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rPr>
      </w:pPr>
      <w:r>
        <w:rPr>
          <w:rFonts w:cs="Times New Roman" w:ascii="Times New Roman" w:hAnsi="Times New Roman"/>
        </w:rPr>
        <w:drawing>
          <wp:anchor behindDoc="1" distT="0" distB="0" distL="0" distR="0" simplePos="0" locked="0" layoutInCell="0" allowOverlap="1" relativeHeight="2">
            <wp:simplePos x="0" y="0"/>
            <wp:positionH relativeFrom="page">
              <wp:posOffset>953135</wp:posOffset>
            </wp:positionH>
            <wp:positionV relativeFrom="page">
              <wp:posOffset>539115</wp:posOffset>
            </wp:positionV>
            <wp:extent cx="5038090" cy="7772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038090" cy="7772400"/>
                    </a:xfrm>
                    <a:prstGeom prst="rect">
                      <a:avLst/>
                    </a:prstGeom>
                  </pic:spPr>
                </pic:pic>
              </a:graphicData>
            </a:graphic>
          </wp:anchor>
        </w:drawing>
      </w:r>
      <w:bookmarkStart w:id="0" w:name="page1"/>
      <w:bookmarkStart w:id="1" w:name="page1"/>
      <w:bookmarkEnd w:id="1"/>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bookmarkStart w:id="2" w:name="_GoBack"/>
      <w:bookmarkStart w:id="3" w:name="_GoBack"/>
      <w:bookmarkEnd w:id="3"/>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Алджернон Чарльз Суинберн</w:t>
      </w:r>
    </w:p>
    <w:p>
      <w:pPr>
        <w:pStyle w:val="PlainText"/>
        <w:ind w:firstLine="720"/>
        <w:jc w:val="center"/>
        <w:rPr>
          <w:rFonts w:ascii="Times New Roman" w:hAnsi="Times New Roman" w:cs="Times New Roman"/>
          <w:sz w:val="48"/>
          <w:szCs w:val="48"/>
        </w:rPr>
      </w:pPr>
      <w:r>
        <w:rPr>
          <w:rFonts w:cs="Times New Roman" w:ascii="Times New Roman" w:hAnsi="Times New Roman"/>
          <w:sz w:val="48"/>
          <w:szCs w:val="48"/>
        </w:rPr>
        <w:t>Неофициальный лауреат</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Отредактировано</w:t>
      </w:r>
    </w:p>
    <w:p>
      <w:pPr>
        <w:pStyle w:val="PlainText"/>
        <w:ind w:firstLine="720"/>
        <w:jc w:val="both"/>
        <w:rPr>
          <w:rFonts w:ascii="Times New Roman" w:hAnsi="Times New Roman" w:cs="Times New Roman"/>
        </w:rPr>
      </w:pP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ля Дины Берч</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ОДЕРЖА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писок рисунков страницаix</w:t>
      </w:r>
    </w:p>
    <w:p>
      <w:pPr>
        <w:pStyle w:val="PlainText"/>
        <w:ind w:firstLine="720"/>
        <w:jc w:val="both"/>
        <w:rPr>
          <w:rFonts w:ascii="Times New Roman" w:hAnsi="Times New Roman" w:cs="Times New Roman"/>
        </w:rPr>
      </w:pPr>
      <w:r>
        <w:rPr>
          <w:rFonts w:cs="Times New Roman" w:ascii="Times New Roman" w:hAnsi="Times New Roman"/>
        </w:rPr>
        <w:t>Благодарности х</w:t>
      </w:r>
    </w:p>
    <w:p>
      <w:pPr>
        <w:pStyle w:val="PlainText"/>
        <w:ind w:firstLine="720"/>
        <w:jc w:val="both"/>
        <w:rPr>
          <w:rFonts w:ascii="Times New Roman" w:hAnsi="Times New Roman" w:cs="Times New Roman"/>
        </w:rPr>
      </w:pPr>
      <w:r>
        <w:rPr>
          <w:rFonts w:cs="Times New Roman" w:ascii="Times New Roman" w:hAnsi="Times New Roman"/>
        </w:rPr>
        <w:t>Заметки об авторах xi</w:t>
      </w:r>
    </w:p>
    <w:p>
      <w:pPr>
        <w:pStyle w:val="PlainText"/>
        <w:ind w:firstLine="720"/>
        <w:jc w:val="both"/>
        <w:rPr>
          <w:rFonts w:ascii="Times New Roman" w:hAnsi="Times New Roman" w:cs="Times New Roman"/>
        </w:rPr>
      </w:pPr>
      <w:r>
        <w:rPr>
          <w:rFonts w:cs="Times New Roman" w:ascii="Times New Roman" w:hAnsi="Times New Roman"/>
        </w:rPr>
        <w:t>Примечание к текстам xv</w:t>
      </w:r>
    </w:p>
    <w:p>
      <w:pPr>
        <w:pStyle w:val="PlainText"/>
        <w:ind w:firstLine="720"/>
        <w:jc w:val="both"/>
        <w:rPr>
          <w:rFonts w:ascii="Times New Roman" w:hAnsi="Times New Roman" w:cs="Times New Roman"/>
        </w:rPr>
      </w:pPr>
      <w:r>
        <w:rPr>
          <w:rFonts w:cs="Times New Roman" w:ascii="Times New Roman" w:hAnsi="Times New Roman"/>
        </w:rPr>
        <w:t>Введение 1</w:t>
      </w:r>
    </w:p>
    <w:p>
      <w:pPr>
        <w:pStyle w:val="PlainText"/>
        <w:ind w:firstLine="720"/>
        <w:jc w:val="both"/>
        <w:rPr>
          <w:rFonts w:ascii="Times New Roman" w:hAnsi="Times New Roman" w:cs="Times New Roman"/>
        </w:rPr>
      </w:pPr>
      <w:r>
        <w:rPr>
          <w:rFonts w:cs="Times New Roman" w:ascii="Times New Roman" w:hAnsi="Times New Roman"/>
        </w:rPr>
        <w:t xml:space="preserve">Кэтрин Максвелл и Стефано Евангелиста </w:t>
      </w:r>
    </w:p>
    <w:p>
      <w:pPr>
        <w:pStyle w:val="PlainText"/>
        <w:ind w:firstLine="720"/>
        <w:jc w:val="both"/>
        <w:rPr>
          <w:rFonts w:ascii="Times New Roman" w:hAnsi="Times New Roman" w:cs="Times New Roman"/>
        </w:rPr>
      </w:pPr>
      <w:r>
        <w:rPr>
          <w:rFonts w:cs="Times New Roman" w:ascii="Times New Roman" w:hAnsi="Times New Roman"/>
        </w:rPr>
        <w:t>I Культурный дискурс</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голос Суинберна: космополитизм и</w:t>
      </w:r>
    </w:p>
    <w:p>
      <w:pPr>
        <w:pStyle w:val="PlainText"/>
        <w:ind w:firstLine="720"/>
        <w:jc w:val="both"/>
        <w:rPr>
          <w:rFonts w:ascii="Times New Roman" w:hAnsi="Times New Roman" w:cs="Times New Roman"/>
        </w:rPr>
      </w:pPr>
      <w:r>
        <w:rPr>
          <w:rFonts w:cs="Times New Roman" w:ascii="Times New Roman" w:hAnsi="Times New Roman"/>
        </w:rPr>
        <w:t>культурное посредничество в эстетической критике 15</w:t>
      </w:r>
    </w:p>
    <w:p>
      <w:pPr>
        <w:pStyle w:val="PlainText"/>
        <w:ind w:firstLine="720"/>
        <w:jc w:val="both"/>
        <w:rPr>
          <w:rFonts w:ascii="Times New Roman" w:hAnsi="Times New Roman" w:cs="Times New Roman"/>
        </w:rPr>
      </w:pPr>
      <w:r>
        <w:rPr>
          <w:rFonts w:cs="Times New Roman" w:ascii="Times New Roman" w:hAnsi="Times New Roman"/>
        </w:rPr>
        <w:t xml:space="preserve">Стефано Эванджелиста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вцы Суинберна: от изолированного мира к</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о-бурская война 3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жулия Ф. Сэвилл </w:t>
      </w:r>
    </w:p>
    <w:p>
      <w:pPr>
        <w:pStyle w:val="PlainText"/>
        <w:ind w:firstLine="720"/>
        <w:jc w:val="both"/>
        <w:rPr>
          <w:rFonts w:ascii="Times New Roman" w:hAnsi="Times New Roman" w:cs="Times New Roman"/>
        </w:rPr>
      </w:pPr>
      <w:r>
        <w:rPr>
          <w:rFonts w:cs="Times New Roman" w:ascii="Times New Roman" w:hAnsi="Times New Roman"/>
        </w:rPr>
        <w:t>3 Суинберн: эллин девятнадцатого века? 5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арлотта Рибейроль </w:t>
      </w:r>
    </w:p>
    <w:p>
      <w:pPr>
        <w:pStyle w:val="PlainText"/>
        <w:ind w:firstLine="720"/>
        <w:jc w:val="both"/>
        <w:rPr>
          <w:rFonts w:ascii="Times New Roman" w:hAnsi="Times New Roman" w:cs="Times New Roman"/>
        </w:rPr>
      </w:pPr>
      <w:r>
        <w:rPr>
          <w:rFonts w:cs="Times New Roman" w:ascii="Times New Roman" w:hAnsi="Times New Roman"/>
        </w:rPr>
        <w:t>4 «Фокус жонглёра»? Публицистика Суинберна 1857–1875 гг. 69</w:t>
      </w:r>
    </w:p>
    <w:p>
      <w:pPr>
        <w:pStyle w:val="PlainText"/>
        <w:ind w:firstLine="720"/>
        <w:jc w:val="both"/>
        <w:rPr>
          <w:rFonts w:ascii="Times New Roman" w:hAnsi="Times New Roman" w:cs="Times New Roman"/>
        </w:rPr>
      </w:pPr>
      <w:r>
        <w:rPr>
          <w:rFonts w:cs="Times New Roman" w:ascii="Times New Roman" w:hAnsi="Times New Roman"/>
        </w:rPr>
        <w:t>Лорел Брейк</w:t>
      </w:r>
    </w:p>
    <w:p>
      <w:pPr>
        <w:pStyle w:val="PlainText"/>
        <w:ind w:firstLine="720"/>
        <w:jc w:val="both"/>
        <w:rPr>
          <w:rFonts w:ascii="Times New Roman" w:hAnsi="Times New Roman" w:cs="Times New Roman"/>
        </w:rPr>
      </w:pPr>
      <w:r>
        <w:rPr>
          <w:rFonts w:cs="Times New Roman" w:ascii="Times New Roman" w:hAnsi="Times New Roman"/>
        </w:rPr>
        <w:t>II форм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рическая дисциплина: Элджернон Суинберн о</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ха для порки» 9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Йопи Принс </w:t>
      </w:r>
    </w:p>
    <w:p>
      <w:pPr>
        <w:pStyle w:val="PlainText"/>
        <w:ind w:firstLine="720"/>
        <w:jc w:val="both"/>
        <w:rPr>
          <w:rFonts w:ascii="Times New Roman" w:hAnsi="Times New Roman" w:cs="Times New Roman"/>
        </w:rPr>
      </w:pPr>
      <w:r>
        <w:rPr>
          <w:rFonts w:cs="Times New Roman" w:ascii="Times New Roman" w:hAnsi="Times New Roman"/>
        </w:rPr>
        <w:t>6 Что посеешь: «Столетие кругов» Суинберна 12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берт Ф. Такер </w:t>
      </w:r>
    </w:p>
    <w:p>
      <w:pPr>
        <w:pStyle w:val="PlainText"/>
        <w:ind w:firstLine="720"/>
        <w:jc w:val="both"/>
        <w:rPr>
          <w:rFonts w:ascii="Times New Roman" w:hAnsi="Times New Roman" w:cs="Times New Roman"/>
        </w:rPr>
      </w:pPr>
      <w:r>
        <w:rPr>
          <w:rFonts w:cs="Times New Roman" w:ascii="Times New Roman" w:hAnsi="Times New Roman"/>
        </w:rPr>
        <w:t>7 Линии желания: Суинберн и лирический кризис 138</w:t>
      </w:r>
    </w:p>
    <w:p>
      <w:pPr>
        <w:pStyle w:val="PlainText"/>
        <w:ind w:firstLine="720"/>
        <w:jc w:val="both"/>
        <w:rPr>
          <w:rFonts w:ascii="Times New Roman" w:hAnsi="Times New Roman" w:cs="Times New Roman"/>
        </w:rPr>
      </w:pPr>
      <w:r>
        <w:rPr>
          <w:rFonts w:cs="Times New Roman" w:ascii="Times New Roman" w:hAnsi="Times New Roman"/>
        </w:rPr>
        <w:t>Мэрион Тейн</w:t>
      </w:r>
    </w:p>
    <w:p>
      <w:pPr>
        <w:pStyle w:val="PlainText"/>
        <w:ind w:firstLine="720"/>
        <w:jc w:val="both"/>
        <w:rPr>
          <w:rFonts w:ascii="Times New Roman" w:hAnsi="Times New Roman" w:cs="Times New Roman"/>
        </w:rPr>
      </w:pPr>
      <w:r>
        <w:rPr>
          <w:rFonts w:cs="Times New Roman" w:ascii="Times New Roman" w:hAnsi="Times New Roman"/>
        </w:rPr>
        <w:t xml:space="preserve">восьмой СОДЕРЖАНИЕ </w:t>
      </w:r>
    </w:p>
    <w:p>
      <w:pPr>
        <w:pStyle w:val="PlainText"/>
        <w:ind w:firstLine="720"/>
        <w:jc w:val="both"/>
        <w:rPr>
          <w:rFonts w:ascii="Times New Roman" w:hAnsi="Times New Roman" w:cs="Times New Roman"/>
        </w:rPr>
      </w:pPr>
      <w:r>
        <w:rPr>
          <w:rFonts w:cs="Times New Roman" w:ascii="Times New Roman" w:hAnsi="Times New Roman"/>
        </w:rPr>
        <w:t xml:space="preserve">III Влияние </w:t>
      </w:r>
    </w:p>
    <w:p>
      <w:pPr>
        <w:pStyle w:val="PlainText"/>
        <w:ind w:firstLine="720"/>
        <w:jc w:val="both"/>
        <w:rPr>
          <w:rFonts w:ascii="Times New Roman" w:hAnsi="Times New Roman" w:cs="Times New Roman"/>
        </w:rPr>
      </w:pPr>
      <w:r>
        <w:rPr>
          <w:rFonts w:cs="Times New Roman" w:ascii="Times New Roman" w:hAnsi="Times New Roman"/>
        </w:rPr>
        <w:t xml:space="preserve">8 «Добрый Сатана»: необычная поэтическая близость Суинберна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ристина Россетти 157</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на Роу </w:t>
      </w:r>
    </w:p>
    <w:p>
      <w:pPr>
        <w:pStyle w:val="PlainText"/>
        <w:ind w:firstLine="720"/>
        <w:jc w:val="both"/>
        <w:rPr>
          <w:rFonts w:ascii="Times New Roman" w:hAnsi="Times New Roman" w:cs="Times New Roman"/>
        </w:rPr>
      </w:pPr>
      <w:r>
        <w:rPr>
          <w:rFonts w:cs="Times New Roman" w:ascii="Times New Roman" w:hAnsi="Times New Roman"/>
        </w:rPr>
        <w:t xml:space="preserve">9 Переговоры с Робертом Браунингом: Суинберн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тетизм, богохульство и драматический монолог 17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ра Лайонс </w:t>
      </w:r>
    </w:p>
    <w:p>
      <w:pPr>
        <w:pStyle w:val="PlainText"/>
        <w:ind w:firstLine="720"/>
        <w:jc w:val="both"/>
        <w:rPr>
          <w:rFonts w:ascii="Times New Roman" w:hAnsi="Times New Roman" w:cs="Times New Roman"/>
        </w:rPr>
      </w:pPr>
      <w:r>
        <w:rPr>
          <w:rFonts w:cs="Times New Roman" w:ascii="Times New Roman" w:hAnsi="Times New Roman"/>
        </w:rPr>
        <w:t>10 Чья муза? Сафо, Суинберн и Эми Лоуэлл 19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ра Паркер </w:t>
      </w:r>
    </w:p>
    <w:p>
      <w:pPr>
        <w:pStyle w:val="PlainText"/>
        <w:ind w:firstLine="720"/>
        <w:jc w:val="both"/>
        <w:rPr>
          <w:rFonts w:ascii="Times New Roman" w:hAnsi="Times New Roman" w:cs="Times New Roman"/>
        </w:rPr>
      </w:pPr>
      <w:r>
        <w:rPr>
          <w:rFonts w:cs="Times New Roman" w:ascii="Times New Roman" w:hAnsi="Times New Roman"/>
        </w:rPr>
        <w:t xml:space="preserve">11 Атмосфера и поглощение: Суинберн, Элиот,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инквотер 21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этрин Максвелл </w:t>
      </w:r>
    </w:p>
    <w:p>
      <w:pPr>
        <w:pStyle w:val="PlainText"/>
        <w:ind w:firstLine="720"/>
        <w:jc w:val="both"/>
        <w:rPr>
          <w:rFonts w:ascii="Times New Roman" w:hAnsi="Times New Roman" w:cs="Times New Roman"/>
        </w:rPr>
      </w:pPr>
      <w:r>
        <w:rPr>
          <w:rFonts w:cs="Times New Roman" w:ascii="Times New Roman" w:hAnsi="Times New Roman"/>
        </w:rPr>
        <w:t>Ссылки 232</w:t>
      </w:r>
    </w:p>
    <w:p>
      <w:pPr>
        <w:pStyle w:val="PlainText"/>
        <w:ind w:firstLine="720"/>
        <w:jc w:val="both"/>
        <w:rPr>
          <w:rFonts w:ascii="Times New Roman" w:hAnsi="Times New Roman" w:cs="Times New Roman"/>
        </w:rPr>
      </w:pPr>
      <w:r>
        <w:rPr>
          <w:rFonts w:cs="Times New Roman" w:ascii="Times New Roman" w:hAnsi="Times New Roman"/>
        </w:rPr>
        <w:t>Индекс 25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ПИСОК ФИГУР</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4.1 Иллюстрация У. Э. Ф. Бриттена к «Рождественским гимнам» А. К. Суинберна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да», Журнал искусства № 16 (январь 1893 г.), стр. 95. (Предоставлено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Сенатского дома, Лондонский университет) страница71</w:t>
      </w:r>
    </w:p>
    <w:p>
      <w:pPr>
        <w:pStyle w:val="PlainText"/>
        <w:ind w:firstLine="720"/>
        <w:jc w:val="both"/>
        <w:rPr>
          <w:rFonts w:ascii="Times New Roman" w:hAnsi="Times New Roman" w:cs="Times New Roman"/>
        </w:rPr>
      </w:pPr>
      <w:r>
        <w:rPr>
          <w:rFonts w:cs="Times New Roman" w:ascii="Times New Roman" w:hAnsi="Times New Roman"/>
        </w:rPr>
        <w:t xml:space="preserve">4.2 Реклама произведений Суинберна, опубликованная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жон Камден Хоттен, Атенеум (3 ноября 1866 г.), 580.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о Бодлианской библиотекой, Оксфорд) 86</w:t>
      </w:r>
    </w:p>
    <w:p>
      <w:pPr>
        <w:pStyle w:val="PlainText"/>
        <w:ind w:firstLine="720"/>
        <w:jc w:val="both"/>
        <w:rPr>
          <w:rFonts w:ascii="Times New Roman" w:hAnsi="Times New Roman" w:cs="Times New Roman"/>
        </w:rPr>
      </w:pPr>
      <w:r>
        <w:rPr>
          <w:rFonts w:cs="Times New Roman" w:ascii="Times New Roman" w:hAnsi="Times New Roman"/>
        </w:rPr>
        <w:t xml:space="preserve">4.3 Иллюстрация Симеона Соломона к роману А. К. Суинберна «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ц месяца», в темно-синем 1,5 (апрель 1871 г.), между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 220 и 221. (Предоставлено Бодлианской библиотекой, Оксфорд) 90</w:t>
      </w:r>
    </w:p>
    <w:p>
      <w:pPr>
        <w:pStyle w:val="PlainText"/>
        <w:ind w:firstLine="720"/>
        <w:jc w:val="both"/>
        <w:rPr>
          <w:rFonts w:ascii="Times New Roman" w:hAnsi="Times New Roman" w:cs="Times New Roman"/>
        </w:rPr>
      </w:pPr>
      <w:r>
        <w:rPr>
          <w:rFonts w:cs="Times New Roman" w:ascii="Times New Roman" w:hAnsi="Times New Roman"/>
        </w:rPr>
        <w:t>5.1 Список эклогов (последняя страница «Плахи») (Это 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ллюстрации к главе 5 предоставлены Британской библиотекой) 97</w:t>
      </w:r>
    </w:p>
    <w:p>
      <w:pPr>
        <w:pStyle w:val="PlainText"/>
        <w:ind w:firstLine="720"/>
        <w:jc w:val="both"/>
        <w:rPr>
          <w:rFonts w:ascii="Times New Roman" w:hAnsi="Times New Roman" w:cs="Times New Roman"/>
        </w:rPr>
      </w:pPr>
      <w:r>
        <w:rPr>
          <w:rFonts w:cs="Times New Roman" w:ascii="Times New Roman" w:hAnsi="Times New Roman"/>
        </w:rPr>
        <w:t xml:space="preserve">5.2 «Накануне церемонии пострижения», карандашный набросок Симеона Соломона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страница «Плахи») 101</w:t>
      </w:r>
    </w:p>
    <w:p>
      <w:pPr>
        <w:pStyle w:val="PlainText"/>
        <w:ind w:firstLine="720"/>
        <w:jc w:val="both"/>
        <w:rPr>
          <w:rFonts w:ascii="Times New Roman" w:hAnsi="Times New Roman" w:cs="Times New Roman"/>
        </w:rPr>
      </w:pPr>
      <w:r>
        <w:rPr>
          <w:rFonts w:cs="Times New Roman" w:ascii="Times New Roman" w:hAnsi="Times New Roman"/>
        </w:rPr>
        <w:t xml:space="preserve">5.3 Страница 1, «Плаха: Героическая поэма» (Пролог к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ха для порки») 103</w:t>
      </w:r>
    </w:p>
    <w:p>
      <w:pPr>
        <w:pStyle w:val="PlainText"/>
        <w:ind w:firstLine="720"/>
        <w:jc w:val="both"/>
        <w:rPr>
          <w:rFonts w:ascii="Times New Roman" w:hAnsi="Times New Roman" w:cs="Times New Roman"/>
        </w:rPr>
      </w:pPr>
      <w:r>
        <w:rPr>
          <w:rFonts w:cs="Times New Roman" w:ascii="Times New Roman" w:hAnsi="Times New Roman"/>
        </w:rPr>
        <w:t xml:space="preserve">5.4 Примечания к «Плахе» (Пролог к ​​«Плахе»)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ка-блок) 105</w:t>
      </w:r>
    </w:p>
    <w:p>
      <w:pPr>
        <w:pStyle w:val="PlainText"/>
        <w:ind w:firstLine="720"/>
        <w:jc w:val="both"/>
        <w:rPr>
          <w:rFonts w:ascii="Times New Roman" w:hAnsi="Times New Roman" w:cs="Times New Roman"/>
        </w:rPr>
      </w:pPr>
      <w:r>
        <w:rPr>
          <w:rFonts w:cs="Times New Roman" w:ascii="Times New Roman" w:hAnsi="Times New Roman"/>
        </w:rPr>
        <w:t xml:space="preserve">5.5a и b Страница 4, «Плаха: Героическая поэма»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лог к ​​«Плахе») 109</w:t>
      </w:r>
    </w:p>
    <w:p>
      <w:pPr>
        <w:pStyle w:val="PlainText"/>
        <w:ind w:firstLine="720"/>
        <w:jc w:val="both"/>
        <w:rPr>
          <w:rFonts w:ascii="Times New Roman" w:hAnsi="Times New Roman" w:cs="Times New Roman"/>
        </w:rPr>
      </w:pPr>
      <w:r>
        <w:rPr>
          <w:rFonts w:cs="Times New Roman" w:ascii="Times New Roman" w:hAnsi="Times New Roman"/>
        </w:rPr>
        <w:t xml:space="preserve">5.6 Страница 1, «Порка Элджернона» (Эклога I из «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ка-блок) 117</w:t>
      </w:r>
    </w:p>
    <w:p>
      <w:pPr>
        <w:pStyle w:val="PlainText"/>
        <w:ind w:firstLine="720"/>
        <w:jc w:val="both"/>
        <w:rPr>
          <w:rFonts w:ascii="Times New Roman" w:hAnsi="Times New Roman" w:cs="Times New Roman"/>
        </w:rPr>
      </w:pPr>
      <w:r>
        <w:rPr>
          <w:rFonts w:cs="Times New Roman" w:ascii="Times New Roman" w:hAnsi="Times New Roman"/>
        </w:rPr>
        <w:t xml:space="preserve">5.7 Страница 8, «Порка Элджернона» (Эклога I из «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ка-блок) 119</w:t>
      </w:r>
    </w:p>
    <w:p>
      <w:pPr>
        <w:pStyle w:val="PlainText"/>
        <w:ind w:firstLine="720"/>
        <w:jc w:val="both"/>
        <w:rPr>
          <w:rFonts w:ascii="Times New Roman" w:hAnsi="Times New Roman" w:cs="Times New Roman"/>
        </w:rPr>
      </w:pPr>
      <w:r>
        <w:rPr>
          <w:rFonts w:cs="Times New Roman" w:ascii="Times New Roman" w:hAnsi="Times New Roman"/>
        </w:rPr>
        <w:t xml:space="preserve">5.8 Внизу страницы 12, «Порка Элджернона» (Эклога I из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ха для порки») 120</w:t>
      </w:r>
    </w:p>
    <w:p>
      <w:pPr>
        <w:pStyle w:val="PlainText"/>
        <w:ind w:firstLine="720"/>
        <w:jc w:val="both"/>
        <w:rPr>
          <w:rFonts w:ascii="Times New Roman" w:hAnsi="Times New Roman" w:cs="Times New Roman"/>
        </w:rPr>
      </w:pPr>
      <w:r>
        <w:rPr>
          <w:rFonts w:cs="Times New Roman" w:ascii="Times New Roman" w:hAnsi="Times New Roman"/>
        </w:rPr>
        <w:t xml:space="preserve">5.9 Фрагмент из «Порка Чарли» (Эклога V из « </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ка-блок) 12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ЛАГОДАРНОСТ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Мы хотели бы выразить признательность Британской библиотеке за разрешение цитировать и воспроизводить отрывки из рукописи «Плахи» (Ashley MS 2526), ​​Бодлианской библиотеке Оксфорда за предоставление изображений из «Атенеума» и «Тёмно-синего» и Библиотеке Сенатского дома Лондонского университета за предоставление изображения из журнала «Magazine of Art». Мы также хотели бы поблагодарить Институт английских исследований при Сенатском доме Лондона за организацию конференции, посвящённой столетию Суинберна, по итогам которой была создана эта коллекция, а также MHRA (наследство Джорджа Г. Гензера), Королеву Марию, Лондонский университет, Оксфордский университет и Портсмутский университет за финансовую поддержку этого мероприятия. Мы благодарим Филипа Буллока за его комментарии к «Введению» и Патрисию Пулхэм за её вклад в конференцию и помощь на начальном этапе создания этой коллекци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ЗАМЕЧАНИЯ ОБ УЧАСТНИКАХ</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Лорел Брейк — почётный профессор литературы и печатной культуры в Биркбекском колледже Лондонского университета. Она занимается историей и литературой медиа XIX века, уделяя особое внимание Уолтеру Пейтеру и гендерным вопросам. Она совместно с Марисой Демур редактировала печатный и цифровой «Словарь журналистики XIX века» (издательский отдел Британской библиотеки, 2009) и руководила онлайн-изданием «Сериалы XIX века» (2008).www.ncse.ac.uk). Она была соучредителем и редактором информационного бюллетеня Pater Newsletter и опубликовала множество работ о Патере, включая «Walter Pater» (издательство Northcote House, 1994). Среди её книг о прессе – «Print in Transition», «Studies in Media and Book History» (издательство Palgrave Macmillan, 2001), «Subjugated Knowledges» (издательство Palgrave Macmillan, 1994), «The Lure of Illustration in the Nineteenth Century: Picture and Press» (совместная редакция с Марисой Демур, издательство Palgrave Macmillan, 2009) и «Encounters in the Victorian Press. Editors, Authors, Readers» (совместная редакция с Джули Коделл, издательство Palgrave Macmillan, 2005). Она перезапустила свою биографию Патеров – «Ink Work».</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тефано Эванджелиста — научный сотрудник и преподаватель английского языка в Тринити-колледже и преподаватель английского языка в Оксфордском университете. Его научные интересы включают английскую литературу XIX века (особенно эстетизм и декаданс), сравнительное литературоведение, восприятие классики и взаимосвязь между литературной и визуальной культурами. Его монография «Британский эстетизм и Древняя Греция: эллинизм, восприятие, боги в изгнании» была опубликована издательством Palgrave Macmillan в 2009 году. Он является редактором сборника «Восприятие Оскара Уайльда в Европе» (Continuum, 2010) и, совместно с Кэтрин Максвелл, двойного выпуска «Ежегодника англоязычных исследований» (2010), посвящённого искусству в викторианской литературе.</w:t>
      </w:r>
    </w:p>
    <w:p>
      <w:pPr>
        <w:pStyle w:val="PlainText"/>
        <w:ind w:firstLine="720"/>
        <w:jc w:val="both"/>
        <w:rPr>
          <w:rFonts w:ascii="Times New Roman" w:hAnsi="Times New Roman" w:cs="Times New Roman"/>
        </w:rPr>
      </w:pPr>
      <w:r>
        <w:rPr>
          <w:rFonts w:cs="Times New Roman" w:ascii="Times New Roman" w:hAnsi="Times New Roman"/>
        </w:rPr>
        <w:t>12 ЗАМЕЧАНИЯ ОБ УЧАСТНИКАХ</w:t>
      </w:r>
    </w:p>
    <w:p>
      <w:pPr>
        <w:pStyle w:val="PlainText"/>
        <w:ind w:firstLine="720"/>
        <w:jc w:val="both"/>
        <w:rPr>
          <w:rFonts w:ascii="Times New Roman" w:hAnsi="Times New Roman" w:cs="Times New Roman"/>
        </w:rPr>
      </w:pPr>
      <w:r>
        <w:rPr>
          <w:rFonts w:cs="Times New Roman" w:ascii="Times New Roman" w:hAnsi="Times New Roman"/>
        </w:rPr>
        <w:t>Сара Лайонс — аспирантка кафедры английского языка Университета королевы Марии Лондонского университета. Она получила степень бакалавра по английской литературе в Сиднейском университете и степень магистра по викторианской литературе и культуре в колледже Ройал Холлоуэй Лондонского университета. Её диссертация посвящена взаимосвязи викторианской эстетики и секуляризма в творчестве А. К. Суинберна и Уолтера Патера. Недавно она опубликовала эссе на эту тему, посвящённое поэзии Матильды Блинд, в сборнике «Writing Women of the Fin de Siècle: Authors of Change» под редакцией Адриенн Э. Гэвин и Кэролин Оултон (Palgrave Macmillan, 2011).</w:t>
      </w:r>
    </w:p>
    <w:p>
      <w:pPr>
        <w:pStyle w:val="PlainText"/>
        <w:ind w:firstLine="720"/>
        <w:jc w:val="both"/>
        <w:rPr>
          <w:rFonts w:ascii="Times New Roman" w:hAnsi="Times New Roman" w:cs="Times New Roman"/>
        </w:rPr>
      </w:pPr>
      <w:r>
        <w:rPr>
          <w:rFonts w:cs="Times New Roman" w:ascii="Times New Roman" w:hAnsi="Times New Roman"/>
        </w:rPr>
        <w:t>Кэтрин Максвелл — профессор викторианской литературы в Лондонском университете королевы Марии и автор книг «Женское возвышенное от Мильтона до Суинберна: вынашивание слепоты» (Manchester University Press, 2001), «Суинберн в серии Британского совета «Писатели и их творчество» (Northcote House, 2006) и «Второе зрение: визионерское воображение в поздней викторианской литературе» (Manchester University Press, 2008). Она отредактировала сборник стихов Суинберна для серии «Библиотека поэзии каждого человека» (Everyman's Poetry Library Series, Orion, 1997) и совместно с Патрисией Пулхэм отредактировала сборник Вернона Ли «Призраки и другие фантастические истории» (Broadview Press, 2006) и сборник эссе «Вернон Ли: декаданс, этика, эстетика» (Palgrave Macmillan, 2006). Она является приглашённым редактором специального выпуска «Викторианская литература и классический миф» журнала Victorian Review № 34 (осень 2008 г.), посвящённого профессору Марго Луис, и приглашённым редактором (совместно со Стефано Эванджелистой) специального двойного выпуска журнала The Yearbook of English Studies (2010 г.) «Искусство в викторианской литературе». Она опубликовала эссе о Браунинге, Кристине и Данте Габриэле Россетти, Джордж Элиот, Рёскине, Суинберне, Томасе Харди, Теодоре Уоттс-Дантоне, Артуре Саймонсе, Джоне Эддингтоне Саймондсе и Верноне Ли.</w:t>
      </w:r>
    </w:p>
    <w:p>
      <w:pPr>
        <w:pStyle w:val="PlainText"/>
        <w:ind w:firstLine="720"/>
        <w:jc w:val="both"/>
        <w:rPr>
          <w:rFonts w:ascii="Times New Roman" w:hAnsi="Times New Roman" w:cs="Times New Roman"/>
        </w:rPr>
      </w:pPr>
      <w:r>
        <w:rPr>
          <w:rFonts w:cs="Times New Roman" w:ascii="Times New Roman" w:hAnsi="Times New Roman"/>
        </w:rPr>
        <w:t>Сара Паркер, докторант Бирмингемского университета, недавно завершила докторскую диссертацию на тему «Лесбийская муза: гомоэротизм, современные музы и женская поэтическая идентичность». Её проект, финансируемый AHRC, исследовал, как переосмысление концепции музы, мотивированное женским гомоэротическим желанием, играет центральную роль в формировании поэтической идентичности женщин в конце XIX – начале XX века, уделяя особое внимание поэтам HD, Эми Лоуэлл, Олив Кастанс и Майклу Филду. Её статья «“Любовь девушки”: лорд Альфред Дуглас как гомоэротическая муза в поэзии Олив Кастанс» недавно была опубликована в журнале Women: A Cultural Review 22.2–3 (2011).</w:t>
      </w:r>
    </w:p>
    <w:p>
      <w:pPr>
        <w:pStyle w:val="PlainText"/>
        <w:ind w:firstLine="720"/>
        <w:jc w:val="both"/>
        <w:rPr>
          <w:rFonts w:ascii="Times New Roman" w:hAnsi="Times New Roman" w:cs="Times New Roman"/>
        </w:rPr>
      </w:pPr>
      <w:r>
        <w:rPr>
          <w:rFonts w:cs="Times New Roman" w:ascii="Times New Roman" w:hAnsi="Times New Roman"/>
        </w:rPr>
        <w:t>ЗАМЕЧАНИЯ ОБ УЧАСТНИКАХ xiii</w:t>
      </w:r>
    </w:p>
    <w:p>
      <w:pPr>
        <w:pStyle w:val="PlainText"/>
        <w:ind w:firstLine="720"/>
        <w:jc w:val="both"/>
        <w:rPr>
          <w:rFonts w:ascii="Times New Roman" w:hAnsi="Times New Roman" w:cs="Times New Roman"/>
        </w:rPr>
      </w:pPr>
      <w:r>
        <w:rPr>
          <w:rFonts w:cs="Times New Roman" w:ascii="Times New Roman" w:hAnsi="Times New Roman"/>
        </w:rPr>
        <w:t>Йопи Принс — профессор английского языка и сравнительного литературоведения Мичиганского университета. Она является автором книг «Victorian Sappho» (издательство Princeton University Press, 1999) и «Ladies' Greek» (издательство Princeton University Press, готовится к печати), а также опубликовала ряд статей по викторианской поэзии, исторической поэтике, эллинизму XIX века и переводоведению. Вместе с Вирджинией Джексон она является соредактором книги «The Lyric Theory Reader: A Critical Anthology» (готовится к печати издательством Johns Hopkins University Press). В настоящее время она завершает работу над книгой «Voice Inverse» о размере и музыке в викторианской поэзии.</w:t>
      </w:r>
    </w:p>
    <w:p>
      <w:pPr>
        <w:pStyle w:val="PlainText"/>
        <w:ind w:firstLine="720"/>
        <w:jc w:val="both"/>
        <w:rPr>
          <w:rFonts w:ascii="Times New Roman" w:hAnsi="Times New Roman" w:cs="Times New Roman"/>
        </w:rPr>
      </w:pPr>
      <w:r>
        <w:rPr>
          <w:rFonts w:cs="Times New Roman" w:ascii="Times New Roman" w:hAnsi="Times New Roman"/>
        </w:rPr>
        <w:t>Шарль Отт Рибейроль — преподаватель парижского университета Сорбонна, где она преподаёт английскую литературу и историю искусств XIX века. Её основная область исследований — эллинизм в викторианской литературе и живописи, в частности, в творчестве А. К. Суинберна, Уолтера Патера и Дж. А. Саймондса. Среди её последних публикаций о Суинберне: «L'Hermaphroditus' d'AC Swinburne, entre mythe et science» в сборнике «Etudes Anglaises» (Париж, 2011); «Swinburne et les peintres de son temps. Typologie des correspondances swinburniennes» в сборнике «Tombeau pour Swinburne» (Аден, Париж, 2010); «Проход через Ла-Манш: Суинберн и Франция» для AC Swinburne and the Singing Word (Ashgate, 2010) и «Filiations saphiques: de Swinburne à Woolf et HD» для Etudes Anglaises (Париж, 2009). Она также участвует в исследовательской группе по цвету в античности в EHESS (Центр Луи Жерне) в Париже и в настоящее время пишет книгу о цвете и культуре викторианской эпохи.</w:t>
      </w:r>
    </w:p>
    <w:p>
      <w:pPr>
        <w:pStyle w:val="PlainText"/>
        <w:ind w:firstLine="720"/>
        <w:jc w:val="both"/>
        <w:rPr>
          <w:rFonts w:ascii="Times New Roman" w:hAnsi="Times New Roman" w:cs="Times New Roman"/>
        </w:rPr>
      </w:pPr>
      <w:r>
        <w:rPr>
          <w:rFonts w:cs="Times New Roman" w:ascii="Times New Roman" w:hAnsi="Times New Roman"/>
        </w:rPr>
        <w:t>Дина Роу — старший преподаватель литературы XIX века в Университете Оксфорд-Брукс. Её интересы включают роман XIX века, викторианскую поэзию, живопись и иллюстрацию, а также женскую литературу. Она получила степень бакалавра в колледже Вассар и степень доктора философии по английской литературе в Лондонском университетском колледже. Она преподавала английскую литературу в Университетском колледже Лондона (UCL), Хартфордширском университете и Университете Брунеля. Она является автором книги «Верное воображение Кристины Россетти» (издательство Palgrave Macmillan, 2006) и редактором сборников «Кристина Россетти: Избранные стихотворения» (издательство Penguin Classics, 2008) и «Прерафаэлиты: Избранные стихотворения» (издательство Penguin Classics, 2010). Она также написала биографию семьи Россетти и её окружения (издательство Haus, 2011).</w:t>
      </w:r>
    </w:p>
    <w:p>
      <w:pPr>
        <w:pStyle w:val="PlainText"/>
        <w:ind w:firstLine="720"/>
        <w:jc w:val="both"/>
        <w:rPr>
          <w:rFonts w:ascii="Times New Roman" w:hAnsi="Times New Roman" w:cs="Times New Roman"/>
        </w:rPr>
      </w:pPr>
      <w:r>
        <w:rPr>
          <w:rFonts w:cs="Times New Roman" w:ascii="Times New Roman" w:hAnsi="Times New Roman"/>
        </w:rPr>
        <w:t>Джулия Ф. Сэвилл — доцент кафедры английского языка Иллинойсского университета в Урбане-Шампейне. Она является автором книги «Странное рыцарство: гомоэротический аскетизм Джерарда Мэнли Хопкинса» (Университет Вирджинии).</w:t>
      </w:r>
    </w:p>
    <w:p>
      <w:pPr>
        <w:pStyle w:val="PlainText"/>
        <w:ind w:firstLine="720"/>
        <w:jc w:val="both"/>
        <w:rPr>
          <w:rFonts w:ascii="Times New Roman" w:hAnsi="Times New Roman" w:cs="Times New Roman"/>
        </w:rPr>
      </w:pPr>
      <w:r>
        <w:rPr>
          <w:rFonts w:cs="Times New Roman" w:ascii="Times New Roman" w:hAnsi="Times New Roman"/>
        </w:rPr>
        <w:t>14 ЗАМЕЧАНИЯ ОБ УЧАСТНИКАХ</w:t>
      </w:r>
    </w:p>
    <w:p>
      <w:pPr>
        <w:pStyle w:val="PlainText"/>
        <w:ind w:firstLine="720"/>
        <w:jc w:val="both"/>
        <w:rPr>
          <w:rFonts w:ascii="Times New Roman" w:hAnsi="Times New Roman" w:cs="Times New Roman"/>
        </w:rPr>
      </w:pPr>
      <w:r>
        <w:rPr>
          <w:rFonts w:cs="Times New Roman" w:ascii="Times New Roman" w:hAnsi="Times New Roman"/>
        </w:rPr>
        <w:t>Press, 2000), а также ряд статей о поэзии, живописи и политике XIX века. В настоящее время она работает над рукописью книги под предварительным названием «Космополитичные республиканские поэты: Поэтика души и британская телесная политика, 1840–1885».</w:t>
      </w:r>
    </w:p>
    <w:p>
      <w:pPr>
        <w:pStyle w:val="PlainText"/>
        <w:ind w:firstLine="720"/>
        <w:jc w:val="both"/>
        <w:rPr>
          <w:rFonts w:ascii="Times New Roman" w:hAnsi="Times New Roman" w:cs="Times New Roman"/>
        </w:rPr>
      </w:pPr>
      <w:r>
        <w:rPr>
          <w:rFonts w:cs="Times New Roman" w:ascii="Times New Roman" w:hAnsi="Times New Roman"/>
        </w:rPr>
        <w:t>Мэрион Тейн — преподаватель английской литературы и культуры в Университете Шеффилда. Её специализация — поэзия и поэтика XIX и начала XX века. Среди её публикаций: «Майкл Филд (1880–1914): Поэзия, эстетизм и конец века» (Cambridge University Press, 2007); «Майкл Филд, Поэт (1880–1914): Опубликованные и рукописные материалы» (Broadview, 2009); «Литературная культура конца века и женщины-поэты» (специальный выпуск журнала «Журнал викторианской литературы и культуры», 2006); и «Поэзия 1890-х годов» (Penguin, 1998). В настоящее время она работает над монографией «Лирика и современность».</w:t>
      </w:r>
    </w:p>
    <w:p>
      <w:pPr>
        <w:pStyle w:val="PlainText"/>
        <w:ind w:firstLine="720"/>
        <w:jc w:val="both"/>
        <w:rPr>
          <w:rFonts w:ascii="Times New Roman" w:hAnsi="Times New Roman" w:cs="Times New Roman"/>
        </w:rPr>
      </w:pPr>
      <w:r>
        <w:rPr>
          <w:rFonts w:cs="Times New Roman" w:ascii="Times New Roman" w:hAnsi="Times New Roman"/>
        </w:rPr>
        <w:t>Герберт Ф. Такер — профессор английского языка имени Джона К. Коулмена в Университете Вирджинии, где он также является заместителем редактора журнала New Literary History и соредактором серии Victorian Literature and Culture для University Press. Он является автором книг «Epic: Britain's Heroic Muse 1790–1910» (издательство Oxford University Press, 2008), «Tennyson and the Doom of Romanticism» (издательство Harvard University Press, 1988) и «Browning's Beginnings» (издательство University of Minnesota Press, 1980). Он также редактировал книги «A Companion to Victorian Literature and Culture» (1999), «Under Criticism» (издательство Ohio University Press, 1998), «Critical Essays on Alfred Lord Tennyson» (издательство GK Hall, 1993) и учебную антологию (совместно с Дороти Мермин) «Victorian Literature 1830–1900» (издательство Harcourt College Publishers, 2001). Его интерактивный учебник по скандированию «For Better for Verse» доступен бесплатно на сайте http://prosody.lib.virginia.edu.</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ИМЕЧАНИЕ К ТЕКСТА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Мы используем гарвардскую систему ссылок «автор-дата», а полная информация о публикации приводится в разделе «Ссылки» в конце книги. Если два или более произведений одного автора были опубликованы в одном году, они обозначаются дополнительными буквами, например, 1862a, 1862b. В случае некоторых ключевых публикаций Суинберна мы приводим ссылку на оригинальную публикацию и/или стандартное издание, а в некоторых случаях и на современное издание. В случае расширенных анализов стихотворений из сборника «Стихотворения и баллады, первая серия» мы указываем начальный тираж в стандартном издании стихотворений Суинберна (1904) и издании издательства Penguin (2000), а затем в тексте даем ссылки на издание Penguin, в котором только и указаны номера строк.</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w:t>
      </w:r>
    </w:p>
    <w:p>
      <w:pPr>
        <w:pStyle w:val="PlainText"/>
        <w:ind w:firstLine="720"/>
        <w:jc w:val="both"/>
        <w:rPr>
          <w:rFonts w:ascii="Times New Roman" w:hAnsi="Times New Roman" w:cs="Times New Roman"/>
        </w:rPr>
      </w:pPr>
      <w:r>
        <w:rPr>
          <w:rFonts w:cs="Times New Roman" w:ascii="Times New Roman" w:hAnsi="Times New Roman"/>
        </w:rPr>
        <w:t>ВВЕДЕНИЕ</w:t>
      </w:r>
    </w:p>
    <w:p>
      <w:pPr>
        <w:pStyle w:val="PlainText"/>
        <w:ind w:firstLine="720"/>
        <w:jc w:val="both"/>
        <w:rPr>
          <w:rFonts w:ascii="Times New Roman" w:hAnsi="Times New Roman" w:cs="Times New Roman"/>
        </w:rPr>
      </w:pP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Когда в 1895 году различным писателям задали вопрос, кто должен стать следующим поэтом-лауреатом после Теннисона, Оскар Уайльд ответил категорично: «Мистер Суинберн уже является поэтом-лауреатом Англии. Тот факт, что его назначение на эту высокую должность не было ущемлено официальным утверждением, делает его положение ещё более неоспоримым. Тот, кого любят все поэты, всегда остаётся поэтом-лауреатом» (Уайльд в книге Арнольда и др.).1895, 403). Алджернон Чарльз Суинберн (1837–1909), драматург, прозаик, критик и неофициальный поэт-лауреат поздней викторианской Англии, восхищался современниками своим техническим блеском, легкостью в обращении с классическими и средневековыми формами и смелостью в выражении своего чувственного, эротического воображения. Его первый и самый известный сборник стихов «Стихи и баллады. Первая серия» (1866), отличающийся непревзойденным мастерством и провокационными темами, произвел непревзойденную сенсацию. Радикальные республиканские взгляды, выраженные в его более позднем политическом сборнике «Песни перед восходом солнца» (1871), укрепили его репутацию противоречивой фигуры. Он был чрезвычайно важен в свое время, но, как и некоторые его современники, страдал от пренебрежения и искажения в первой половине двадцатого века.</w:t>
      </w:r>
    </w:p>
    <w:p>
      <w:pPr>
        <w:pStyle w:val="PlainText"/>
        <w:ind w:firstLine="720"/>
        <w:jc w:val="both"/>
        <w:rPr>
          <w:rFonts w:ascii="Times New Roman" w:hAnsi="Times New Roman" w:cs="Times New Roman"/>
        </w:rPr>
      </w:pPr>
      <w:r>
        <w:rPr>
          <w:rFonts w:cs="Times New Roman" w:ascii="Times New Roman" w:hAnsi="Times New Roman"/>
        </w:rPr>
        <w:t>Однако сегодня Суинберн признан одним из важнейших поэтов Виктории, основоположником британского эстетизма и оказал решающее влияние на многих поэтов конца XIX века и модернистов. Создав важнейшую связь между французской и английской литературной культурой, он способствовал развитию таких поэтов-авангардистов, как Теофиль Готье и Шарль Бодлер, которые оказали значительное влияние на английских писателей-декадентов. Отчасти находясь под влиянием Готье, он создал импрессионистский, или «эстетический», стиль прозы, который, усовершенствованный и ставший знаменитым благодаря Уолтеру Патеру, оставил свой след в творчестве многих других выдающихся писателей, таких как Оскар Уайльд, Джон Аддингтон Саймондс, Вернон Ли, Артур Саймонс 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У. Б. Йейтс, а также экспериментальные модернисты, такие как Вирджиния Вулф. Критические эссе Суинберна об искусстве способствовали формированию художественных вкусов его последователей, а его проницательная, проницательная и разносторонняя литературная критика способствовала знакомству широкой аудитории со многими новыми или ранее забытыми произведениями, такими как поэзия Блейка и драма елизаветинской эпохи и XVII века. Будучи плодовитым драматургом, он сегодня наиболее известен своими пьесами на греческие темы, вдохновлёнными классикой, в частности, прекрасно написанной «Аталантой в Калидоне» (1865). Его романы, незаконченный и фрагментарный «Лесбия Брэндон» (написанный в 1864–1866 годах) и блестящий и остроумный эпистолярный роман «Письма года» (завершённый в 1863 году и впервые опубликованный в 1877 году), предлагают захватывающее проникновение в тайную сексуальную жизнь викторианской аристократии. Столетний юбилей Суинберна в 2009 году и растущий интерес к поздней викторианской литературе и fin de siècle XIX века делают этот момент идеальным для переоценки его литературного вклада.</w:t>
      </w:r>
    </w:p>
    <w:p>
      <w:pPr>
        <w:pStyle w:val="PlainText"/>
        <w:ind w:firstLine="720"/>
        <w:jc w:val="both"/>
        <w:rPr>
          <w:rFonts w:ascii="Times New Roman" w:hAnsi="Times New Roman" w:cs="Times New Roman"/>
        </w:rPr>
      </w:pPr>
      <w:r>
        <w:rPr>
          <w:rFonts w:cs="Times New Roman" w:ascii="Times New Roman" w:hAnsi="Times New Roman"/>
        </w:rPr>
        <w:t>Этот сборник эссе, составленный признанными и начинающими учёными, призван именно это сделать. Этот сборник, подготовленный по итогам международной конференции, посвящённой столетию Суинберна, состоявшейся в Лондоне в июле 2009 года, объединяет лучшие из лучших новых исследований, посвящённых Суинберну, переосмысливая его творчество в свете современных критических работ о космополитизме, политике, культуре печати, форме, викторианском эллинизме, религиозных спорах, гендере и сексуальности, искусстве, эстетизме и его спорном отношении к литературному модернизму. Мы надеемся, что эти новые взгляды подтвердят центральное значение Суинберна как для поздней викторианской культуры, так и для современных академических интересов этого периода. Мы также надеемся, что сборник пробудит новый интерес к Суинберну, оживит изучение его творчества и послужит стимулом для дальнейших исследований.</w:t>
      </w:r>
    </w:p>
    <w:p>
      <w:pPr>
        <w:pStyle w:val="PlainText"/>
        <w:ind w:firstLine="720"/>
        <w:jc w:val="both"/>
        <w:rPr>
          <w:rFonts w:ascii="Times New Roman" w:hAnsi="Times New Roman" w:cs="Times New Roman"/>
        </w:rPr>
      </w:pPr>
      <w:r>
        <w:rPr>
          <w:rFonts w:cs="Times New Roman" w:ascii="Times New Roman" w:hAnsi="Times New Roman"/>
        </w:rPr>
        <w:t>Любая научная переоценка должна учитывать критическое восприятие поэта в XX веке. Суинберн стал одной из самых известных жертв модернистского отпора викторианцам. Проклятый слабой похвалой Т.С. Элиота в эссе, которое и сегодня преследует критиков Суинберна (Элиот1920а), репутация поэта угасла почти на сорок лет. Ведущая роль Суинберна как новатора сделала его слишком близким, чтобы утешить Элиота и других, стремящихся продемонстрировать свой авангардный авторитет. Однако, как показывает Кэтрин Максвелл в своей главе, хотя Элиот так и не отменил своё мнение о Суинберне, это не означало, что он и другие писатели не были ему глубоко обязаны. Писательницы, в частности, Рене Вивьен, Рэдклифф Холл и Эдит Ситуэлл, оказались восприимчивы к наследию Суинберна.</w:t>
      </w:r>
    </w:p>
    <w:p>
      <w:pPr>
        <w:pStyle w:val="PlainText"/>
        <w:ind w:firstLine="720"/>
        <w:jc w:val="both"/>
        <w:rPr>
          <w:rFonts w:ascii="Times New Roman" w:hAnsi="Times New Roman" w:cs="Times New Roman"/>
        </w:rPr>
      </w:pPr>
      <w:r>
        <w:rPr>
          <w:rFonts w:cs="Times New Roman" w:ascii="Times New Roman" w:hAnsi="Times New Roman"/>
        </w:rPr>
        <w:t>ВВЕДЕНИЕ 3</w:t>
      </w:r>
    </w:p>
    <w:p>
      <w:pPr>
        <w:pStyle w:val="PlainText"/>
        <w:ind w:firstLine="720"/>
        <w:jc w:val="both"/>
        <w:rPr>
          <w:rFonts w:ascii="Times New Roman" w:hAnsi="Times New Roman" w:cs="Times New Roman"/>
        </w:rPr>
      </w:pPr>
      <w:r>
        <w:rPr>
          <w:rFonts w:cs="Times New Roman" w:ascii="Times New Roman" w:hAnsi="Times New Roman"/>
        </w:rPr>
        <w:t>как и поэт-имажинист HD, чья восприимчивость к его влиянию подробно обсуждалась Кассандрой Лейти (Laity1992,1996) и Диана Коллекотт (Коллекотт1999). В отличие от своих более сдержанных коллег-мужчин, многие писательницы видели в Суинберне своего рода предшественника. В то время, когда они сопротивлялись ограничениям современных им маскулинных моделей, эксперименты Суинберна со сложными узорами чувственных образов, звуков и ритмов, его признание телесного удовольствия и интуиции, размывание границ, прославление изменчивой гендерной идентичности и полиморфной сексуальности, а также идолопоклонство поэтессы-лесбиянки Сафо предлагали альтернативную эстетическую практику, которая могла бы помочь в формировании современной женской поэтики. Как указывает Шарлотта Рибейроль, еще один наш автор, в своей главе об эллинизме Суинберна, именно его продвижение подчеркнуто чувственного «хроматического» классицизма в противовес более строгой, «прямолинейной» версии, одобренной мужчинами, такими как Эзра Паунд и Т. Э. Халм, было привлекательным для писательниц; В своей главе Сара Паркер дополняет научный труд Лейти и Коллекотта, указывая на ещё одну представительницу сапфического модернизма, вдохновлённого Суинбернианством, – поэтессу-имажинистку Эми Лоуэлл. Лоуэлл, утверждает она, не только многому учится у своей предшественницы, но и разделяет с ней опыт критической реакции, во многом мотивированной грубой карикатурой, что также негативно отразилось на восприятии её творчества.</w:t>
      </w:r>
    </w:p>
    <w:p>
      <w:pPr>
        <w:pStyle w:val="PlainText"/>
        <w:ind w:firstLine="720"/>
        <w:jc w:val="both"/>
        <w:rPr>
          <w:rFonts w:ascii="Times New Roman" w:hAnsi="Times New Roman" w:cs="Times New Roman"/>
        </w:rPr>
      </w:pPr>
      <w:r>
        <w:rPr>
          <w:rFonts w:cs="Times New Roman" w:ascii="Times New Roman" w:hAnsi="Times New Roman"/>
        </w:rPr>
        <w:t>Хотя у него было небольшое число поклонников и сторонников, сам Суинберн пользовался сдержанным приемом вплоть до 1960-х годов, когда его успех начал восстанавливаться благодаря добрым услугам таких ученых, как Сесил Й. Лэнг, редактор монументального шеститомного издания «Письма Суинберна» (Swinburne1959-62) и Клайд К. Хайдер, редактор важных собраний Суинберна проза (Суинберн1966,1972) и ранние обзоры его работ (Хайдер1970). С тех пор он пользовался серьёзным вниманием небольшой, но выдающейся группы учёных, в основном американцев, которые посвятили ему монографии: Томас Э. Коннолли (1964), Роберт Л. Питерс (1965), Джером МакГанн (1972), Дэвид Риде (1978), Керри МакСуини (1981), Энтони Харрисон (1988) и канадский учёный Марго К. Луис (1990). За последние двадцать лет вышло несколько полезных избранных изданий стихов Кэтрин Максвелл (Суинберн1997), а также Джером МакГанн и Чарльз Слай (Суинберн2004а), а также незаменимое издание Кеннета Хейнса «Стихотворения и баллады, первая серия» и «Аталанта в Калидоне» (Суинберн2000). В 1993 году Рикки Руксби и Николас Шримптон опубликовали важный сборник из десяти эссе некоторых известных учёных (Руксби и Шримптон1993). Один из вкладов Руксби в</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Этот сборник представляет собой ценный подробный обзор критики творчества Суинберна в двадцатом веке, хотя, будучи опубликованным до возросшего интереса к женскому модернистскому творчеству в 1990-х годах, он, естественно, не мог учитывать более поздние исследования, признающие важность Суинберна для его последователей-женщин. (То же самое относится и к другим многочисленным важным критическим работам по гендеру и сексуальности, которые доминировали в исследованиях Суинберна в течение последних двадцати лет.) В 1993 году Руксби больше всего беспокоило предполагаемое наступление деконструктивной критики; он опасался, что, вслед за Элиотом, такая критика может объявить Суинберна всего лишь «поэтом бестелесных слов». Теперь, в свете нашего нынешнего увлечения вопросами тела у Суинберна, подобные опасения выглядят беспочвенными, и стремление Руксби к более разнообразным перспективам, «другим дверям, которые нужно распахнуть», было удовлетворено (Руксби1993, 19). Новая биография поэта, написанная Руксби, которая последовала за четырьмя годы спустя (Руксби1997), стало знаковым изданием, содержащим новые материалы, расширяющие наше понимание поэта, особенно в отношении его семьи и периода его становления. Это расширение знаний продолжилось с недавним выходом превосходного трёхтомного издания «Неизданных писем» Суинберна Терри Майерса (Swinburne2004б), достойное дополнение к первоначальному проекту Лэнга. Эти письма проливают новый свет на отношения Суинберна с другими литературными деятелями и углубляют наше понимание его сложной связи с кузиной Мэри Дисней Лейт (урождённой Гордон), которую теперь многие считают его «потерянной любовью».</w:t>
      </w:r>
    </w:p>
    <w:p>
      <w:pPr>
        <w:pStyle w:val="PlainText"/>
        <w:ind w:firstLine="720"/>
        <w:jc w:val="both"/>
        <w:rPr>
          <w:rFonts w:ascii="Times New Roman" w:hAnsi="Times New Roman" w:cs="Times New Roman"/>
        </w:rPr>
      </w:pPr>
      <w:r>
        <w:rPr>
          <w:rFonts w:cs="Times New Roman" w:ascii="Times New Roman" w:hAnsi="Times New Roman"/>
        </w:rPr>
        <w:t>С 1990 года вышла лишь одна критическая монография – краткий обзор Кэтрин Максвелл «Суинберн» (Maxwell, 2006) в серии Британского совета «Писатели и их творчество». Однако в этот период о Суинберне публиковалось множество глав, эссе и статей, многие из которых оказались весьма влиятельными (например, Dellamora, 1990; Zonana, 1990; Morgan, 1992, 1993a, 1996; Prins, 1999; Kuduk, 2001; Maxwell, 2001 и 2003; Østermark-Johansen, 2002a). Как указано выше, многие из этих работ были посвящены сексуальности и гендеру в творчестве Суинберна, причем исследования Суинберна часто опережали другие направления, предлагая новые идеи относительно литературных представлений XIX века о ненормативной («квир») сексуальности, такой как садомазохизм и однополая любовь. В 1993 году, признавая важность описания Иэном Гибсоном 1978 года «опыта и пристрастия Суинберна к берёзе», Руксби также приветствовал Гибсона.недостаточно обоснованное утверждение, что поэт мог бы в некоторых отношениях соответствовать более прямолинейной мужественности,</w:t>
      </w:r>
    </w:p>
    <w:p>
      <w:pPr>
        <w:pStyle w:val="PlainText"/>
        <w:ind w:firstLine="720"/>
        <w:jc w:val="both"/>
        <w:rPr>
          <w:rFonts w:ascii="Times New Roman" w:hAnsi="Times New Roman" w:cs="Times New Roman"/>
        </w:rPr>
      </w:pPr>
      <w:r>
        <w:rPr>
          <w:rFonts w:cs="Times New Roman" w:ascii="Times New Roman" w:hAnsi="Times New Roman"/>
        </w:rPr>
        <w:t>ВВЕДЕНИЕ 5</w:t>
      </w:r>
    </w:p>
    <w:p>
      <w:pPr>
        <w:pStyle w:val="PlainText"/>
        <w:ind w:firstLine="720"/>
        <w:jc w:val="both"/>
        <w:rPr>
          <w:rFonts w:ascii="Times New Roman" w:hAnsi="Times New Roman" w:cs="Times New Roman"/>
        </w:rPr>
      </w:pPr>
      <w:r>
        <w:rPr>
          <w:rFonts w:cs="Times New Roman" w:ascii="Times New Roman" w:hAnsi="Times New Roman"/>
        </w:rPr>
        <w:t>явно испытал облегчение от того, что «сексуальные отклонения Суинберна стали казаться немного менее ненормальными» (Руксби1993, 14).1Можно сочувствовать опасениям Руксби по поводу упрощенчества комментаторов, которые «создавали впечатление, что сексуальная жизнь Суинберна сводилась к порке розгами и ничем иным» (15), хотя возросшее понимание разнообразия человеческой сексуальности привело к тому, что попытки смягчить «ненормальность» Суинберна теперь выглядят довольно устаревшими. Это разнообразие повсеместно присутствует в произведениях самого Суинберна, где его понимание желания решительно нередуктивно, как это можно увидеть в его эпическом «Тристраме из Лионесса» (1882). В проницательном эссе о второй песне поэмы покойная Марго К. Луис видит, как он «подрывает фаллическую модель и заменяет её моделью пола, основанной на предположении о множественности центров удовольствия, таким образом, что это подчёркивает женскую сексуальность и женское желание» (Луи2009а, 647).</w:t>
      </w:r>
    </w:p>
    <w:p>
      <w:pPr>
        <w:pStyle w:val="PlainText"/>
        <w:ind w:firstLine="720"/>
        <w:jc w:val="both"/>
        <w:rPr>
          <w:rFonts w:ascii="Times New Roman" w:hAnsi="Times New Roman" w:cs="Times New Roman"/>
        </w:rPr>
      </w:pPr>
      <w:r>
        <w:rPr>
          <w:rFonts w:cs="Times New Roman" w:ascii="Times New Roman" w:hAnsi="Times New Roman"/>
        </w:rPr>
        <w:t>Растущее понимание того, как литературная эстетика формируется и вдохновляется квир- или нетрадиционной сексуальностью, в свою очередь, укрепило позицию Суинберна как основополагающей фигуры. Растет интерес к тому, как сама сексуальность может способствовать формированию, наполнению или обуславливанию стиля, поэтики и других аспектов литературной практики. Глава Йопи Принс в этой книге, в которой бичевание Суинберна рассматривается как просодический учебник метрической дисциплины, является прекрасным примером. Хотя стиль, темы и содержание Суинберна давно признаны влиятельными для его эстетических и декадентских последователей, примечательно, что многие из этих последователей — Уолтер Патер, Джон Аддингтон Саймондс, Оскар Уайльд, Артур Саймонс, Вернон Ли, Майкл Филд, Мэри Робинсон, Шарлотта Мью — также являются сексуальными аутсайдерами или диссидентами. Как «отец-основатель» и «неофициальный лауреат» этой группы, Суинберн, как можно считать, создаёт литературные модели, привлекательные для его единомышленников, которые их принимают и адаптируют. Этот процесс, как уже отмечалось, продолжается и в XX веке, принося плоды в виде сапфического модернизма его преемниц. Более того, поскольку эстетизм – главное интеллектуальное, художественное и культурное течение с 1860-х годов до начала века – продолжает привлекать внимание лучших и самых живых критиков в викторианских исследованиях, становится всё более важным проследить и оценить глубокое влияние Суинберна.</w:t>
      </w:r>
    </w:p>
    <w:p>
      <w:pPr>
        <w:pStyle w:val="PlainText"/>
        <w:ind w:firstLine="720"/>
        <w:jc w:val="both"/>
        <w:rPr>
          <w:rFonts w:ascii="Times New Roman" w:hAnsi="Times New Roman" w:cs="Times New Roman"/>
        </w:rPr>
      </w:pPr>
      <w:r>
        <w:rPr>
          <w:rFonts w:cs="Times New Roman" w:ascii="Times New Roman" w:hAnsi="Times New Roman"/>
        </w:rPr>
        <w:t>Столетие Суинберна в 2009 году ознаменовалось всплеском критики, выразившимся в появлении двух других примечательных сборников. Первый из них, специальный выпуск академического журнала «Victorian Poetry» (2009), посвященный столетию Суинберна, был подготовлен приглашенными редакторами Терри Майерсом и Рикки Руксби и содержит двенадцать эссе, включая работы Джерома Макганна, Джулии Ф. Сэвилл, Марго</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К. Луис, Кэтрин Максвелл и Исраэль Левин. Левин также является редактором второго сборника из восьми эссе (Levin 2010), в который вошли работы Шарлотты Рибейроль, Стефани Кудук, Ника Фримена, Кэтрин Максвелл и Рикки Руксби. Журнал отличается разнородностью и эклектичностью своего диапазона. В отличие от этого, сборник Левина более сфокусирован на литературных произведениях с конца 1870-х годов и далее, с конкретной целью познакомить читателей с «часто игнорируемыми поздними достижениями Суинберна», а также рассмотреть «распространённые критические взгляды, которые увековечили это пренебрежение» (Levin2010а, 1).</w:t>
      </w:r>
    </w:p>
    <w:p>
      <w:pPr>
        <w:pStyle w:val="PlainText"/>
        <w:ind w:firstLine="720"/>
        <w:jc w:val="both"/>
        <w:rPr>
          <w:rFonts w:ascii="Times New Roman" w:hAnsi="Times New Roman" w:cs="Times New Roman"/>
        </w:rPr>
      </w:pPr>
      <w:r>
        <w:rPr>
          <w:rFonts w:cs="Times New Roman" w:ascii="Times New Roman" w:hAnsi="Times New Roman"/>
        </w:rPr>
        <w:t>Хотя это и важно для популяризации поздней поэзии Суинберна, большинство читателей, тем не менее, поначалу, будут привлечены ранними, более известными произведениями, о которых, следует добавить, еще многое можно сказать. Этот текущий сборник Суинберна стремится соблюсти осторожный баланс между предоставлением нового прочтения более известных произведений и побуждением читателей к изучению произведений, которые сравнительно менее известны. Таким образом, хотя читатели найдут обсуждение некоторых из самых известных, если не сказать скандальных, стихотворений Суинберна, таких как «Anactoria» и «The Leper» из «Стихотворений и баллад, первая серия», они также найдут прочтение поздних стихотворений, таких как «Off Shore», «In the Water» и сонеты «Transvaal», а также рассмотрение его прозаической критики, включая его забавные бурлескные фальшивые рецензии, и редкие рукописные материалы из его сборника бичевания «The Flogging-Block». «Столетие медалей» (1883) — прекрасный поздний сборник, в котором Суинберн использует новаторскую адаптацию медали и восхищается поэтической формой как таковой, — в результате работы трех авторов предстает как том, по-настоящему заслуживающий более широкой аудитории.</w:t>
      </w:r>
    </w:p>
    <w:p>
      <w:pPr>
        <w:pStyle w:val="PlainText"/>
        <w:ind w:firstLine="720"/>
        <w:jc w:val="both"/>
        <w:rPr>
          <w:rFonts w:ascii="Times New Roman" w:hAnsi="Times New Roman" w:cs="Times New Roman"/>
        </w:rPr>
      </w:pPr>
      <w:r>
        <w:rPr>
          <w:rFonts w:cs="Times New Roman" w:ascii="Times New Roman" w:hAnsi="Times New Roman"/>
        </w:rPr>
        <w:t>Наша коллекция состоит из трёх отдельных, но взаимосвязанных разделов, охватывающих ключевые аспекты творчества Суинберна и определяющих его влияние и значение в истории литературы и культуры, а также в критической традиции. Первый раздел, «Культурный дискурс», посвящён пониманию места Суинберна в викторианской культуре. При жизни Суинберн неоднократно играл решающую, хотя сейчас часто неясную, роль, возглавляя общественные дискуссии в самых разных областях – от классических исследований до политики и печатной культуры. Например, первые две главы этой книги посвящены изучению Суинберна в истории космополитизма – области исследований, которая привлекает всё большее внимание литературных критиков, особенно в рамках модернистских исследований (см. Walkowitz).2006Стефано Эванджелиста фокусируется на критической прозе Суинберна, чтобы исследовать его важную роль как космополитического критика и культурного посредника между Англией и Францией XIX века. Опираясь на ранние эссе и</w:t>
      </w:r>
    </w:p>
    <w:p>
      <w:pPr>
        <w:pStyle w:val="PlainText"/>
        <w:ind w:firstLine="720"/>
        <w:jc w:val="both"/>
        <w:rPr>
          <w:rFonts w:ascii="Times New Roman" w:hAnsi="Times New Roman" w:cs="Times New Roman"/>
        </w:rPr>
      </w:pPr>
      <w:r>
        <w:rPr>
          <w:rFonts w:cs="Times New Roman" w:ascii="Times New Roman" w:hAnsi="Times New Roman"/>
        </w:rPr>
        <w:t>ВВЕДЕНИЕ 7</w:t>
      </w:r>
    </w:p>
    <w:p>
      <w:pPr>
        <w:pStyle w:val="PlainText"/>
        <w:ind w:firstLine="720"/>
        <w:jc w:val="both"/>
        <w:rPr>
          <w:rFonts w:ascii="Times New Roman" w:hAnsi="Times New Roman" w:cs="Times New Roman"/>
        </w:rPr>
      </w:pPr>
      <w:r>
        <w:rPr>
          <w:rFonts w:cs="Times New Roman" w:ascii="Times New Roman" w:hAnsi="Times New Roman"/>
        </w:rPr>
        <w:t>В своих рецензиях Эванджелиста прослеживает отклики Суинберна на творчество Мэтью Арнольда, уделяя особое внимание вызову молодого Суинберна старшему критику, считавшемуся ведущим английским авторитетом во французской литературе и космополитической культуре. Эванджелиста показывает, как Суинберн разработал уникальную форму критического письма, в которой он разыгрывал игривый, гибридный диалог между английскими и французскими голосами, форму, которую он использовал как в своих личных, так и в публичных произведениях и которая достигла своего наиболее пронзительного выражения в двух рецензиях-пародиях на вымышленных французских поэтов, неопубликованных при жизни Суинберна, которые здесь подвергаются подробному анализу. Джулия Ф. Сэвилл, с другой стороны, концентрируется на поэзии Суинберна, в частности на его использовании образов плавания на открытом воздухе как «повсеместного [тропа] в поэтических размышлениях XIX века о демократических реформах». Сопоставляя ранние и поздние произведения, Сэвилл предлагает новый взгляд на проблему, которая мучила многих читателей Суинберна: переход от прогрессивного, космополитичного республиканизма «Песен перед рассветом» к ура-патриотизму некоторых поздних стихов. Чутко и в то же время проницательно читая три сонета, написанные Суинберн во время англо-бурской войны, Сэвилл раскрывает изменчивые и порой противоречивые политические взгляды Суинберна.</w:t>
      </w:r>
    </w:p>
    <w:p>
      <w:pPr>
        <w:pStyle w:val="PlainText"/>
        <w:ind w:firstLine="720"/>
        <w:jc w:val="both"/>
        <w:rPr>
          <w:rFonts w:ascii="Times New Roman" w:hAnsi="Times New Roman" w:cs="Times New Roman"/>
        </w:rPr>
      </w:pPr>
      <w:r>
        <w:rPr>
          <w:rFonts w:cs="Times New Roman" w:ascii="Times New Roman" w:hAnsi="Times New Roman"/>
        </w:rPr>
        <w:t>С космополитизмом тесно связан вопрос эллинизма. В последние годы ряд критиков исследовали значение эллинизма как продуктивной области сотрудничества и конфликта между викторианскими писателями, художниками и интеллектуалами (см., например, Принса1999, Голдхилл2002, Фиске2008, Евангелиста2009, Луи2009б, а также основополагающий Тернер1981). Викторианская культура воюет за значение и ценность древних Греция приобрела особое значение для авторов, связанных с эстетизмом, которые обращались к классическому прошлому, чтобы разработать трансгрессивные прочтения литературной и материальной истории, а также новые стратегии социального и культурного инакомыслия (Евангелиста2009, 11). Шарлотта Рибейроль показывает, что Суинберн принимал участие в этой важной дискуссии, стремясь привлечь внимание современников к маргинальной, более мрачной Греции, которая была одновременно совершенно аутентичной и глубоко отличалась от идеала, воспеваемого викторианской институциональной культурой. Она прослеживает интерес Суинберна к хтоническому воображению греческой античности от его ранней классической трагедии «Аталанта в Калидоне», через некоторые из самых известных текстов в сборнике «Стихи и баллады, первая серия» до более позднего «Эрехтея» (1876), обнаруживая всепроникающее увлечение поэта цветом как одновременно противоядием и альтернативой скульптурному, выбеленному классицизму, пропагандируемому каноническим эллинизмом XIX век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В последней главе этого раздела Лорел Брейк доказывает важность прозы Суинберна для нашего понимания его общих достижений. Однако её особый интерес представляет практика публикации Суинберна – тема, которая ранее не была изучена в критической традиции. Брейк реконструирует карьеру Суинберна как журналиста: она показывает, как журналистик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курсивная практика, совершенно отличная от жанрово-обусловленной области критики – открывает захватывающий новый культурный контекст, расширяющий наше представление об идентичности Суинберна как автора и публичного литератора, раскрывая его продолжающиеся отношения со средствами массовой информации и материальной историей викторианской печатной культуры. Автор представляет тонкую переоценку Суинберна как профессионального литератора посредством детальной реконструкции его участия в издательском деле, которое включало как его поэзию, так и прозу. Она также рассматривает его провокационные негативные высказывания о состоянии прессы в викторианской Британии. Все эти главы явно или неявно опровергают образ отстраненного и парнасского Суинберна, пропагандируемый его модернистскими критиками: они показывают, что, будучи отнюдь не каноном «бестелесных слов», произведения Суинберна представляют читателям множество способов и уровней взаимодействия с культурной и материальной историей, политикой и рынком.</w:t>
      </w:r>
    </w:p>
    <w:p>
      <w:pPr>
        <w:pStyle w:val="PlainText"/>
        <w:ind w:firstLine="720"/>
        <w:jc w:val="both"/>
        <w:rPr>
          <w:rFonts w:ascii="Times New Roman" w:hAnsi="Times New Roman" w:cs="Times New Roman"/>
        </w:rPr>
      </w:pPr>
      <w:r>
        <w:rPr>
          <w:rFonts w:cs="Times New Roman" w:ascii="Times New Roman" w:hAnsi="Times New Roman"/>
        </w:rPr>
        <w:t>Центром нашей книги, как и должно быть в центре любого обсуждения творчества Суинберна, является раздел, посвящённый форме, который включает в себя переосмысление его взглядов на метр, исследование многократно используемой фиксированной формы, которую он присвоил себе, и более общую переоценку лирического импульса. Удовольствие Суинберна от формы и его мастерское владение ею – использование сложных размеров и сложных поэтических структур – часто вызывали у его критиков жалобы на то, что он создаёт стиль, а не содержание, «пустую» музыку без смысла. Поэзия Суинберна, по сути, бросает вызов представлению о том, что поэзия – это, по сути, послание, несколько неудобно упакованное в красивую обертку, и что чтение поэзии – это всего лишь извлечение смысла. Суинберн, пожалуй, в большей степени, чем другие поэты, заставляет нас читать поэзию как поэзию. В его произведениях стихотворная форма, метр, ритм, рифма, символ, эхо, аллюзия и богатая фактура словесного рисунка являются неотъемлемой частью смысла, направления или аргументации. В первой главе этого раздела Йопи Принс показывает, что тщательный анализ метрики и поэтической формы приводит к радикальному переосмыслению того, как сексуальность кодируется и выражается в стихах Суинберна. Благодаря детальному изучению неопубликованной поэмы Суинберна «Плаха для порки», Принс обнаруживает сеть связей между культурой метрической поэзии XIX века</w:t>
      </w:r>
    </w:p>
    <w:p>
      <w:pPr>
        <w:pStyle w:val="PlainText"/>
        <w:ind w:firstLine="720"/>
        <w:jc w:val="both"/>
        <w:rPr>
          <w:rFonts w:ascii="Times New Roman" w:hAnsi="Times New Roman" w:cs="Times New Roman"/>
        </w:rPr>
      </w:pPr>
      <w:r>
        <w:rPr>
          <w:rFonts w:cs="Times New Roman" w:ascii="Times New Roman" w:hAnsi="Times New Roman"/>
        </w:rPr>
        <w:t>ВВЕДЕНИЕ 9</w:t>
      </w:r>
    </w:p>
    <w:p>
      <w:pPr>
        <w:pStyle w:val="PlainText"/>
        <w:ind w:firstLine="720"/>
        <w:jc w:val="both"/>
        <w:rPr>
          <w:rFonts w:ascii="Times New Roman" w:hAnsi="Times New Roman" w:cs="Times New Roman"/>
        </w:rPr>
      </w:pPr>
      <w:r>
        <w:rPr>
          <w:rFonts w:cs="Times New Roman" w:ascii="Times New Roman" w:hAnsi="Times New Roman"/>
        </w:rPr>
        <w:t>Дисциплина и педагогическая дисциплина несовершеннолетних, изображённые через сексуальные фантазии. Принс убедительно призывает нас читать стихи Суинберна не как признаки сексуальных извращений, требующих диагностики, а как «скрытую просодию» и «ниспровержение или извращение викторианской метрической культуры». В главе «Столетие круглых скобок» Герберт Такер также просит современных читателей Суинберна внимательнее относиться к формальным структурам его поэзии. Такер подчёркивает необходимость «перефокусировать ожидания, чтобы читать не мимо формы, а сквозь неё, постигать смысл как составную часть стихотворной структуры, а не вопреки или вместо неё», добавляя, что «в поэзии путь — это истина и жизнь». Таким образом, то, что в своем анализе формы ронделя Такер называет «отголоском этих стихотворений: скрытое различие, вызревающее в итерации того же самого», отражается в прочтении Мэрион Тейн «На старом ронделе», где этим отголоском является резонансное наложение голосов Франсуа Вийона, Д. Г. Россетти и самого Суинберна: «Их поэтические голоса связаны, живые и мертвые, через эту форму, повторение которой заставляет как мертвых возвращаться к жизни, так и то, что живо, находить общность в смерти». Тейн использует выразительное понятие «линий желания», концепцию, заимствованную из городской географии, чтобы доказать, что лирика у Суинберна является не выражением индивидуальности, а скорее стремлением к множественности и общности, отраженным в его обширной практике отслеживания голосов других поэтов.</w:t>
      </w:r>
    </w:p>
    <w:p>
      <w:pPr>
        <w:pStyle w:val="PlainText"/>
        <w:ind w:firstLine="720"/>
        <w:jc w:val="both"/>
        <w:rPr>
          <w:rFonts w:ascii="Times New Roman" w:hAnsi="Times New Roman" w:cs="Times New Roman"/>
        </w:rPr>
      </w:pPr>
      <w:r>
        <w:rPr>
          <w:rFonts w:cs="Times New Roman" w:ascii="Times New Roman" w:hAnsi="Times New Roman"/>
        </w:rPr>
        <w:t>В заключительном разделе рассматривается тема влияния с разных точек зрения. Первые две главы посвящены интеллектуальному диалогу Суинберна с двумя крупнейшими поэтами его эпохи: Кристиной Россетти и Робертом Браунингом. В последних двух главах исследуется влияние самого Суинберна на его последователей-модернистов. Дина Роу концентрируется на преобразующем переосмыслении Суинберна форм Кристины Россетти, её почитаемой современницы. Суинберн категорически не соглашалась с приверженностью Россетти глубокой англо-католической вере. Однако, умело сопоставляя публичные и личные сочинения двух поэтов, Роу выявляет интригующие отношения одновременного отторжения и творческого сотрудничества. Она реконструирует многочисленные способы, которыми эти поэты читали друг друга и реагировали на творчество друг друга, отмечая, например, принадлежность Россетти Суинберну в принятии ею формы ронделя. Двойственная механика поэтического диалога и культурной полемики также является темой главы Сары Лайонс. Лайонс утверждает, что использование Суинберном формы драматического монолога, ассоциируемой с Браунингом, одним из его ключевых поэтических предшественников, было способом переосмысления представлений старшего поэта о религиозных сомнениях. В ходе серии внимательного прочтения Лайонс показывает, что собственные драматические монологи Суинберн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Гимн Прозерпине» и «Прокаженный» выставляют напоказ его собственную бескомпромиссную атеистическую позицию, направленную как против веры, так и против респектабельного «викторианского сомнения», представляя атеизм как «вид романтического трансгресса».</w:t>
      </w:r>
    </w:p>
    <w:p>
      <w:pPr>
        <w:pStyle w:val="PlainText"/>
        <w:ind w:firstLine="720"/>
        <w:jc w:val="both"/>
        <w:rPr>
          <w:rFonts w:ascii="Times New Roman" w:hAnsi="Times New Roman" w:cs="Times New Roman"/>
        </w:rPr>
      </w:pPr>
      <w:r>
        <w:rPr>
          <w:rFonts w:cs="Times New Roman" w:ascii="Times New Roman" w:hAnsi="Times New Roman"/>
        </w:rPr>
        <w:t>Заглядывая в XX век, Сара Паркер и Кэтрин Максвелл исследуют вопрос о загробной жизни Суинберна в творчестве поэтов-экспериментаторов, связанных с модернизмом. Паркер придерживается гендерного подхода, сравнивая использование Сафо в качестве «лесбийской музы» в творчестве Суинберна и американской поэтессы-имажинистки Эми Лоуэлл. Она показывает, что противоречивое изображение лесбиянства у Суинберна, иногда подвергавшееся нападкам со стороны феминистских критиков конца XX века, послужило позитивной моделью поэтической идентификации для Лоуэлл, поэта, который, как и Суинберн, также подвергался маргинализации и исключению со стороны мужчин-модернистов. Как и у Паркер, несколько глав книги посвящены Томасу Элиоту, чьё амбивалентное отношение к Суинберну оставило столь сильный след в критике XX века. Элиот является явным предметом последней главы, где Кэтрин Максвелл подробно исследует форму и истоки модернистской враждебности Элиота к Суинберну. Сосредоточившись на концепции «неопределённости» Суинберна, подвергаемой критике Элиота, Максвелл показывает, как взгляд Элиота на самодостаточный языковой мир Суинберна, столь часто рассматриваемый как новаторское утверждение модернистских ценностей, на самом деле вытекает из более ранних критических формулировок георгианских поэтов Эдварда Томаса и Джона Дринкуотера, – зависимость, особенно удивительная в случае Дринкуотера, чью поэзию Элиот публично презирал. В совокупности главы Паркера и Максвелла представляют собой взаимодополняющие описания сложной и часто невидимой динамики, стоящей за влиянием и маргинализацией, раскрывая истории о проблематичном принятии и проблематичном отвержении, со стороны поэта-женщины и поэта-мужчины соответственно. Как и в первом разделе «Культурный дискурс», где главы представляют собой несколько диалогов, акцент делается на укоренённости и центральной роли Суинберна в культуре, из которой он был частично выписан. Эти исследования влияния уместно подводят настоящий том к намеренно условному и открытому заключению. В начале XXI века, когда модернистский менталитет начал терять как свое влияние на образованных читателей, так и свое главенство в академических учреждениях, творчество Суинберна, со всей его скрытой сложностью и непосредственной чувственной привлекательностью, интеллектуальной строгостью и противоречиями, как никогда ранее открыто для новых прочтений.</w:t>
      </w:r>
    </w:p>
    <w:p>
      <w:pPr>
        <w:pStyle w:val="PlainText"/>
        <w:ind w:firstLine="720"/>
        <w:jc w:val="both"/>
        <w:rPr>
          <w:rFonts w:ascii="Times New Roman" w:hAnsi="Times New Roman" w:cs="Times New Roman"/>
        </w:rPr>
      </w:pPr>
      <w:r>
        <w:rPr>
          <w:rFonts w:cs="Times New Roman" w:ascii="Times New Roman" w:hAnsi="Times New Roman"/>
        </w:rPr>
        <w:t>Разнообразие и многогранность творчества Суинберна действительно обращаются к новым поколениям, особенно к тем, кто экспериментирует с новыми формами выражения. На момент написания этой книги современные режиссёры Андре</w:t>
      </w:r>
    </w:p>
    <w:p>
      <w:pPr>
        <w:pStyle w:val="PlainText"/>
        <w:ind w:firstLine="720"/>
        <w:jc w:val="both"/>
        <w:rPr>
          <w:rFonts w:ascii="Times New Roman" w:hAnsi="Times New Roman" w:cs="Times New Roman"/>
        </w:rPr>
      </w:pPr>
      <w:r>
        <w:rPr>
          <w:rFonts w:cs="Times New Roman" w:ascii="Times New Roman" w:hAnsi="Times New Roman"/>
        </w:rPr>
        <w:t>ВВЕДЕНИЕ 11</w:t>
      </w:r>
    </w:p>
    <w:p>
      <w:pPr>
        <w:pStyle w:val="PlainText"/>
        <w:ind w:firstLine="720"/>
        <w:jc w:val="both"/>
        <w:rPr>
          <w:rFonts w:ascii="Times New Roman" w:hAnsi="Times New Roman" w:cs="Times New Roman"/>
        </w:rPr>
      </w:pPr>
      <w:r>
        <w:rPr>
          <w:rFonts w:cs="Times New Roman" w:ascii="Times New Roman" w:hAnsi="Times New Roman"/>
        </w:rPr>
        <w:t>Семенца и Фернанда Липпи находятся на завершающей стадии работы над фильмом «Море без берега» — лирической кинематографической историей о любви между женщинами, которая разворачивается в отдаленных лесных пейзажах сельской Швеции конца XIX века.2Исследование любви и утраты, рассказанное посредством танца и движения, а также завораживающие визуальные эпизоды сопровождаются закадровым голосом, составленным из коллажа поэтических фрагментов, большинство из которых взяты из произведений Суинберна.3То, что эти фрагменты переведены на шведский язык и озвучены на нём, может поначалу показаться нелепым, но ощущение, когда слышишь вслух странные, но часто узнаваемые слова, одновременно видя оригинальный английский в субтитрах, кажется ещё одной версией того творческого звучания и наслоения, которое так характерно для поэтики Суинберна. Собственная практика Суинберна – озвучивать мёртвых поэтов посредством перевода, процесс, который часто предполагает включение их фрагментов в его собственные стихи, – означает, что фильм Семенцы и Липпи, как и их акцент на мощной, физически выраженной эмоции танцоров, её ритмах и навязчивых повторениях, кажется образно верным его эстетике. Суинберн страстно верил, что великие поэты, которых он любил, «живут для нас не только на пыльных полках библиотек» (Swinburne1904, 1.xxi), поэтому кажется уместным, что он продолжает вдохновлять новые интерпретации, которые смешивают «воспоминания» и «метафоры» его поэзии (Суинберн1904, 1.64; 2000, 53) с таким необычайным эффектом. Т.С. Элиот, несомненно, учился на таких примерах, как «На скалах» Суинберна из «Песен весенних приливов» (1880), когда он смешал фрагментарные поэтические воспоминания о своих предшественниках, включая Суинберна, в «Бесплодной земле» (1922), хотя модернистский проект казался скорее погребальным, чем праздничным. Суинберн, к счастью, пережил модернистское «погребение мертвых». Хотя он сам признавал «обоюдоострое копье времени», которое в конечном итоге «тратит впустую все песни, как лепестки роз, поцелованные и потертые», он объявил песню Сафо славным исключением: «Но твое копье может не тратить зря» (Суинберн1904, 3.324, 325). Неизвестно, как долго будет жить песня самого Суинберна, но утешительно осознавать, что в настоящее время есть много людей, решивших беречь и «не растрачивать попусту» его замечательное наслед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бсон предполагает, не имея никаких реальных доказательств, что женщины-бичевания из борделя Сент-Джонс-Вуд, которые подвергали дисциплинарным мерам Суинберна в конце 1860-х годов, впоследствии «принялись удовлетворять его желания более традиционным способом».</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Кэтрин Максвелл и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мода (Гибсон1978, 256–7, также цитируется в Руксби1993, 15). И Гибсон, и Руксби игнорируют намеки на то, что Суинберн мог быть импотентом, возможно, из-за несчастного случая, произошедшего ранее во время верховой езды; см. Максвелл2010а, 135, примечание 1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е без береганачнет свою международную фестивальную жизнь в 2013 году и будет выпущен на DVD (производство Maverick Motion Ltd и Zikzira</w:t>
      </w:r>
    </w:p>
    <w:p>
      <w:pPr>
        <w:pStyle w:val="PlainText"/>
        <w:ind w:firstLine="720"/>
        <w:jc w:val="both"/>
        <w:rPr>
          <w:rFonts w:ascii="Times New Roman" w:hAnsi="Times New Roman" w:cs="Times New Roman"/>
        </w:rPr>
      </w:pPr>
      <w:r>
        <w:rPr>
          <w:rFonts w:cs="Times New Roman" w:ascii="Times New Roman" w:hAnsi="Times New Roman"/>
        </w:rPr>
        <w:t>(Физический театр) в надлежащее время. Подробнее о показах на фестивалях/в кинотеатрах и о DVD см. www.zikzira.com.</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 включают «Триады III» из сборника «Стихотворения и баллады, вторая серия» (1878) и следующие стихотворения из сборника «Стихотворения и баллады, первая серия»: «Фелиза», «Апрель», «Анактория», «Баллада о жизни», «Мадонна Миа», «Литания», «Триумф времени», «Федра», «Гесперия», «Прощание», «Laus Veneris», «Виктору Гюго» и «Святая Дороти». Название фильма взято из стихотворения «Гимн Прозерпине»: «Судьба — море без берегов» (Суинберн).1904, 1,69;2000, 57, строка 41).</w:t>
      </w:r>
    </w:p>
    <w:p>
      <w:pPr>
        <w:pStyle w:val="PlainText"/>
        <w:ind w:firstLine="720"/>
        <w:jc w:val="both"/>
        <w:rPr>
          <w:rFonts w:ascii="Times New Roman" w:hAnsi="Times New Roman" w:cs="Times New Roman"/>
        </w:rPr>
      </w:pPr>
      <w:r>
        <w:rPr>
          <w:rFonts w:cs="Times New Roman" w:ascii="Times New Roman" w:hAnsi="Times New Roman"/>
        </w:rPr>
        <w:t>Часть I</w:t>
      </w:r>
    </w:p>
    <w:p>
      <w:pPr>
        <w:pStyle w:val="PlainText"/>
        <w:ind w:firstLine="720"/>
        <w:jc w:val="both"/>
        <w:rPr>
          <w:rFonts w:ascii="Times New Roman" w:hAnsi="Times New Roman" w:cs="Times New Roman"/>
        </w:rPr>
      </w:pPr>
      <w:r>
        <w:rPr>
          <w:rFonts w:cs="Times New Roman" w:ascii="Times New Roman" w:hAnsi="Times New Roman"/>
        </w:rPr>
        <w:t>КУЛЬТУРНЫЙ ДИСКУР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КОСМОПОЛИТАНИЗМ И КУЛЬТУРНАЯ МЕДИАЦИЯ В ЭСТЕТИЧЕСКОЙ КРИТИКЕ</w:t>
      </w:r>
    </w:p>
    <w:p>
      <w:pPr>
        <w:pStyle w:val="PlainText"/>
        <w:ind w:firstLine="720"/>
        <w:jc w:val="both"/>
        <w:rPr>
          <w:rFonts w:ascii="Times New Roman" w:hAnsi="Times New Roman" w:cs="Times New Roman"/>
        </w:rPr>
      </w:pPr>
      <w:r>
        <w:rPr>
          <w:rFonts w:cs="Times New Roman" w:ascii="Times New Roman" w:hAnsi="Times New Roman"/>
        </w:rPr>
        <w:t>Стефано Эванджелист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Критический отклик на творчество Суинберна, что вполне понятно, в основном был сосредоточен на его поэзии, однако критика сыграла решающую, хотя и недооцененную, роль в формировании его ранней репутации.1Суинберн — автор обширного прозаического наследия, которое варьируется от обзоров английских и французских авторов до литературной критики, искусствоведения и полемических сочинений; среди его наиболее заметных достижений — публичная защита авторов, которые в то время были недооценены (таких как Уильям Блейк и Шарлотта Бронте), изучение елизаветинской драмы и популяризация в Британии современной французской литературы, особенно Виктора Гюго, к творчеству которого Суинберн питал настоящее преклонение.</w:t>
      </w:r>
    </w:p>
    <w:p>
      <w:pPr>
        <w:pStyle w:val="PlainText"/>
        <w:ind w:firstLine="720"/>
        <w:jc w:val="both"/>
        <w:rPr>
          <w:rFonts w:ascii="Times New Roman" w:hAnsi="Times New Roman" w:cs="Times New Roman"/>
        </w:rPr>
      </w:pPr>
      <w:r>
        <w:rPr>
          <w:rFonts w:cs="Times New Roman" w:ascii="Times New Roman" w:hAnsi="Times New Roman"/>
        </w:rPr>
        <w:t>Дебют Суинберна как (анонимного) критика состоялся в начале 1860-х годов в «Spectator», либеральном еженедельнике, тогда под редакцией Ричарда Холта Хаттона. Именно здесь Суинберн опубликовал свою знаменитую раннюю рецензию на Бодлера (1862). Поначалу Хаттон поддерживал молодого Суинберна, но в последующие годы стал откровенным критиком того, что он считал «недостойным» его поэзии (Хаттон1896, 396). Однако еще до этих публичных выступлений Суинберн начал чувствовать себя отчужденным из-за моральных предубеждений журнала Spectator и его редактора и стремился найти газету, в которой он мог бы писать более свободно – «в удобное для меня время и по-своему», как он писал Монктону Милнсу в 1863 году – об искусстве и литературе, особенно о французских писателях (Суинберн1959–62, 1.72). Такая возможность представилась в 1867 году, на волне шумихи вокруг «Стихотворений и баллад, первая серия» (1866), когда Суинберн познакомился с Джоном Морли, редактором «Fortnightly Review». Страницы «Fortnightly Review» стали площадкой для публикации некоторых из наиболее важных критических работ Суинберна.</w:t>
      </w:r>
    </w:p>
    <w:p>
      <w:pPr>
        <w:pStyle w:val="PlainText"/>
        <w:ind w:firstLine="720"/>
        <w:jc w:val="both"/>
        <w:rPr>
          <w:rFonts w:ascii="Times New Roman" w:hAnsi="Times New Roman" w:cs="Times New Roman"/>
        </w:rPr>
      </w:pPr>
      <w:r>
        <w:rPr>
          <w:rFonts w:cs="Times New Roman" w:ascii="Times New Roman" w:hAnsi="Times New Roman"/>
        </w:rPr>
        <w:t>16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Ранние работы Суинберна, такие как эссе о Мэтью Арнольде (1867) и «Заметки о рисунках старых мастеров во Флоренции» (1868). Помимо периодических публикаций, Суинберн распространял свои критические работы в брошюрах («Notes on Poems and Reviews», 1866), книгах («William Blake», 1868) и сборниках («Essays and Studies», 1875). Критика этих ранних лет свидетельствует о сильном влиянии французской литературы, в которой Суинберн в последующие годы станет непревзойденным авторитетом: французские писатели — не только излюбленная тема, но и стилистический образец, к которому Суинберн обращается, создавая свой собственный, весьма самобытный критический язык. Следуя примеру Бодлера и, особенно, Готье, Суинберн стал пионером экспериментального типа критического письма, богатого яркими образами, лирической фактурой и синестетическим эффектом, который переводил в поэтическую прозу сложную эмоциональную реакцию, вызванную у сочувствующего критика встречей с литературным произведением или объектом искусства. Друг и биограф Суинберна Эдмунд Госс говорит об этом как о первой попытке на английском языке «создать конкретное и почти пластическое представление о произведении автора, не подвергнутое детальному анализу или холодно-сжатому изложению, а представленное как будто вдохновенным неофитом, в экстазе провозглашающим религию» (Госс).1917, 169). Таким образом, новаторская критика Суинберна объединила две, в остальном различные и, по-видимому, взаимоисключающие категории: специализацию и эмоции, или, другими словами, холодный взгляд критика и восприимчивый энтузиазм поэта. Этот критический стиль, привнесённый в Англию Суинберном, был воспринят по обе стороны Ла-Манша сторонниками доктрины «искусства ради искусства».</w:t>
      </w:r>
    </w:p>
    <w:p>
      <w:pPr>
        <w:pStyle w:val="PlainText"/>
        <w:ind w:firstLine="720"/>
        <w:jc w:val="both"/>
        <w:rPr>
          <w:rFonts w:ascii="Times New Roman" w:hAnsi="Times New Roman" w:cs="Times New Roman"/>
        </w:rPr>
      </w:pPr>
      <w:r>
        <w:rPr>
          <w:rFonts w:cs="Times New Roman" w:ascii="Times New Roman" w:hAnsi="Times New Roman"/>
        </w:rPr>
        <w:t>Этот новый критический язык, более известный благодаря формулировке Уолтера Патера как «эстетическая критика» (Патер1980, xix), был стилем, который модернизм двадцатого века стал ненавистен. Т.С. Элиот, например, был обеспокоен гибридом критической прозы и поэтической техники, который он описывал языком, напоминающим психоаналитические теории сублимации: в «Совершенном критике» Элиот пытался определить, «нашёл ли Суинберн адекватный выход для творческого импульса в своей поэзии» или же этот импульс был «вытеснен обратно и наружу» через, по его мнению, явно неподходящее средство критической прозы (Элиот1920а, 5). Вердикт Элиота в конечном итоге был положительным: Суинберну удалось разделить эти два понятия, и его критические работы, следовательно, не были «удовлетворением подавленного творческого желания»; даже несмотря на это, критика Суинберна оставалась импрессионистской и сентиментальной – что является обвинительным суждением критика, для которого плохая критика была «не чем иным, как выражением эмоций» (Элиот1920а, 7, 14). Этот запутанный анализ может</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17</w:t>
      </w:r>
    </w:p>
    <w:p>
      <w:pPr>
        <w:pStyle w:val="PlainText"/>
        <w:ind w:firstLine="720"/>
        <w:jc w:val="both"/>
        <w:rPr>
          <w:rFonts w:ascii="Times New Roman" w:hAnsi="Times New Roman" w:cs="Times New Roman"/>
        </w:rPr>
      </w:pPr>
      <w:r>
        <w:rPr>
          <w:rFonts w:cs="Times New Roman" w:ascii="Times New Roman" w:hAnsi="Times New Roman"/>
        </w:rPr>
        <w:t>Это может быть результатом дискомфорта Элиота по поводу откровенного отношения Суинберна к сексуальным извращениям – темы, которую Элиот старается не затрагивать в своей оценке, но которая проявляется как смещенный диагноз подавления. Суинберн, о котором Элиот держится более высокого мнения, чем о других поздних викторианцах, таких как Пейтер или Артур Саймонс, тем не менее, для него «несовершенный критик». Несмотря на отличное владение материалом и здравый смысл, его подвели стилистические недостатки, в частности, витиеватый язык и синтаксис, которые Элиот в своем эссе «Суинберн как критик» снова интерпретирует психологически как «признак нетерпения и, возможно, лени беспорядочного ума» (Элиот1920а, 15).</w:t>
      </w:r>
    </w:p>
    <w:p>
      <w:pPr>
        <w:pStyle w:val="PlainText"/>
        <w:ind w:firstLine="720"/>
        <w:jc w:val="both"/>
        <w:rPr>
          <w:rFonts w:ascii="Times New Roman" w:hAnsi="Times New Roman" w:cs="Times New Roman"/>
        </w:rPr>
      </w:pPr>
      <w:r>
        <w:rPr>
          <w:rFonts w:cs="Times New Roman" w:ascii="Times New Roman" w:hAnsi="Times New Roman"/>
        </w:rPr>
        <w:t>Предвзятость Элиота симптоматична для подозрительного отношения модернистов к своим поздневикторианским предшественникам. В первой половине XX века критические работы Суинберна сначала подверглись критике, а затем постепенно были забыты, настолько, что Роберт Л. Питерс в начале своего исследования Суинберна-критика в 1965 году заявил, что его целью было «спасти [критику Суинберна] от почти полного забвения» (Peters1965,9). С тех пор, однако, критики разработали позитивные способы оформления достижений Суинберна в критике, открыто сосредоточившись на эротизме и сексуальной сложности, подчеркивая ясность суждений, которую даже Элиот был вынужден признать, и переоценивая гибридную технику Суинберна как важный эксперимент в области формального новаторства: Суинберн теперь признан влиятельным ранним сторонником стиля эстетической прозы, который с 1870-х годов будет совершенствоваться Пейтером и который станет одной из самых эффективных платформ для выражения английской декадентской чувствительности (см. Максвелл2006). В этой главе я утверждаю, что ранние критические работы Суинберна развивают теорию эстетического космополитизма, возникшую в результате продолжительного полемического диалога с Мэтью Арнольдом. В недавней статье Джулия Ф. Сэвилл поместила Суинберна в традицию космополитического республиканизма, процветавшего в Великобритании в 1850–1870-е годы. Сэвилл интересует, как космополитическая поэтика Суинберна сочетает макрополитику и политику тела (Сэвилл2009а, 692–3). Я полагаю, что Суинберн рассматривает критику как пространство космополитического взаимообмена и текучести, где поэт-критик участвует в сетях межнациональных альянсов, позволяющих ему переживать множественные субъектные позиции, творчески охватывая антитезу и противоречие. Таким образом, критические эссе не только тесно связаны с экспериментами по культурному переводу, которые Суинберн предпринял, более известным образом, в своей поэзии, но и вносят важный вклад в развитие понимания культурного посредничества в викторианской критике. Моё внимание сосредоточено на критических работах</w:t>
      </w:r>
    </w:p>
    <w:p>
      <w:pPr>
        <w:pStyle w:val="PlainText"/>
        <w:ind w:firstLine="720"/>
        <w:jc w:val="both"/>
        <w:rPr>
          <w:rFonts w:ascii="Times New Roman" w:hAnsi="Times New Roman" w:cs="Times New Roman"/>
        </w:rPr>
      </w:pPr>
      <w:r>
        <w:rPr>
          <w:rFonts w:cs="Times New Roman" w:ascii="Times New Roman" w:hAnsi="Times New Roman"/>
        </w:rPr>
        <w:t>18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1860-х годов. Именно в этих ранних эссе молодой Суинберн заслужил репутацию авторитета во французской литературе, и именно здесь мы находим его наиболее убедительные размышления о динамике перевода и культурного обмена. С 1880-х годов, по-видимому, происходит обращение к внутреннему миру: подобно тому, как поэзия Суинберна отказывается от стремления к трансгрессии, сделавшего её популярной в 1860-х, его критика становится заметно более замкнутой.2Хотя его почти идолопоклонство по отношению к Гюго оставалось неизменным, в своих публичных произведениях он постепенно утратил интерес к новейшим течениям во французской литературе, все больше концентрируясь на английских елизаветинцах (как на основе мифологии английскости), а его прозаический стиль отказался от поэтического чутья в пользу риторики и ораторского искусства.3</w:t>
      </w:r>
    </w:p>
    <w:p>
      <w:pPr>
        <w:pStyle w:val="PlainText"/>
        <w:ind w:firstLine="720"/>
        <w:jc w:val="both"/>
        <w:rPr>
          <w:rFonts w:ascii="Times New Roman" w:hAnsi="Times New Roman" w:cs="Times New Roman"/>
        </w:rPr>
      </w:pPr>
      <w:r>
        <w:rPr>
          <w:rFonts w:cs="Times New Roman" w:ascii="Times New Roman" w:hAnsi="Times New Roman"/>
        </w:rPr>
        <w:t>Важнейшим произведением в любом описании критической карьеры Суинберна является его эссе 1862 года о Бодлере – короткое, но влиятельное произведение, которое фактически положило начало восприятию французского поэта в Великобритании. Суинберн даёт полный обзор достижений Бодлера, включая его важную работу как критика и переводчика американских и английских писателей, но основное внимание в работе уделяется некоторым стихотворениям из сборника «Цветы зла», опубликованного в 1857 году и сразу же подвергшегося публичным нападкам и цензуре, что, как отмечали различные критики, оказало сильное влияние на развитие поэзии самого Суинберна.4Суинберн включает несколько отрывков из поэзии Бодлера, восхваляя её с той экстравагантностью, которая станет отличительной чертой его критического стиля, особо отмечая талант французского поэта улавливать элементы печали и странности и соединять, казалось бы, противоположные регистры эмоций. По мнению Суинберна, стихи из «Цветов зла» расширяют границы современной поэзии, выражая не «роскошь удовольствий в их простой первоначальной форме, но острые и жестокие наслаждения болью, едкое наслаждение пережитым или причинённым страданием, те стороны, с которых природа выглядит неестественной» (Суинберн).1862а, 999;1972, 30). В качестве примера этой современной сложности Суинберн воспроизводит две строфы из «Une Charogne» («Падали»), где, как он утверждает, Бодлеру удаётся создать «благородный» материал из отвратительных тем гниения и разложения благодаря своему великолепному владению поэтическим средством. Таким образом, эссе представляет не просто нового поэта, но и новый способ письма. В то же время оно служит английским манифестом доктрины искусства для искусства, которая полагает, что главная ответственность художника лежит перед средством, а не перед предметом, и ранним теоретическим обоснованием декадентской поэтики, отраженным Суинберном в его</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19</w:t>
      </w:r>
    </w:p>
    <w:p>
      <w:pPr>
        <w:pStyle w:val="PlainText"/>
        <w:ind w:firstLine="720"/>
        <w:jc w:val="both"/>
        <w:rPr>
          <w:rFonts w:ascii="Times New Roman" w:hAnsi="Times New Roman" w:cs="Times New Roman"/>
        </w:rPr>
      </w:pPr>
      <w:r>
        <w:rPr>
          <w:rFonts w:cs="Times New Roman" w:ascii="Times New Roman" w:hAnsi="Times New Roman"/>
        </w:rPr>
        <w:t>Парадокс о неестественной стороне природы. Что ещё важнее, эссе о Бодлере возвещает о новой литературной культуре, в которой поэзия отделена от дидактизма и морали, и где художник имеет право противопоставлять своё произведение стандартам читателей из среднего класса. Эти характеристики, которые мы теперь ассоциируем с поэзией конца XIX века и экспериментальным модернизмом, уже обнаружены Суинберном в поэзии Бодлера 1850-х годов.5В своем эссе он называет Францию ​​источником литературной современности, достойным серьезного изучения и подражания. Это было особенно провокационно в то время, когда в массовом восприятии современной французской литературы, особенно французских романов, доминировали обобщенные представления о либертинистике и дешевой сенсационности. Считалось, что женщин и молодежь следует ограждать от этого потенциально пагубного влияния. Госс, например, рассказывает, как Суинберн навлек на себя гнев сэра Уолтера Тревельяна, подарив его жене экземпляр французского романа (Госс1917, 71–2); и мы знаем, что Патер попал в беду из-за того, что рекомендовал Готье школьнику из Итона (Эванс1970, 16).</w:t>
      </w:r>
    </w:p>
    <w:p>
      <w:pPr>
        <w:pStyle w:val="PlainText"/>
        <w:ind w:firstLine="720"/>
        <w:jc w:val="both"/>
        <w:rPr>
          <w:rFonts w:ascii="Times New Roman" w:hAnsi="Times New Roman" w:cs="Times New Roman"/>
        </w:rPr>
      </w:pPr>
      <w:r>
        <w:rPr>
          <w:rFonts w:cs="Times New Roman" w:ascii="Times New Roman" w:hAnsi="Times New Roman"/>
        </w:rPr>
        <w:t>Однако в 1860-х годах Суинберн был не единственным британским критиком, стремившимся развеять распространённое предубеждение о негативном влиянии чтения на французском языке. В первой половине того десятилетия Мэтью Арнольд продвигал собственную версию британской франкофилии в серии влиятельных статей, опубликованных в различных журналах и позднее собранных в сборнике «Эссе по критике» (1865). К тому времени Арнольд уже был признанным поэтом, а также профессором поэзии в Оксфорде. Поэтому его выступления были гораздо более авторитетными, чем выступления значительно более молодого, практически неизвестного и, несомненно, более эксцентричного Суинберна, чьи эссе в «Spectator» к тому же публиковались без подписи. Однако можно реконструировать диалог между старшим и младшим критиками – спор о том, что именно следует почерпнуть из Франции и почему – важнейший эпизод в ранней истории эстетизма, определяющий его корни, культурную миссию и будущие направления, как они будут представлены в более известных критических трудах Патера и Оскара Уайльда.</w:t>
      </w:r>
    </w:p>
    <w:p>
      <w:pPr>
        <w:pStyle w:val="PlainText"/>
        <w:ind w:firstLine="720"/>
        <w:jc w:val="both"/>
        <w:rPr>
          <w:rFonts w:ascii="Times New Roman" w:hAnsi="Times New Roman" w:cs="Times New Roman"/>
        </w:rPr>
      </w:pPr>
      <w:r>
        <w:rPr>
          <w:rFonts w:cs="Times New Roman" w:ascii="Times New Roman" w:hAnsi="Times New Roman"/>
        </w:rPr>
        <w:t>Доминирующей нотой критики Арнольда в этот период является его нетерпимость к предполагаемой им узости английской культуры XIX века. Чтобы преодолеть эту узость, Арнольд призывал критиков и писателей обратиться за рубежом, в частности, во Франции. Космополитизм Арнольда очевиден во всех его критических работах – например, в «Предисловии» к «Очеркам по критике» он называет себя «простым гражданином республики».</w:t>
      </w:r>
    </w:p>
    <w:p>
      <w:pPr>
        <w:pStyle w:val="PlainText"/>
        <w:ind w:firstLine="720"/>
        <w:jc w:val="both"/>
        <w:rPr>
          <w:rFonts w:ascii="Times New Roman" w:hAnsi="Times New Roman" w:cs="Times New Roman"/>
        </w:rPr>
      </w:pPr>
      <w:r>
        <w:rPr>
          <w:rFonts w:cs="Times New Roman" w:ascii="Times New Roman" w:hAnsi="Times New Roman"/>
        </w:rPr>
        <w:t>20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письма (Арнольд1962, 288) – но лучше всего это выражено в его знаменитом определении культуры в «Предисловии» к «Литературе и догме» (1873) как «знакомство с лучшим, что было известно и сказано в мире» (Арнольд1968, 151): в идеале Арнольда культура не является функцией национального характера (как в стандартных формулировках «британская культура» или «французская культура»), а представляет собой общее достояние транснациональных сообществ. Легко понять, почему этот идеал должен был выйти из моды у критиков двадцатого века, менее склонных к принятию иерархических или ценностных определений того, что считается культурой; и также легко почувствовать, как читатели Арнольда тогда и сейчас могли порой чувствовать себя отчужденными от его голоса, с его склонностью к возвышенности и часто покровительственными тонами. Именно поэтому во «Введении» к «Священному лесу» Т.С. Элиот не без оснований говорит о критике Арнольда как о «разрушительной работе», направленной прежде всего на атаку некритического, а не на создание новых структур мысли (Элиот1920а, xi); хотя позже в этом томе Элиот отменяет свою собственную метафору, называя ту же критику «мостом через Ла-Манш», признавая ее историческую важность в создании диалога с Францией (Элиот1920а, 1).</w:t>
      </w:r>
    </w:p>
    <w:p>
      <w:pPr>
        <w:pStyle w:val="PlainText"/>
        <w:ind w:firstLine="720"/>
        <w:jc w:val="both"/>
        <w:rPr>
          <w:rFonts w:ascii="Times New Roman" w:hAnsi="Times New Roman" w:cs="Times New Roman"/>
        </w:rPr>
      </w:pPr>
      <w:r>
        <w:rPr>
          <w:rFonts w:cs="Times New Roman" w:ascii="Times New Roman" w:hAnsi="Times New Roman"/>
        </w:rPr>
        <w:t>Космополитический идеал Арнольда и особенности его стиля очевидны в его эссе о Генрихе Гейне (1863). Выбор немецкого автора поначалу кажется неожиданным, пока мы не осознаём, что Гейне – это отчасти авторская проекция, альтер эго самого Арнольда, точно так же, как Германия начала XIX века у Гейне – это смещенная версия средневикторианской Британии Арнольда. Арнольд восхищается способностью Гейне гармонично синтезировать различные национальные традиции Германии и Франции и с некоторой нескромностью предсказывает в недалеком будущем время, когда британские критики оценят благотворное влияние его собственной работы культурного посредника.</w:t>
      </w:r>
    </w:p>
    <w:p>
      <w:pPr>
        <w:pStyle w:val="PlainText"/>
        <w:ind w:firstLine="720"/>
        <w:jc w:val="both"/>
        <w:rPr>
          <w:rFonts w:ascii="Times New Roman" w:hAnsi="Times New Roman" w:cs="Times New Roman"/>
        </w:rPr>
      </w:pPr>
      <w:r>
        <w:rPr>
          <w:rFonts w:cs="Times New Roman" w:ascii="Times New Roman" w:hAnsi="Times New Roman"/>
        </w:rPr>
        <w:t>Именно потому, что он таким образом осуществляет связь между французским духом, немецкими идеями и немецкой культурой, [Гейне] создаёт нечто новое, открывает новый период и заслуживает внимания критики гораздо больше, чем его современники, немецкие поэты, которые лишь продолжают старый период до его окончания. Можно предсказать, что и в литературе других стран французский дух суждено оказать своё влияние – как элемент новизны и движения, в союзе с родным духом, – подобно тому, как он оказал своё влияние в немецкой литературе; через пятьдесят лет критик будет демонстрировать нашим внукам, как произошло это явление. (Арнольд1962, 120)</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21</w:t>
      </w:r>
    </w:p>
    <w:p>
      <w:pPr>
        <w:pStyle w:val="PlainText"/>
        <w:ind w:firstLine="720"/>
        <w:jc w:val="both"/>
        <w:rPr>
          <w:rFonts w:ascii="Times New Roman" w:hAnsi="Times New Roman" w:cs="Times New Roman"/>
        </w:rPr>
      </w:pPr>
      <w:r>
        <w:rPr>
          <w:rFonts w:cs="Times New Roman" w:ascii="Times New Roman" w:hAnsi="Times New Roman"/>
        </w:rPr>
        <w:t>Арнольд утверждает, что контакт с Францией стал движущей силой современности в Германии Гейне, чья исконная культура находилась в состоянии длительной ремиссии затяжного, исчерпавшего себя романтизма. Именно этот французский «дух» – Арнольд использует это слово на протяжении всего эссе, имея в виду Францию, и его использование имеет ярко выраженную французскую интонацию: именно французский «esprit», а не немецкий «Geist», – он хочет привнести в викторианскую Англию, страну, также борющуюся с наследием собственного романтизма, движение, которое Арнольд связывает с неудавшейся аристократической поэтикой Байрона и Шелли. Чтобы определить свое понятие «французского духа», Арнольд утверждает, что иностранцы, обращающиеся к Франции, обнаружат, что ее народ проявил «большую восприимчивость к идеям, чем любой другой народ», большую готовность ниспровергнуть «устои и рутину» и, что, возможно, самое важное, «наибольшую готовность двигаться и меняться по велению (реальному или мнимому) разума» (Арнольд1962, 112). Именно это обещание свободы, а не влияние какого-либо конкретного писателя или мыслителя, является противоядием, которое Арнольд прописывает своим соотечественникам в качестве коррективы против того, что он, заимствуя у Гейне употребление слова «Beschränktheit», называет «узостью» английского викторианского мировоззрения и его нетерпимостью к идеям. В этом аргументе, противопоставляющем наборы национальных характеристик, связанных с Францией, с одной стороны, и Англией/Германией, с другой, можно увидеть зародыш знаменитой диалектической структуры, развёрнутой в «Культуре и анархии» (1869), где Франция выступает в роли новой Эллады для древнееврейской Германии и Англии.</w:t>
      </w:r>
    </w:p>
    <w:p>
      <w:pPr>
        <w:pStyle w:val="PlainText"/>
        <w:ind w:firstLine="720"/>
        <w:jc w:val="both"/>
        <w:rPr>
          <w:rFonts w:ascii="Times New Roman" w:hAnsi="Times New Roman" w:cs="Times New Roman"/>
        </w:rPr>
      </w:pPr>
      <w:r>
        <w:rPr>
          <w:rFonts w:cs="Times New Roman" w:ascii="Times New Roman" w:hAnsi="Times New Roman"/>
        </w:rPr>
        <w:t>Наиболее устойчивым заимствованием Арнольда у Гейне является концепция филистерства – понятие, которое приобрело первостепенное символическое значение в английских культурных войнах конца XIX века. Гейне использовал вдохновленное Библией понятие филистерства для описания консервативной и антиинтеллектуальной немецкой традиции, против которой он противопоставлял свой авторский голос с французским акцентом. По определению Арнольда, филистерство – это «закоренелая недоступность идеям» (Арнольд1962, 120) или, другими словами, идеологическое сопротивление современности и современному духу, которое является противоположностью космополитическому идеалу, который он стремился продвигать. Арнольд утверждал, что отсутствие термина «филистерство» в английском языке можно объяснить только тем, что его повсеместное распространение сделало англичан фактически слепыми к нему. Но, будучи импортированным и диагностированным Арнольдом, филистерство вторглось в позднюю викторианскую прессу, где оно использовалось как его врагами, такими как Арнольд и эстеты, так и теми, кто отождествлял себя с ним положительно, и тем самым пытался обратить вспять его негативные коннотации. В то время как нападки Арнольда на филистерство (настолько широкое-</w:t>
      </w:r>
    </w:p>
    <w:p>
      <w:pPr>
        <w:pStyle w:val="PlainText"/>
        <w:ind w:firstLine="720"/>
        <w:jc w:val="both"/>
        <w:rPr>
          <w:rFonts w:ascii="Times New Roman" w:hAnsi="Times New Roman" w:cs="Times New Roman"/>
        </w:rPr>
      </w:pPr>
      <w:r>
        <w:rPr>
          <w:rFonts w:cs="Times New Roman" w:ascii="Times New Roman" w:hAnsi="Times New Roman"/>
        </w:rPr>
        <w:t>22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распространённый как один из объединяющих элементов его работы как критика) отстаивал видение современности, основанное на космополитической культуре, самопровозглашённые критики-филистеры с 1860-х годов и до конца века объединяли свою оппозицию космополитической позиции вокруг идеала английскости, который они призывали как консервативное противоядие от культурных неурядиц и антипатриотических сил космополитизма и того, что они считали его чрезмерным либерализмом, аффектацией и элитарностью. В терминах Арнольда, напряжение между филистерством и космополитизмом является дальнейшим смещением диалектики иудаизма и эллинизма: лагерь филистеров верил в иудейскую ценность единства, приверженность одной предопределённой и неизменной традиции как в национальном, так и в моральном плане, в то время как критики-космополиты, такие как Арнольд и Суинберн, отстаивали множественность и эллинскую «спонтанность сознания» (Арнольд1965, 165): их положение было вне стран и границ, их лояльность была подвижной.</w:t>
      </w:r>
    </w:p>
    <w:p>
      <w:pPr>
        <w:pStyle w:val="PlainText"/>
        <w:ind w:firstLine="720"/>
        <w:jc w:val="both"/>
        <w:rPr>
          <w:rFonts w:ascii="Times New Roman" w:hAnsi="Times New Roman" w:cs="Times New Roman"/>
        </w:rPr>
      </w:pPr>
      <w:r>
        <w:rPr>
          <w:rFonts w:cs="Times New Roman" w:ascii="Times New Roman" w:hAnsi="Times New Roman"/>
        </w:rPr>
        <w:t>Молодой Суинберн, увлечённый современной Францией и классической Грецией, по понятным причинам питал тягу к Арнольду с раннего возраста. Он заучивал его стихи ещё мальчиком и позже посещал его лекции в Оксфорде, хотя, как сообщает Госс, был разочарован их умеренностью (Госс1917, 52). Арнольд предложил начинающему поэту и критику важную модель успешного управления двумя различными типами власти. Несомненно, после публикации собственного эссе о Бодлере Суинберн внимательно следил за развитием теорий космополитизма Арнольда и его взглядов на французскую культуру, отраженных в статьях, опубликованных в периодической печати в начале 1860-х годов, которые впоследствии составили сборник «Очерки по критике».</w:t>
      </w:r>
    </w:p>
    <w:p>
      <w:pPr>
        <w:pStyle w:val="PlainText"/>
        <w:ind w:firstLine="720"/>
        <w:jc w:val="both"/>
        <w:rPr>
          <w:rFonts w:ascii="Times New Roman" w:hAnsi="Times New Roman" w:cs="Times New Roman"/>
        </w:rPr>
      </w:pPr>
      <w:r>
        <w:rPr>
          <w:rFonts w:cs="Times New Roman" w:ascii="Times New Roman" w:hAnsi="Times New Roman"/>
        </w:rPr>
        <w:t>В 1867 году Суинберн принял решение вступить в публичную дискуссию с Арнольдом в своей рецензии «Новые стихи Мэтью Арнольда», опубликованной в журнале «Fortnightly Review» в октябре и позднее перепечатанной в журнале «Essays and Studies». Эссе Суинберна появилось в переломный момент в карьере Арнольда как критика, между публикациями «Essays in Criticism» и «Culture and Anarchy», и, несмотря на название, уделяет значительное внимание критике. Суинберн признаёт роль Арнольда как критика, запустившего викторианскую реакцию против филистерства, и разделяет его неприятие интеллектуальной и моральной узости. Суинберн утверждает, что одно из величайших достоинств Арнольда как критика — это его призыв к англичанам учиться у французской культуры и его стремление «очистить их от чумы провинциальной мысли и традиции, слепой теории и грубого мнения, от всего того, что…</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23</w:t>
      </w:r>
    </w:p>
    <w:p>
      <w:pPr>
        <w:pStyle w:val="PlainText"/>
        <w:ind w:firstLine="720"/>
        <w:jc w:val="both"/>
        <w:rPr>
          <w:rFonts w:ascii="Times New Roman" w:hAnsi="Times New Roman" w:cs="Times New Roman"/>
        </w:rPr>
      </w:pPr>
      <w:r>
        <w:rPr>
          <w:rFonts w:cs="Times New Roman" w:ascii="Times New Roman" w:hAnsi="Times New Roman"/>
        </w:rPr>
        <w:t>«Наследственная политика предрассудков, которая заменяет самокультуру самоуважением, самопоклонение – самопознанием» (Суинберн)1867а, 436;1875а, 167;1972, 83). Суинберн поддерживает диагноз Арнольда о том, что шовинизм и провинциализм мешают английской культуре (и, в более широком смысле, любой национальной культуре) принять современность, и тем самым он фактически разделяет космополитический идеал Арнольда. Однако риторика похвалы и союзничества меняется по ходу эссе, поскольку Суинберн пытается отстоять независимость своего собственного критического голоса, отчасти смоделированного по образцу Арнольда, но также радикально отличающегося от его собственного. Он сожалеет, что Арнольд, из-за своей укоренившейся преданности институтам, не может быть настоящим бунтарем: Арнольд «одним лицом поразил Януса филистимского поклонения; другим, если он сам не сжег щепотку-другую фальшивого ладана, он поощрял или позволял другим сжигать его» (Суинберн1867а, 435;1875а, 165;1972, 82). Значение Арнольда как критика стратегическое, но его суждения ошибочны, особенно когда речь идет о французской литературе: он, как язвительно замечает Суинберн, «не является надежным проводником на французской земле», потому что ему не хватает «внезапной и чувствительной интуиции врожденного инстинкта: он думает правильно, но чувствует неправильно» (Суинберн1867а, 437;1875а, 168;1972, 84). Суинберн, страстный поклонник стихов Гюго, решительно возражает против утверждения Арнольда о том, что высшее достижение французской литературы – это проза, а не поэзия. Он подвергает сомнению как способность Арнольда воспринимать французский язык, так и его общую компетентность в современной французской литературе, обвиняя его в том, что тот слишком легко поддаётся суждениям Жорж Санд. Что ещё важнее, он убедительно оспаривает чрезмерную похвалу Арнольда такому малоизвестному поэту, как Морис де Герен, которому Арнольд посвятил один из своих исследований в «Очерках по критике», игнорируя при этом действительно важные события в современной французской литературе, которые он, Суинберн, подметил в своём обзоре Бодлера. В конце того, что изначально было положительной рецензией, читатель остается с образом глухого и растерянного Арнольда, стареющего франкофила-любителя, готового быть свергнутым с поста лидера космополитического движения и антифилистимской войны нынешним критиком, автором «Аталанты в Калидоне» (1865) и «Стихотворений и баллад» (1866), а теперь, поскольку в 1862 году он еще не был подписанным критиком.</w:t>
      </w:r>
    </w:p>
    <w:p>
      <w:pPr>
        <w:pStyle w:val="PlainText"/>
        <w:ind w:firstLine="720"/>
        <w:jc w:val="both"/>
        <w:rPr>
          <w:rFonts w:ascii="Times New Roman" w:hAnsi="Times New Roman" w:cs="Times New Roman"/>
        </w:rPr>
      </w:pPr>
      <w:r>
        <w:rPr>
          <w:rFonts w:cs="Times New Roman" w:ascii="Times New Roman" w:hAnsi="Times New Roman"/>
        </w:rPr>
        <w:t>Постановка Суинберна о его преемственности после Арнольда достигает кульминации, когда он обращает собственные условия Арнольда против него самого, обвиняя его в провинциализме. В эссе Суинберна Арнольд становится поборником ограниченного вкуса, не только глухим к французской поэзии, но и слепым к собственной ограниченности. Цель Суинберна — восхваление Арнольдом Французской академии, учреждения, которое Арнольд восхвалял в «Очерках по критике» за его роль в</w:t>
      </w:r>
    </w:p>
    <w:p>
      <w:pPr>
        <w:pStyle w:val="PlainText"/>
        <w:ind w:firstLine="720"/>
        <w:jc w:val="both"/>
        <w:rPr>
          <w:rFonts w:ascii="Times New Roman" w:hAnsi="Times New Roman" w:cs="Times New Roman"/>
        </w:rPr>
      </w:pPr>
      <w:r>
        <w:rPr>
          <w:rFonts w:cs="Times New Roman" w:ascii="Times New Roman" w:hAnsi="Times New Roman"/>
        </w:rPr>
        <w:t>24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установление и поддержание «высокого, правильного стандарта в интеллектуальных вопросах» (Арнольд1962, 243) и обуздание эксцентричности, которая, как он с тревогой отмечал, процветала в Англии. Суинберн, в свою очередь, намеренно принижает роль Академии в надзоре за лучшими образцами французской литературы и критики и разоблачает её неспособность принимать в свои члены действительно талантливых современных писателей – мысль, которую он неоднократно повторял Арнольду в личной беседе.6Для него литературные академии, будь то во Франции или где-либо ещё, блокируют тот самый приток современности, который Арнольд якобы пытался приветствовать и который, по мнению Суинберна, должен исходить снизу, с окраин и из неожиданных мест, а не регулироваться сверху. Для Суинберна ошибочное суждение Арнольда – это разоблачительная ошибка провинциального критика, решившего утверждать, что по ту сторону ограды всегда лучше: эта франкофилия – скорее форма социального снобизма, чем признак прогрессивного космополитизма. Суинберн разоблачает парадокс, в котором Арнольд, с одной стороны, превозносит подвижность французского духа, а с другой – боготворит чопорные институты, продвигая концепцию, согласно которой писатели и интеллектуалы целой нации, подобно школьникам, подчиняются надзору коллегии высших учителей, которые, по словам Арнольда, контролируют их работу, «проверяя и порицая тех, кто не дотягивает до [этих] стандартов» (Арнольд1962, 241) – по сути, проецируя в гигантских масштабах педагогические идеалы образования в государственных школах, с которыми Арнольд был хорошо знаком, так что вся национальная культура начинает напоминать фантасмагорическую версию регби Томаса Арнольда.</w:t>
      </w:r>
    </w:p>
    <w:p>
      <w:pPr>
        <w:pStyle w:val="PlainText"/>
        <w:ind w:firstLine="720"/>
        <w:jc w:val="both"/>
        <w:rPr>
          <w:rFonts w:ascii="Times New Roman" w:hAnsi="Times New Roman" w:cs="Times New Roman"/>
        </w:rPr>
      </w:pPr>
      <w:r>
        <w:rPr>
          <w:rFonts w:cs="Times New Roman" w:ascii="Times New Roman" w:hAnsi="Times New Roman"/>
        </w:rPr>
        <w:t>Суинберн прекрасно знал, что филистерство было столь же распространено во Франции, как и в Англии. Он начал эссе о Бодлере с пространной тирады о том, как современные французские писатели в своей стране подчиняются тем же ожиданиям морального конформизма, что и в Англии. В эссе об Арнольде он предостерегает читателей от великого критика, который мог бы сойти за космополита в Англии, но во Франции был бы филистером. Суинберн выставляет себя английским критиком, который, перефразируя его слова об Арнольде, «чувствует правильное» отношение к Франции, руководствуясь скорее инстинктом, чем научными исследованиями, продвигая в Англии подлинных новаторов с другого берега Ла-Манша: Гюго, Готье и Бодлера. Сила этого инстинктивного знания была признана некоторыми из самых авторитетных французских мыслителей второй половины века, от Бодлера до Малларме (см. Суинберн).1959–62, 1.87 и 3.114).7</w:t>
      </w:r>
    </w:p>
    <w:p>
      <w:pPr>
        <w:pStyle w:val="PlainText"/>
        <w:ind w:firstLine="720"/>
        <w:jc w:val="both"/>
        <w:rPr>
          <w:rFonts w:ascii="Times New Roman" w:hAnsi="Times New Roman" w:cs="Times New Roman"/>
        </w:rPr>
      </w:pPr>
      <w:r>
        <w:rPr>
          <w:rFonts w:cs="Times New Roman" w:ascii="Times New Roman" w:hAnsi="Times New Roman"/>
        </w:rPr>
        <w:t>Так каков же был идеал космополитической критики самого Суинберна? И как он практиковал культурное посредничество в своих критических работах? Мы уже видели, как Суинберн добивается динамичного диалога со своими французами.</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25</w:t>
      </w:r>
    </w:p>
    <w:p>
      <w:pPr>
        <w:pStyle w:val="PlainText"/>
        <w:ind w:firstLine="720"/>
        <w:jc w:val="both"/>
        <w:rPr>
          <w:rFonts w:ascii="Times New Roman" w:hAnsi="Times New Roman" w:cs="Times New Roman"/>
        </w:rPr>
      </w:pPr>
      <w:r>
        <w:rPr>
          <w:rFonts w:cs="Times New Roman" w:ascii="Times New Roman" w:hAnsi="Times New Roman"/>
        </w:rPr>
        <w:t>Источники: его отношения с французскими писателями выходят за рамки привычной иерархии между так называемыми первичными и вторичными текстами (что очевидно, например, в эссе Арнольда о Морисе де Герене, в котором Арнольд открыто критикует французского поэта) и переходят на уровень интертекстуальности, так что его критические работы 1860-х годов объясняют французскую доктрину искусства для искусства, но в то же время уже ассимилируют её в свой собственный язык и стиль. Его рецензия на «Цветы зла» открыто раскрывает радикальную поэтику Бодлера, но делает это посредством молчаливого подражания и одобрения экспериментального слияния стилей поэзии и критики, первопроходцем в котором был Готье в своих критических работах. Как отмечает его проницательный критик Жорж Лафуркад, в этот ранний период Суинберн является «оригинальным учеником» как Готье, так и Бодлера (Лафуркад1928, 2.378). В своём эссе о Бодлере Готье подчеркнул важность формирующей встречи с творчеством Эдгара Аллана По, в котором Бодлер увидел мощный корректив французского провинциализма и которое, как утверждает Готье, оказало на него глубокое, почти физическое влияние (Gautier nd, 12.85–91). Отражая повествование, описанное в эссе Готье, французские произведения Бодлера стали для Суинберна тем же, чем был для Бодлера англоязычный По. Другими словами, Суинберн описывает круговую модель влияния, которая идёт от английского к французскому и затем обратно к английскому (и так далее), показывая, что культурное посредничество движется не по прямой линии, а диалектически: через переплетение, а не через имитацию. Подлинные новаторы, такие как Бодлер и, как нескромно намекает Суинберн, он сам, неизбежно являются космополитами в силу своей позиции отчуждения и противопоставления себя своей национальной аудитории (что Бодлер особенно ярко выразил в своём обращении к «лицемеру-лектору» в «Цветах зла»). Это уравновешивается стремлением создавать виртуальные сообщества в печатном виде, преодолевая границы и языки, основанные на общих контркультурных ценностях. Этот идеал сильно отличается от идеи, высказанной Арнольдом в «Очерках по критике», о современной республике словесности, основанной на цивилизованных ценностях и эллинизме.</w:t>
      </w:r>
    </w:p>
    <w:p>
      <w:pPr>
        <w:pStyle w:val="PlainText"/>
        <w:ind w:firstLine="720"/>
        <w:jc w:val="both"/>
        <w:rPr>
          <w:rFonts w:ascii="Times New Roman" w:hAnsi="Times New Roman" w:cs="Times New Roman"/>
        </w:rPr>
      </w:pPr>
      <w:r>
        <w:rPr>
          <w:rFonts w:cs="Times New Roman" w:ascii="Times New Roman" w:hAnsi="Times New Roman"/>
        </w:rPr>
        <w:t>Способность Суинберна «чувствовать» по-французски также привела к любопытному феномену в эти ранние годы: созданию ряда вымышленных французских голосов, которые он вставлял в свои критические сочинения. Например, в эссе об Арнольде Суинберн цитирует отрывок из неназванного французского критика, который язвительно замечает о «подозрительной» привычке Арнольда восхвалять французских «неудавшихся поэтов» (Swinburne1867а, 438;1875а, 170;1972, 85). Суинберн использует авторитет анонимного французского критика для обоснования своей критики Арнольда, не раскрывая точных сведений о своем источнике.</w:t>
      </w:r>
    </w:p>
    <w:p>
      <w:pPr>
        <w:pStyle w:val="PlainText"/>
        <w:ind w:firstLine="720"/>
        <w:jc w:val="both"/>
        <w:rPr>
          <w:rFonts w:ascii="Times New Roman" w:hAnsi="Times New Roman" w:cs="Times New Roman"/>
        </w:rPr>
      </w:pPr>
      <w:r>
        <w:rPr>
          <w:rFonts w:cs="Times New Roman" w:ascii="Times New Roman" w:hAnsi="Times New Roman"/>
        </w:rPr>
        <w:t>26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Под давлением Арнольда в письме Суинберн был вынужден признать, что критика на самом деле была его собственным изобретением, дав показательное объяснение своей уловке: «Я так часто нуждаюсь во французских словах для выражения своего смысла и нахожу их более простыми и полными, что я потакаю своему предпочтению, поскольку пишу прозу (я знаю) быстре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лучше по-французски, чем по-английски»; добавив, что «писав с французской точки зрения, я смог выразить вещи более ясно» (9 октября 1867 г.; Суинберн2004б, 1.111). Суинберн, уверенный в своем превосходном владении французским языком, утверждает, что написание на французском языке позволяет ему критически дистанцироваться от английского материала, что способствует ясности его суждений. Находить правильные французские слова не обязательно «легче», как предполагает здесь Суинберн; это скорее форма самодисциплины, умственное упражнение, посредством которого критик-космополит очищает свой язык от провинциальной или однобокой точки зрения. В своем анализе «Франкофилии» Суинберна Шарлотта Рибейроль утверждала, что Суинберн, подобно своему кумиру Гюго, занимал «промежуточное пространство» между двумя странами, что позволило ему «принять критическую точку зрения» на Англию (Рибейроль2010, 108). Переходя на французский, Суинберн вступает в иную ментальность и в страну большей свободы самовыражения. С этой точки зрения, эссе Арнольда представляет собой эксперимент билингвизма, в котором Суинберн разыгрывает диалог между своим английским голосом – тем, который публично носит его подпись критика – и своим замаскированным французским голосом, который здесь оказывается заключенным в скобки и вытесненным в анонимность. Действительно, в слегка переработанной версии эссе, опубликованной в журнале Essays and Studies, Суинберн добавил существенную новую цитату из своего вымышленного французского источника, в которой критик критикует английскую поэзию религиозных сомнений, распространенную в середине века, и попытку современных английских писателей примирить то, что должно оставаться несовместимыми величинами: разум и религию, философию и поэзию (Суинберн1875а, 128–32;1972, 57–9). Французский голос более богат поэтической и риторической интенсивностью, и откровенен в своей поддержке символистского взгляда на религию («toute véritable religion, sombre ou radieuse, tragique ou riante, est une selected essen-tiellement poétique»; Суинберн1875а, 131;1972, 58);8Более трезвый и, по общему признанию, гораздо более распространённый английский голос достаточно отстранён от него, чтобы критиковать его «легкомыслие» и нападки на английские политические институты. Сложно уловить оттенки иронии, и, как и во всех диалогических произведениях, в конечном счёте читателю предоставляется возможность извлечь из произведения свой собственный смысл, уравновешивая различия во мнениях и тоне, выраженных двумя критическими альтер эго.</w:t>
      </w:r>
    </w:p>
    <w:p>
      <w:pPr>
        <w:pStyle w:val="PlainText"/>
        <w:ind w:firstLine="720"/>
        <w:jc w:val="both"/>
        <w:rPr>
          <w:rFonts w:ascii="Times New Roman" w:hAnsi="Times New Roman" w:cs="Times New Roman"/>
        </w:rPr>
      </w:pPr>
      <w:r>
        <w:rPr>
          <w:rFonts w:cs="Times New Roman" w:ascii="Times New Roman" w:hAnsi="Times New Roman"/>
        </w:rPr>
        <w:t>Более быстрая и выразительная французская проза, которую писал Суинберн,</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27</w:t>
      </w:r>
    </w:p>
    <w:p>
      <w:pPr>
        <w:pStyle w:val="PlainText"/>
        <w:ind w:firstLine="720"/>
        <w:jc w:val="both"/>
        <w:rPr>
          <w:rFonts w:ascii="Times New Roman" w:hAnsi="Times New Roman" w:cs="Times New Roman"/>
        </w:rPr>
      </w:pPr>
      <w:r>
        <w:rPr>
          <w:rFonts w:cs="Times New Roman" w:ascii="Times New Roman" w:hAnsi="Times New Roman"/>
        </w:rPr>
        <w:t>Описанный Арнольду текст в изобилии сохранился в его личной переписке, где Суинберн явно находит французский язык особенно подходящим для обращения к пикантным темам. Здесь французский — язык фантазии и своего рода игривой дерзости, полный отсылок к трудам де Сада, которые Суинберн разделяет с группой единомышленников, включая Ричарда Бёртона и библиофила Ричарда Монктона Милнса. В своих многочисленных отступлениях на французском языке и в письмах, полностью написанных на этом языке, хотя и адресованных английским адресатам, Суинберн обыгрывает возможность принятия альтернативной идентичности или создания иного, более свободного «я» путём смены языка, подчёркивая элемент мизансцены, имеющий первостепенное значение в его ранних произведениях, как в поэзии, так и в прозе. Для Суинберна французский язык — язык свободы, но очевидное удовольствие, которое он ему доставляет, также, что немаловажно, связано, как в его словах Арнольду, процитированных выше, с дисциплиной и мастерством — тем же мастерством в области языка, которое Суинберн любит проявлять, выбирая сложные или необычные просодические структуры.</w:t>
      </w:r>
    </w:p>
    <w:p>
      <w:pPr>
        <w:pStyle w:val="PlainText"/>
        <w:ind w:firstLine="720"/>
        <w:jc w:val="both"/>
        <w:rPr>
          <w:rFonts w:ascii="Times New Roman" w:hAnsi="Times New Roman" w:cs="Times New Roman"/>
        </w:rPr>
      </w:pPr>
      <w:r>
        <w:rPr>
          <w:rFonts w:cs="Times New Roman" w:ascii="Times New Roman" w:hAnsi="Times New Roman"/>
        </w:rPr>
        <w:t>Самый экстремальный эксперимент с французским стилем изложения представлен в двух критических эссе, написанных для журнала Spectator в начале 1860-х годов, вскоре после публикации рецензии на Бодлера. Они должны были познакомить английских читателей с двумя псевдофранцузскими писателями, Эрнестом Клуэ и Фелисьеном Коссю, якобы современными французскими авторами смелых произведений, которые произвели сенсацию в своей стране. В итоге эссе не были опубликованы, хотя одно из них, о Клуэ, даже было отредактировано до того, как Хаттон объявил его непечатным – не потому, что обнаружил подделку, а потому, что возражал против безнравственности французского материала. Однако их рукописи сохранились, и Госс опубликовал их в виде памфлетов после смерти Суинберна; позднее их собрал критик Сесиль Лэнг (Swinburne1964). Рецензии-мистификации следуют обычной схеме, также принятой Суинберном в его эссе о Бодлере: краткий контекстуальный анализ произведения автора, а затем обильное количество цитат перемежается относительно лаконичными критическими комментариями. Как и в эссе об Арнольде, Суинберн использует французский язык для создания различных персон или псевдонимов, которые он противопоставляет друг другу в диалогической форме: современный французский автор непристойных стихов и анонимный английский критик, отличающийся широкой критикой. Ни один из двух голосов, используемых Суинберном, нельзя прямо назвать его собственным, хотя французский явно гораздо ближе к его художественным убеждениям. Диалоги между фальшивым французским писателем-вольнодумцем и вымышленным чопорным английским рецензентом задуманы как забавные, но их беззаботность...</w:t>
      </w:r>
    </w:p>
    <w:p>
      <w:pPr>
        <w:pStyle w:val="PlainText"/>
        <w:ind w:firstLine="720"/>
        <w:jc w:val="both"/>
        <w:rPr>
          <w:rFonts w:ascii="Times New Roman" w:hAnsi="Times New Roman" w:cs="Times New Roman"/>
        </w:rPr>
      </w:pPr>
      <w:r>
        <w:rPr>
          <w:rFonts w:cs="Times New Roman" w:ascii="Times New Roman" w:hAnsi="Times New Roman"/>
        </w:rPr>
        <w:t>28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На самом деле, эта замкнутость скрывает сложное взаимодействие властей, которое проливает свет на практику культурного посредничества Суинберна.</w:t>
      </w:r>
    </w:p>
    <w:p>
      <w:pPr>
        <w:pStyle w:val="PlainText"/>
        <w:ind w:firstLine="720"/>
        <w:jc w:val="both"/>
        <w:rPr>
          <w:rFonts w:ascii="Times New Roman" w:hAnsi="Times New Roman" w:cs="Times New Roman"/>
        </w:rPr>
      </w:pPr>
      <w:r>
        <w:rPr>
          <w:rFonts w:cs="Times New Roman" w:ascii="Times New Roman" w:hAnsi="Times New Roman"/>
        </w:rPr>
        <w:t>Из двух пьес, та, что посвящена Коссю, более изысканна, поскольку поэтические отрывки на французском языке длиннее и изысканнее. Они явно написаны по образцу Бодлера («Цветы зла») и Гюго («Разоблачения») и носят такие откровенно декадентские названия, как «Ночь содома» и «Мессалина», отражающие их символистскую технику и трактовку сексуальных извращений, морального разложения и язычества. Английский рецензент восхищается мастерством французского поэта, но признаётся, что обеспокоен темой, к которой он в любом случае был бы вынужден избрать строгий тон, следуя преобладающим моральным нормам викторианской критики. Чтобы преодолеть эту сложную ситуацию, вымышленный критик Суинберна воспроизводит тщательно отобранные отрывки, останавливаясь там, где материал якобы становится неприемлемым. Сталкивая друг с другом голоса французского поэта-трансгрессиста и осторожного английского рецензента, Суинберн надеялся удержаться на безопасном расстоянии от границы викторианской респектабельности. Но многочисленные протесты о том, что «ни одно из рассматриваемых стихотворений не подходит для чтения вслух в присутствии англичанок» (Суинберн1964, 88), постоянные намеки на невыразимое и резкие прерывания цитат там, где материал становится непечатным, создают особый тип эротизма: подобно Обри Бирдсли в «Под холмом» (1896), Суинберн использует фрагменты из вымышленного «Коссу», чтобы стимулировать эротическое воображение читателей, побуждая их заполнять пробелы в тексте собственными извращенными фантазиями и, по сути, побуждая их продолжать там, где текстовая цензура открыто просит их остановиться.</w:t>
      </w:r>
    </w:p>
    <w:p>
      <w:pPr>
        <w:pStyle w:val="PlainText"/>
        <w:ind w:firstLine="720"/>
        <w:jc w:val="both"/>
        <w:rPr>
          <w:rFonts w:ascii="Times New Roman" w:hAnsi="Times New Roman" w:cs="Times New Roman"/>
        </w:rPr>
      </w:pPr>
      <w:r>
        <w:rPr>
          <w:rFonts w:cs="Times New Roman" w:ascii="Times New Roman" w:hAnsi="Times New Roman"/>
        </w:rPr>
        <w:t>Госс рассматривает рецензии Коссю и Клуэ как выход для разочарования, которое Суинберн, этот enfant terrible, испытывал по отношению к английской викторианской ограниченности: по его мнению, они были предназначены для того, чтобы шокировать читателей, высмеивая «подснепинг того века, который полагал, что вся французская литература отличается фантастической и ужасной безнравственностью» (Госс в «Суинберне»).1916, 6). Но эти мистифицированные рецензии также являются сатирами на всепроникающую власть викторианской цензуры: моральную цензуру, осуществляемую либеральной прессой, жертвами которой, по иронии судьбы, она сама стала; и самоцензуру, применяемую авторами и критиками, которые пытались договориться с требованиями общественной морали (если бы они были опубликованы, эссе, конечно, смогли бы обойти общественную цензуру посредством фальшивой самоцензуры). Суинберн драматизирует внутренний механизм самоцензуры через диалог между французским и английским голосами, представляющими противоречивые психологические импульсы к экспрессивному</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29</w:t>
      </w:r>
    </w:p>
    <w:p>
      <w:pPr>
        <w:pStyle w:val="PlainText"/>
        <w:ind w:firstLine="720"/>
        <w:jc w:val="both"/>
        <w:rPr>
          <w:rFonts w:ascii="Times New Roman" w:hAnsi="Times New Roman" w:cs="Times New Roman"/>
        </w:rPr>
      </w:pPr>
      <w:r>
        <w:rPr>
          <w:rFonts w:cs="Times New Roman" w:ascii="Times New Roman" w:hAnsi="Times New Roman"/>
        </w:rPr>
        <w:t>Свобода и публичные ограничения, трансгрессия и условности, действующие в индивидуальном сознании, но здесь смещенные в пространстве, пересекающие национальные границы. Таким образом, мистификации отражают механизм, действующий в генезисе текстов «Стихов и баллад», многие из которых сочинялись именно в этот период: они не только задают параметры вызова, который эти стихотворения бросают критике, но и, что самое поразительное, с поразительной точностью предвосхищают условия общественной полемики, разразившейся после 1866 года. Более того, существует явное соответствие в технике между рецензиями-пародиями и такими стихотворениями, как «Анактория», где Суинберн сплетает воедино поэтический голос Сафо (пусть и в английском переводе) и лирическое «я», создавая лирический диалогизм, который подрывает представления о едином авторском голосе и делает моральную цензуру проблематичной. Пародийные эссе показывают нам, насколько осознанной и самосознательной была поэтика трансгрессии Суинберна на этом этапе. Когда фальшивый английский рецензент Суинберна обвиняет Коссу в приапической одержимости, монотонности и «низменной изнеженности чувств» (Суинберн1964, 95) он предвосхищает обвинения, которые Бьюкенен и другие выдвинут против самого Суинберна в печально известной полемике о «Плотской школе поэзии» в 1870 году. Из-за этой крайней застенчивости французские псевдонимы Суинберна также служат средствами для самопародии, направленной не только на собственную склонность поэта к символистским излишествам, но и на его практику подражания французским источникам: как выразился голос английского рецензента, поэзия Коссю «постоянно напоминает стихи более великих людей, чьи благородные идеи, пропущенные через нечистый фильтр его воображения, появляются вновь под какой-то отвратительной и дьявольской пародией» (Суинберн1964, 94). Суинберн здесь затрагивает важную дилемму английского языка Символистская и декадентская литература, поэтика которой, основанная на преднамеренном подражании и преувеличении, балансирует на опасной грани между серьезностью и подражанием, что лучше всего иллюстрирует «Саломея» Уайльда (1893), еще одно французское произведение англоязычного автора, которое долгое время находилось под государственной цензурой.9</w:t>
      </w:r>
    </w:p>
    <w:p>
      <w:pPr>
        <w:pStyle w:val="PlainText"/>
        <w:ind w:firstLine="720"/>
        <w:jc w:val="both"/>
        <w:rPr>
          <w:rFonts w:ascii="Times New Roman" w:hAnsi="Times New Roman" w:cs="Times New Roman"/>
        </w:rPr>
      </w:pPr>
      <w:r>
        <w:rPr>
          <w:rFonts w:cs="Times New Roman" w:ascii="Times New Roman" w:hAnsi="Times New Roman"/>
        </w:rPr>
        <w:t>Однако конечным объектом пародии Суинберна является институт викторианской критики с его верой в ценности точности и правдивости. Создав Коссю, Клуэ и осуждающих их английских критиков, Суинберн хотел высмеять интеллектуальную и моральную серьёзность, с которой критики, подобные Арнольду, относились к своей профессии. Эти фальшивые рецензии нарушают договор, регулирующий отношения между викторианским мудрецом и его публикой, загоняя читателей в настоящий лабиринт, подкреплённый фиктивными библиографическими ссылками, сносками и пародиями на все атрибуты точной атрибуции. Читатели, стремящиеся…</w:t>
      </w:r>
    </w:p>
    <w:p>
      <w:pPr>
        <w:pStyle w:val="PlainText"/>
        <w:ind w:firstLine="720"/>
        <w:jc w:val="both"/>
        <w:rPr>
          <w:rFonts w:ascii="Times New Roman" w:hAnsi="Times New Roman" w:cs="Times New Roman"/>
        </w:rPr>
      </w:pPr>
      <w:r>
        <w:rPr>
          <w:rFonts w:cs="Times New Roman" w:ascii="Times New Roman" w:hAnsi="Times New Roman"/>
        </w:rPr>
        <w:t>30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Более того, узнав больше о Коссю и Клуэ, можно было бы найти дальнейшие ссылки на их несуществующие произведения в других эссе, ранее опубликованных Суинберном в Spectator, где имена Коссю и Клуэ уже упоминались в контексте в остальном серьезных рецензий на Гюго, а также в стихотворении самого Суинберна «Четыре доски гроба», также опубликованном в Spectator в 1862 году, предположительно как перевод Recueil de Chants Bretons, отредактированного Фелисьеном Коссю, Париж, 1858 год.10Эти пытливые читатели в конечном итоге обнаружат, что все это время они находились внутри самореферентного здания, фантастической библиотеки в сознании автора.</w:t>
      </w:r>
    </w:p>
    <w:p>
      <w:pPr>
        <w:pStyle w:val="PlainText"/>
        <w:ind w:firstLine="720"/>
        <w:jc w:val="both"/>
        <w:rPr>
          <w:rFonts w:ascii="Times New Roman" w:hAnsi="Times New Roman" w:cs="Times New Roman"/>
        </w:rPr>
      </w:pPr>
      <w:r>
        <w:rPr>
          <w:rFonts w:cs="Times New Roman" w:ascii="Times New Roman" w:hAnsi="Times New Roman"/>
        </w:rPr>
        <w:t>Однако даже после разоблачения мистификации Суинберна проблема авторства остаётся. Какой статус читатели должны приписывать стихам Коссу? Как мы видели, непросто определить, следует ли их считать пародиями. Французские ли это стихи, написанные Суинберн под псевдонимом? Вопрос осложняется существованием голоса английского рецензента, ещё одной авторской персоны Суинберна, которая редактирует и контролирует тексты. Несомненно, что эти стихи обладают собственной самобытностью как литературные тексты. Например, «Мессалина», наиболее проработанный фрагмент Коссу, содержащий более семидесяти строк французских александрий, существует в отдельной рукописи под названием «Мессалина в цирке», что позволяет предположить, что Суинберн, возможно, планировал для неё независимую от мистификации Коссу жизнь (см. Лэнг в «Суинберне»).1964(221). Конечно, можно было бы дать прямое прочтение поэмы «Мессалина», героиней которой является жена римского императора Клавдия, прославившаяся своей жестокостью и сексуальной ненасытностью, свидетельства о которой дошли до нас от Сенеки и Ювенала. Мессалина – идеальная икона символизма – роковая женщина, воплощающая крайности римского декаданса и являющая собой полную противоположность идеалу женской добродетели XIX века и христианским ценностям в целом – и как таковая впоследствии стала героиней известной картины ведущего французского художника-символиста Гюстава Моро. «Мессалина» Коссу содержит темы, образы и регистр, которые впоследствии стали отличительными чертами «Стихотворений и баллад», и её можно рассматривать как франкоязычное произведение, дополняющее «Фаустину» – поэму о другой римской проклятой женщине, питавшей особую любовь к гладиаторскому цирку, которую Суинберн написал в том же году, что и мистификация Коссу. Однако, сделав это, мы упустим суть. Ведь, уступая авторитет поэмы вымышленному Коссу, Суинберн намеревался именно поставить под сомнение главенствующую роль викторианской критики того, что в XX веке структурировалось…</w:t>
      </w:r>
    </w:p>
    <w:p>
      <w:pPr>
        <w:pStyle w:val="PlainText"/>
        <w:ind w:firstLine="720"/>
        <w:jc w:val="both"/>
        <w:rPr>
          <w:rFonts w:ascii="Times New Roman" w:hAnsi="Times New Roman" w:cs="Times New Roman"/>
        </w:rPr>
      </w:pPr>
      <w:r>
        <w:rPr>
          <w:rFonts w:cs="Times New Roman" w:ascii="Times New Roman" w:hAnsi="Times New Roman"/>
        </w:rPr>
        <w:t>ФРАНЦУЗСКИЙ ГОЛОС СУИНБЕРНА 31</w:t>
      </w:r>
    </w:p>
    <w:p>
      <w:pPr>
        <w:pStyle w:val="PlainText"/>
        <w:ind w:firstLine="720"/>
        <w:jc w:val="both"/>
        <w:rPr>
          <w:rFonts w:ascii="Times New Roman" w:hAnsi="Times New Roman" w:cs="Times New Roman"/>
        </w:rPr>
      </w:pPr>
      <w:r>
        <w:rPr>
          <w:rFonts w:cs="Times New Roman" w:ascii="Times New Roman" w:hAnsi="Times New Roman"/>
        </w:rPr>
        <w:t>Критики-туралисты назвали бы авторской функцией. Как вскоре продемонстрировали нападки на «Стихотворения и баллады», викторианские критики активно использовали прочтение литературных текстов как прямой путь к пониманию психологии автора или его этических ценностей и оценивали литературу на этой основе, упрощая искусство интерпретации критики как термометр морали. В очередной раз Суинберн, кажется, опережает своих будущих критиков в своих литературных головоломках, предлагая им разгадать парадокс подлинных стихов, написанных поддельным автором. Деконструируя собственный авторский голос в диалогическую структуру (критик и поэт, англичанин и француз, аноним и «подписанный» и т. д.), Суинберн подрывает целостность авторства, создавая игру множественности и противоречий, выходящую за рамки возможностей драматического монолога, практикуемого, например, Браунингом и Теннисоном, где современному читателю сравнительно легко отвергнуть отождествление авторского голоса с лирическим «я».11</w:t>
      </w:r>
    </w:p>
    <w:p>
      <w:pPr>
        <w:pStyle w:val="PlainText"/>
        <w:ind w:firstLine="720"/>
        <w:jc w:val="both"/>
        <w:rPr>
          <w:rFonts w:ascii="Times New Roman" w:hAnsi="Times New Roman" w:cs="Times New Roman"/>
        </w:rPr>
      </w:pPr>
      <w:r>
        <w:rPr>
          <w:rFonts w:cs="Times New Roman" w:ascii="Times New Roman" w:hAnsi="Times New Roman"/>
        </w:rPr>
        <w:t>В письме Арнольду по поводу фальшивого обзора Суинберн сравнивал себя с Карлейлем, который в «Sartor Resartus» (1833–1834) придумал фальшивого немецкого авторитета, профессора Тейфельсдрёка, чью своеобразную философию одежды он намеревался перевести и интерпретировать для английских читателей (Суинберн2004б, 1.111). Как и в вымышленном обзорном эссе Карлейля, произведения Суинберна используют игривость и сатиру для размышления о трудности перевода и культурного посредничества. Чтение эссе о Коссю и Клуэ вместе с эссе об Арнольде показывает, что они представляют собой нечто большее, чем игровое интермеццо в карьере Суинберна как критика: они относятся к его обширной озабоченности в 1860-х годах практиками космополитизма и культурного перевода, а также отношениями между публичной печатной культурой и невыразимым — набором вопросов, которые Суинберн одновременно разрабатывает в своей более известной ранней поэзии. В 1820-х годах Карлейль утвердился как ключевая фигура для восприятия немецкой культуры в Британии в форме эссе и переводов. В середине века работа Арнольда как мудрого пропагандиста французской литературы превзошла работу Карлейля в ее космополитических амбициях. Самоидентификация Суинберна с Карлейлем уместна, поскольку она раскрывает линию влияния на викторианскую космополитическую критику, идущую от Карлейля к Арнольду и к молодому Суинберну, который полон решимости развивать её в новых направлениях, используя своё знание современной французской литературы и тревожную энергию «анфан террибль». Однако в генеалогии викторианских критических линий эссе Суинберна также занимают важное промежуточное положение между Карлейлем и Оскаром Уайльдом из «Упадка лжи» (1889), в постепенном саморазрушении образа мудреца средствами иронии, диалогизма и игривости.</w:t>
      </w:r>
    </w:p>
    <w:p>
      <w:pPr>
        <w:pStyle w:val="PlainText"/>
        <w:ind w:firstLine="720"/>
        <w:jc w:val="both"/>
        <w:rPr>
          <w:rFonts w:ascii="Times New Roman" w:hAnsi="Times New Roman" w:cs="Times New Roman"/>
        </w:rPr>
      </w:pPr>
      <w:r>
        <w:rPr>
          <w:rFonts w:cs="Times New Roman" w:ascii="Times New Roman" w:hAnsi="Times New Roman"/>
        </w:rPr>
        <w:t>32 СТЕФАНО ЕВАНГЕЛИСТА</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заметным исключением из этого научного пренебрежения является Питерс1965. Наиболее полное из последних собраний критической прозы Суинберна – «Суинберн».</w:t>
      </w:r>
    </w:p>
    <w:p>
      <w:pPr>
        <w:pStyle w:val="PlainText"/>
        <w:ind w:firstLine="720"/>
        <w:jc w:val="both"/>
        <w:rPr>
          <w:rFonts w:ascii="Times New Roman" w:hAnsi="Times New Roman" w:cs="Times New Roman"/>
        </w:rPr>
      </w:pPr>
      <w:r>
        <w:rPr>
          <w:rFonts w:cs="Times New Roman" w:ascii="Times New Roman" w:hAnsi="Times New Roman"/>
        </w:rPr>
        <w:t>1966, 1972 и 2004a.</w:t>
      </w:r>
    </w:p>
    <w:p>
      <w:pPr>
        <w:pStyle w:val="PlainText"/>
        <w:ind w:firstLine="720"/>
        <w:jc w:val="both"/>
        <w:rPr>
          <w:rFonts w:ascii="Times New Roman" w:hAnsi="Times New Roman" w:cs="Times New Roman"/>
        </w:rPr>
      </w:pPr>
      <w:r>
        <w:rPr>
          <w:rFonts w:cs="Times New Roman" w:ascii="Times New Roman" w:hAnsi="Times New Roman"/>
        </w:rPr>
        <w:t>2ВГлава 2Ниже Джулия Ф. Сэвилл прослеживает тот же сдвиг в отношении Поэзия Суинберн, по ее мнению, отказывается от космополитического республиканизма в пользу суровой формы патриотизм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ил Й. Лэнг описывает эту эволюцию в бескомпромиссных политических терминах: «Самый космополитичный из английских поэтов превратился в самого ограниченного и шовинистичного из британских ура-патриотов» (Суинберн).1959–62, 1.xxviii).</w:t>
      </w:r>
    </w:p>
    <w:p>
      <w:pPr>
        <w:pStyle w:val="PlainText"/>
        <w:ind w:firstLine="720"/>
        <w:jc w:val="both"/>
        <w:rPr>
          <w:rFonts w:ascii="Times New Roman" w:hAnsi="Times New Roman" w:cs="Times New Roman"/>
        </w:rPr>
      </w:pPr>
      <w:r>
        <w:rPr>
          <w:rFonts w:cs="Times New Roman" w:ascii="Times New Roman" w:hAnsi="Times New Roman"/>
        </w:rPr>
        <w:t>4Наиболее полное исследование влияния Бодлера на Суинберна содержится в Клементс1985; для ревизионистского отчета см. Гарланд2009.</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ещё более примечательно, если не сказать удивительно, что Элиот даже не упоминает эссе Бодлера в своём исследовании критики Суинберна. Таис Морган утверждает, что непризнание Элиотом этого эссе — форма страха перед влиянием, поскольку сам Элиот стремился быть первым, кто «открыл»</w:t>
      </w:r>
    </w:p>
    <w:p>
      <w:pPr>
        <w:pStyle w:val="PlainText"/>
        <w:ind w:firstLine="720"/>
        <w:jc w:val="both"/>
        <w:rPr>
          <w:rFonts w:ascii="Times New Roman" w:hAnsi="Times New Roman" w:cs="Times New Roman"/>
        </w:rPr>
      </w:pPr>
      <w:r>
        <w:rPr>
          <w:rFonts w:cs="Times New Roman" w:ascii="Times New Roman" w:hAnsi="Times New Roman"/>
        </w:rPr>
        <w:t>Бодлер как источник поэтической современности (Морган1993б).</w:t>
      </w:r>
    </w:p>
    <w:p>
      <w:pPr>
        <w:pStyle w:val="PlainText"/>
        <w:ind w:firstLine="720"/>
        <w:jc w:val="both"/>
        <w:rPr>
          <w:rFonts w:ascii="Times New Roman" w:hAnsi="Times New Roman" w:cs="Times New Roman"/>
        </w:rPr>
      </w:pPr>
      <w:r>
        <w:rPr>
          <w:rFonts w:cs="Times New Roman" w:ascii="Times New Roman" w:hAnsi="Times New Roman"/>
        </w:rPr>
        <w:t>6В письме Арнольду от 9 октября 1867 года Суинберн жалуется на французов «Ультрафилистерское» решение Академии не избирать Готье, провокационно добавив, что его английский эквивалент «выбрал бы г-на Джона (или, скажем, Джейкоба) Брайта и г-на Ковентри Патмора, а не вас, если бы вы были кандидатом» (Суинберн)2004б, 1.111).</w:t>
      </w:r>
    </w:p>
    <w:p>
      <w:pPr>
        <w:pStyle w:val="PlainText"/>
        <w:ind w:firstLine="720"/>
        <w:jc w:val="both"/>
        <w:rPr>
          <w:rFonts w:ascii="Times New Roman" w:hAnsi="Times New Roman" w:cs="Times New Roman"/>
        </w:rPr>
      </w:pPr>
      <w:r>
        <w:rPr>
          <w:rFonts w:cs="Times New Roman" w:ascii="Times New Roman" w:hAnsi="Times New Roman"/>
        </w:rPr>
        <w:t>7Почетное место Суинберна среди французских литераторов было подтверждено приглашение участвовать в работе над «Гробницей Теофиля Готье» (1873). Шарлотта Рибейроль показывает, что, впитав французские влияния в своё творчество, Суинберн, в свою очередь, стал образцом для французских поэтов поколения Малларме. Также примечательно, что творчество Суинберна стало предметом серьёзного изучения во Франции, начиная с раннего Лафуркада.1928, опубликованный на надире его репутации в Англии, к недавнему «Томбеа для Суинберна» (Боннеказе и Скарпа201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 «Вся истинная религия, мрачная или светлая, трагическая или веселая, по сути своей поэтичн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тории восприятия «Саломеи» некоторые критики утверждали, что пьесу следует рассматривать как пародию на декаданс, наиболее влиятельным был Марио Прац в «La Carne, la morte e il diavolo nella letteratura romantica» (1930), переведенной как «Романтическая агония» в 1933 году (Праз1970, 31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Это стихотворение было переиздано в сборнике «Стихи и баллады, первая серия» под названием «После смерти» без ссылки на «оригинал» Коссю. Другие упоминания о Коссю и Клуэ встречаются в эссе Суинберна в журнале Spectator об «Отверженных» от 21 и 26 июня 1862 года (см. статью Суинберна).1964, 218).</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 своеобразном использовании Суинберном формы драматического монолога см. Шримптон1993.</w:t>
      </w:r>
    </w:p>
    <w:p>
      <w:pPr>
        <w:pStyle w:val="PlainText"/>
        <w:ind w:firstLine="720"/>
        <w:jc w:val="both"/>
        <w:rPr>
          <w:rFonts w:ascii="Times New Roman" w:hAnsi="Times New Roman" w:cs="Times New Roman"/>
        </w:rPr>
      </w:pPr>
      <w:r>
        <w:rPr>
          <w:rFonts w:cs="Times New Roman" w:ascii="Times New Roman" w:hAnsi="Times New Roman"/>
        </w:rPr>
        <w:t>2</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ЛОВЦЫ СУИНБЕРНА: ОТ ОСТРОВНОГО МИРА ДО АНГЛО-БУРСКОЙ ВОЙНЫ</w:t>
      </w:r>
    </w:p>
    <w:p>
      <w:pPr>
        <w:pStyle w:val="PlainText"/>
        <w:ind w:firstLine="720"/>
        <w:jc w:val="both"/>
        <w:rPr>
          <w:rFonts w:ascii="Times New Roman" w:hAnsi="Times New Roman" w:cs="Times New Roman"/>
        </w:rPr>
      </w:pPr>
      <w:r>
        <w:rPr>
          <w:rFonts w:cs="Times New Roman" w:ascii="Times New Roman" w:hAnsi="Times New Roman"/>
        </w:rPr>
        <w:t>Джулия Ф. Сэвилл</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В предисловии к шеститомнику «Писем Суинберна» Сесил Й. Лэнг описывает замкнутость, которая стала доминировать в мышлении Алджернона Чарльза Суинберна, особенно после середины 1870-х годов: «Самый космополитичный из английских поэтов превратился в самого ограниченного и шовинистичного из британских ура-патриотов. Республиканец, ставший „английским республиканцем“, стал англичанином в первую очередь и в последнюю очередь, оставаясь республиканцем лишь благодаря семантической софистике, которая была бы столь же уместна в 1984 году, как и в «Сквозь зеркало»» (1959–62, 1.xxviii). В этой главе я рассматриваю термины Лэнга «космополит» и «республиканец» в свете современных критических теорий «укоренённого космополитизма», а также переосмысливаю изменение мировоззрения поэта в последние годы его творчества. Поступая таким образом, я продолжаю исследования развивающегося космополитического республиканизма Суинберна, начатые мной в другом месте (Сэвилл2009аи2011). Действительно ли он стал замкнутым ура-патриотом или продолжил исследовать сложные интеллектуальные проблемы, которые занимали его в молодости?</w:t>
      </w:r>
    </w:p>
    <w:p>
      <w:pPr>
        <w:pStyle w:val="PlainText"/>
        <w:ind w:firstLine="720"/>
        <w:jc w:val="both"/>
        <w:rPr>
          <w:rFonts w:ascii="Times New Roman" w:hAnsi="Times New Roman" w:cs="Times New Roman"/>
        </w:rPr>
      </w:pPr>
      <w:r>
        <w:rPr>
          <w:rFonts w:cs="Times New Roman" w:ascii="Times New Roman" w:hAnsi="Times New Roman"/>
        </w:rPr>
        <w:t>Суинберн 1860-х и начала 1870-х годов был приверженцем гибридного республиканизма.1Будучи отчасти классическим республиканцем, подчёркивавшим независимую гражданскую добродетель, он также был антимонархистским красным республиканцем, усвоившим космополитический лондонский этос, культивируемый европейскими эмигрантами после 1848 года, такими как Джузеппе Мадзини, Луи Кошут и Луи Блан. Как и другие поэты-республиканцы – Элизабет Барретт Браунинг, Артур Хью Клаф и Уолт Уитмен, и это лишь некоторые из них, – Суинберн видел в республиканизме путь к трансатлантической, трансевропейской и, возможно, всемирной федерации. Как и они, он с подозрением относился к империализму и прогрессивистскому коммерческому предпринимательству, движущему многими империалистическими проектами. Космополитические республиканцы стремились к балансу между индивидуальным благополучием и благополучием политического тела, а также к примирению интересов развивающихся стран (таких как Италия,</w:t>
      </w:r>
    </w:p>
    <w:p>
      <w:pPr>
        <w:pStyle w:val="PlainText"/>
        <w:ind w:firstLine="720"/>
        <w:jc w:val="both"/>
        <w:rPr>
          <w:rFonts w:ascii="Times New Roman" w:hAnsi="Times New Roman" w:cs="Times New Roman"/>
        </w:rPr>
      </w:pPr>
      <w:r>
        <w:rPr>
          <w:rFonts w:cs="Times New Roman" w:ascii="Times New Roman" w:hAnsi="Times New Roman"/>
        </w:rPr>
        <w:t>34 ДЖУЛИЯ Ф. САВИЛЛ</w:t>
      </w:r>
    </w:p>
    <w:p>
      <w:pPr>
        <w:pStyle w:val="PlainText"/>
        <w:ind w:firstLine="720"/>
        <w:jc w:val="both"/>
        <w:rPr>
          <w:rFonts w:ascii="Times New Roman" w:hAnsi="Times New Roman" w:cs="Times New Roman"/>
        </w:rPr>
      </w:pPr>
      <w:r>
        <w:rPr>
          <w:rFonts w:cs="Times New Roman" w:ascii="Times New Roman" w:hAnsi="Times New Roman"/>
        </w:rPr>
        <w:t>Венгрия и Польша) с более широким международным сообществом. Таким образом, они столкнулись с вызовами, которые имеют особый резонанс по сравнению с сегодняшней осознанно парадоксальной концепцией «укоренённого космополитизма».</w:t>
      </w:r>
    </w:p>
    <w:p>
      <w:pPr>
        <w:pStyle w:val="PlainText"/>
        <w:ind w:firstLine="720"/>
        <w:jc w:val="both"/>
        <w:rPr>
          <w:rFonts w:ascii="Times New Roman" w:hAnsi="Times New Roman" w:cs="Times New Roman"/>
        </w:rPr>
      </w:pPr>
      <w:r>
        <w:rPr>
          <w:rFonts w:cs="Times New Roman" w:ascii="Times New Roman" w:hAnsi="Times New Roman"/>
        </w:rPr>
        <w:t>Переговорная социальная практика, укорененный космополитизм, развился в ответ на недостатки традиционно понимаемого космополитизма, например, тенденцию мыслить в идеализированных универсальных терминах или потенциальное игнорирование местных союзов и тяготение к отчужденности и привилегированному иммунитету.2Рассматривая эти ограничения, такие критические теоретики, как Кваме Энтони Аппиа, обнаружили новый интерес к социальным практикам, которые уравновешивают необходимость как соблюдения обязательств по местным связям, так и содействия широким союзам с другими национальными государствами.3Аппиа сознательно отвергает универсалии гуманизма, приветствует различные взгляды и полагает, что «иногда именно различия, которые мы привносим, ​​делают взаимодействие вообще полезным» (Аппиа2005, 271). Рассматривая ценности как социальные, а не индивидуальные, Аппиа подчеркивает важность творческого взаимодействия и диалога как важных дополнений к абстрактной теории (Аппиа2006, 27, 85). По этой причине он рассматривает разговоры о литературе как мощное следствие моральной и политической философии (Аппиа2005, 22, 214, 245; Аппиа2006, 28–9, 92–3). Способность литературы, и в частности поэзии, прояснять этический выбор посредством повествования, обогащать буквальное образным или противостоять интуитивному опыту культурных запретов прекрасно подходит для содействия усилиям укоренившегося космополита по согласованию местных интересов и более отдалённых, космополитических связей (Аппиа2006, 56, 78).</w:t>
      </w:r>
    </w:p>
    <w:p>
      <w:pPr>
        <w:pStyle w:val="PlainText"/>
        <w:ind w:firstLine="720"/>
        <w:jc w:val="both"/>
        <w:rPr>
          <w:rFonts w:ascii="Times New Roman" w:hAnsi="Times New Roman" w:cs="Times New Roman"/>
        </w:rPr>
      </w:pPr>
      <w:r>
        <w:rPr>
          <w:rFonts w:cs="Times New Roman" w:ascii="Times New Roman" w:hAnsi="Times New Roman"/>
        </w:rPr>
        <w:t>Подобно укоренившимся космополитам сегодня, космополитические республиканцы середины XIX века считали поэтов и прозаиков своими самыми верными союзниками, а в Британии Суинберн был одним из самых ярких и изобретательных. В 1860-х и 1870-х годах его поэзия была полна тропов озарения, как буквальных, так и переносных. Как показала Стефани Кудук Вайнер, тропы света – будь то рассвет, солнечный свет, маяки или сторожевые костры</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ны для республиканской поэзии, поскольку они хорошо передают интеллектуальные измерения этого политического предприятия, например, ясное видение прямолинейного рационалиста или поэтические прозрения, которые разоблачают обманы духовенства и монархии (Вайнер2005, 24–5, 32–3). Но Суинберн также использовал другой троп, возможно, менее известный как республиканский, но, тем не менее, повсеместно встречающийся в поэтических размышлениях XIX века о демократических реформах: образы плавания на открытом воздухе или купания в больших водоёмах. Купающееся тело, лишённое портновских маркеров идентичности, таких как социально-экономические или национальные показатели, и погружённое в</w:t>
      </w:r>
    </w:p>
    <w:p>
      <w:pPr>
        <w:pStyle w:val="PlainText"/>
        <w:ind w:firstLine="720"/>
        <w:jc w:val="both"/>
        <w:rPr>
          <w:rFonts w:ascii="Times New Roman" w:hAnsi="Times New Roman" w:cs="Times New Roman"/>
        </w:rPr>
      </w:pPr>
      <w:r>
        <w:rPr>
          <w:rFonts w:cs="Times New Roman" w:ascii="Times New Roman" w:hAnsi="Times New Roman"/>
        </w:rPr>
        <w:t>ПЛОВЦЫ СУИНБЕРНА 35</w:t>
      </w:r>
    </w:p>
    <w:p>
      <w:pPr>
        <w:pStyle w:val="PlainText"/>
        <w:ind w:firstLine="720"/>
        <w:jc w:val="both"/>
        <w:rPr>
          <w:rFonts w:ascii="Times New Roman" w:hAnsi="Times New Roman" w:cs="Times New Roman"/>
        </w:rPr>
      </w:pPr>
      <w:r>
        <w:rPr>
          <w:rFonts w:cs="Times New Roman" w:ascii="Times New Roman" w:hAnsi="Times New Roman"/>
        </w:rPr>
        <w:t>Вода прекрасно подходила для изображения простого человека, борющегося с превратностями жизни, и для исследования физических и эстетических аспектов республиканских реформ. В то время как тропы просвещения изображали освобождение разума, тропы плавания могли символизировать телесную свободу и творческое или духовное благополучие, от которого оно для многих республиканцев было неотделимо.</w:t>
      </w:r>
    </w:p>
    <w:p>
      <w:pPr>
        <w:pStyle w:val="PlainText"/>
        <w:ind w:firstLine="720"/>
        <w:jc w:val="both"/>
        <w:rPr>
          <w:rFonts w:ascii="Times New Roman" w:hAnsi="Times New Roman" w:cs="Times New Roman"/>
        </w:rPr>
      </w:pPr>
      <w:r>
        <w:rPr>
          <w:rFonts w:cs="Times New Roman" w:ascii="Times New Roman" w:hAnsi="Times New Roman"/>
        </w:rPr>
        <w:t>Под влиянием оздоровительных схем XVII и XVIII веков, включавших купание на минеральных водах, в реках и на морских курортах, тропы плавания могли принести с собой классические республиканские ассоциации атлетической самоподготовки и гражданской добродетели.4Этот образ прекрасно подходил для изображения героического потенциала личности, но столь же хорошо он мог символизировать и простые удовольствия, к которым многие республиканцы стремились как к основным гражданским правам; например, у таких поэтов, как Клаф и Уитмен, он мог использоваться для выражения освобождающей, эротизированной общительности мужчин-спутников на пленэре. Более того, певец в роли пловца мог опосредовать эстетический вклад поэзии в самокритику идей Просвещения, из которых возникли демократические движения, такие как сам республиканизм.5</w:t>
      </w:r>
    </w:p>
    <w:p>
      <w:pPr>
        <w:pStyle w:val="PlainText"/>
        <w:ind w:firstLine="720"/>
        <w:jc w:val="both"/>
        <w:rPr>
          <w:rFonts w:ascii="Times New Roman" w:hAnsi="Times New Roman" w:cs="Times New Roman"/>
        </w:rPr>
      </w:pPr>
      <w:r>
        <w:rPr>
          <w:rFonts w:cs="Times New Roman" w:ascii="Times New Roman" w:hAnsi="Times New Roman"/>
        </w:rPr>
        <w:t>Разнообразные тропы плавания и затопления можно найти, уравновешивая моменты созерцательного повествования в «Окнах дома Гуиди» Барретта Браунинга (например, 1.398–403), «Боти из Топер-на-Фуосич» Клафа (например, 1.1–8 и 3.58–83) и «Дипсих и Дух» (6.206–25), а также, в наиболее известном произведении Уитмена «Листья травы» (например, «Песнь о себе», 22.448–460). В диалоге с этими и другими поэтами республиканец Суинберн погружал своих пловцов в океанские ритмы, передавая свою веру в способность поэтической песни оживлять воображение посредством ритмов и рифм и вызывать сочувствие политического тела посредством образов, воплощающих буквальное чувство.6Часто его индивидуализированные и атлетичные, плавающие тела передают чередующееся самообладание и самопреодоление, обретаемое принимая судьбу, — чередование, отраженное в его искусно созданной классической просодии.</w:t>
      </w:r>
    </w:p>
    <w:p>
      <w:pPr>
        <w:pStyle w:val="PlainText"/>
        <w:ind w:firstLine="720"/>
        <w:jc w:val="both"/>
        <w:rPr>
          <w:rFonts w:ascii="Times New Roman" w:hAnsi="Times New Roman" w:cs="Times New Roman"/>
        </w:rPr>
      </w:pPr>
      <w:r>
        <w:rPr>
          <w:rFonts w:cs="Times New Roman" w:ascii="Times New Roman" w:hAnsi="Times New Roman"/>
        </w:rPr>
        <w:t>Многие критики интерпретировали пловцов Суинберна как отражение его увлечения пересечением границ и стиранием различий: для Джерома МакГанна такие фигуры драматизируют опыт «видения двух миров одновременно» (МакГанн1972, 172). Для Кэтрин Максвелл пловцы олицетворяют подчинение поэта-мужчины «возвышенным стихийным ритмам» более мощного феминизированного моря (Максвелл2001, 215), тогда как для Герберта Ф. Такера они воплощают себя, сливаясь с «красотой тела мира» (Такер2008, 531). Однако политические последствия этого тропа для космополитического республиканского этоса требуют дальнейшего изучения, особенно в связи с творчеством поэта после 1879 года. Ведь в течение последних трёх десятилетий его творчества</w:t>
      </w:r>
    </w:p>
    <w:p>
      <w:pPr>
        <w:pStyle w:val="PlainText"/>
        <w:ind w:firstLine="720"/>
        <w:jc w:val="both"/>
        <w:rPr>
          <w:rFonts w:ascii="Times New Roman" w:hAnsi="Times New Roman" w:cs="Times New Roman"/>
        </w:rPr>
      </w:pPr>
      <w:r>
        <w:rPr>
          <w:rFonts w:cs="Times New Roman" w:ascii="Times New Roman" w:hAnsi="Times New Roman"/>
        </w:rPr>
        <w:t>36 ДЖУЛИЯ Ф. САВИЛЛ</w:t>
      </w:r>
    </w:p>
    <w:p>
      <w:pPr>
        <w:pStyle w:val="PlainText"/>
        <w:ind w:firstLine="720"/>
        <w:jc w:val="both"/>
        <w:rPr>
          <w:rFonts w:ascii="Times New Roman" w:hAnsi="Times New Roman" w:cs="Times New Roman"/>
        </w:rPr>
      </w:pPr>
      <w:r>
        <w:rPr>
          <w:rFonts w:cs="Times New Roman" w:ascii="Times New Roman" w:hAnsi="Times New Roman"/>
        </w:rPr>
        <w:t>Стихи Суинберна всё чаще не могли справиться с противоречием между космополитическими и республиканскими воззрениями: между, с одной стороны, принципами широты взглядов и инклюзивности, а с другой — ярым индивидуализмом, искренним патриотизмом и погружением в частное. Отчасти эти трудности можно объяснить его отходом от столичного интеллектуального сообщества и более уединённой жизнью в Патни, но их также можно интерпретировать как отражение меняющихся политических настроений в Европе.</w:t>
      </w:r>
    </w:p>
    <w:p>
      <w:pPr>
        <w:pStyle w:val="PlainText"/>
        <w:ind w:firstLine="720"/>
        <w:jc w:val="both"/>
        <w:rPr>
          <w:rFonts w:ascii="Times New Roman" w:hAnsi="Times New Roman" w:cs="Times New Roman"/>
        </w:rPr>
      </w:pPr>
      <w:r>
        <w:rPr>
          <w:rFonts w:cs="Times New Roman" w:ascii="Times New Roman" w:hAnsi="Times New Roman"/>
        </w:rPr>
        <w:t>Интеллектуалы-космополиты, которые наслаждались перспективой демократии по всей Европе, стали все больше разочаровываться после принятия Второго законопроекта о реформе 1867 года. Многие республиканцы не только испытали ответное разочарование из-за неспособности реформ привести к энергичной демократии, но и вызовы со стороны других европейских держав (включая союз Пруссии с Австрией против России в 1879 году) и требования автономии со стороны британских колоний (таких как Ирландия, Трансвааль, Египет вместе с Суданом и Индия) также вытеснили прежний дух сотрудничества дебатами о защите единства Империи и национальных, особенно коммерческих интересов за рубежом (Шеннон1974, 142–71). К 1880-м годам, как лаконично объясняет Джонатан Пэрри, «четырехкратное увеличение избирательных прав... вызвало множество вопросов о том, как направлять и дисциплинировать демократию и предотвращать раздробленное и дезинтегративное давление на внутреннюю и внешнюю политику» (Пэрри2006, 398). В этом меняющемся климате республиканские принципы, которые были актуальны в Европе середины века, начали терять последовательность: например, приверженность братству или единству в Содружестве не могла поддерживаться наряду с приверженностью свободе и равенству, когда последних требовали недовольные колонизированные сообщества, такие как народы Ирландии или Индии, или поселенческие колонии, такие как буры в Трансваале.</w:t>
      </w:r>
    </w:p>
    <w:p>
      <w:pPr>
        <w:pStyle w:val="PlainText"/>
        <w:ind w:firstLine="720"/>
        <w:jc w:val="both"/>
        <w:rPr>
          <w:rFonts w:ascii="Times New Roman" w:hAnsi="Times New Roman" w:cs="Times New Roman"/>
        </w:rPr>
      </w:pPr>
      <w:r>
        <w:rPr>
          <w:rFonts w:cs="Times New Roman" w:ascii="Times New Roman" w:hAnsi="Times New Roman"/>
        </w:rPr>
        <w:t>В 1880-х и 1890-х годах, пытаясь адаптировать свою поэтику к этим новым дебатам, Суинберн создал целые тома стихов, лишенных эстетической и этической тонкости. Полемика, едва смягченная эстетическим контролем, и отсутствие открытого взаимодействия с альтернативными точками зрения часто, как утверждает Лэнг, портят эту поэзию. Тем не менее, даже публикуя неумело партийные стихи, Суинберн также создавал стихи, отражающие интригующие трансформации как его граничащего с незнакомым увлечением, так и его вклада в принципы свободы, равенства и общественного благополучия. Среди них – песни о плавании, напоминающие радикальные республиканские баллады и морские песни раннего периода, такие как «Les Noyades» и «A Song in Time of Order. 1852» изСтихи и баллады, первые</w:t>
      </w:r>
    </w:p>
    <w:p>
      <w:pPr>
        <w:pStyle w:val="PlainText"/>
        <w:ind w:firstLine="720"/>
        <w:jc w:val="both"/>
        <w:rPr>
          <w:rFonts w:ascii="Times New Roman" w:hAnsi="Times New Roman" w:cs="Times New Roman"/>
        </w:rPr>
      </w:pPr>
      <w:r>
        <w:rPr>
          <w:rFonts w:cs="Times New Roman" w:ascii="Times New Roman" w:hAnsi="Times New Roman"/>
        </w:rPr>
        <w:t>ПЛОВЦЫ СУИНБЕРНА 37</w:t>
      </w:r>
    </w:p>
    <w:p>
      <w:pPr>
        <w:pStyle w:val="PlainText"/>
        <w:ind w:firstLine="720"/>
        <w:jc w:val="both"/>
        <w:rPr>
          <w:rFonts w:ascii="Times New Roman" w:hAnsi="Times New Roman" w:cs="Times New Roman"/>
        </w:rPr>
      </w:pPr>
      <w:r>
        <w:rPr>
          <w:rFonts w:cs="Times New Roman" w:ascii="Times New Roman" w:hAnsi="Times New Roman"/>
        </w:rPr>
        <w:t>Ряд(1866) и «Уолту Уитмену в Америку» из сборника «Песни перед рассветом» (1871) заслуживают пристального внимания.</w:t>
      </w:r>
    </w:p>
    <w:p>
      <w:pPr>
        <w:pStyle w:val="PlainText"/>
        <w:ind w:firstLine="720"/>
        <w:jc w:val="both"/>
        <w:rPr>
          <w:rFonts w:ascii="Times New Roman" w:hAnsi="Times New Roman" w:cs="Times New Roman"/>
        </w:rPr>
      </w:pPr>
      <w:r>
        <w:rPr>
          <w:rFonts w:cs="Times New Roman" w:ascii="Times New Roman" w:hAnsi="Times New Roman"/>
        </w:rPr>
        <w:t>ВСЕОБЩИЙ РЕСПУБЛИКАНИЗМ, ОТДЫХ И ПЕСНИ ПЛАВАНИЯ</w:t>
      </w:r>
    </w:p>
    <w:p>
      <w:pPr>
        <w:pStyle w:val="PlainText"/>
        <w:ind w:firstLine="720"/>
        <w:jc w:val="both"/>
        <w:rPr>
          <w:rFonts w:ascii="Times New Roman" w:hAnsi="Times New Roman" w:cs="Times New Roman"/>
        </w:rPr>
      </w:pPr>
      <w:r>
        <w:rPr>
          <w:rFonts w:cs="Times New Roman" w:ascii="Times New Roman" w:hAnsi="Times New Roman"/>
        </w:rPr>
        <w:t>1880-Х ГОДОВ</w:t>
      </w:r>
    </w:p>
    <w:p>
      <w:pPr>
        <w:pStyle w:val="PlainText"/>
        <w:ind w:firstLine="720"/>
        <w:jc w:val="both"/>
        <w:rPr>
          <w:rFonts w:ascii="Times New Roman" w:hAnsi="Times New Roman" w:cs="Times New Roman"/>
        </w:rPr>
      </w:pPr>
      <w:r>
        <w:rPr>
          <w:rFonts w:cs="Times New Roman" w:ascii="Times New Roman" w:hAnsi="Times New Roman"/>
        </w:rPr>
        <w:t>Песни весенних приливов(1880), первый том, опубликованный Суинберном после переезда в Патни, вновь подтверждает его отношение к морю как к источнику и конечной точке жизни, «стихийному голосу» с «стихийными ритмами» (Максвелл2001, 214–5).7После вступительного «поэтического рассказа» о поэте как о существе, по сути, «морском» («Талассий»), сцены плавания множатся в корпусе произведений Суинберна: некоторые из них, как, например, две в «Тристраме из Лионесса» (1882), являются запоминающимися эпизодами в эпических повествованиях.8Другие, такие как «Лох-Торридон» из сборника «Астрофель и другие стихотворения» (1894) или «Озеро Гоб» из сборника «Проход через Ла-Манш и другие стихотворения» (1904), описательные, с вниманием к местным деталям и напоминающие об отдыхе, проведённом в уединённых местах на родине и за границей, таких как Лансинг-он-Си в Западном Суссексе, Хайлендс в Шотландии или долина Котре в Пиренеях. Наиболее многочисленны и представляют особый интерес песни о плавании – ритмически самобытные тексты в регулярных строфических формах, издавна излюбленные республиканскими поэтами (Вайнер).2005, 8, 17, 20–34) – такие как «У берега» (Этюды по песне, 1880), «В воде» (Праздник летнего солнцестояния и другие стихотворения, 1884) и «Сон пловца» (Астрофель и другие стихотворения, 1894). Республиканские принципы и космополитическая восприимчивость к странному сохраняются в этих стихотворениях, но реформистские призывы к революционной перестройке государственной и церковной власти, характерные для таких томов, как «Песни перед восходом солнца», теперь уступают место интеллектуальным размышлениям и эстетическим экспериментам с использованием безличных певцов-пловцов в неопределенных прибрежных топографиях.</w:t>
      </w:r>
    </w:p>
    <w:p>
      <w:pPr>
        <w:pStyle w:val="PlainText"/>
        <w:ind w:firstLine="720"/>
        <w:jc w:val="both"/>
        <w:rPr>
          <w:rFonts w:ascii="Times New Roman" w:hAnsi="Times New Roman" w:cs="Times New Roman"/>
        </w:rPr>
      </w:pPr>
      <w:r>
        <w:rPr>
          <w:rFonts w:cs="Times New Roman" w:ascii="Times New Roman" w:hAnsi="Times New Roman"/>
        </w:rPr>
        <w:t>Вайнер недавно описал такие песни как «звукоориентированные», то есть связанные с пониманием, полученным путем внимания к «чувственным качествам самого языка» и, таким образом, выдвигающие на первый план «опыт поэта и читателя, следующих за звуковыми моделями в направлении неожиданных значений» (Вайнер2010, 12).9В этом отношении эти тексты продолжают радикальные эксперименты в области гармонической поэзии, которые восходят к пограничному взаимодействию Суинберна с теориями Рихарда Вагнера и Шарля Бодлера в начале 1860-х годов (МакГанн2009). Одно из таких стихотворений – «Оффшор», которое Исраэль Левин проницательно интерпретирует как миф о творении и развитие «Герты», одной из песен перед восходом солнца, чьи метрические эффекты оно повторяет (Левин2010б, 58).10Левин утверждает, что «Оффшор»</w:t>
      </w:r>
    </w:p>
    <w:p>
      <w:pPr>
        <w:pStyle w:val="PlainText"/>
        <w:ind w:firstLine="720"/>
        <w:jc w:val="both"/>
        <w:rPr>
          <w:rFonts w:ascii="Times New Roman" w:hAnsi="Times New Roman" w:cs="Times New Roman"/>
        </w:rPr>
      </w:pPr>
      <w:r>
        <w:rPr>
          <w:rFonts w:cs="Times New Roman" w:ascii="Times New Roman" w:hAnsi="Times New Roman"/>
        </w:rPr>
        <w:t>38 ДЖУЛИЯ Ф. САВИЛЛ</w:t>
      </w:r>
    </w:p>
    <w:p>
      <w:pPr>
        <w:pStyle w:val="PlainText"/>
        <w:ind w:firstLine="720"/>
        <w:jc w:val="both"/>
        <w:rPr>
          <w:rFonts w:ascii="Times New Roman" w:hAnsi="Times New Roman" w:cs="Times New Roman"/>
        </w:rPr>
      </w:pPr>
      <w:r>
        <w:rPr>
          <w:rFonts w:cs="Times New Roman" w:ascii="Times New Roman" w:hAnsi="Times New Roman"/>
        </w:rPr>
        <w:t>заменяет республиканские образы природными, выходя за рамки человеческого, к более широкому мифопоэтическому видению, но я хотел бы более подробно рассмотреть республиканскую риторику и принципы в этой песне, особенно троп певца-пловца. Как и «Герта», «Оффшор» выступает за всеобщую духовную свободу, осуществляя чувственный процесс, посредством которого поэтическая песня вызывает неортодоксальные концепции из поля свободной игры воображения. Тем самым она отвергает тиранию предписывающих догм в пользу культивируемой духовной жизненной силы и заменяет иерархические оппозиции (свет/тьма, земля/море, человек/природа и буквальное/образное) воображаемыми пересечениями границ, лиминальными пространствами и взаимодействием с незнакомым. Однако внимательное прочтение обнаруживает изменения в фрейминге этой песни, которые, будучи переведены в политический контекст, оказывают давление на переговорную космополитическую республиканскую этику.</w:t>
      </w:r>
    </w:p>
    <w:p>
      <w:pPr>
        <w:pStyle w:val="PlainText"/>
        <w:ind w:firstLine="720"/>
        <w:jc w:val="both"/>
        <w:rPr>
          <w:rFonts w:ascii="Times New Roman" w:hAnsi="Times New Roman" w:cs="Times New Roman"/>
        </w:rPr>
      </w:pPr>
      <w:r>
        <w:rPr>
          <w:rFonts w:cs="Times New Roman" w:ascii="Times New Roman" w:hAnsi="Times New Roman"/>
        </w:rPr>
        <w:t>В «Песнях перед рассветом» образы тёмных, бурных морей часто используются для выражения революционного хаоса и непреодолимых невзгод, в которые погружён обычный человек, плывущий на лодке. Восход солнца обещает наступление мира и просвещённой свободы: например, в стихотворении «Уолту Уитмену в Америку» Суинберн поёт республиканцу из борющейся за свободу Европы: «Здесь, с едва тлеющей надеждой, / Нагие и беззащитные нации / Плывут, тонут, спешат к рассвету» (Суинберн).1904, 2.123). Напротив, «Оффшор» (Суинберн1904, 5.46–54) открывается спокойным предрассветным морем, исполненным в убаюкивающих анапестах и ​​феминизированным как восторженно покорное «королевскому очарованию» лета:</w:t>
      </w:r>
    </w:p>
    <w:p>
      <w:pPr>
        <w:pStyle w:val="PlainText"/>
        <w:ind w:firstLine="720"/>
        <w:jc w:val="both"/>
        <w:rPr>
          <w:rFonts w:ascii="Times New Roman" w:hAnsi="Times New Roman" w:cs="Times New Roman"/>
        </w:rPr>
      </w:pPr>
      <w:r>
        <w:rPr>
          <w:rFonts w:cs="Times New Roman" w:ascii="Times New Roman" w:hAnsi="Times New Roman"/>
        </w:rPr>
        <w:t>Когда мощь лета</w:t>
      </w:r>
    </w:p>
    <w:p>
      <w:pPr>
        <w:pStyle w:val="PlainText"/>
        <w:ind w:firstLine="720"/>
        <w:jc w:val="both"/>
        <w:rPr>
          <w:rFonts w:ascii="Times New Roman" w:hAnsi="Times New Roman" w:cs="Times New Roman"/>
        </w:rPr>
      </w:pPr>
      <w:r>
        <w:rPr>
          <w:rFonts w:cs="Times New Roman" w:ascii="Times New Roman" w:hAnsi="Times New Roman"/>
        </w:rPr>
        <w:t>Находится в основном на море;</w:t>
      </w:r>
    </w:p>
    <w:p>
      <w:pPr>
        <w:pStyle w:val="PlainText"/>
        <w:ind w:firstLine="720"/>
        <w:jc w:val="both"/>
        <w:rPr>
          <w:rFonts w:ascii="Times New Roman" w:hAnsi="Times New Roman" w:cs="Times New Roman"/>
        </w:rPr>
      </w:pPr>
      <w:r>
        <w:rPr>
          <w:rFonts w:cs="Times New Roman" w:ascii="Times New Roman" w:hAnsi="Times New Roman"/>
        </w:rPr>
        <w:t>Когда дни одолеют ее</w:t>
      </w:r>
    </w:p>
    <w:p>
      <w:pPr>
        <w:pStyle w:val="PlainText"/>
        <w:ind w:firstLine="720"/>
        <w:jc w:val="both"/>
        <w:rPr>
          <w:rFonts w:ascii="Times New Roman" w:hAnsi="Times New Roman" w:cs="Times New Roman"/>
        </w:rPr>
      </w:pPr>
      <w:r>
        <w:rPr>
          <w:rFonts w:cs="Times New Roman" w:ascii="Times New Roman" w:hAnsi="Times New Roman"/>
        </w:rPr>
        <w:t>С радостью, но быть,</w:t>
      </w:r>
    </w:p>
    <w:p>
      <w:pPr>
        <w:pStyle w:val="PlainText"/>
        <w:ind w:firstLine="720"/>
        <w:jc w:val="both"/>
        <w:rPr>
          <w:rFonts w:ascii="Times New Roman" w:hAnsi="Times New Roman" w:cs="Times New Roman"/>
        </w:rPr>
      </w:pPr>
      <w:r>
        <w:rPr>
          <w:rFonts w:cs="Times New Roman" w:ascii="Times New Roman" w:hAnsi="Times New Roman"/>
        </w:rPr>
        <w:t>С восторгом королевских чар и колдовства, которое не дает ей свободы...</w:t>
      </w:r>
    </w:p>
    <w:p>
      <w:pPr>
        <w:pStyle w:val="PlainText"/>
        <w:ind w:firstLine="720"/>
        <w:jc w:val="both"/>
        <w:rPr>
          <w:rFonts w:ascii="Times New Roman" w:hAnsi="Times New Roman" w:cs="Times New Roman"/>
        </w:rPr>
      </w:pPr>
      <w:r>
        <w:rPr>
          <w:rFonts w:cs="Times New Roman" w:ascii="Times New Roman" w:hAnsi="Times New Roman"/>
        </w:rPr>
        <w:t>И только тогда, далеко под</w:t>
      </w:r>
    </w:p>
    <w:p>
      <w:pPr>
        <w:pStyle w:val="PlainText"/>
        <w:ind w:firstLine="720"/>
        <w:jc w:val="both"/>
        <w:rPr>
          <w:rFonts w:ascii="Times New Roman" w:hAnsi="Times New Roman" w:cs="Times New Roman"/>
        </w:rPr>
      </w:pPr>
      <w:r>
        <w:rPr>
          <w:rFonts w:cs="Times New Roman" w:ascii="Times New Roman" w:hAnsi="Times New Roman"/>
        </w:rPr>
        <w:t>В глубине ее объятий,</w:t>
      </w:r>
    </w:p>
    <w:p>
      <w:pPr>
        <w:pStyle w:val="PlainText"/>
        <w:ind w:firstLine="720"/>
        <w:jc w:val="both"/>
        <w:rPr>
          <w:rFonts w:ascii="Times New Roman" w:hAnsi="Times New Roman" w:cs="Times New Roman"/>
        </w:rPr>
      </w:pPr>
      <w:r>
        <w:rPr>
          <w:rFonts w:cs="Times New Roman" w:ascii="Times New Roman" w:hAnsi="Times New Roman"/>
        </w:rPr>
        <w:t>Какой-то проблеск его чуда</w:t>
      </w:r>
    </w:p>
    <w:p>
      <w:pPr>
        <w:pStyle w:val="PlainText"/>
        <w:ind w:firstLine="720"/>
        <w:jc w:val="both"/>
        <w:rPr>
          <w:rFonts w:ascii="Times New Roman" w:hAnsi="Times New Roman" w:cs="Times New Roman"/>
        </w:rPr>
      </w:pPr>
      <w:r>
        <w:rPr>
          <w:rFonts w:cs="Times New Roman" w:ascii="Times New Roman" w:hAnsi="Times New Roman"/>
        </w:rPr>
        <w:t>Глаз человека может видеть,</w:t>
      </w:r>
    </w:p>
    <w:p>
      <w:pPr>
        <w:pStyle w:val="PlainText"/>
        <w:ind w:firstLine="720"/>
        <w:jc w:val="both"/>
        <w:rPr>
          <w:rFonts w:ascii="Times New Roman" w:hAnsi="Times New Roman" w:cs="Times New Roman"/>
        </w:rPr>
      </w:pPr>
      <w:r>
        <w:rPr>
          <w:rFonts w:cs="Times New Roman" w:ascii="Times New Roman" w:hAnsi="Times New Roman"/>
        </w:rPr>
        <w:t>Его леса диких сорняков малинового, рыжего, оливкового и золотого цветов. (Суинберн1904, 5.46)</w:t>
      </w:r>
    </w:p>
    <w:p>
      <w:pPr>
        <w:pStyle w:val="PlainText"/>
        <w:ind w:firstLine="720"/>
        <w:jc w:val="both"/>
        <w:rPr>
          <w:rFonts w:ascii="Times New Roman" w:hAnsi="Times New Roman" w:cs="Times New Roman"/>
        </w:rPr>
      </w:pPr>
      <w:r>
        <w:rPr>
          <w:rFonts w:cs="Times New Roman" w:ascii="Times New Roman" w:hAnsi="Times New Roman"/>
        </w:rPr>
        <w:t>Мир, передаваемый спокойствием моря, открывает певцу-амфибии и его слушателям доступ к странному подводному пейзажу, недостижимому в бурях революции. Глубина и тьма украшают</w:t>
      </w:r>
    </w:p>
    <w:p>
      <w:pPr>
        <w:pStyle w:val="PlainText"/>
        <w:ind w:firstLine="720"/>
        <w:jc w:val="both"/>
        <w:rPr>
          <w:rFonts w:ascii="Times New Roman" w:hAnsi="Times New Roman" w:cs="Times New Roman"/>
        </w:rPr>
      </w:pPr>
      <w:r>
        <w:rPr>
          <w:rFonts w:cs="Times New Roman" w:ascii="Times New Roman" w:hAnsi="Times New Roman"/>
        </w:rPr>
        <w:t>ПЛОВЦЫ СУИНБЕРНА 39</w:t>
      </w:r>
    </w:p>
    <w:p>
      <w:pPr>
        <w:pStyle w:val="PlainText"/>
        <w:ind w:firstLine="720"/>
        <w:jc w:val="both"/>
        <w:rPr>
          <w:rFonts w:ascii="Times New Roman" w:hAnsi="Times New Roman" w:cs="Times New Roman"/>
        </w:rPr>
      </w:pPr>
      <w:r>
        <w:rPr>
          <w:rFonts w:cs="Times New Roman" w:ascii="Times New Roman" w:hAnsi="Times New Roman"/>
        </w:rPr>
        <w:t>Подводная растительность, неподвластная временам года, «не знает ни солнца, ни снега». Словно привыкнув к радикальным республиканским образцам мышления, пловец ассоциирует тьму с заточением и тоской по свету («Мягкие увядшие листья / И листва, что мерцает / Как для пленников в рабстве / Свет их снов»), но неожиданная чувственность и жизненная сила «цветов», «листвы» и «листвы», процветающих в этом мраке, побуждают к пересмотру: «Не как погребённые пленники / Восковые, измождённые и сморщенные, ... / их цветы сияют / Сквозь великолепие тьмы, что окутывает их водой, мерцающей, как вино» (Суинберн).1904, 5.47). Это плодородная тьма, побуждающая к неторопливому удивлению, одна из «божественных противоположностей жизни» Суинберна («Бытие», Суинберн1904, 2.118), аналогом которого является внезапно появляющийся, дающий энергию восход солнца.</w:t>
      </w:r>
    </w:p>
    <w:p>
      <w:pPr>
        <w:pStyle w:val="PlainText"/>
        <w:ind w:firstLine="720"/>
        <w:jc w:val="both"/>
        <w:rPr>
          <w:rFonts w:ascii="Times New Roman" w:hAnsi="Times New Roman" w:cs="Times New Roman"/>
        </w:rPr>
      </w:pPr>
      <w:r>
        <w:rPr>
          <w:rFonts w:cs="Times New Roman" w:ascii="Times New Roman" w:hAnsi="Times New Roman"/>
        </w:rPr>
        <w:t>Сила, связанная со свободой воображения, солнечный свет «возвещает свое слово, / И слово, которое он произносит, / Прежде чем его услышат, / Поражает тьму насмерть; / Ибо мысль его сердца — восход солнца, а рассвет — как звук его дыхания» (Суинберн).1904, 5.49). Вытесняя «Слово» христианского догмата, свет инициирует сеть взаимных стихийных процессов, риторически представленных через цепочки интерактивных сравнений. Например, волны, реагирующие на восход солнца бризом, представлены как голоса, которые «участвуют / В ощущении духа / Который дышит из его сердца, / И возгораются музыкой». Подхватывая этот семантический и слуховой гармонический мотив, словесные трансформации (например, «ветер... зажигает крылья кораблей» (Суинберн1904, 5.50)) создают образ парусов, в свою очередь вызывая ассоциацию со стаями морских птиц («Белое великолепие крыльев / Как у морских птиц»), которые сначала превращаются в овец («Это стадо из источников / На восходе солнца стадами / С ветром вместо пастуха»), а затем снова в птиц («Разлетаются, как дикие лебеди»), даже когда оснастка парусов напоминает облака («Так мерцают их саваны и их покрывала, как облака на потоке ветра» (Суинберн)1904, 5.51)).</w:t>
      </w:r>
    </w:p>
    <w:p>
      <w:pPr>
        <w:pStyle w:val="PlainText"/>
        <w:ind w:firstLine="720"/>
        <w:jc w:val="both"/>
        <w:rPr>
          <w:rFonts w:ascii="Times New Roman" w:hAnsi="Times New Roman" w:cs="Times New Roman"/>
        </w:rPr>
      </w:pPr>
      <w:r>
        <w:rPr>
          <w:rFonts w:cs="Times New Roman" w:ascii="Times New Roman" w:hAnsi="Times New Roman"/>
        </w:rPr>
        <w:t>Перекликаясь со звуковыми узорами, эти метаморфозы воздуха и полета резонируют с поэтическими ассоциациями дыхания, вдохновения и возвышенного полета, в конечном итоге возвращаясь к ветру-крыльям, которые их инициировали: «их полет мимо / Не более чем полет / Снежно-мягкого роя безмятежных крыльев, парящих и плывущих в свете» (Суинберн).1904, 5.51). Затем, в последнем синестетическом приеме, певец-пловец использует свою пересекающую границы земноводную перспективу, чтобы объединить странную плодовитость мрачного подводного мира и знакомую залитую солнцем морскую сцену, чтобы</w:t>
      </w:r>
    </w:p>
    <w:p>
      <w:pPr>
        <w:pStyle w:val="PlainText"/>
        <w:ind w:firstLine="720"/>
        <w:jc w:val="both"/>
        <w:rPr>
          <w:rFonts w:ascii="Times New Roman" w:hAnsi="Times New Roman" w:cs="Times New Roman"/>
        </w:rPr>
      </w:pPr>
      <w:r>
        <w:rPr>
          <w:rFonts w:cs="Times New Roman" w:ascii="Times New Roman" w:hAnsi="Times New Roman"/>
        </w:rPr>
        <w:t>40 ДЖУЛИЯ Ф. САВИЛЛ</w:t>
      </w:r>
    </w:p>
    <w:p>
      <w:pPr>
        <w:pStyle w:val="PlainText"/>
        <w:ind w:firstLine="720"/>
        <w:jc w:val="both"/>
        <w:rPr>
          <w:rFonts w:ascii="Times New Roman" w:hAnsi="Times New Roman" w:cs="Times New Roman"/>
        </w:rPr>
      </w:pPr>
      <w:r>
        <w:rPr>
          <w:rFonts w:cs="Times New Roman" w:ascii="Times New Roman" w:hAnsi="Times New Roman"/>
        </w:rPr>
        <w:t>создают неожиданный кульминационный образ морских бабочек, колеблющихся между буквальным и переносным смыслом:</w:t>
      </w:r>
    </w:p>
    <w:p>
      <w:pPr>
        <w:pStyle w:val="PlainText"/>
        <w:ind w:firstLine="720"/>
        <w:jc w:val="both"/>
        <w:rPr>
          <w:rFonts w:ascii="Times New Roman" w:hAnsi="Times New Roman" w:cs="Times New Roman"/>
        </w:rPr>
      </w:pPr>
      <w:r>
        <w:rPr>
          <w:rFonts w:cs="Times New Roman" w:ascii="Times New Roman" w:hAnsi="Times New Roman"/>
        </w:rPr>
        <w:t>Как цветы на цветах</w:t>
      </w:r>
    </w:p>
    <w:p>
      <w:pPr>
        <w:pStyle w:val="PlainText"/>
        <w:ind w:firstLine="720"/>
        <w:jc w:val="both"/>
        <w:rPr>
          <w:rFonts w:ascii="Times New Roman" w:hAnsi="Times New Roman" w:cs="Times New Roman"/>
        </w:rPr>
      </w:pPr>
      <w:r>
        <w:rPr>
          <w:rFonts w:cs="Times New Roman" w:ascii="Times New Roman" w:hAnsi="Times New Roman"/>
        </w:rPr>
        <w:t>В фестивальном стиле</w:t>
      </w:r>
    </w:p>
    <w:p>
      <w:pPr>
        <w:pStyle w:val="PlainText"/>
        <w:ind w:firstLine="720"/>
        <w:jc w:val="both"/>
        <w:rPr>
          <w:rFonts w:ascii="Times New Roman" w:hAnsi="Times New Roman" w:cs="Times New Roman"/>
        </w:rPr>
      </w:pPr>
      <w:r>
        <w:rPr>
          <w:rFonts w:cs="Times New Roman" w:ascii="Times New Roman" w:hAnsi="Times New Roman"/>
        </w:rPr>
        <w:t>Когда часы за часами</w:t>
      </w:r>
    </w:p>
    <w:p>
      <w:pPr>
        <w:pStyle w:val="PlainText"/>
        <w:ind w:firstLine="720"/>
        <w:jc w:val="both"/>
        <w:rPr>
          <w:rFonts w:ascii="Times New Roman" w:hAnsi="Times New Roman" w:cs="Times New Roman"/>
        </w:rPr>
      </w:pPr>
      <w:r>
        <w:rPr>
          <w:rFonts w:cs="Times New Roman" w:ascii="Times New Roman" w:hAnsi="Times New Roman"/>
        </w:rPr>
        <w:t>Пролей благодать в тот день,</w:t>
      </w:r>
    </w:p>
    <w:p>
      <w:pPr>
        <w:pStyle w:val="PlainText"/>
        <w:ind w:firstLine="720"/>
        <w:jc w:val="both"/>
        <w:rPr>
          <w:rFonts w:ascii="Times New Roman" w:hAnsi="Times New Roman" w:cs="Times New Roman"/>
        </w:rPr>
      </w:pPr>
      <w:r>
        <w:rPr>
          <w:rFonts w:cs="Times New Roman" w:ascii="Times New Roman" w:hAnsi="Times New Roman"/>
        </w:rPr>
        <w:t>Белые, похожие на цветы бабочки парят и мерцают среди снежных брызг.</w:t>
      </w:r>
    </w:p>
    <w:p>
      <w:pPr>
        <w:pStyle w:val="PlainText"/>
        <w:ind w:firstLine="720"/>
        <w:jc w:val="both"/>
        <w:rPr>
          <w:rFonts w:ascii="Times New Roman" w:hAnsi="Times New Roman" w:cs="Times New Roman"/>
        </w:rPr>
      </w:pPr>
      <w:r>
        <w:rPr>
          <w:rFonts w:cs="Times New Roman" w:ascii="Times New Roman" w:hAnsi="Times New Roman"/>
        </w:rPr>
        <w:t>Как снежные лепестки</w:t>
      </w:r>
    </w:p>
    <w:p>
      <w:pPr>
        <w:pStyle w:val="PlainText"/>
        <w:ind w:firstLine="720"/>
        <w:jc w:val="both"/>
        <w:rPr>
          <w:rFonts w:ascii="Times New Roman" w:hAnsi="Times New Roman" w:cs="Times New Roman"/>
        </w:rPr>
      </w:pPr>
      <w:r>
        <w:rPr>
          <w:rFonts w:cs="Times New Roman" w:ascii="Times New Roman" w:hAnsi="Times New Roman"/>
        </w:rPr>
        <w:t>Из цветов, которые улетают</w:t>
      </w:r>
    </w:p>
    <w:p>
      <w:pPr>
        <w:pStyle w:val="PlainText"/>
        <w:ind w:firstLine="720"/>
        <w:jc w:val="both"/>
        <w:rPr>
          <w:rFonts w:ascii="Times New Roman" w:hAnsi="Times New Roman" w:cs="Times New Roman"/>
        </w:rPr>
      </w:pPr>
      <w:r>
        <w:rPr>
          <w:rFonts w:cs="Times New Roman" w:ascii="Times New Roman" w:hAnsi="Times New Roman"/>
        </w:rPr>
        <w:t>От бури, которая тревожит</w:t>
      </w:r>
    </w:p>
    <w:p>
      <w:pPr>
        <w:pStyle w:val="PlainText"/>
        <w:ind w:firstLine="720"/>
        <w:jc w:val="both"/>
        <w:rPr>
          <w:rFonts w:ascii="Times New Roman" w:hAnsi="Times New Roman" w:cs="Times New Roman"/>
        </w:rPr>
      </w:pPr>
      <w:r>
        <w:rPr>
          <w:rFonts w:cs="Times New Roman" w:ascii="Times New Roman" w:hAnsi="Times New Roman"/>
        </w:rPr>
        <w:t>Цветок как дерево</w:t>
      </w:r>
    </w:p>
    <w:p>
      <w:pPr>
        <w:pStyle w:val="PlainText"/>
        <w:ind w:firstLine="720"/>
        <w:jc w:val="both"/>
        <w:rPr>
          <w:rFonts w:ascii="Times New Roman" w:hAnsi="Times New Roman" w:cs="Times New Roman"/>
        </w:rPr>
      </w:pPr>
      <w:r>
        <w:rPr>
          <w:rFonts w:cs="Times New Roman" w:ascii="Times New Roman" w:hAnsi="Times New Roman"/>
        </w:rPr>
        <w:t>Они порхают, как легион цветов на крыле, через поле моря.</w:t>
      </w:r>
    </w:p>
    <w:p>
      <w:pPr>
        <w:pStyle w:val="PlainText"/>
        <w:ind w:firstLine="720"/>
        <w:jc w:val="both"/>
        <w:rPr>
          <w:rFonts w:ascii="Times New Roman" w:hAnsi="Times New Roman" w:cs="Times New Roman"/>
        </w:rPr>
      </w:pPr>
      <w:r>
        <w:rPr>
          <w:rFonts w:cs="Times New Roman" w:ascii="Times New Roman" w:hAnsi="Times New Roman"/>
        </w:rPr>
        <w:t>Через непаханое поле</w:t>
      </w:r>
    </w:p>
    <w:p>
      <w:pPr>
        <w:pStyle w:val="PlainText"/>
        <w:ind w:firstLine="720"/>
        <w:jc w:val="both"/>
        <w:rPr>
          <w:rFonts w:ascii="Times New Roman" w:hAnsi="Times New Roman" w:cs="Times New Roman"/>
        </w:rPr>
      </w:pPr>
      <w:r>
        <w:rPr>
          <w:rFonts w:cs="Times New Roman" w:ascii="Times New Roman" w:hAnsi="Times New Roman"/>
        </w:rPr>
        <w:t>Где цветут пенистые цветы</w:t>
      </w:r>
    </w:p>
    <w:p>
      <w:pPr>
        <w:pStyle w:val="PlainText"/>
        <w:ind w:firstLine="720"/>
        <w:jc w:val="both"/>
        <w:rPr>
          <w:rFonts w:ascii="Times New Roman" w:hAnsi="Times New Roman" w:cs="Times New Roman"/>
        </w:rPr>
      </w:pPr>
      <w:r>
        <w:rPr>
          <w:rFonts w:cs="Times New Roman" w:ascii="Times New Roman" w:hAnsi="Times New Roman"/>
        </w:rPr>
        <w:t>И тайны запечатаны.</w:t>
      </w:r>
    </w:p>
    <w:p>
      <w:pPr>
        <w:pStyle w:val="PlainText"/>
        <w:ind w:firstLine="720"/>
        <w:jc w:val="both"/>
        <w:rPr>
          <w:rFonts w:ascii="Times New Roman" w:hAnsi="Times New Roman" w:cs="Times New Roman"/>
        </w:rPr>
      </w:pPr>
      <w:r>
        <w:rPr>
          <w:rFonts w:cs="Times New Roman" w:ascii="Times New Roman" w:hAnsi="Times New Roman"/>
        </w:rPr>
        <w:t>Из их урожая ниже</w:t>
      </w:r>
    </w:p>
    <w:p>
      <w:pPr>
        <w:pStyle w:val="PlainText"/>
        <w:ind w:firstLine="720"/>
        <w:jc w:val="both"/>
        <w:rPr>
          <w:rFonts w:ascii="Times New Roman" w:hAnsi="Times New Roman" w:cs="Times New Roman"/>
        </w:rPr>
      </w:pPr>
      <w:r>
        <w:rPr>
          <w:rFonts w:cs="Times New Roman" w:ascii="Times New Roman" w:hAnsi="Times New Roman"/>
        </w:rPr>
        <w:t>Они плывут на пути солнечных лучей, как снежинки или как снежные цветы. (Суинберн)1904, 5.51–2)</w:t>
      </w:r>
    </w:p>
    <w:p>
      <w:pPr>
        <w:pStyle w:val="PlainText"/>
        <w:ind w:firstLine="720"/>
        <w:jc w:val="both"/>
        <w:rPr>
          <w:rFonts w:ascii="Times New Roman" w:hAnsi="Times New Roman" w:cs="Times New Roman"/>
        </w:rPr>
      </w:pPr>
      <w:r>
        <w:rPr>
          <w:rFonts w:cs="Times New Roman" w:ascii="Times New Roman" w:hAnsi="Times New Roman"/>
        </w:rPr>
        <w:t>Морские бабочки кажутся одновременно знакомыми и одновременно дразняще таинственными. В лучах просвещённого разума их ассоциации со снегом наводят на мысль об эфемерности мимолётного озарения, «подобного цветку», перекликающегося с эпифаническим «пламенем, подобным драгоценному камню» Уолтера Патера. Как скопления «цветов на цветах» или «легион цветов в полете», их порхание также вызывает ассоциации с антологиями (греч. anthos: цветок + logia: собрание) или страницами поэзии. Именно такая ассоциация образа присутствует в «Envoi» сборника «Столетие круглых крыльев» (1883): «Летите, белые бабочки, в море, / Хрупкие бледные ветры, чтобы море испытало» (Суинберн).1904, 5.193). Однако бабочки не раскрывают своего значения легко, ибо они принадлежат не только миру возделанного на суше просвещения, но и подводному «необработанному полю». Действительно, когда они вновь появляются во второй песне Тристрама Лионесского («Быстрые бабочки... / Белые, как блеск снежных цветов на солнце»; Суинберн1904, 4.52) они представляют собой значения, о которых спящие влюбленные, по-видимому, не догадываются.11Напоминающий порхающих бабочек на картине Данте Габриэля Россетти «Красота души» и «странную бабочку! Создание, столь же дорогое, как новое» Роберта Браунинга в «Амфибии» (Фифайн на ярмарке, 1872), образ Суинберна представляет душу как творческую жизненную силу.</w:t>
      </w:r>
    </w:p>
    <w:p>
      <w:pPr>
        <w:pStyle w:val="PlainText"/>
        <w:ind w:firstLine="720"/>
        <w:jc w:val="both"/>
        <w:rPr>
          <w:rFonts w:ascii="Times New Roman" w:hAnsi="Times New Roman" w:cs="Times New Roman"/>
        </w:rPr>
      </w:pPr>
      <w:r>
        <w:rPr>
          <w:rFonts w:cs="Times New Roman" w:ascii="Times New Roman" w:hAnsi="Times New Roman"/>
        </w:rPr>
        <w:t>ПЛОВЦЫ СУИНБЕРНА 41</w:t>
      </w:r>
    </w:p>
    <w:p>
      <w:pPr>
        <w:pStyle w:val="PlainText"/>
        <w:ind w:firstLine="720"/>
        <w:jc w:val="both"/>
        <w:rPr>
          <w:rFonts w:ascii="Times New Roman" w:hAnsi="Times New Roman" w:cs="Times New Roman"/>
        </w:rPr>
      </w:pPr>
      <w:r>
        <w:rPr>
          <w:rFonts w:cs="Times New Roman" w:ascii="Times New Roman" w:hAnsi="Times New Roman"/>
        </w:rPr>
        <w:t>для атеиста-республиканца это не имеет никакой материальной ценности, кроме того, что подсказывают ему чувства и поэтический язык.12В этом он неявно следует примеру древних греков, для которых термин «психея» олицетворяет и душу, и бабочку.13</w:t>
      </w:r>
    </w:p>
    <w:p>
      <w:pPr>
        <w:pStyle w:val="PlainText"/>
        <w:ind w:firstLine="720"/>
        <w:jc w:val="both"/>
        <w:rPr>
          <w:rFonts w:ascii="Times New Roman" w:hAnsi="Times New Roman" w:cs="Times New Roman"/>
        </w:rPr>
      </w:pPr>
      <w:r>
        <w:rPr>
          <w:rFonts w:cs="Times New Roman" w:ascii="Times New Roman" w:hAnsi="Times New Roman"/>
        </w:rPr>
        <w:t>В результате погружения певца-пловца в ритмичную пограничную зону у берега морские бабочки аллегорически выражают преобразующие лирические смыслы, появляясь и исчезая, чтобы опосредованно оживить чувственное и творческое воображение читателя. Они осуществляют процесс, побуждающий нас расширить наше воображение за пределы удобных путей традиционного мышления, чтобы попытаться найти новые смыслы и тем самым предложить восстанавливающий мирный аналог революционно-активистского духа. Таким образом, преобразующий динамизм песни следует прецеденту «Hertha». Однако есть и существенное отличие. Жизненная сила «Hertha», как показывает Макганн, зависит от узнаваемых аллюзий на такие разные духовные тексты, как индуистские Упанишады и скандинавские Эдды, которые сливаются или вытесняют друг друга по ходу стихотворения (Макганн2008, 287–90). Суинберн стремится не столько к разрешению культурных конфликтов, которые могут возникнуть в рамках такого многообразия, сколько к обращению к духовному богатству, которое можно найти в различии, как к средству критики бескомпромиссной узости христианской догмы и её духовно обедняющего воздействия в Европе середины XIX века. В «У берега», однако, инаковость аллегорически выражена подводным садом, чья странная красота, хотя и чувственно переживаемая, универсализирована, исключая внимание к частным различиям, необходимым для строгой сравнительной и саморефлексивной критики. Более того, безличность пловца-певца ограничивает психологизированную саморефлексию, возможную в более развитой интерпретации «Тристрама Лионессского».14Таким образом, то, что Суинберн, космополитичный республиканский интеллектуал, выигрывает в творческой жизненной силе этой восстановительной, основанной на звуках поэмы, он рискует потерять в критической строгости, ценной для активистского, реформаторского контекста.</w:t>
      </w:r>
    </w:p>
    <w:p>
      <w:pPr>
        <w:pStyle w:val="PlainText"/>
        <w:ind w:firstLine="720"/>
        <w:jc w:val="both"/>
        <w:rPr>
          <w:rFonts w:ascii="Times New Roman" w:hAnsi="Times New Roman" w:cs="Times New Roman"/>
        </w:rPr>
      </w:pPr>
      <w:r>
        <w:rPr>
          <w:rFonts w:cs="Times New Roman" w:ascii="Times New Roman" w:hAnsi="Times New Roman"/>
        </w:rPr>
        <w:t>Подобные переговоры происходят в песнях, основанных на звуковых эффектах, таких как «In the Water». Одна из девяти песен, посвящённых Теодору Уоттсу и озаглавленная «A Midsummer Holiday» (Swinburne1904(6, 5–25), «В воде» появилась летом 1884 года. В целом сюита проникнута интимным тоном: каждая строка содержит заключительное обращение к товарищу («Другу»), напоминающее обращения Вордсворта к Дороти в «Тинтернском аббатстве». В нескольких стихотворениях пейзаж обозначен как специфически английский благодаря аллюзиям на литературу («Поскольку твой проход некогда согревал этот край, / Наш отец Чосер, здесь мы восхваляем твое имя»; Суинберн1904, 6.9), достопримечательности («Там, где пустынный мыс Лендс-Энд наклоняется на запад»; Суинберн</w:t>
      </w:r>
    </w:p>
    <w:p>
      <w:pPr>
        <w:pStyle w:val="PlainText"/>
        <w:ind w:firstLine="720"/>
        <w:jc w:val="both"/>
        <w:rPr>
          <w:rFonts w:ascii="Times New Roman" w:hAnsi="Times New Roman" w:cs="Times New Roman"/>
        </w:rPr>
      </w:pPr>
      <w:r>
        <w:rPr>
          <w:rFonts w:cs="Times New Roman" w:ascii="Times New Roman" w:hAnsi="Times New Roman"/>
        </w:rPr>
        <w:t>42 ДЖУЛИЯ Ф. САВИЛЛ</w:t>
      </w:r>
    </w:p>
    <w:p>
      <w:pPr>
        <w:pStyle w:val="PlainText"/>
        <w:ind w:firstLine="720"/>
        <w:jc w:val="both"/>
        <w:rPr>
          <w:rFonts w:ascii="Times New Roman" w:hAnsi="Times New Roman" w:cs="Times New Roman"/>
        </w:rPr>
      </w:pPr>
      <w:r>
        <w:rPr>
          <w:rFonts w:cs="Times New Roman" w:ascii="Times New Roman" w:hAnsi="Times New Roman"/>
        </w:rPr>
        <w:t>1904, 6.23), и ландшафт: («Болота, рощи и перелески», или «изборожденные шрамами скалы, раскалываясь, тянутся вниз и тонут»; Суинберн1904, 6.16–17). Большая часть текстов предполагает трезвый период осмысления. Они размышляют о целях и пределах («The Seaboard»), границах и рубежах («The Cliffside Path», «On the Verge»), где стихийные силы ветра, воды и солнца встречаются с сушей, и где человек, столкнувшись со своей мимолетной несущественностью, ищет утешения («A Haven», «A Sea Mark»). Некоторые же, напротив, – «The Mill Garden», «In the Water» и «The Sunbows» – предлагают духовное обновление через физическое восстановление.</w:t>
      </w:r>
    </w:p>
    <w:p>
      <w:pPr>
        <w:pStyle w:val="PlainText"/>
        <w:ind w:firstLine="720"/>
        <w:jc w:val="both"/>
        <w:rPr>
          <w:rFonts w:ascii="Times New Roman" w:hAnsi="Times New Roman" w:cs="Times New Roman"/>
        </w:rPr>
      </w:pPr>
      <w:r>
        <w:rPr>
          <w:rFonts w:cs="Times New Roman" w:ascii="Times New Roman" w:hAnsi="Times New Roman"/>
        </w:rPr>
        <w:t>«В воде» (Суинберн)1904, 6.18–20) поражает своим бурным, скачущим ритмом. Он открывается музыкальным призывом с моря: «Море проснулось, и звук песни радости его пробуждения разноситс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лека до удаляющейся звезды, из близи до пустынь дикого широкого берега. / Ее зов – труба, зовущая нас домой. (Суинберн)1904, 6.18). Как и «Off Shore», песня структурирована такими звуковыми моделями, как как эхо («пробуждение», «пробуждение»), внутренние рифмы («вдали от звезды») и аллитерации («море», «звук», «песня», «пустыни», «дикий», «широкий»). Приковывая слух слушателя, эти гармонии вызывают желание ответного пробуждения, вызванного певцом-пловцом: «Неужели мы будем молить у моря её благодати, чтобы вновь зажечь жизнь, которую оно зажгло прежде, / чтобы её дыхание оживило?» (Суинберн)1904, 6.18) Таким образом, слушатель (к которому обращаются по-разному: «мы», «нас двое», «мы» и «друг»), а в более широком смысле, сообщество слушателей, побуждается перейти от повседневного мира земли с его гнетущим давлением и тревогами к чувственной погруженности в «безмерную музыку вещей» морской песни.</w:t>
      </w:r>
    </w:p>
    <w:p>
      <w:pPr>
        <w:pStyle w:val="PlainText"/>
        <w:ind w:firstLine="720"/>
        <w:jc w:val="both"/>
        <w:rPr>
          <w:rFonts w:ascii="Times New Roman" w:hAnsi="Times New Roman" w:cs="Times New Roman"/>
        </w:rPr>
      </w:pPr>
      <w:r>
        <w:rPr>
          <w:rFonts w:cs="Times New Roman" w:ascii="Times New Roman" w:hAnsi="Times New Roman"/>
        </w:rPr>
        <w:t>Приостанавливая текстуры временных различий, намеки на прошлое «Рыцарей» и «Пилигримов» («Приют», Суинберн1904, 6.7), или туманные «цели» или «задачи» будущего («Побережье», Суинберн1904, 6.5), песня отдает предпочтение настоящему моменту: «В жизни нет часа, который было бы лучше прожить: прошлое — это рассказанная история, / Будущее — тень, озаряемая солнцем, живая и спящая, с благословением в запасе» («В воде», Суинберн1904, 6.18). Поначалу это может показаться простым гедонизмом, превращением тела в политически отстранённый эстетический объект. Тем не менее, республиканская этика здесь сохраняется, поскольку песня использует плавание для тропа духовного возрождения, сопровождающего чувственное удовольствие. Таким образом, она лирически представляет отдых как общее благо праздника: «Когда мы снова отдаём себя водам, восторг членов, которые воды обволакивают / Меньше, чем восторг духа, посредством которого ... / Наши души и тела, которыми они распоряжаются по своей воле, поглощены жизнью, которую они обожают» (Суинберн1904, 6.19).</w:t>
      </w:r>
    </w:p>
    <w:p>
      <w:pPr>
        <w:pStyle w:val="PlainText"/>
        <w:ind w:firstLine="720"/>
        <w:jc w:val="both"/>
        <w:rPr>
          <w:rFonts w:ascii="Times New Roman" w:hAnsi="Times New Roman" w:cs="Times New Roman"/>
        </w:rPr>
      </w:pPr>
      <w:r>
        <w:rPr>
          <w:rFonts w:cs="Times New Roman" w:ascii="Times New Roman" w:hAnsi="Times New Roman"/>
        </w:rPr>
        <w:t>ПЛОВЦЫ СУИНБЕРНА 43</w:t>
      </w:r>
    </w:p>
    <w:p>
      <w:pPr>
        <w:pStyle w:val="PlainText"/>
        <w:ind w:firstLine="720"/>
        <w:jc w:val="both"/>
        <w:rPr>
          <w:rFonts w:ascii="Times New Roman" w:hAnsi="Times New Roman" w:cs="Times New Roman"/>
        </w:rPr>
      </w:pPr>
      <w:r>
        <w:rPr>
          <w:rFonts w:cs="Times New Roman" w:ascii="Times New Roman" w:hAnsi="Times New Roman"/>
        </w:rPr>
        <w:t>Быть «в воде» означает, таким образом, праздновать свободу как равное и всеобщее право, оправданную потребность, на которую все должны откликнуться, независимо от социально-политического положения: «Ибо хотя он и меньше наименьшего из них, быть может, сердце человека может быть смелым / Радоваться слову моря, как матери» (Суинберн).1904, 6.19). Певец-пловец признаёт, что «на суше есть скалы, на которые можно взобраться, есть пути, по которым можно пройти и по которым можно скакать», тем самым признавая трудности и обязательства повседневной жизни, подробно описанные в других текстах сюиты. Тем не менее, в четырёхкратно повторяющемся припеве он настаивает, чтобы его сообщество слушателей «отплывало от берега, как сердце в нас просит и молит, жаждущее пены» (Суинберн1904, 6.20).</w:t>
      </w:r>
    </w:p>
    <w:p>
      <w:pPr>
        <w:pStyle w:val="PlainText"/>
        <w:ind w:firstLine="720"/>
        <w:jc w:val="both"/>
        <w:rPr>
          <w:rFonts w:ascii="Times New Roman" w:hAnsi="Times New Roman" w:cs="Times New Roman"/>
        </w:rPr>
      </w:pPr>
      <w:r>
        <w:rPr>
          <w:rFonts w:cs="Times New Roman" w:ascii="Times New Roman" w:hAnsi="Times New Roman"/>
        </w:rPr>
        <w:t>Несмотря на этот эгалитаризм, классические республиканские ассоциации спортивной самоподготовки и гражданской добродетели более уместны для этой песни, чем потенциально радикальная творческая энергия, предлагаемая в «Off Shore». Более того, бодрящий призыв откликнуться на инстинкты неявно присвоен английскости прибрежного контекста. Культурное различие пола, религии или расы в этой песне совершенно отсутствует. Например, присутствие пловца-компаньона не имеет ничего общего с эротизированной мужской общительностью, которую мы можем найти даже в самых мужественных призывах певцов-пловцов Уитмена, в то время как объятия моря, если воспользоваться терминологией Кэтрин Максвелл, мало намекают на кастрирующее феминизированное различие. Напротив, оно по-матерински успокаивает и восстанавливает силы, акцентируя мальчишеское наслаждение и обновление от плавания, пронизанного «смехом», «ликованием» и «радостью».</w:t>
      </w:r>
    </w:p>
    <w:p>
      <w:pPr>
        <w:pStyle w:val="PlainText"/>
        <w:ind w:firstLine="720"/>
        <w:jc w:val="both"/>
        <w:rPr>
          <w:rFonts w:ascii="Times New Roman" w:hAnsi="Times New Roman" w:cs="Times New Roman"/>
        </w:rPr>
      </w:pPr>
      <w:r>
        <w:rPr>
          <w:rFonts w:cs="Times New Roman" w:ascii="Times New Roman" w:hAnsi="Times New Roman"/>
        </w:rPr>
        <w:t>«In the Water» принадлежит к жанру вдохновляющих республиканских песен, в которых тропы плавания в океане в сочетании со звуковыми паттернами призывают к физическому освежению как всеобщему благу; однако, когда эта форма и троп плавания смещаются из рекреационного в политически напряженный контекст, этические обязательства универсальных принципов и обезличенных пловцов становятся очевидными. Это проблема, с которой Суинберн борется перед лицом инакомыслящих республиканцев, возникших в 1880-х годах. Для Суинберна, чья модель республиканизма во многом была сформирована теориями Мадзини о Рисорджименто, ирландские националисты и общины бурских поселенцев, которые ссылались на риторику республиканских прав, были самозванцами и преступниками. Мадзини, будучи поборником объединения Италии, отдавал предпочтение единству как идеалу и ассоциировал ирландских националистов с ирландскими католиками, сторонниками папы Пия IX, которые боролись против итальянских республиканцев во время первого Рисорджименто. По его мнению, Ирландия по праву была частью Британского Содружества, и Суинберн продолжал придерживаться этого мнения.</w:t>
      </w:r>
    </w:p>
    <w:p>
      <w:pPr>
        <w:pStyle w:val="PlainText"/>
        <w:ind w:firstLine="720"/>
        <w:jc w:val="both"/>
        <w:rPr>
          <w:rFonts w:ascii="Times New Roman" w:hAnsi="Times New Roman" w:cs="Times New Roman"/>
        </w:rPr>
      </w:pPr>
      <w:r>
        <w:rPr>
          <w:rFonts w:cs="Times New Roman" w:ascii="Times New Roman" w:hAnsi="Times New Roman"/>
        </w:rPr>
        <w:t>44 ДЖУЛИЯ Ф. САВИЛЛ</w:t>
      </w:r>
    </w:p>
    <w:p>
      <w:pPr>
        <w:pStyle w:val="PlainText"/>
        <w:ind w:firstLine="720"/>
        <w:jc w:val="both"/>
        <w:rPr>
          <w:rFonts w:ascii="Times New Roman" w:hAnsi="Times New Roman" w:cs="Times New Roman"/>
        </w:rPr>
      </w:pPr>
      <w:r>
        <w:rPr>
          <w:rFonts w:cs="Times New Roman" w:ascii="Times New Roman" w:hAnsi="Times New Roman"/>
        </w:rPr>
        <w:t>уважение спустя долгое время после смерти Мадзини (Суинберн1959–62, 5.188–90). Вдохновленный стареющим Карлом Блиндом, поэт настаивал на единстве как основополагающем принципе республиканизма, которому в Британском Содружестве угрожали те, кто стремился к независимости (Суинберн1959–62, 5.190–3). Такая настойчивость противоречила правилам пересечения границы восприимчивость к различию, которую он ценил также в республиканской поэтике Баррета Браунинга и Уитмена.</w:t>
      </w:r>
    </w:p>
    <w:p>
      <w:pPr>
        <w:pStyle w:val="PlainText"/>
        <w:ind w:firstLine="720"/>
        <w:jc w:val="both"/>
        <w:rPr>
          <w:rFonts w:ascii="Times New Roman" w:hAnsi="Times New Roman" w:cs="Times New Roman"/>
        </w:rPr>
      </w:pPr>
      <w:r>
        <w:rPr>
          <w:rFonts w:cs="Times New Roman" w:ascii="Times New Roman" w:hAnsi="Times New Roman"/>
        </w:rPr>
        <w:t>Именно в такие противоречия Суинберн впал, пытаясь найти баланс между республиканской защитой всеобщей свободы, равенства и единства и космополитическим уважением к разнообразию в быстро меняющейся современности конца XIX века. Они с болезненной ясностью проявляются, например, в его трактовке тропов океана и плавания в серии вдохновляющих республиканских сонетов, опубликованных в газете «Таймс» в первые годы англо-бурской войны. По иронии судьбы, эти стихотворения написаны почти одновременно с одним из его самых космополитичных и республиканских стихотворений о плавании — «Озеро Гоб», опубликованным в журнале «The Bookman» в октябре 1899 года, а затем в сборнике «A Channel Passage and Other Poems», что затрудняет любое слишком решительное осуждение политической этики Суинберна.</w:t>
      </w:r>
    </w:p>
    <w:p>
      <w:pPr>
        <w:pStyle w:val="PlainText"/>
        <w:ind w:firstLine="720"/>
        <w:jc w:val="both"/>
        <w:rPr>
          <w:rFonts w:ascii="Times New Roman" w:hAnsi="Times New Roman" w:cs="Times New Roman"/>
        </w:rPr>
      </w:pPr>
      <w:r>
        <w:rPr>
          <w:rFonts w:cs="Times New Roman" w:ascii="Times New Roman" w:hAnsi="Times New Roman"/>
        </w:rPr>
        <w:t>ЗАХВАТЫВАЮЩАЯ РАДИКАЛЬНАЯ СТРАННОСТЬ: ТРАНСВААЛЬСКИЕ СОНЕТЫ И</w:t>
      </w:r>
    </w:p>
    <w:p>
      <w:pPr>
        <w:pStyle w:val="PlainText"/>
        <w:ind w:firstLine="720"/>
        <w:jc w:val="both"/>
        <w:rPr>
          <w:rFonts w:ascii="Times New Roman" w:hAnsi="Times New Roman" w:cs="Times New Roman"/>
        </w:rPr>
      </w:pPr>
      <w:r>
        <w:rPr>
          <w:rFonts w:cs="Times New Roman" w:ascii="Times New Roman" w:hAnsi="Times New Roman"/>
        </w:rPr>
        <w:t>«ОЗЕРО ГОБ»</w:t>
      </w:r>
    </w:p>
    <w:p>
      <w:pPr>
        <w:pStyle w:val="PlainText"/>
        <w:ind w:firstLine="720"/>
        <w:jc w:val="both"/>
        <w:rPr>
          <w:rFonts w:ascii="Times New Roman" w:hAnsi="Times New Roman" w:cs="Times New Roman"/>
        </w:rPr>
      </w:pPr>
      <w:r>
        <w:rPr>
          <w:rFonts w:cs="Times New Roman" w:ascii="Times New Roman" w:hAnsi="Times New Roman"/>
        </w:rPr>
        <w:t>Англо-бурская война (1899–1902) была печально известна сложным переплетением противоречивых интересов, в котором Британия преследовала экономические и геополитические выгоды, которым противостояли решительные фермеры-республиканцы, боровшиеся не столько за демократические принципы, сколько за минеральные богатства и землю, которые они сами отняли у коренных народов (Nasson2010, 30 и 64). Письма Суинберна ясно демонстрируют его восприимчивость к британской пропаганде, которая представляла войну как благородную защиту бесправных «уитлендеров» (иностранцев) и африканцев от репрессивного, автократического бурского режима. Антипатия поэта к «этому отвратительному старому злодею Полу Крюгеру и его лживым, вороватым и убийцам бурам» (Суинберн1959–62, 6.142) подкреплял его веру в то, что буры, если победят, «установит царство террора, рабства и пыток для всех темных рас от Кейптауна до Замбези» (Суинберн1959–62(6.154). Его сонеты выражают схожие чувства. Меня, однако, меньше интересует, где были его симпатии, поскольку дебаты о внешней политике Великобритании, особенно в Трансваале, были, как известно, чрезмерно предвзятыми, а нетерпимость к бурской точке зрения была отнюдь не редкостью.15Меня беспокоит то, что Суинберн называет океаном и</w:t>
      </w:r>
    </w:p>
    <w:p>
      <w:pPr>
        <w:pStyle w:val="PlainText"/>
        <w:ind w:firstLine="720"/>
        <w:jc w:val="both"/>
        <w:rPr>
          <w:rFonts w:ascii="Times New Roman" w:hAnsi="Times New Roman" w:cs="Times New Roman"/>
        </w:rPr>
      </w:pPr>
      <w:r>
        <w:rPr>
          <w:rFonts w:cs="Times New Roman" w:ascii="Times New Roman" w:hAnsi="Times New Roman"/>
        </w:rPr>
        <w:t>ПЛОВЦЫ СУИНБЕРНА 45</w:t>
      </w:r>
    </w:p>
    <w:p>
      <w:pPr>
        <w:pStyle w:val="PlainText"/>
        <w:ind w:firstLine="720"/>
        <w:jc w:val="both"/>
        <w:rPr>
          <w:rFonts w:ascii="Times New Roman" w:hAnsi="Times New Roman" w:cs="Times New Roman"/>
        </w:rPr>
      </w:pPr>
      <w:r>
        <w:rPr>
          <w:rFonts w:cs="Times New Roman" w:ascii="Times New Roman" w:hAnsi="Times New Roman"/>
        </w:rPr>
        <w:t>Плавающие тропы в этих сонетах показывают ход мыслей, лежащий в основе его антипатий, и, таким образом, преемственность и изменения в его политической этике.</w:t>
      </w:r>
    </w:p>
    <w:p>
      <w:pPr>
        <w:pStyle w:val="PlainText"/>
        <w:ind w:firstLine="720"/>
        <w:jc w:val="both"/>
        <w:rPr>
          <w:rFonts w:ascii="Times New Roman" w:hAnsi="Times New Roman" w:cs="Times New Roman"/>
        </w:rPr>
      </w:pPr>
      <w:r>
        <w:rPr>
          <w:rFonts w:cs="Times New Roman" w:ascii="Times New Roman" w:hAnsi="Times New Roman"/>
        </w:rPr>
        <w:t>Первый сонет Суинберна «Трансвааль» появился в газете «Таймс» 11 октября 1899 года, в тот день, когда союзные бурские республики, годами подстрекаемые британским балансированием на грани войны, начали военные действия против Великобритании, официально объявив войну (Nasson2010, 56).16Классический республиканский призыв к оружию, сонет олицетворяет абстракции в интересах моральной ясности:</w:t>
      </w:r>
    </w:p>
    <w:p>
      <w:pPr>
        <w:pStyle w:val="PlainText"/>
        <w:ind w:firstLine="720"/>
        <w:jc w:val="both"/>
        <w:rPr>
          <w:rFonts w:ascii="Times New Roman" w:hAnsi="Times New Roman" w:cs="Times New Roman"/>
        </w:rPr>
      </w:pPr>
      <w:r>
        <w:rPr>
          <w:rFonts w:cs="Times New Roman" w:ascii="Times New Roman" w:hAnsi="Times New Roman"/>
        </w:rPr>
        <w:t>Терпение, давно уже измученное, умерло. Слишком долго.</w:t>
      </w:r>
    </w:p>
    <w:p>
      <w:pPr>
        <w:pStyle w:val="PlainText"/>
        <w:ind w:firstLine="720"/>
        <w:jc w:val="both"/>
        <w:rPr>
          <w:rFonts w:ascii="Times New Roman" w:hAnsi="Times New Roman" w:cs="Times New Roman"/>
        </w:rPr>
      </w:pPr>
      <w:r>
        <w:rPr>
          <w:rFonts w:cs="Times New Roman" w:ascii="Times New Roman" w:hAnsi="Times New Roman"/>
        </w:rPr>
        <w:t>Лень, сомнение и предательство побудили нас</w:t>
      </w:r>
    </w:p>
    <w:p>
      <w:pPr>
        <w:pStyle w:val="PlainText"/>
        <w:ind w:firstLine="720"/>
        <w:jc w:val="both"/>
        <w:rPr>
          <w:rFonts w:ascii="Times New Roman" w:hAnsi="Times New Roman" w:cs="Times New Roman"/>
        </w:rPr>
      </w:pPr>
      <w:r>
        <w:rPr>
          <w:rFonts w:cs="Times New Roman" w:ascii="Times New Roman" w:hAnsi="Times New Roman"/>
        </w:rPr>
        <w:t>Чем не была Англия Кромвеля, когда море</w:t>
      </w:r>
    </w:p>
    <w:p>
      <w:pPr>
        <w:pStyle w:val="PlainText"/>
        <w:ind w:firstLine="720"/>
        <w:jc w:val="both"/>
        <w:rPr>
          <w:rFonts w:ascii="Times New Roman" w:hAnsi="Times New Roman" w:cs="Times New Roman"/>
        </w:rPr>
      </w:pPr>
      <w:r>
        <w:rPr>
          <w:rFonts w:cs="Times New Roman" w:ascii="Times New Roman" w:hAnsi="Times New Roman"/>
        </w:rPr>
        <w:t>Ему было дано свидетельство, что Блейк был силен</w:t>
      </w:r>
    </w:p>
    <w:p>
      <w:pPr>
        <w:pStyle w:val="PlainText"/>
        <w:ind w:firstLine="720"/>
        <w:jc w:val="both"/>
        <w:rPr>
          <w:rFonts w:ascii="Times New Roman" w:hAnsi="Times New Roman" w:cs="Times New Roman"/>
        </w:rPr>
      </w:pPr>
      <w:r>
        <w:rPr>
          <w:rFonts w:cs="Times New Roman" w:ascii="Times New Roman" w:hAnsi="Times New Roman"/>
        </w:rPr>
        <w:t>Она стояла, общее благо, не терпящее зла.</w:t>
      </w:r>
    </w:p>
    <w:p>
      <w:pPr>
        <w:pStyle w:val="PlainText"/>
        <w:ind w:firstLine="720"/>
        <w:jc w:val="both"/>
        <w:rPr>
          <w:rFonts w:ascii="Times New Roman" w:hAnsi="Times New Roman" w:cs="Times New Roman"/>
        </w:rPr>
      </w:pPr>
      <w:r>
        <w:rPr>
          <w:rFonts w:cs="Times New Roman" w:ascii="Times New Roman" w:hAnsi="Times New Roman"/>
        </w:rPr>
        <w:t>От врагов, менее подлых, чем люди, словно волки, выпущенные на свободу, чья война ведется там, где никто не может сражаться или бежать –</w:t>
      </w:r>
    </w:p>
    <w:p>
      <w:pPr>
        <w:pStyle w:val="PlainText"/>
        <w:ind w:firstLine="720"/>
        <w:jc w:val="both"/>
        <w:rPr>
          <w:rFonts w:ascii="Times New Roman" w:hAnsi="Times New Roman" w:cs="Times New Roman"/>
        </w:rPr>
      </w:pPr>
      <w:r>
        <w:rPr>
          <w:rFonts w:cs="Times New Roman" w:ascii="Times New Roman" w:hAnsi="Times New Roman"/>
        </w:rPr>
        <w:t>С женщинами и детьми, отнятыми от груди. Речь и песня теперь лишены слов, чтобы выразить отвращение. Мы едва слышим</w:t>
      </w:r>
    </w:p>
    <w:p>
      <w:pPr>
        <w:pStyle w:val="PlainText"/>
        <w:ind w:firstLine="720"/>
        <w:jc w:val="both"/>
        <w:rPr>
          <w:rFonts w:ascii="Times New Roman" w:hAnsi="Times New Roman" w:cs="Times New Roman"/>
        </w:rPr>
      </w:pPr>
      <w:r>
        <w:rPr>
          <w:rFonts w:cs="Times New Roman" w:ascii="Times New Roman" w:hAnsi="Times New Roman"/>
        </w:rPr>
        <w:t>Гнусные языки, очерняющие позорное имя Бога, молитвами превращаются в проклятия, а хвалой обретают стыд.</w:t>
      </w:r>
    </w:p>
    <w:p>
      <w:pPr>
        <w:pStyle w:val="PlainText"/>
        <w:ind w:firstLine="720"/>
        <w:jc w:val="both"/>
        <w:rPr>
          <w:rFonts w:ascii="Times New Roman" w:hAnsi="Times New Roman" w:cs="Times New Roman"/>
        </w:rPr>
      </w:pPr>
      <w:r>
        <w:rPr>
          <w:rFonts w:cs="Times New Roman" w:ascii="Times New Roman" w:hAnsi="Times New Roman"/>
        </w:rPr>
        <w:t>Брось вызов правде, чей свидетель теперь приближается, Чтобы высечь этих псов, разинувших рты с пеной, Чтобы вычеркнуть их из жизни. Бастуй, Англия, и бей до конца.</w:t>
      </w:r>
    </w:p>
    <w:p>
      <w:pPr>
        <w:pStyle w:val="PlainText"/>
        <w:ind w:firstLine="720"/>
        <w:jc w:val="both"/>
        <w:rPr>
          <w:rFonts w:ascii="Times New Roman" w:hAnsi="Times New Roman" w:cs="Times New Roman"/>
        </w:rPr>
      </w:pPr>
      <w:r>
        <w:rPr>
          <w:rFonts w:cs="Times New Roman" w:ascii="Times New Roman" w:hAnsi="Times New Roman"/>
        </w:rPr>
        <w:t>(Суинберн1904, 6.385)</w:t>
      </w:r>
    </w:p>
    <w:p>
      <w:pPr>
        <w:pStyle w:val="PlainText"/>
        <w:ind w:firstLine="720"/>
        <w:jc w:val="both"/>
        <w:rPr>
          <w:rFonts w:ascii="Times New Roman" w:hAnsi="Times New Roman" w:cs="Times New Roman"/>
        </w:rPr>
      </w:pPr>
      <w:r>
        <w:rPr>
          <w:rFonts w:cs="Times New Roman" w:ascii="Times New Roman" w:hAnsi="Times New Roman"/>
        </w:rPr>
        <w:t>Примечательно, что здесь Суинберн начинает свою рефлексивную критику «Англии» не через пересечения границ с другой этически образцовой культурой (например, Францией Виктора Гюго или Америкой Уитмена), а через республиканские истоки самой Англии. Моральная сила «общего блага» Кромвеля, проиллюстрированная доблестью флота под командованием генерала Роберта Блейка (1598–1657), используется для осуждения дипломатии как моральной двусмысленности. Этот взгляд на Британию как на основательницу демократии и, следовательно, мирового лидера в области политической этики напоминает риторические попытки Барретта Браунинга пристыдить Англию и заставить её вмешаться в военное вторжение на сторону нарождающейся Италии в «Окнах дома Гвиди» (2.373–424). Однако там, где Барретт Браунинг пишет с позиции человека, погруженного в тонкие этические нюансы итальянской политики, Суинберн не демонстрирует столь глубокого понимания интересов и проблем буров, уитлендеров или африканцев.</w:t>
      </w:r>
    </w:p>
    <w:p>
      <w:pPr>
        <w:pStyle w:val="PlainText"/>
        <w:ind w:firstLine="720"/>
        <w:jc w:val="both"/>
        <w:rPr>
          <w:rFonts w:ascii="Times New Roman" w:hAnsi="Times New Roman" w:cs="Times New Roman"/>
        </w:rPr>
      </w:pPr>
      <w:r>
        <w:rPr>
          <w:rFonts w:cs="Times New Roman" w:ascii="Times New Roman" w:hAnsi="Times New Roman"/>
        </w:rPr>
        <w:t>Более того, его звуковые паттерны, использованные в «Off Shore» для создания контринтуитивных смыслов, теперь используются для поляризации позиций, как в аллитерирующем описании буров как «волков... / Чья война ведётся... С женщинами и детьми-отъемышами». Аналогично, заключительный</w:t>
      </w:r>
    </w:p>
    <w:p>
      <w:pPr>
        <w:pStyle w:val="PlainText"/>
        <w:ind w:firstLine="720"/>
        <w:jc w:val="both"/>
        <w:rPr>
          <w:rFonts w:ascii="Times New Roman" w:hAnsi="Times New Roman" w:cs="Times New Roman"/>
        </w:rPr>
      </w:pPr>
      <w:r>
        <w:rPr>
          <w:rFonts w:cs="Times New Roman" w:ascii="Times New Roman" w:hAnsi="Times New Roman"/>
        </w:rPr>
        <w:t>46 ДЖУЛИЯ Ф. САВИЛЛ</w:t>
      </w:r>
    </w:p>
    <w:p>
      <w:pPr>
        <w:pStyle w:val="PlainText"/>
        <w:ind w:firstLine="720"/>
        <w:jc w:val="both"/>
        <w:rPr>
          <w:rFonts w:ascii="Times New Roman" w:hAnsi="Times New Roman" w:cs="Times New Roman"/>
        </w:rPr>
      </w:pPr>
      <w:r>
        <w:rPr>
          <w:rFonts w:cs="Times New Roman" w:ascii="Times New Roman" w:hAnsi="Times New Roman"/>
        </w:rPr>
        <w:t>Призыв «Бей, Англия, и бейся домой», иронически напоминающий пламенный призыв «В воде» к слушателям откликнуться на инстинктивный порыв («Отплыви от берега, как сердце в нас просит и умоляет, жаждая пены»), теперь обесценивает сочувствие, взращенное в «Речи и песне», в пользу решительного активизма. Именно на этом призыве современник Суинберна Джордж Гиссинг сосредоточивается в своей терпеливой, уважительной, но решительной критике поэта 1889 года (Гиссинг1974), критика, которую в частном порядке приветствовал Томас Харди как «нужное слово в нужное время» (Millgate2004, 370).</w:t>
      </w:r>
    </w:p>
    <w:p>
      <w:pPr>
        <w:pStyle w:val="PlainText"/>
        <w:ind w:firstLine="720"/>
        <w:jc w:val="both"/>
        <w:rPr>
          <w:rFonts w:ascii="Times New Roman" w:hAnsi="Times New Roman" w:cs="Times New Roman"/>
        </w:rPr>
      </w:pPr>
      <w:r>
        <w:rPr>
          <w:rFonts w:cs="Times New Roman" w:ascii="Times New Roman" w:hAnsi="Times New Roman"/>
        </w:rPr>
        <w:t>Сохраняя твердую ориентацию на «литературу и этику», Гиссинг признаёт классический республиканский жанр воинской поэзии, к которому принадлежит сонет: призыв к благородной войне ради общего блага, примером которого служит спартанец Тиртей, который, как считается, призывал своих соратников к военным действиям против мессенцев в конце VII века до н. э. Однако это поощрение «грубой борьбы», утверждает Гиссинг, ниже достоинства поэзии, которая должна поддерживать «господство разума» современности (Гиссинг).1974, 2). Он предупреждает, что легко возбудимая «старая кровожадность» сама по себе не питает уважения к поэзии, ибо «певец, неосторожно приближаясь, сбивается с толку ревущей толпой». Другими словами, именно вклад поэзии в демократизирующую современность Просвещения – обращение к чувствам, побуждающее к непредвиденным смыслам и необычным симпатиям – и ставит под угрозу поэтику Суинберна с помощью таких полемических стихов.</w:t>
      </w:r>
    </w:p>
    <w:p>
      <w:pPr>
        <w:pStyle w:val="PlainText"/>
        <w:ind w:firstLine="720"/>
        <w:jc w:val="both"/>
        <w:rPr>
          <w:rFonts w:ascii="Times New Roman" w:hAnsi="Times New Roman" w:cs="Times New Roman"/>
        </w:rPr>
      </w:pPr>
      <w:r>
        <w:rPr>
          <w:rFonts w:cs="Times New Roman" w:ascii="Times New Roman" w:hAnsi="Times New Roman"/>
        </w:rPr>
        <w:t>Через несколько дней после публикации критики Гиссинга появился второй сонет Суинберна «Обратный», появившийся в ответ на статью в «Таймс» под названием «Обратный в Ледисмите» (анонимный автор).1899а).17Короче говоря, британские войска, оборонявшие Ледисмит в Натале, отправили колонну на разведку позиций буров. Они попали под огонь и из-за нехватки боеприпасов понесли большие потери, в конечном итоге капитулировав перед противником. Октава «Обратного» сначала взывает к славе воинской доблести Английского Содружества, затем Суинберн использует вольту и секстет в резком порыве осуждения, обвиняя сдачу войск в подлости и пресмыкательстве перед подлым врагом. Таким образом, сонет открывается в повествовательной форме идеализированным образом мужества в невзгодах: одинокий пловец, сражающийся с бурными волнами.</w:t>
      </w:r>
    </w:p>
    <w:p>
      <w:pPr>
        <w:pStyle w:val="PlainText"/>
        <w:ind w:firstLine="720"/>
        <w:jc w:val="both"/>
        <w:rPr>
          <w:rFonts w:ascii="Times New Roman" w:hAnsi="Times New Roman" w:cs="Times New Roman"/>
        </w:rPr>
      </w:pPr>
      <w:r>
        <w:rPr>
          <w:rFonts w:cs="Times New Roman" w:ascii="Times New Roman" w:hAnsi="Times New Roman"/>
        </w:rPr>
        <w:t>Волна, которая разбивается о прямой удар</w:t>
      </w:r>
    </w:p>
    <w:p>
      <w:pPr>
        <w:pStyle w:val="PlainText"/>
        <w:ind w:firstLine="720"/>
        <w:jc w:val="both"/>
        <w:rPr>
          <w:rFonts w:ascii="Times New Roman" w:hAnsi="Times New Roman" w:cs="Times New Roman"/>
        </w:rPr>
      </w:pPr>
      <w:r>
        <w:rPr>
          <w:rFonts w:cs="Times New Roman" w:ascii="Times New Roman" w:hAnsi="Times New Roman"/>
        </w:rPr>
        <w:t>Не отбивает пловца, а вдохновляет его на новый путь с радостной верой.</w:t>
      </w:r>
    </w:p>
    <w:p>
      <w:pPr>
        <w:pStyle w:val="PlainText"/>
        <w:ind w:firstLine="720"/>
        <w:jc w:val="both"/>
        <w:rPr>
          <w:rFonts w:ascii="Times New Roman" w:hAnsi="Times New Roman" w:cs="Times New Roman"/>
        </w:rPr>
      </w:pPr>
      <w:r>
        <w:rPr>
          <w:rFonts w:cs="Times New Roman" w:ascii="Times New Roman" w:hAnsi="Times New Roman"/>
        </w:rPr>
        <w:t>Сквозь более сильные моря, чем прежде, он прорвался вперед и одержал победу.</w:t>
      </w:r>
    </w:p>
    <w:p>
      <w:pPr>
        <w:pStyle w:val="PlainText"/>
        <w:ind w:firstLine="720"/>
        <w:jc w:val="both"/>
        <w:rPr>
          <w:rFonts w:ascii="Times New Roman" w:hAnsi="Times New Roman" w:cs="Times New Roman"/>
        </w:rPr>
      </w:pPr>
      <w:r>
        <w:rPr>
          <w:rFonts w:cs="Times New Roman" w:ascii="Times New Roman" w:hAnsi="Times New Roman"/>
        </w:rPr>
        <w:t>(Суинберн1904, 6.386)</w:t>
      </w:r>
    </w:p>
    <w:p>
      <w:pPr>
        <w:pStyle w:val="PlainText"/>
        <w:ind w:firstLine="720"/>
        <w:jc w:val="both"/>
        <w:rPr>
          <w:rFonts w:ascii="Times New Roman" w:hAnsi="Times New Roman" w:cs="Times New Roman"/>
        </w:rPr>
      </w:pPr>
      <w:r>
        <w:rPr>
          <w:rFonts w:cs="Times New Roman" w:ascii="Times New Roman" w:hAnsi="Times New Roman"/>
        </w:rPr>
        <w:t>ПЛОВЦЫ СУИНБЕРНА 47</w:t>
      </w:r>
    </w:p>
    <w:p>
      <w:pPr>
        <w:pStyle w:val="PlainText"/>
        <w:ind w:firstLine="720"/>
        <w:jc w:val="both"/>
        <w:rPr>
          <w:rFonts w:ascii="Times New Roman" w:hAnsi="Times New Roman" w:cs="Times New Roman"/>
        </w:rPr>
      </w:pPr>
      <w:r>
        <w:rPr>
          <w:rFonts w:cs="Times New Roman" w:ascii="Times New Roman" w:hAnsi="Times New Roman"/>
        </w:rPr>
        <w:t>Этот пловец воплощает то же бунтарское мужество, что и в первой сцене плавания «Тристрама из Лионесса», но фактура опыта, очевидного в «Тристраме», здесь сведена к минимуму. Представление о национальной стойкости, которое следует за такими фразами, как «закалённый дуб Англии» или «львиная сила пробудилась ото сна», столь же абстрактно, сводя разнородный индивидуальный опыт к универсальной доблести. Более того, в шестом томе последствия несоответствия таким национализированным чувствам ужасны:</w:t>
      </w:r>
    </w:p>
    <w:p>
      <w:pPr>
        <w:pStyle w:val="PlainText"/>
        <w:ind w:firstLine="720"/>
        <w:jc w:val="both"/>
        <w:rPr>
          <w:rFonts w:ascii="Times New Roman" w:hAnsi="Times New Roman" w:cs="Times New Roman"/>
        </w:rPr>
      </w:pPr>
      <w:r>
        <w:rPr>
          <w:rFonts w:cs="Times New Roman" w:ascii="Times New Roman" w:hAnsi="Times New Roman"/>
        </w:rPr>
        <w:t>Так же смело в бою, как смело в нарушении доверия, Мы встречаем наших врагов и не удивляемся, когда находим их.</w:t>
      </w:r>
    </w:p>
    <w:p>
      <w:pPr>
        <w:pStyle w:val="PlainText"/>
        <w:ind w:firstLine="720"/>
        <w:jc w:val="both"/>
        <w:rPr>
          <w:rFonts w:ascii="Times New Roman" w:hAnsi="Times New Roman" w:cs="Times New Roman"/>
        </w:rPr>
      </w:pPr>
      <w:r>
        <w:rPr>
          <w:rFonts w:cs="Times New Roman" w:ascii="Times New Roman" w:hAnsi="Times New Roman"/>
        </w:rPr>
        <w:t>Не завидуй похвале тех, кого честь не может обязать:</w:t>
      </w:r>
    </w:p>
    <w:p>
      <w:pPr>
        <w:pStyle w:val="PlainText"/>
        <w:ind w:firstLine="720"/>
        <w:jc w:val="both"/>
        <w:rPr>
          <w:rFonts w:ascii="Times New Roman" w:hAnsi="Times New Roman" w:cs="Times New Roman"/>
        </w:rPr>
      </w:pPr>
      <w:r>
        <w:rPr>
          <w:rFonts w:cs="Times New Roman" w:ascii="Times New Roman" w:hAnsi="Times New Roman"/>
        </w:rPr>
        <w:t>Но ненависть сильнее, чем просто отвращение</w:t>
      </w:r>
    </w:p>
    <w:p>
      <w:pPr>
        <w:pStyle w:val="PlainText"/>
        <w:ind w:firstLine="720"/>
        <w:jc w:val="both"/>
        <w:rPr>
          <w:rFonts w:ascii="Times New Roman" w:hAnsi="Times New Roman" w:cs="Times New Roman"/>
        </w:rPr>
      </w:pPr>
      <w:r>
        <w:rPr>
          <w:rFonts w:cs="Times New Roman" w:ascii="Times New Roman" w:hAnsi="Times New Roman"/>
        </w:rPr>
        <w:t>Сердце Англии скорбит, когда презрение неизбежно встретит Охотников и гончих, чьи языки лизали бы их ноги.</w:t>
      </w:r>
    </w:p>
    <w:p>
      <w:pPr>
        <w:pStyle w:val="PlainText"/>
        <w:ind w:firstLine="720"/>
        <w:jc w:val="both"/>
        <w:rPr>
          <w:rFonts w:ascii="Times New Roman" w:hAnsi="Times New Roman" w:cs="Times New Roman"/>
        </w:rPr>
      </w:pPr>
      <w:r>
        <w:rPr>
          <w:rFonts w:cs="Times New Roman" w:ascii="Times New Roman" w:hAnsi="Times New Roman"/>
        </w:rPr>
        <w:t>(Суинберн1904, 6.403)</w:t>
      </w:r>
    </w:p>
    <w:p>
      <w:pPr>
        <w:pStyle w:val="PlainText"/>
        <w:ind w:firstLine="720"/>
        <w:jc w:val="both"/>
        <w:rPr>
          <w:rFonts w:ascii="Times New Roman" w:hAnsi="Times New Roman" w:cs="Times New Roman"/>
        </w:rPr>
      </w:pPr>
      <w:r>
        <w:rPr>
          <w:rFonts w:cs="Times New Roman" w:ascii="Times New Roman" w:hAnsi="Times New Roman"/>
        </w:rPr>
        <w:t>Здесь мужество противника, хотя и признаётся, недооценивается как безрассудная, произвольная дерзость тех, кто не мотивирован никакими давними традициями чести. Следовательно, офицеры и солдаты («охотники и гончие»), сдающиеся такому врагу, виновны в раболепии, вызывающем единодушное национальное отвращение. Такая риторика грубо преувеличивает как различия между британскими и бурскими войсками, так и единодушие патриотических взглядов. Таким образом, республиканские идеалы Суинберна, уже не интернационалистские, не говоря уже о потенциально мировом масштабе, также оторваны от какого-либо значимого английского республиканского проекта.</w:t>
      </w:r>
    </w:p>
    <w:p>
      <w:pPr>
        <w:pStyle w:val="PlainText"/>
        <w:ind w:firstLine="720"/>
        <w:jc w:val="both"/>
        <w:rPr>
          <w:rFonts w:ascii="Times New Roman" w:hAnsi="Times New Roman" w:cs="Times New Roman"/>
        </w:rPr>
      </w:pPr>
      <w:r>
        <w:rPr>
          <w:rFonts w:cs="Times New Roman" w:ascii="Times New Roman" w:hAnsi="Times New Roman"/>
        </w:rPr>
        <w:t>Необдуманность и грубость этого стихотворения особенно очевидны, если читать его рядом с дословным отчетом о событиях, переданным по телеграфу командующим офицером, генералом сэром Джорджем Уайтом, который был опубликован в «Таймс» на следующий день (Анонимный автор).1899б): войска, представлявшие собой разношерстную, скорее «британскую», чем «английскую» колонну, потеряли боеприпасы в паническом бегстве мулов с припасами, вызванном падающими валунами.18Тем не менее, они сражались до тех пор, пока не были разгромлены и вынуждены сдаться. Вместо всеобщего презрения они заслуживали уважения. Более того, буры вели себя с моральной честностью, о которой в стихах Суинберна нигде не говорится. По словам Уайта, они относились к британским раненым «с большой гуманностью», предоставляя британским врачам возможность немедленно оказать помощь и спасти павших. В этом контексте троп Суинберна о плавании становится пустым морализаторством, не отражающим ни хаоса, с которым столкнулись британские войска в плохо организованной войне, ни упорного упорства буров, решивших защищать свои сельскохозяйственные угодья.</w:t>
      </w:r>
    </w:p>
    <w:p>
      <w:pPr>
        <w:pStyle w:val="PlainText"/>
        <w:ind w:firstLine="720"/>
        <w:jc w:val="both"/>
        <w:rPr>
          <w:rFonts w:ascii="Times New Roman" w:hAnsi="Times New Roman" w:cs="Times New Roman"/>
        </w:rPr>
      </w:pPr>
      <w:r>
        <w:rPr>
          <w:rFonts w:cs="Times New Roman" w:ascii="Times New Roman" w:hAnsi="Times New Roman"/>
        </w:rPr>
        <w:t>48 ДЖУЛИЯ Ф. САВИЛЛ</w:t>
      </w:r>
    </w:p>
    <w:p>
      <w:pPr>
        <w:pStyle w:val="PlainText"/>
        <w:ind w:firstLine="720"/>
        <w:jc w:val="both"/>
        <w:rPr>
          <w:rFonts w:ascii="Times New Roman" w:hAnsi="Times New Roman" w:cs="Times New Roman"/>
        </w:rPr>
      </w:pPr>
      <w:r>
        <w:rPr>
          <w:rFonts w:cs="Times New Roman" w:ascii="Times New Roman" w:hAnsi="Times New Roman"/>
        </w:rPr>
        <w:t>Последний сонет, который я рассмотрю, «Поворот прилива», – это прославление британской победы при Пардеберге 27 февраля 1900 года – даты его написания. Как и в «Трансваале», октава обращается к английскому прошлому, чтобы оценить настоящее, но теперь уже для того, чтобы восхвалять моральный героизм. В привычной республиканской манере, начальное четверостишие укрощает бурные моря эпическим звучанием («Как когда»), символизирующим непреодолимые невзгоды:</w:t>
      </w:r>
    </w:p>
    <w:p>
      <w:pPr>
        <w:pStyle w:val="PlainText"/>
        <w:ind w:firstLine="720"/>
        <w:jc w:val="both"/>
        <w:rPr>
          <w:rFonts w:ascii="Times New Roman" w:hAnsi="Times New Roman" w:cs="Times New Roman"/>
        </w:rPr>
      </w:pPr>
      <w:r>
        <w:rPr>
          <w:rFonts w:cs="Times New Roman" w:ascii="Times New Roman" w:hAnsi="Times New Roman"/>
        </w:rPr>
        <w:t>Шторм, сильный всей горькой ненавистью сердца,</w:t>
      </w:r>
    </w:p>
    <w:p>
      <w:pPr>
        <w:pStyle w:val="PlainText"/>
        <w:ind w:firstLine="720"/>
        <w:jc w:val="both"/>
        <w:rPr>
          <w:rFonts w:ascii="Times New Roman" w:hAnsi="Times New Roman" w:cs="Times New Roman"/>
        </w:rPr>
      </w:pPr>
      <w:r>
        <w:rPr>
          <w:rFonts w:cs="Times New Roman" w:ascii="Times New Roman" w:hAnsi="Times New Roman"/>
        </w:rPr>
        <w:t>Поразил Англию, девятнадцать темных лет назад,</w:t>
      </w:r>
    </w:p>
    <w:p>
      <w:pPr>
        <w:pStyle w:val="PlainText"/>
        <w:ind w:firstLine="720"/>
        <w:jc w:val="both"/>
        <w:rPr>
          <w:rFonts w:ascii="Times New Roman" w:hAnsi="Times New Roman" w:cs="Times New Roman"/>
        </w:rPr>
      </w:pPr>
      <w:r>
        <w:rPr>
          <w:rFonts w:cs="Times New Roman" w:ascii="Times New Roman" w:hAnsi="Times New Roman"/>
        </w:rPr>
        <w:t>Как когда прилив в полном гневе устремился в море</w:t>
      </w:r>
    </w:p>
    <w:p>
      <w:pPr>
        <w:pStyle w:val="PlainText"/>
        <w:ind w:firstLine="720"/>
        <w:jc w:val="both"/>
        <w:rPr>
          <w:rFonts w:ascii="Times New Roman" w:hAnsi="Times New Roman" w:cs="Times New Roman"/>
        </w:rPr>
      </w:pPr>
      <w:r>
        <w:rPr>
          <w:rFonts w:cs="Times New Roman" w:ascii="Times New Roman" w:hAnsi="Times New Roman"/>
        </w:rPr>
        <w:t>Ударяет и отбрасывает назад пловца.</w:t>
      </w:r>
    </w:p>
    <w:p>
      <w:pPr>
        <w:pStyle w:val="PlainText"/>
        <w:ind w:firstLine="720"/>
        <w:jc w:val="both"/>
        <w:rPr>
          <w:rFonts w:ascii="Times New Roman" w:hAnsi="Times New Roman" w:cs="Times New Roman"/>
        </w:rPr>
      </w:pPr>
      <w:r>
        <w:rPr>
          <w:rFonts w:cs="Times New Roman" w:ascii="Times New Roman" w:hAnsi="Times New Roman"/>
        </w:rPr>
        <w:t>(Суинберн1904, 6.387)</w:t>
      </w:r>
    </w:p>
    <w:p>
      <w:pPr>
        <w:pStyle w:val="PlainText"/>
        <w:ind w:firstLine="720"/>
        <w:jc w:val="both"/>
        <w:rPr>
          <w:rFonts w:ascii="Times New Roman" w:hAnsi="Times New Roman" w:cs="Times New Roman"/>
        </w:rPr>
      </w:pPr>
      <w:r>
        <w:rPr>
          <w:rFonts w:cs="Times New Roman" w:ascii="Times New Roman" w:hAnsi="Times New Roman"/>
        </w:rPr>
        <w:t>Пловец больше не является тропом, символизирующим чувственную погруженность обычного человека или героической личности, а служит сравнением с политическим устройством Английского Содружества. «Тёмные годы» прошлого отсылают к катастрофически короткой Первой англо-бурской войне и унижению британской армии в битве при Маджуба-Хилл в тот же день, девятнадцатью годами ранее (27 февраля).1881). Суинберн, следуя распространённому британскому мнению о том, что Паардеберг отомстил за Маджубу, использует республиканские образы в шестом стихе, чтобы провозгласить восстановление свободы и просвещения с поражением буров. Однако такие звуковые конструкции, как «свобода и свобода», «повержен» или «легкий на суше и на море», не затрагивают напряжённую этику Паардеберга, которая с тех пор тревожит историков войны. Такие вопросы, как судьба бурских женщин и детей, оказавшихся в ловушке вместе с войсками генерала Пита Кронье, или жестокость британских командиров не только к бурам, но и к своим собственным солдатам, не поднимаются.</w:t>
      </w:r>
    </w:p>
    <w:p>
      <w:pPr>
        <w:pStyle w:val="PlainText"/>
        <w:ind w:firstLine="720"/>
        <w:jc w:val="both"/>
        <w:rPr>
          <w:rFonts w:ascii="Times New Roman" w:hAnsi="Times New Roman" w:cs="Times New Roman"/>
        </w:rPr>
      </w:pPr>
      <w:r>
        <w:rPr>
          <w:rFonts w:cs="Times New Roman" w:ascii="Times New Roman" w:hAnsi="Times New Roman"/>
        </w:rPr>
        <w:t>Не имея возможности использовать бурскую точку зрения для корректировки своего патриотизма, Суинберн, по-видимому, не смог распознать сходства между трансваальскими бурами, сражавшимися за свою республику, и итальянскими патриотами эпохи Рисорджименто середины века, а также не смог увидеть, что британское отношение к бурам во многом напоминает австрийскую нетерпимость к итальянским патриотам. И там, где Барретт Браунинг признавал коммерческие интересы, мотивировавшие британское невмешательство в бедственное положение Италии, Суинберн, как и многие другие, не смог распознать экономические мотивы европейского предпринимательства в Африке.19</w:t>
      </w:r>
    </w:p>
    <w:p>
      <w:pPr>
        <w:pStyle w:val="PlainText"/>
        <w:ind w:firstLine="720"/>
        <w:jc w:val="both"/>
        <w:rPr>
          <w:rFonts w:ascii="Times New Roman" w:hAnsi="Times New Roman" w:cs="Times New Roman"/>
        </w:rPr>
      </w:pPr>
      <w:r>
        <w:rPr>
          <w:rFonts w:cs="Times New Roman" w:ascii="Times New Roman" w:hAnsi="Times New Roman"/>
        </w:rPr>
        <w:t>По иронии судьбы, несмотря на всю замкнутость и догматизм, которые он проявлял, защищая то, что он считал идеалами, подвергавшимися нападкам со стороны ренегатских фракций, Суинберн тем не менее был способен придерживаться переговорной этики, размышляя о радикальных философских и онтологических различиях (таких как судьба или смерть).</w:t>
      </w:r>
    </w:p>
    <w:p>
      <w:pPr>
        <w:pStyle w:val="PlainText"/>
        <w:ind w:firstLine="720"/>
        <w:jc w:val="both"/>
        <w:rPr>
          <w:rFonts w:ascii="Times New Roman" w:hAnsi="Times New Roman" w:cs="Times New Roman"/>
        </w:rPr>
      </w:pPr>
      <w:r>
        <w:rPr>
          <w:rFonts w:cs="Times New Roman" w:ascii="Times New Roman" w:hAnsi="Times New Roman"/>
        </w:rPr>
        <w:t>ПЛОВЦЫ СУИНБЕРНА 49</w:t>
      </w:r>
    </w:p>
    <w:p>
      <w:pPr>
        <w:pStyle w:val="PlainText"/>
        <w:ind w:firstLine="720"/>
        <w:jc w:val="both"/>
        <w:rPr>
          <w:rFonts w:ascii="Times New Roman" w:hAnsi="Times New Roman" w:cs="Times New Roman"/>
        </w:rPr>
      </w:pPr>
      <w:r>
        <w:rPr>
          <w:rFonts w:cs="Times New Roman" w:ascii="Times New Roman" w:hAnsi="Times New Roman"/>
        </w:rPr>
        <w:t>Эта способность подтверждается одним из его последних стихотворений о плавании, «Озеро Гоб» (Суинберн).1904, 6.284–7), опубликованный всего за несколько дней до начала южноафриканской войны. Мастерский синтез достоинств как описательной, так и звуковой поэзии, этот текст вызвал в последнее время множество образцовых прочтений, поэтому мой достаточно краток (см. Максвелл2001, 216–17 и Вайнер2010, 18–20). Действие стихотворения разворачивается вдали от Англии, в неанглийском (но, тем не менее, очень европейском) пейзаже. В нём размышляется об отношении поэзии к странному, представленному здесь земноводными саламандрами, населяющими прибрежную местность и тёмные воды самого озера. Как и в «У берега», Суинберн использует мир поэтического пения и эстетического наслаждения Аполлона, чтобы преобразовать иррациональный страх перед странным, который слишком легко превращается в «ненависть и ужас» (по иронии судьбы, примером чему служит его собственное отвращение к бурам), в любопытство, которое приближается к неизведанному как к воображаемой возможности.</w:t>
      </w:r>
    </w:p>
    <w:p>
      <w:pPr>
        <w:pStyle w:val="PlainText"/>
        <w:ind w:firstLine="720"/>
        <w:jc w:val="both"/>
        <w:rPr>
          <w:rFonts w:ascii="Times New Roman" w:hAnsi="Times New Roman" w:cs="Times New Roman"/>
        </w:rPr>
      </w:pPr>
      <w:r>
        <w:rPr>
          <w:rFonts w:cs="Times New Roman" w:ascii="Times New Roman" w:hAnsi="Times New Roman"/>
        </w:rPr>
        <w:t>Местный миф о том, что любой, кто плавает в озере, навлекает на себя смерть, скрывает более непреодолимый страх, чем миф о саламандре: страх перед своей судьбой как чем-то радикально непознаваемым. Такой страх не только не поддаётся разуму, но и подавляет воображение. Суинберн бросает ему вызов, изображая пловца, ныряющего в озерные воды: атлетическое и превозмогающее объятие Судьбы, от которого другие поэты обычно уклоняются (Максвелл).2001, 217). Этот прыжок воспринимается как личный и сразу же визуализируется даже поскольку он также повествуется как применимый к общечеловеческому обществу. Однако троп плавания никоим образом не приручает интерпретационную апорию смерти или судьбы, а превращает её в основу творческой и равной свободы поэзии. В этом контексте троп, таким образом, неявно поддерживает ранние космополитические республиканские идеалы пересечения границ и творческой открытости различиям, даже самым угрожающим. В то же время он придаёт больше контекста таким абстракциям, как «страх», «свобода» и «странность», чем такие стихотворения, как «У берега» или «В воде», как образно на уровне сравнения, так и чувственно на уровне поэтической формы. Таким образом, Суинберн прослеживает процесс, посредством которого поэтическое искусство может исследовать пределы знания, обостряя чувства не просто ради самого искусства, но и, как утверждает Вайнер, чтобы проиллюстрировать «его убеждение в том, что ограниченность человеческого знания в чувственном опыте соответствует обширным возможностям разума» (Вайнер).2010, 20).</w:t>
      </w:r>
    </w:p>
    <w:p>
      <w:pPr>
        <w:pStyle w:val="PlainText"/>
        <w:ind w:firstLine="720"/>
        <w:jc w:val="both"/>
        <w:rPr>
          <w:rFonts w:ascii="Times New Roman" w:hAnsi="Times New Roman" w:cs="Times New Roman"/>
        </w:rPr>
      </w:pPr>
      <w:r>
        <w:rPr>
          <w:rFonts w:cs="Times New Roman" w:ascii="Times New Roman" w:hAnsi="Times New Roman"/>
        </w:rPr>
        <w:t>Тот факт, что Суинберну не удалось реализовать эти широкие возможности в плавательных тропах трансваальских сонетов, может напомнить нам сегодня не только о недостатках, очевидных во вкладе этого поэта в политическую этику конца XIX века, но и о проблемах, связанных с переговорной этикой.</w:t>
      </w:r>
    </w:p>
    <w:p>
      <w:pPr>
        <w:pStyle w:val="PlainText"/>
        <w:ind w:firstLine="720"/>
        <w:jc w:val="both"/>
        <w:rPr>
          <w:rFonts w:ascii="Times New Roman" w:hAnsi="Times New Roman" w:cs="Times New Roman"/>
        </w:rPr>
      </w:pPr>
      <w:r>
        <w:rPr>
          <w:rFonts w:cs="Times New Roman" w:ascii="Times New Roman" w:hAnsi="Times New Roman"/>
        </w:rPr>
        <w:t>50 ДЖУЛИЯ Ф. САВИЛЛ</w:t>
      </w:r>
    </w:p>
    <w:p>
      <w:pPr>
        <w:pStyle w:val="PlainText"/>
        <w:ind w:firstLine="720"/>
        <w:jc w:val="both"/>
        <w:rPr>
          <w:rFonts w:ascii="Times New Roman" w:hAnsi="Times New Roman" w:cs="Times New Roman"/>
        </w:rPr>
      </w:pPr>
      <w:r>
        <w:rPr>
          <w:rFonts w:cs="Times New Roman" w:ascii="Times New Roman" w:hAnsi="Times New Roman"/>
        </w:rPr>
        <w:t>Практика как таковая. Современные укоренившиеся космополиты справедливо возлагают огромную надежду на способность литературного диалога учить нас сочетать универсальные устремления с многогранным мышлением и глубоким уважением к разнообразию. Чтение Суинберна, космополитичного певца странного, рядом с Суинберном, малоинформированным и нетерпимым патриотом, — отрезвляющее свидетельство того, что даже у самых изобретательных и креативных мыслителей инстинктивно ощущаемые предрассудки могут решительно противостоять рациональному диалогу.</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1Недавние исследования британского республиканизма, которым эта глава посвящена особенно в долгу включают Вайнера2005и Прохаска200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например, Андерсона.1998, Аппиа1998, Холлингер 1995 и Коэн1992. Для обсуждения в контексте викторианской литературы см. Андерсона.2001</w:t>
      </w:r>
    </w:p>
    <w:p>
      <w:pPr>
        <w:pStyle w:val="PlainText"/>
        <w:ind w:firstLine="720"/>
        <w:jc w:val="both"/>
        <w:rPr>
          <w:rFonts w:ascii="Times New Roman" w:hAnsi="Times New Roman" w:cs="Times New Roman"/>
        </w:rPr>
      </w:pPr>
      <w:r>
        <w:rPr>
          <w:rFonts w:cs="Times New Roman" w:ascii="Times New Roman" w:hAnsi="Times New Roman"/>
        </w:rPr>
        <w:t>и Кирстед2011.</w:t>
      </w:r>
    </w:p>
    <w:p>
      <w:pPr>
        <w:pStyle w:val="PlainText"/>
        <w:ind w:firstLine="720"/>
        <w:jc w:val="both"/>
        <w:rPr>
          <w:rFonts w:ascii="Times New Roman" w:hAnsi="Times New Roman" w:cs="Times New Roman"/>
        </w:rPr>
      </w:pPr>
      <w:r>
        <w:rPr>
          <w:rFonts w:cs="Times New Roman" w:ascii="Times New Roman" w:hAnsi="Times New Roman"/>
        </w:rPr>
        <w:t>3Для более глубокого обзора критики космополитизма см. Калхун200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подробную информацию по этой теме можно найти в книге Сэвилла.2009б.</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эзии Суинберна мы можем, таким образом, обнаружить своего рода «сложные диалектические отношения».</w:t>
      </w:r>
    </w:p>
    <w:p>
      <w:pPr>
        <w:pStyle w:val="PlainText"/>
        <w:ind w:firstLine="720"/>
        <w:jc w:val="both"/>
        <w:rPr>
          <w:rFonts w:ascii="Times New Roman" w:hAnsi="Times New Roman" w:cs="Times New Roman"/>
        </w:rPr>
      </w:pPr>
      <w:r>
        <w:rPr>
          <w:rFonts w:cs="Times New Roman" w:ascii="Times New Roman" w:hAnsi="Times New Roman"/>
        </w:rPr>
        <w:t>связи между политической и эстетической современностью, на которые Андерсон призывает нас обратить больше внимания (Андерсон2005, 201).</w:t>
      </w:r>
    </w:p>
    <w:p>
      <w:pPr>
        <w:pStyle w:val="PlainText"/>
        <w:ind w:firstLine="720"/>
        <w:jc w:val="both"/>
        <w:rPr>
          <w:rFonts w:ascii="Times New Roman" w:hAnsi="Times New Roman" w:cs="Times New Roman"/>
        </w:rPr>
      </w:pPr>
      <w:r>
        <w:rPr>
          <w:rFonts w:cs="Times New Roman" w:ascii="Times New Roman" w:hAnsi="Times New Roman"/>
        </w:rPr>
        <w:t>6Для прекрасного обсуждения ассоциаций, которые поэзия Суинберна вызывает у его собственные ритмы и ритмы океана, см. Принс1999, 165–73; о способности Суинберна буквально трогать своих читателей чувственностью своего стиля и таким образом вызывать у них сочувственный отклик см. Максвелл2003и Блэр2006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А. Уолш использует цифровые медиа, чтобы продемонстрировать интенсивность интереса Суинберна к узлам морской риторики после 1879 года (Уолш2010).</w:t>
      </w:r>
    </w:p>
    <w:p>
      <w:pPr>
        <w:pStyle w:val="PlainText"/>
        <w:ind w:firstLine="720"/>
        <w:jc w:val="both"/>
        <w:rPr>
          <w:rFonts w:ascii="Times New Roman" w:hAnsi="Times New Roman" w:cs="Times New Roman"/>
        </w:rPr>
      </w:pPr>
      <w:r>
        <w:rPr>
          <w:rFonts w:cs="Times New Roman" w:ascii="Times New Roman" w:hAnsi="Times New Roman"/>
        </w:rPr>
        <w:t>8Для объяснения радикальной республиканской ценности «поэтической сказки» в Суинберн и Блейк, см. Вайнер2005, 160–1.</w:t>
      </w:r>
    </w:p>
    <w:p>
      <w:pPr>
        <w:pStyle w:val="PlainText"/>
        <w:ind w:firstLine="720"/>
        <w:jc w:val="both"/>
        <w:rPr>
          <w:rFonts w:ascii="Times New Roman" w:hAnsi="Times New Roman" w:cs="Times New Roman"/>
        </w:rPr>
      </w:pPr>
      <w:r>
        <w:rPr>
          <w:rFonts w:cs="Times New Roman" w:ascii="Times New Roman" w:hAnsi="Times New Roman"/>
        </w:rPr>
        <w:t>9Мои собственные интерпретации тропа плавания во многом обязаны образцовому Вайнеру интерпретации синестетических языковых моделей Суинберн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См. также Swinburne 1959–62, 4.138n; Вайнер предлагает проницательную интерпретацию «Герты» в связи с ранними религиозными критическими работами Суинберна (такими как «Гимн человека» и «Рождественские антифоны») и его ответами на прецеденты, такие как Блейк (Вайнер2005, 166–7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Марго Луи подчеркивает это в своем трогательном прочтении образов бабочек в «Тристраме» (Луи2009а, 654–7). Для новых захватывающих прочтений бабочек в «Envoi» см. Вайнер2010, 22–4, и Герберт Ф. Такер вГлава 6ниж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Герберт Ф. Такер описывает Суинберна и Д. Г. Россетти как явных последователей «инкарнационной психотеологии» Блейка (Такер 1996, 158).</w:t>
      </w:r>
    </w:p>
    <w:p>
      <w:pPr>
        <w:pStyle w:val="PlainText"/>
        <w:ind w:firstLine="720"/>
        <w:jc w:val="both"/>
        <w:rPr>
          <w:rFonts w:ascii="Times New Roman" w:hAnsi="Times New Roman" w:cs="Times New Roman"/>
        </w:rPr>
      </w:pPr>
      <w:r>
        <w:rPr>
          <w:rFonts w:cs="Times New Roman" w:ascii="Times New Roman" w:hAnsi="Times New Roman"/>
        </w:rPr>
        <w:t>ПЛОВЦЫ СУИНБЕРНА 51</w:t>
      </w:r>
    </w:p>
    <w:p>
      <w:pPr>
        <w:pStyle w:val="PlainText"/>
        <w:ind w:firstLine="720"/>
        <w:jc w:val="both"/>
        <w:rPr>
          <w:rFonts w:ascii="Times New Roman" w:hAnsi="Times New Roman" w:cs="Times New Roman"/>
        </w:rPr>
      </w:pPr>
      <w:r>
        <w:rPr>
          <w:rFonts w:cs="Times New Roman" w:ascii="Times New Roman" w:hAnsi="Times New Roman"/>
        </w:rPr>
        <w:t>13Моя благодарность Стефано Эванджелисте и Кэтрин Максвелл за то, что они нарисовали это связь и эхо Патера привлекают мое внимани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Как я показываю в другом контексте, «Тристрам из Лионесса» полон аллюзий на другие культуры и литературы: ирландскую, французскую, итальянскую и эллинскую (Сэвилл2011, 49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Широко расходящиеся и этически ошибочные взгляды на войну варьировались от идеализированного взгляда на буров, которого придерживались валлийские либералы и ирландские националисты, которые видели в них «небольшой демократический народ, сопротивляющийся английскому господству» (Шеннон1974, 335–6), к уничижительным взглядам, таким как утверждение Джона Бьюкена о том, что ужасающие условия в управляемых британцами концентрационных лагерях буров были обусловлены «умственно и физически недоразвитыми» бурами, жертвами «класса людей, которые каким-то образом упустили цивилизацию» (цитируется по Нассону2010, 268). К этому добавилась радикальная теория, «сильно приправленная антисемитизмом», о том, что война была заговором капиталистов Йоханнесбурга (Шеннон1974, 328).</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Трансвааль поддерживался соседней бурской республикой Оранжевое Свободное Государство. Нассон убедительно описывает воинственную позицию Милнера в годы, непосредственно предшествовавшие войне (Нассон2010, 51–6).</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Переворот в Ледисмите» был опубликован в газете «Таймс» 1 ноября 1899 года, а сонет Суинберна появился 7 ноябр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В состав передовой колонны входили 10-я горная батарея, роты Глостерского полка и Королевские ирландские фузилёры, The Times (2 ноября 1899 г.), 5. Лояльность ирландцев в этой войне была, как известно, спорной: многие, как фельдмаршал лорд Фредерик Робертс, были лоялистами, в то время как другие, ирландские националисты, добровольно поддержали буров (Нэссон2010, 307).</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Окна Casa Guidi2.577–655; Нассон перечисляет вину, возложенную на хищный капитализм такими диссидентами, как британские фабианцы Рамсей Макдональд и Бертран Рассел, а также радикальный либерал Дж. А. Хобсон (Нассон2010, 39).</w:t>
      </w:r>
    </w:p>
    <w:p>
      <w:pPr>
        <w:pStyle w:val="PlainText"/>
        <w:ind w:firstLine="720"/>
        <w:jc w:val="both"/>
        <w:rPr>
          <w:rFonts w:ascii="Times New Roman" w:hAnsi="Times New Roman" w:cs="Times New Roman"/>
        </w:rPr>
      </w:pPr>
      <w:r>
        <w:rPr>
          <w:rFonts w:cs="Times New Roman" w:ascii="Times New Roman" w:hAnsi="Times New Roman"/>
        </w:rPr>
        <w:t>3</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w:t>
      </w:r>
    </w:p>
    <w:p>
      <w:pPr>
        <w:pStyle w:val="PlainText"/>
        <w:ind w:firstLine="720"/>
        <w:jc w:val="both"/>
        <w:rPr>
          <w:rFonts w:ascii="Times New Roman" w:hAnsi="Times New Roman" w:cs="Times New Roman"/>
        </w:rPr>
      </w:pPr>
      <w:r>
        <w:rPr>
          <w:rFonts w:cs="Times New Roman" w:ascii="Times New Roman" w:hAnsi="Times New Roman"/>
        </w:rPr>
        <w:t>Шарлотта Рибейроль</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уинберн был учёным эллинистом, получившим образование в лучших учебных заведениях классического образования в Британии XIX века, от Итона до Оксфорда. Хотя поначалу он с подозрением относился к «идолам оксфордского эллинизма» (Суинберн цитируется в «Лафуркаде»)1928, 170), поэт вскоре стал очень гордиться своим мастерством древнегреческого языка, хвастаясь в одном из своих писем Сиднею Колвину в 1872 году, что некоторые из его греческих стихотворений были приняты за эллинистические оригиналы (Swinburne1959–62, 2.203). Действительно, строки из его ранней пьесы «Аталанта в Калидоне» (1865) можно было бы счесть «прямым переводом с греческого», по словам критика, впечатленного псевдогреческими архаизмами Суинберна (Хайдер1970, 10).</w:t>
      </w:r>
    </w:p>
    <w:p>
      <w:pPr>
        <w:pStyle w:val="PlainText"/>
        <w:ind w:firstLine="720"/>
        <w:jc w:val="both"/>
        <w:rPr>
          <w:rFonts w:ascii="Times New Roman" w:hAnsi="Times New Roman" w:cs="Times New Roman"/>
        </w:rPr>
      </w:pPr>
      <w:r>
        <w:rPr>
          <w:rFonts w:cs="Times New Roman" w:ascii="Times New Roman" w:hAnsi="Times New Roman"/>
        </w:rPr>
        <w:t>Вопрос, поднятый в этой главе, касается не подлинности эллинизма Суинберна, а его связи с более официальной и ортодоксальной викторианской «эллиноманией» (Бернал1987). Я хочу исследовать лиминальные и трансгрессивные экскурсы Суинберна в маргинальные эллинские территории, часто затмеваемые исключительно олимпийским видением Греции, превозносимым большинством викторианцев в их поисках прочных идеологических оснований. В девятнадцатом веке Древняя Греция была западной утопией, на которую претендовали европейские страны (главным образом Франция, Великобритания и Германия). Если гомеровские тексты принадлежали всем народам, то такие произведения искусства, как фриз Парфенона, связанный с Золотым веком Греции (т.е. классическими Афинами Перикла), были благополучно присвоены, перенесены и сохранены в главных европейских музеях: Лувре, Британском музее и Глиптотеке в Мюнхене. В соответствии с гармоничными пропорциями этих мраморных скульптур, воспетых Винкельманом в его «Истории античного искусства» (1764), греческая античность постепенно представала на протяжении девятнадцатого века как мощный символ рациональности, чистоты и порядка.</w:t>
      </w:r>
    </w:p>
    <w:p>
      <w:pPr>
        <w:pStyle w:val="PlainText"/>
        <w:ind w:firstLine="720"/>
        <w:jc w:val="both"/>
        <w:rPr>
          <w:rFonts w:ascii="Times New Roman" w:hAnsi="Times New Roman" w:cs="Times New Roman"/>
        </w:rPr>
      </w:pPr>
      <w:r>
        <w:rPr>
          <w:rFonts w:cs="Times New Roman" w:ascii="Times New Roman" w:hAnsi="Times New Roman"/>
        </w:rPr>
        <w:t>«Культура и анархия» Мэтью Арнольда (1869), которая призывала его</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53</w:t>
      </w:r>
    </w:p>
    <w:p>
      <w:pPr>
        <w:pStyle w:val="PlainText"/>
        <w:ind w:firstLine="720"/>
        <w:jc w:val="both"/>
        <w:rPr>
          <w:rFonts w:ascii="Times New Roman" w:hAnsi="Times New Roman" w:cs="Times New Roman"/>
        </w:rPr>
      </w:pPr>
      <w:r>
        <w:rPr>
          <w:rFonts w:cs="Times New Roman" w:ascii="Times New Roman" w:hAnsi="Times New Roman"/>
        </w:rPr>
        <w:t>современники «эллинизировать» свой образ жизни (Арнольд1869, 63), способствовал распространению этой веры в греческий идеал, якобы состоящий из «сладости и света», если цитировать название первой главы. В своих «Лекциях об искусстве» (1870) Джон Рёскин также провозгласил греческую школу «школой света» (Рёскин1903–12, 20.105). В своей рецензии на «Стихи и баллады» Суинберна, первая серия (1866), Уильям Майкл Россетти подытожил викторианское увлечение эллинизмом следующим образом: «всё греческое стало для нас сочетанием красоты и мысли, остатком и свидетельством человеческой души, влитой, словно в паросский мрамор, подобно мрамору в своей чистоте, притягательной для нас» (Хайдер1970, 65). Эта идеологическая вера в греческий канон – означающая, с одной стороны, священные шедевры греческой культуры, которым должны подражать все художники, а с другой, следуя греческой этимологии слова «канон», религиозный и военный порядок или закон, который никогда не должен нарушаться, – просуществовала далеко за пределами Викторианской эпохи, по крайней мере до Второй мировой войны, когда престиж, связанный с классическими исследованиями, начал падать. Многие писатели второй половины XIX и начала XX веков были очарованы совершенством дорического тела, в частности, тела античных спартанцев, расы воинов, связанных с победой при Фермопилах, которые, как известно, уделяли большое внимание физической подготовке, «высекая и вырезая» свою собственную форму, готовясь к войне, как если бы это было «произведение искусства», переняв описание лакедемонян Уолтером Патером в книге «Платон и платонизм» (1893) (Pater1910, 6.257). Но эллинофилия таких эстетически настроенных авторов, как Суинберн, Патер, Саймондс и позднее Уайльд, не опиралась исключительно на эти мужественные солнечные фигуры кристальной чистоты, такие как «солнечный ребенок, белее освещенных солнцем снегов» из «Талассиуса» (Суинберн1904(3.296). Подобно Дориану Грею, подобному Антиною, у Уайльда, греческая красота представлялась этим авторам одновременно и красочной, а не мраморной, и пестрой, переливающейся светом и тенью. Моя цель — показать, как тенистые и пестрые греческие поэмы Суинберна, с одной стороны, чаще всего диссонируют с этим общепринятым идеалом эллинизма, а с другой — отражают или предвосхищают провокационный эллинизм, проявленный в произведениях его коллег-эстетов.</w:t>
      </w:r>
    </w:p>
    <w:p>
      <w:pPr>
        <w:pStyle w:val="PlainText"/>
        <w:ind w:firstLine="720"/>
        <w:jc w:val="both"/>
        <w:rPr>
          <w:rFonts w:ascii="Times New Roman" w:hAnsi="Times New Roman" w:cs="Times New Roman"/>
        </w:rPr>
      </w:pPr>
      <w:r>
        <w:rPr>
          <w:rFonts w:cs="Times New Roman" w:ascii="Times New Roman" w:hAnsi="Times New Roman"/>
        </w:rPr>
        <w:t>В своей книге 1931 года «Суинберн, эллин девятнадцатого века» Уильям Р. Ратленд стремился защитить чистоту греческого вдохновения Суинберна, что, вероятно, он считал хорошим способом привлечь внимание к его поэзии, которую большинство модернистов отвергло как неоромантичную и декадентскую. Стратегия Ратленда заключалась в переосмыслении греческого учения Суинберна в эпоху, когда Древняя Греция всё ещё оставалась мощным идеологическим символом власти. Но это, конечно, подразумевало выбор</w:t>
      </w:r>
    </w:p>
    <w:p>
      <w:pPr>
        <w:pStyle w:val="PlainText"/>
        <w:ind w:firstLine="720"/>
        <w:jc w:val="both"/>
        <w:rPr>
          <w:rFonts w:ascii="Times New Roman" w:hAnsi="Times New Roman" w:cs="Times New Roman"/>
        </w:rPr>
      </w:pPr>
      <w:r>
        <w:rPr>
          <w:rFonts w:cs="Times New Roman" w:ascii="Times New Roman" w:hAnsi="Times New Roman"/>
        </w:rPr>
        <w:t>54 ШАРЛОТТА РИБЕЙРОЛ</w:t>
      </w:r>
    </w:p>
    <w:p>
      <w:pPr>
        <w:pStyle w:val="PlainText"/>
        <w:ind w:firstLine="720"/>
        <w:jc w:val="both"/>
        <w:rPr>
          <w:rFonts w:ascii="Times New Roman" w:hAnsi="Times New Roman" w:cs="Times New Roman"/>
        </w:rPr>
      </w:pPr>
      <w:r>
        <w:rPr>
          <w:rFonts w:cs="Times New Roman" w:ascii="Times New Roman" w:hAnsi="Times New Roman"/>
        </w:rPr>
        <w:t>«Настоящие» греческие произведения Суинберна, такие как, главным образом, «Аталанта в Калидоне» и «Эрехтей» (1876). Ратленд пренебрежительно относится к более провокационным стихотворениям Суинберна на эллинские темы:</w:t>
      </w:r>
    </w:p>
    <w:p>
      <w:pPr>
        <w:pStyle w:val="PlainText"/>
        <w:ind w:firstLine="720"/>
        <w:jc w:val="both"/>
        <w:rPr>
          <w:rFonts w:ascii="Times New Roman" w:hAnsi="Times New Roman" w:cs="Times New Roman"/>
        </w:rPr>
      </w:pPr>
      <w:r>
        <w:rPr>
          <w:rFonts w:cs="Times New Roman" w:ascii="Times New Roman" w:hAnsi="Times New Roman"/>
        </w:rPr>
        <w:t>Если бы Анактория могла заставить ангелов плакать, Долорес вполне могла бы вызвать ухмылку у Отца лжи. К счастью, нас это здесь не касается, ибо пороки Нерона и подземное святилище его превосходительства де Сада не претендуют на родство с чем-либо эллинским. (Ратленд)1931, 292)</w:t>
      </w:r>
    </w:p>
    <w:p>
      <w:pPr>
        <w:pStyle w:val="PlainText"/>
        <w:ind w:firstLine="720"/>
        <w:jc w:val="both"/>
        <w:rPr>
          <w:rFonts w:ascii="Times New Roman" w:hAnsi="Times New Roman" w:cs="Times New Roman"/>
        </w:rPr>
      </w:pPr>
      <w:r>
        <w:rPr>
          <w:rFonts w:cs="Times New Roman" w:ascii="Times New Roman" w:hAnsi="Times New Roman"/>
        </w:rPr>
        <w:t>Этот комментарий, который убедительно приписывает «Анакторию» и «Долорес» некоему декадентскому римскому или французскому, а не греческому влиянию, может показаться удивительным, учитывая очевидные сапфические отголоски в «Анактории» и греческое происхождение Долорес, дочери Приапа, итифаллического бога плодородия (Суинберн1904, 1,156;2000, 124). Предвзятое прочтение Ратлендом произведений Суинберна ясно показывает, что эллинизм Суинберна был средоточием противоречивых моральных интерпретаций и не столько проясняет подлинные греческие источники Суинберна, сколько идеологические ожидания его современных читателей. Поэтому Ратленд решил сосредоточиться на, казалось бы, менее провокационных греческих стихах Суинберна, в которых поэт обыгрывал греческие отсылки, чтобы обрести культурный и моральный иммунитет в глазах своих критиков. Действительно, как объяснила Линда Доулинг, «престиж Греции среди образованного среднего класса викторианцев... был настолько велик, что упоминание эллинизма могло набросить завесу респектабельности на доселе не упоминавшийся порок или преступление» (Доулинг1994, 28). Но Суинберн намеренно натягивает эту «завесу респектабельности» на Его наиболее спорные стихи, включая «Анакторию», позже отвергнутую Ратлендом. Что касается «Анактории», Суинберн иронично напоминает своим читателям, что учеников лучших государственных школ просят учить наизусть фрагменты Сафо: «Нас в Англии учат, под страхом наказания заставляют учить, толковать и повторять, как школьников, непреходящие и несравненные стихи этого величайшего поэта; и я, по крайней мере, благодарен за это обучение» (Суинберн).1866, 9;2000, 406).</w:t>
      </w:r>
    </w:p>
    <w:p>
      <w:pPr>
        <w:pStyle w:val="PlainText"/>
        <w:ind w:firstLine="720"/>
        <w:jc w:val="both"/>
        <w:rPr>
          <w:rFonts w:ascii="Times New Roman" w:hAnsi="Times New Roman" w:cs="Times New Roman"/>
        </w:rPr>
      </w:pPr>
      <w:r>
        <w:rPr>
          <w:rFonts w:cs="Times New Roman" w:ascii="Times New Roman" w:hAnsi="Times New Roman"/>
        </w:rPr>
        <w:t>Однако некоторые критики не были ослеплены формальным совершенством его греческих стихов. Так, Джон Морли написал рецензию на «Стихотворения и баллады, первая серия» в августе 1866 года. Морли обвинил Суинберна в «восхвалении всех звериных наслаждений, которые смогла создать утонченная греческая распущенность» (Hyder1970, 23). Это осуждение «греческой порочности» Суинберна звучит почти оксюмороном в контексте викторианской «эллиномании». Но оно показывает, что эллинизм Суинберна двойственен, подобен Янусу. Его эллинское вдохновение выходит за пределы Олимпа, предлагая читателям шокирующие проблески хтонических и дионисийских глубин (тесно</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55</w:t>
      </w:r>
    </w:p>
    <w:p>
      <w:pPr>
        <w:pStyle w:val="PlainText"/>
        <w:ind w:firstLine="720"/>
        <w:jc w:val="both"/>
        <w:rPr>
          <w:rFonts w:ascii="Times New Roman" w:hAnsi="Times New Roman" w:cs="Times New Roman"/>
        </w:rPr>
      </w:pPr>
      <w:r>
        <w:rPr>
          <w:rFonts w:cs="Times New Roman" w:ascii="Times New Roman" w:hAnsi="Times New Roman"/>
        </w:rPr>
        <w:t>Связанные с Элевсинскими мистериями, они раскрывают подавленные черты древнегреческой культуры, в частности, цвет в противопоставлении мраморной белизне, тьма в противопоставлении аполлоническому свету, страдание в противопоставлении здоровью и невинной радости. В связи с этим провокационным изменением эстетической парадигмы, увлечение Суинберна диссидентскими маргинальными и лиминальными фигурами, такими как Персефона, Тиресий, Гермафродит или Аталанта, также ставит под сомнение центральное положение греческой власти.</w:t>
      </w:r>
    </w:p>
    <w:p>
      <w:pPr>
        <w:pStyle w:val="PlainText"/>
        <w:ind w:firstLine="720"/>
        <w:jc w:val="both"/>
        <w:rPr>
          <w:rFonts w:ascii="Times New Roman" w:hAnsi="Times New Roman" w:cs="Times New Roman"/>
        </w:rPr>
      </w:pPr>
      <w:r>
        <w:rPr>
          <w:rFonts w:cs="Times New Roman" w:ascii="Times New Roman" w:hAnsi="Times New Roman"/>
        </w:rPr>
        <w:t>В стихах Суинберна поражает неустойчивость греческой риторики, которая постоянно перемещается от архаичных к более поздним, эллинистическим периодам или от богов мистерий (Деметры, Персефоны и Диониса) к божествам Олимпа. Это, например, относится к «Последнему оракулу», где олимпийский бог Аполлон, соперничая с «галилеянином» (Суинберн),</w:t>
      </w:r>
    </w:p>
    <w:p>
      <w:pPr>
        <w:pStyle w:val="PlainText"/>
        <w:ind w:firstLine="720"/>
        <w:jc w:val="both"/>
        <w:rPr>
          <w:rFonts w:ascii="Times New Roman" w:hAnsi="Times New Roman" w:cs="Times New Roman"/>
        </w:rPr>
      </w:pPr>
      <w:r>
        <w:rPr>
          <w:rFonts w:cs="Times New Roman" w:ascii="Times New Roman" w:hAnsi="Times New Roman"/>
        </w:rPr>
        <w:t>1904, 3.5) лишь отчасти определяется светом, который он проливает на мир: «Ты — слово, свет, жизнь, дыхание, слава» (Суинберн)1904, 3.8). Своего рода драматическая светотень скрывает силу Аполлона: «Темно сидел ты, окутанный светом, за утром» (Суинберн1904, 3.9). «Тёмный», «завуалированный», «за»: все эти слова принадлежат к лексическому полю скрытого, а не духовного откровения, и вызывают мистицизм, больше напоминающий Элевсинские мистерии (которым Суинберн также посвятил стихотворение в «Стихотворениях и балладах», первая серия), чем официальное поклонение солнцу в олимпийской религии. Более того, бог Аполлон неоднократно упоминается как «Разрушитель и Целитель» – исцеляющее божество и безжалостный убийца Пифона, чьё лицо – оксюморон «сияющая тень» (Суинберн).1904, 3.9). Действительно, в поэмах Суинберна греческие боги часто предстают в образе двусмысленных фармаков, если использовать греческое слово «антанакласт», означающее как яд, так и лекарство, подобно тому, как Алтея размышляет о своем имени в «Аталанте в Калидоне»:</w:t>
      </w:r>
    </w:p>
    <w:p>
      <w:pPr>
        <w:pStyle w:val="PlainText"/>
        <w:ind w:firstLine="720"/>
        <w:jc w:val="both"/>
        <w:rPr>
          <w:rFonts w:ascii="Times New Roman" w:hAnsi="Times New Roman" w:cs="Times New Roman"/>
        </w:rPr>
      </w:pPr>
      <w:r>
        <w:rPr>
          <w:rFonts w:cs="Times New Roman" w:ascii="Times New Roman" w:hAnsi="Times New Roman"/>
        </w:rPr>
        <w:t>Я отделен от себя, мое имя исчезло,</w:t>
      </w:r>
    </w:p>
    <w:p>
      <w:pPr>
        <w:pStyle w:val="PlainText"/>
        <w:ind w:firstLine="720"/>
        <w:jc w:val="both"/>
        <w:rPr>
          <w:rFonts w:ascii="Times New Roman" w:hAnsi="Times New Roman" w:cs="Times New Roman"/>
        </w:rPr>
      </w:pPr>
      <w:r>
        <w:rPr>
          <w:rFonts w:cs="Times New Roman" w:ascii="Times New Roman" w:hAnsi="Times New Roman"/>
        </w:rPr>
        <w:t>Моё имя, которое было исцелением, теперь изменилось,</w:t>
      </w:r>
    </w:p>
    <w:p>
      <w:pPr>
        <w:pStyle w:val="PlainText"/>
        <w:ind w:firstLine="720"/>
        <w:jc w:val="both"/>
        <w:rPr>
          <w:rFonts w:ascii="Times New Roman" w:hAnsi="Times New Roman" w:cs="Times New Roman"/>
        </w:rPr>
      </w:pPr>
      <w:r>
        <w:rPr>
          <w:rFonts w:cs="Times New Roman" w:ascii="Times New Roman" w:hAnsi="Times New Roman"/>
        </w:rPr>
        <w:t>Моё имя – потребляющее.</w:t>
      </w:r>
    </w:p>
    <w:p>
      <w:pPr>
        <w:pStyle w:val="PlainText"/>
        <w:ind w:firstLine="720"/>
        <w:jc w:val="both"/>
        <w:rPr>
          <w:rFonts w:ascii="Times New Roman" w:hAnsi="Times New Roman" w:cs="Times New Roman"/>
        </w:rPr>
      </w:pPr>
      <w:r>
        <w:rPr>
          <w:rFonts w:cs="Times New Roman" w:ascii="Times New Roman" w:hAnsi="Times New Roman"/>
        </w:rPr>
        <w:t>(Суинберн1904, 4.317–18;2000, 309)</w:t>
      </w:r>
    </w:p>
    <w:p>
      <w:pPr>
        <w:pStyle w:val="PlainText"/>
        <w:ind w:firstLine="720"/>
        <w:jc w:val="both"/>
        <w:rPr>
          <w:rFonts w:ascii="Times New Roman" w:hAnsi="Times New Roman" w:cs="Times New Roman"/>
        </w:rPr>
      </w:pPr>
      <w:r>
        <w:rPr>
          <w:rFonts w:cs="Times New Roman" w:ascii="Times New Roman" w:hAnsi="Times New Roman"/>
        </w:rPr>
        <w:t>Греческое слово «pharmakon» также означает «цвет», поскольку в античности часто назначали определённые пигменты для лечения болезней. В викторианскую эпоху статус цвета в греческой культуре был предметом жарких споров, поскольку он не вполне соответствовал требованиям к мрамору, предъявляемым к аполлоническим культам. С конца XVIII века многие путешественники замечали следы цвета на скульптурных рельефах греческих храмов. В 1851 году франко-немецкий археолог И. И. Гитторфф представил серьёзные научные доказательства распространённости полихромии в греческой скульптуре в своей книге «Архитектура полихромия».</w:t>
      </w:r>
    </w:p>
    <w:p>
      <w:pPr>
        <w:pStyle w:val="PlainText"/>
        <w:ind w:firstLine="720"/>
        <w:jc w:val="both"/>
        <w:rPr>
          <w:rFonts w:ascii="Times New Roman" w:hAnsi="Times New Roman" w:cs="Times New Roman"/>
        </w:rPr>
      </w:pPr>
      <w:r>
        <w:rPr>
          <w:rFonts w:cs="Times New Roman" w:ascii="Times New Roman" w:hAnsi="Times New Roman"/>
        </w:rPr>
        <w:t>56 ШАРЛОТТА РИБЕЙРОЛ</w:t>
      </w:r>
    </w:p>
    <w:p>
      <w:pPr>
        <w:pStyle w:val="PlainText"/>
        <w:ind w:firstLine="720"/>
        <w:jc w:val="both"/>
        <w:rPr>
          <w:rFonts w:ascii="Times New Roman" w:hAnsi="Times New Roman" w:cs="Times New Roman"/>
        </w:rPr>
      </w:pPr>
      <w:r>
        <w:rPr>
          <w:rFonts w:cs="Times New Roman" w:ascii="Times New Roman" w:hAnsi="Times New Roman"/>
        </w:rPr>
        <w:t>chrome chez les Grecs. Однако, несмотря на эти археологические открытия, в 1858 году мраморы Элджина были «отскреблены» и очищены кислотой, чтобы удалить все следы цвета (Дженкинс2001, 5) на том основании, что полихромия чужда неоклассическому идеалу, как его определил И.И. Винкельман, до сих пор остающийся высшим авторитетом в области греческого искусства и эстетики, который считал, что белые скульптурные тела лучше всего отражают свет. Таким образом, цвет воспринимался многими викторианцами как примитивное пятно на идеальной мраморной поверхности греческого идеала. Этот викторианский отказ от греческого цвета проливает свет на провокационные аспекты некоторых, казалось бы, выверенных эллинских текстов Суинберна, которые также подвергались критике за сомнительную колористику. Недоверие к цвету вновь иллюстрируется рецензией Морли 1866 года, в которой дионисийский винный экстаз сочетается с хроматическим излишеством:</w:t>
      </w:r>
    </w:p>
    <w:p>
      <w:pPr>
        <w:pStyle w:val="PlainText"/>
        <w:ind w:firstLine="720"/>
        <w:jc w:val="both"/>
        <w:rPr>
          <w:rFonts w:ascii="Times New Roman" w:hAnsi="Times New Roman" w:cs="Times New Roman"/>
        </w:rPr>
      </w:pPr>
      <w:r>
        <w:rPr>
          <w:rFonts w:cs="Times New Roman" w:ascii="Times New Roman" w:hAnsi="Times New Roman"/>
        </w:rPr>
        <w:t>Слишком опрометчиво было утверждать, что мистер Суинберн, когда вышла «Аталанта в Калидоне», испил из родников греческой поэзии и глубоко постиг и усвоил божественный дух греческого искусства... Но новый том с ещё большей ясностью показывает, насколько далек образ мышления мистера Суинберна от образа мышления греческих поэтов. Их самое замечательное отличие — скрупулезная умеренность и трезвость в колорите. Мистер Суинберн буйствует в изобилии красок самого кричащего и горячего сорта. Он подобен композитору, который должен наполнить свой оркестр трубами, или художнику, который должен исключить все цвета, кроме кричаще-красного и зелёного, как у кислых фруктов. Во всей книге нет и двадцати строф, которые имели бы хотя бы слабый оттенок трезвости... Беспощадное использование самых ярчайших цветов и самых опьяняющих идей и образов — главная характерная черта мистера Суинберна. (Хайдер1970, 26)</w:t>
      </w:r>
    </w:p>
    <w:p>
      <w:pPr>
        <w:pStyle w:val="PlainText"/>
        <w:ind w:firstLine="720"/>
        <w:jc w:val="both"/>
        <w:rPr>
          <w:rFonts w:ascii="Times New Roman" w:hAnsi="Times New Roman" w:cs="Times New Roman"/>
        </w:rPr>
      </w:pPr>
      <w:r>
        <w:rPr>
          <w:rFonts w:cs="Times New Roman" w:ascii="Times New Roman" w:hAnsi="Times New Roman"/>
        </w:rPr>
        <w:t>Действительно, Суинберн часто использует яркие оттенки, а не белизну, которую он, по-видимому, связывает не столько с чистотой, сколько с болезненностью. Например, в хтонической поэме «В Элевсине» Деметра сравнивает свою весеннюю жизнь с греческим художником, раскрашивающим статую:</w:t>
      </w:r>
    </w:p>
    <w:p>
      <w:pPr>
        <w:pStyle w:val="PlainText"/>
        <w:ind w:firstLine="720"/>
        <w:jc w:val="both"/>
        <w:rPr>
          <w:rFonts w:ascii="Times New Roman" w:hAnsi="Times New Roman" w:cs="Times New Roman"/>
        </w:rPr>
      </w:pPr>
      <w:r>
        <w:rPr>
          <w:rFonts w:cs="Times New Roman" w:ascii="Times New Roman" w:hAnsi="Times New Roman"/>
        </w:rPr>
        <w:t>Я заставляю меньшую зелень начинаться, когда весна</w:t>
      </w:r>
    </w:p>
    <w:p>
      <w:pPr>
        <w:pStyle w:val="PlainText"/>
        <w:ind w:firstLine="720"/>
        <w:jc w:val="both"/>
        <w:rPr>
          <w:rFonts w:ascii="Times New Roman" w:hAnsi="Times New Roman" w:cs="Times New Roman"/>
        </w:rPr>
      </w:pPr>
      <w:r>
        <w:rPr>
          <w:rFonts w:cs="Times New Roman" w:ascii="Times New Roman" w:hAnsi="Times New Roman"/>
        </w:rPr>
        <w:t>Не касается земли, кроме как одной робкой ногой;</w:t>
      </w:r>
    </w:p>
    <w:p>
      <w:pPr>
        <w:pStyle w:val="PlainText"/>
        <w:ind w:firstLine="720"/>
        <w:jc w:val="both"/>
        <w:rPr>
          <w:rFonts w:ascii="Times New Roman" w:hAnsi="Times New Roman" w:cs="Times New Roman"/>
        </w:rPr>
      </w:pPr>
      <w:r>
        <w:rPr>
          <w:rFonts w:cs="Times New Roman" w:ascii="Times New Roman" w:hAnsi="Times New Roman"/>
        </w:rPr>
        <w:t>И как старательный позолотчик с надгробным искусством</w:t>
      </w:r>
    </w:p>
    <w:p>
      <w:pPr>
        <w:pStyle w:val="PlainText"/>
        <w:ind w:firstLine="720"/>
        <w:jc w:val="both"/>
        <w:rPr>
          <w:rFonts w:ascii="Times New Roman" w:hAnsi="Times New Roman" w:cs="Times New Roman"/>
        </w:rPr>
      </w:pPr>
      <w:r>
        <w:rPr>
          <w:rFonts w:cs="Times New Roman" w:ascii="Times New Roman" w:hAnsi="Times New Roman"/>
        </w:rPr>
        <w:t>Сдержанно окрашивает и дополняет лицо,</w:t>
      </w:r>
    </w:p>
    <w:p>
      <w:pPr>
        <w:pStyle w:val="PlainText"/>
        <w:ind w:firstLine="720"/>
        <w:jc w:val="both"/>
        <w:rPr>
          <w:rFonts w:ascii="Times New Roman" w:hAnsi="Times New Roman" w:cs="Times New Roman"/>
        </w:rPr>
      </w:pPr>
      <w:r>
        <w:rPr>
          <w:rFonts w:cs="Times New Roman" w:ascii="Times New Roman" w:hAnsi="Times New Roman"/>
        </w:rPr>
        <w:t>Рот, подбородок и всё остальное, искусно высеченные в камне,</w:t>
      </w:r>
    </w:p>
    <w:p>
      <w:pPr>
        <w:pStyle w:val="PlainText"/>
        <w:ind w:firstLine="720"/>
        <w:jc w:val="both"/>
        <w:rPr>
          <w:rFonts w:ascii="Times New Roman" w:hAnsi="Times New Roman" w:cs="Times New Roman"/>
        </w:rPr>
      </w:pPr>
      <w:r>
        <w:rPr>
          <w:rFonts w:cs="Times New Roman" w:ascii="Times New Roman" w:hAnsi="Times New Roman"/>
        </w:rPr>
        <w:t>Я вырезаю фигуры из травы и нежной кукурузы</w:t>
      </w:r>
    </w:p>
    <w:p>
      <w:pPr>
        <w:pStyle w:val="PlainText"/>
        <w:ind w:firstLine="720"/>
        <w:jc w:val="both"/>
        <w:rPr>
          <w:rFonts w:ascii="Times New Roman" w:hAnsi="Times New Roman" w:cs="Times New Roman"/>
        </w:rPr>
      </w:pPr>
      <w:r>
        <w:rPr>
          <w:rFonts w:cs="Times New Roman" w:ascii="Times New Roman" w:hAnsi="Times New Roman"/>
        </w:rPr>
        <w:t>И раскрась спелые края и длинные шипы.</w:t>
      </w:r>
    </w:p>
    <w:p>
      <w:pPr>
        <w:pStyle w:val="PlainText"/>
        <w:ind w:firstLine="720"/>
        <w:jc w:val="both"/>
        <w:rPr>
          <w:rFonts w:ascii="Times New Roman" w:hAnsi="Times New Roman" w:cs="Times New Roman"/>
        </w:rPr>
      </w:pPr>
      <w:r>
        <w:rPr>
          <w:rFonts w:cs="Times New Roman" w:ascii="Times New Roman" w:hAnsi="Times New Roman"/>
        </w:rPr>
        <w:t>С красным ростом и грацией золота.</w:t>
      </w:r>
    </w:p>
    <w:p>
      <w:pPr>
        <w:pStyle w:val="PlainText"/>
        <w:ind w:firstLine="720"/>
        <w:jc w:val="both"/>
        <w:rPr>
          <w:rFonts w:ascii="Times New Roman" w:hAnsi="Times New Roman" w:cs="Times New Roman"/>
        </w:rPr>
      </w:pPr>
      <w:r>
        <w:rPr>
          <w:rFonts w:cs="Times New Roman" w:ascii="Times New Roman" w:hAnsi="Times New Roman"/>
        </w:rPr>
        <w:t>(Суинберн1904, 1.209–10;2000, 167)</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57</w:t>
      </w:r>
    </w:p>
    <w:p>
      <w:pPr>
        <w:pStyle w:val="PlainText"/>
        <w:ind w:firstLine="720"/>
        <w:jc w:val="both"/>
        <w:rPr>
          <w:rFonts w:ascii="Times New Roman" w:hAnsi="Times New Roman" w:cs="Times New Roman"/>
        </w:rPr>
      </w:pPr>
      <w:r>
        <w:rPr>
          <w:rFonts w:cs="Times New Roman" w:ascii="Times New Roman" w:hAnsi="Times New Roman"/>
        </w:rPr>
        <w:t>Но даже в своей более поздней и, по-видимому, более формальной эллинской пьесе «Эрехтей» поэт переворачивает привычные хроматические полярности: белизна больше не является высшим эстетическим идеалом, а цвет становится синонимом жизни и творения. Суинберн, похоже, особенно настороженно относится к практике отбеливания. Когда Хтония (символически не олимпийская фигура) собирается быть принесённой в жертву, природа претерпевает болезненные изменения, переходя от цвета к опасной белизне: «её оливковые листья белеют и увядают» (Суинберн).1904, 4.364). Глаголы «увядать» и «белеть» графически очень похожи, так что смерть и белизна кажутся тесно переплетенными. Дж. А. Саймондс, который был постоянным корреспондентом Суинберна и поклонником его произведений, также, по-видимому, разделял опасения поэта относительно «обеления» «воображения греков» (Саймондс1902, 1.56).</w:t>
      </w:r>
    </w:p>
    <w:p>
      <w:pPr>
        <w:pStyle w:val="PlainText"/>
        <w:ind w:firstLine="720"/>
        <w:jc w:val="both"/>
        <w:rPr>
          <w:rFonts w:ascii="Times New Roman" w:hAnsi="Times New Roman" w:cs="Times New Roman"/>
        </w:rPr>
      </w:pPr>
      <w:r>
        <w:rPr>
          <w:rFonts w:cs="Times New Roman" w:ascii="Times New Roman" w:hAnsi="Times New Roman"/>
        </w:rPr>
        <w:t>Аналогичным образом, в своих «Заметках о стихах и рецензиях» Суинберн разоблачил другую опасную форму отбеливания, в результате которой греческие поэтические тексты, так сказать, постигла та же участь, что и «Элджинские мраморы»: некоторые викторианские толкователи гомеровских текстов считали, что в греческой литературе полностью отсутствует цвет, полагая, что эллины были «дальтониками». Уильям Гладстон, например, использовал это уничижительное прилагательное в статье о греческом «цветоощущении», опубликованной в 1877 году. Вопрос заключался не в том, воспринимали ли греки античности цвет или нет, а в том, какую терминологию они использовали для описания феномена цвета, как объяснял Саймондс:</w:t>
      </w:r>
    </w:p>
    <w:p>
      <w:pPr>
        <w:pStyle w:val="PlainText"/>
        <w:ind w:firstLine="720"/>
        <w:jc w:val="both"/>
        <w:rPr>
          <w:rFonts w:ascii="Times New Roman" w:hAnsi="Times New Roman" w:cs="Times New Roman"/>
        </w:rPr>
      </w:pPr>
      <w:r>
        <w:rPr>
          <w:rFonts w:cs="Times New Roman" w:ascii="Times New Roman" w:hAnsi="Times New Roman"/>
        </w:rPr>
        <w:t>О чувстве цвета нельзя судить по цветовой номенклатуре. Люди на первобытном уровне общества могут быть остро чувствительны к цветам, поскольку все их чувства прекрасно функционируют, и при этом у них может не быть названий для обозначения оттенков цветов. Это объясняется главным образом тем, что цвета не связаны с полезностью... Предположим, что валюта была установлена ​​не на основе различного веса драгоценных металлов, а на основе различных оттенков красного, синего, желтого; тогда мы вскоре обнаружили бы появление номенклатуры для обозначения тончайших градаций этих цветов... Изменения, которым мы подвергаемся, чтобы передать цветовые ощущения, должны научить нас, что в гомеровскую или другие ранние эпохи цвета полностью воспринимались чувствами, но не находили своего аналога в языке. (Саймондс1890, 307)</w:t>
      </w:r>
    </w:p>
    <w:p>
      <w:pPr>
        <w:pStyle w:val="PlainText"/>
        <w:ind w:firstLine="720"/>
        <w:jc w:val="both"/>
        <w:rPr>
          <w:rFonts w:ascii="Times New Roman" w:hAnsi="Times New Roman" w:cs="Times New Roman"/>
        </w:rPr>
      </w:pPr>
      <w:r>
        <w:rPr>
          <w:rFonts w:cs="Times New Roman" w:ascii="Times New Roman" w:hAnsi="Times New Roman"/>
        </w:rPr>
        <w:t>Патер согласился с выводами Саймондса, которые он применил к собственному прочтению Платона, автора, чьи труды в то время открывались заново благодаря новым переводам и были востребованы многими мыслителями. Вместо того чтобы подчёркивать чисто абстрактный аспект мысли Платона, Патер предпочёл подчеркнуть многогранность философского гения:</w:t>
      </w:r>
    </w:p>
    <w:p>
      <w:pPr>
        <w:pStyle w:val="PlainText"/>
        <w:ind w:firstLine="720"/>
        <w:jc w:val="both"/>
        <w:rPr>
          <w:rFonts w:ascii="Times New Roman" w:hAnsi="Times New Roman" w:cs="Times New Roman"/>
        </w:rPr>
      </w:pPr>
      <w:r>
        <w:rPr>
          <w:rFonts w:cs="Times New Roman" w:ascii="Times New Roman" w:hAnsi="Times New Roman"/>
        </w:rPr>
        <w:t>58 ШАРЛОТТА РИБЕЙРОЛ</w:t>
      </w:r>
    </w:p>
    <w:p>
      <w:pPr>
        <w:pStyle w:val="PlainText"/>
        <w:ind w:firstLine="720"/>
        <w:jc w:val="both"/>
        <w:rPr>
          <w:rFonts w:ascii="Times New Roman" w:hAnsi="Times New Roman" w:cs="Times New Roman"/>
        </w:rPr>
      </w:pPr>
      <w:r>
        <w:rPr>
          <w:rFonts w:cs="Times New Roman" w:ascii="Times New Roman" w:hAnsi="Times New Roman"/>
        </w:rPr>
        <w:t>Богато одаренный гений Платона найдет компромисс между Единственным, которое единственно существует, но является столь пустой мыслью для ограниченных умов; и Множеством, которое, по сути, не существует, но так тесно давит на глаз, ухо, сердце, воображение и волю в каждый момент... Как бы он ни предпочитал в теории этот чистый белый свет Единого – его стерильное, «бесформенное, бесцветное, неосязаемое», вечное тождество с самим собой – мир, и главным образом поэтому мир не забыл его, будет для него, поскольку он отнюдь не дальтоник, отнюдь не бесцветное место. Он позволит этому прийти к нему, как его страницы, в свою очередь, передают это нам, с самым живым разнообразием оттенков. (Pater1910, 6.46–7)</w:t>
      </w:r>
    </w:p>
    <w:p>
      <w:pPr>
        <w:pStyle w:val="PlainText"/>
        <w:ind w:firstLine="720"/>
        <w:jc w:val="both"/>
        <w:rPr>
          <w:rFonts w:ascii="Times New Roman" w:hAnsi="Times New Roman" w:cs="Times New Roman"/>
        </w:rPr>
      </w:pPr>
      <w:r>
        <w:rPr>
          <w:rFonts w:cs="Times New Roman" w:ascii="Times New Roman" w:hAnsi="Times New Roman"/>
        </w:rPr>
        <w:t>Суинберн также отвергал монохромное, или хроматически ограниченное, видение древнегреческой литературы и искусства. В «Заметках о стихах и рецензиях» он считал латинские переводы Сафо «бесцветными и бескровными» (Swinburne).1866, 9;2000, 406). В своих сафических поэмах он значительно адаптирует те фрагменты, в которых упоминаются спорные и непереводимые цвета. Например, наиболее часто цитируемый отрывок из «Оды Афродите» Сафо (фрагмент 1) в стихах Суинберна соответствует первой строке её фрагмента: «разум, полный красок» («Anactoria», Суинберн1904, 1,59;2000, 49), «О ты, с разноцветным умом» и «Ты, с разноцветным сиденьем» («На скалах», Суинберн1904, 3.321) – как будто Суинберн не мог подобрать единственного перевода для самого первого слова греческой поэмы: пойколтрон – греческое прилагательное poikilos, означающее «полихромный», многоцветный, разнообразный. Патер широко использует существительное «пойкилия» в своих «Греческих исследованиях» (1895), ссылаясь на ионийский, а не дорийский полюс греческого искусства: «прослеживаемый во всем греческом искусстве – азиатская диковинка, или пойкилия» (Патер1910, 7.216). Этот «многоликий, многообразный» (Суинберн1866(6; 2000, 404) эстетика аналогичным образом характеризует «Стихи и баллады» Суинберна и провокационные выводы Патера из его эссе о Ренессансе. Как утверждала Линда Доулинг, этот термин, предполагающий разнообразие, также был частью «викторианского гомосексуального кода», понятного знающим читателям (Доулинг).1989, 1). Таким образом, Патер использует греческий термин poikilos или poikilia в отношении восточной чувственности и сексуальной вседозволенности, а Саймондс в «Проблеме греческой этики» (1883) упоминает использование Платоном этого термина в «Пире» (182b), имея в виду греческую гомосексуальную любовь как многогранную форму желания (Саймондс1975, 185, 188).</w:t>
      </w:r>
    </w:p>
    <w:p>
      <w:pPr>
        <w:pStyle w:val="PlainText"/>
        <w:ind w:firstLine="720"/>
        <w:jc w:val="both"/>
        <w:rPr>
          <w:rFonts w:ascii="Times New Roman" w:hAnsi="Times New Roman" w:cs="Times New Roman"/>
        </w:rPr>
      </w:pPr>
      <w:r>
        <w:rPr>
          <w:rFonts w:cs="Times New Roman" w:ascii="Times New Roman" w:hAnsi="Times New Roman"/>
        </w:rPr>
        <w:t>Однако этот интерес к пойкилии не мешал Патеру неоднократно восхвалять белизну «бесполых» (Патер1980, 176) Греческие статуи, как будто нуждающиеся в «дезинфекции» (Пулхэм2008, 59) и стирая налет гомоэротического желания, чтобы лучше соответствовать дорической эстетике и</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59</w:t>
      </w:r>
    </w:p>
    <w:p>
      <w:pPr>
        <w:pStyle w:val="PlainText"/>
        <w:ind w:firstLine="720"/>
        <w:jc w:val="both"/>
        <w:rPr>
          <w:rFonts w:ascii="Times New Roman" w:hAnsi="Times New Roman" w:cs="Times New Roman"/>
        </w:rPr>
      </w:pPr>
      <w:r>
        <w:rPr>
          <w:rFonts w:cs="Times New Roman" w:ascii="Times New Roman" w:hAnsi="Times New Roman"/>
        </w:rPr>
        <w:t>Моральные требования его эпохи. Саймондс также стремился противопоставить «безупречное белокрылое желание», описанное в его гомоэротической «Эвдиаде» (Саймондс 2005, 25), «либидозным наслаждениям», [которые] предстают в соблазнительной окраске», упомянутым в его «Мемуарах» (Саймондс 1984, 240). В противоположность этому, совершенное тело Венеры в «Laus Veneris» Суинберна описывается как «обнажённое», а не «обнажённое» (Суинберн).1904, 1,22;2000,19) и с самого начала несет на себе пятно греха:</w:t>
      </w:r>
    </w:p>
    <w:p>
      <w:pPr>
        <w:pStyle w:val="PlainText"/>
        <w:ind w:firstLine="720"/>
        <w:jc w:val="both"/>
        <w:rPr>
          <w:rFonts w:ascii="Times New Roman" w:hAnsi="Times New Roman" w:cs="Times New Roman"/>
        </w:rPr>
      </w:pPr>
      <w:r>
        <w:rPr>
          <w:rFonts w:cs="Times New Roman" w:ascii="Times New Roman" w:hAnsi="Times New Roman"/>
        </w:rPr>
        <w:t>Она спит или бодрствует? Ведь на её шее, обласканной поцелуем, ещё виднеется пурпурное пятнышко.</w:t>
      </w:r>
    </w:p>
    <w:p>
      <w:pPr>
        <w:pStyle w:val="PlainText"/>
        <w:ind w:firstLine="720"/>
        <w:jc w:val="both"/>
        <w:rPr>
          <w:rFonts w:ascii="Times New Roman" w:hAnsi="Times New Roman" w:cs="Times New Roman"/>
        </w:rPr>
      </w:pPr>
      <w:r>
        <w:rPr>
          <w:rFonts w:cs="Times New Roman" w:ascii="Times New Roman" w:hAnsi="Times New Roman"/>
        </w:rPr>
        <w:t>Где страдальческая кровь замирает и уходит; Мягкая и нежно ужаленная — более справедливая для пятнышка.</w:t>
      </w:r>
    </w:p>
    <w:p>
      <w:pPr>
        <w:pStyle w:val="PlainText"/>
        <w:ind w:firstLine="720"/>
        <w:jc w:val="both"/>
        <w:rPr>
          <w:rFonts w:ascii="Times New Roman" w:hAnsi="Times New Roman" w:cs="Times New Roman"/>
        </w:rPr>
      </w:pPr>
      <w:r>
        <w:rPr>
          <w:rFonts w:cs="Times New Roman" w:ascii="Times New Roman" w:hAnsi="Times New Roman"/>
        </w:rPr>
        <w:t>(Суинберн1904, 1.11; 2000, 9)</w:t>
      </w:r>
    </w:p>
    <w:p>
      <w:pPr>
        <w:pStyle w:val="PlainText"/>
        <w:ind w:firstLine="720"/>
        <w:jc w:val="both"/>
        <w:rPr>
          <w:rFonts w:ascii="Times New Roman" w:hAnsi="Times New Roman" w:cs="Times New Roman"/>
        </w:rPr>
      </w:pPr>
      <w:r>
        <w:rPr>
          <w:rFonts w:cs="Times New Roman" w:ascii="Times New Roman" w:hAnsi="Times New Roman"/>
        </w:rPr>
        <w:t>Суинберн сознательно выбирает телесность и цвет вместо мраморной чистоты. В «Анактории» он также изображает акт ранения и, следовательно, окрашивания совершенного греческого тела: «цветоподобная белизна, окаймлённая синевой» (Суинберн).1904, 1,58;2000, 48). Поэт, прекрасно владевший французским языком, возможно, имел в виду двойное значение слова «blue» во французском языке: одновременно «цвет» и «синяк». Несколькими строками позже этот цвет упоминается снова: «окрашенный, как ночь, синим» (Суинберн).1904, 1,58;2000, 48). Синий был цветом смерти в античности (Пастуро2002, 23 и 27), «мертвый синий», о котором Суинберн упоминает в своей поэме «Фаустина» (Swinburne1904, 1.111;2000, 90), где Фаустина описывается как последовательница Вакха и лесбиянка, ученица Сафо. Этот цвет действительно часто ассоциировался с однополым влечением, в частности, с уранической любовью (как иногда называли гомосексуальность в викторианскую эпоху), поскольку Уран был богом неба (Мэтьюс1999, 185) и, в соответствии с речью Павсания в «Пире» Платона (180e–181c), ураническая Афродита – покровительствующее божество более высокой духовной формы любви, чем та, что дарует Афродита Пандемос. Эта связь с Ураном, безусловно, побудила Саймондса назвать один из своих гомоэротических сборников стихотворений «В ключе синего» (1893): здесь почти каждое стихотворение или «словесная картина» открывается ярко выраженной уистлеровской первой строкой, предлагающей синестетические вариации синего цвета, например, «Симфония чёрного и синего» или «Симфония синего и белого» и т. д. (Максвелл2010б, 239). Более того, пурпурно-синий был цветом крайне гомоэротичного образа Гиацинта, часто встречающегося в эссе, стихах и письмах Патера, Саймондса и Уайльда. Как подчеркнула Патрисия Пулхэм в своём анализе «окрашенной» поэзии Олив Кастанс, цвета Гиацинта позже будут</w:t>
      </w:r>
    </w:p>
    <w:p>
      <w:pPr>
        <w:pStyle w:val="PlainText"/>
        <w:ind w:firstLine="720"/>
        <w:jc w:val="both"/>
        <w:rPr>
          <w:rFonts w:ascii="Times New Roman" w:hAnsi="Times New Roman" w:cs="Times New Roman"/>
        </w:rPr>
      </w:pPr>
      <w:r>
        <w:rPr>
          <w:rFonts w:cs="Times New Roman" w:ascii="Times New Roman" w:hAnsi="Times New Roman"/>
        </w:rPr>
        <w:t>60 ШАРЛОТТА РИБЕЙРОЛ</w:t>
      </w:r>
    </w:p>
    <w:p>
      <w:pPr>
        <w:pStyle w:val="PlainText"/>
        <w:ind w:firstLine="720"/>
        <w:jc w:val="both"/>
        <w:rPr>
          <w:rFonts w:ascii="Times New Roman" w:hAnsi="Times New Roman" w:cs="Times New Roman"/>
        </w:rPr>
      </w:pPr>
      <w:r>
        <w:rPr>
          <w:rFonts w:cs="Times New Roman" w:ascii="Times New Roman" w:hAnsi="Times New Roman"/>
        </w:rPr>
        <w:t>в равной степени присваивалось поэтессами, от Кастанс, которая включила два гомоэротических стихотворения под названием «Гиацинт» и «Голубые цветы» в свой сборник «Гостиница грёз» (1911), до HD, которая также считала фиолетовый и пурпурный цветами, присущими исключительно сапфическим: «“Мало, но все розы” правда, есть оттенок насыщенного цвета... фиалки, пурпурный уток ткани, алые одежды, крашеная застёжка сандалии, бледный, раздавленный и погибший гиацинт, пятна на ткани, плоти и пергаменте... Я думаю о словах Сафо как об этих цветах» (цит. по Pulham2007, 174).</w:t>
      </w:r>
    </w:p>
    <w:p>
      <w:pPr>
        <w:pStyle w:val="PlainText"/>
        <w:ind w:firstLine="720"/>
        <w:jc w:val="both"/>
        <w:rPr>
          <w:rFonts w:ascii="Times New Roman" w:hAnsi="Times New Roman" w:cs="Times New Roman"/>
        </w:rPr>
      </w:pPr>
      <w:r>
        <w:rPr>
          <w:rFonts w:cs="Times New Roman" w:ascii="Times New Roman" w:hAnsi="Times New Roman"/>
        </w:rPr>
        <w:t>Суинберн упоминает этот красочный гиацинт: «Чтобы твои милые священники могли опереться и молиться / Яшма, гиацинт и хризопра» (Суинберн).1904 год,1.241;2000, 193) – в связи с чувственными культами Венеры, языческая богиня «с лицом, нарисованным красным» в «Святой Дороти» (Суинберн)1904, 1.241;2000, 193). Эта косметическая ссылка смешивает археологические Свидетельства (яркие краски, нанесенные на глаза, щеки, губы и волосы античных статуй, как, например, реконструкция «Раскрашенной Венеры» Джоном Гибсоном в 1862 году) с иконографией проститутки с соблазнительно накрашенными губами, как в «Bocca Baciata» Данте Габриэля Россетти (1859), созданной по образцу его любовницы Фанни Корнфорт. Таким образом, стихи Суинберна, по-видимому, прокладывают путь к гендерному осмыслению цветовой терминологии, намеренно связывая цвет с провокационной чувственностью. Кроме того, использование им глагола «красить» в «Анактории», гомофонически вызывающего ассоциации со смертью и искусственным окрашиванием, явно указывает на размышление о метапоэтической роли цвета. Как будто Суинберн, подобно Пигмалиону, сознательно организовал творческий процесс раскрашивания, возвращая жизнь, плоть и желание инертным эллинским мраморным фигурам, как в его поэме «Два сна»:</w:t>
      </w:r>
    </w:p>
    <w:p>
      <w:pPr>
        <w:pStyle w:val="PlainText"/>
        <w:ind w:firstLine="720"/>
        <w:jc w:val="both"/>
        <w:rPr>
          <w:rFonts w:ascii="Times New Roman" w:hAnsi="Times New Roman" w:cs="Times New Roman"/>
        </w:rPr>
      </w:pPr>
      <w:r>
        <w:rPr>
          <w:rFonts w:cs="Times New Roman" w:ascii="Times New Roman" w:hAnsi="Times New Roman"/>
        </w:rPr>
        <w:t>. . . переоборудование</w:t>
      </w:r>
    </w:p>
    <w:p>
      <w:pPr>
        <w:pStyle w:val="PlainText"/>
        <w:ind w:firstLine="720"/>
        <w:jc w:val="both"/>
        <w:rPr>
          <w:rFonts w:ascii="Times New Roman" w:hAnsi="Times New Roman" w:cs="Times New Roman"/>
        </w:rPr>
      </w:pPr>
      <w:r>
        <w:rPr>
          <w:rFonts w:cs="Times New Roman" w:ascii="Times New Roman" w:hAnsi="Times New Roman"/>
        </w:rPr>
        <w:t>Прекрасные члены разрушены, промойте мертвую кровь цветом, сделайте всю сломанную красоту новой.</w:t>
      </w:r>
    </w:p>
    <w:p>
      <w:pPr>
        <w:pStyle w:val="PlainText"/>
        <w:ind w:firstLine="720"/>
        <w:jc w:val="both"/>
        <w:rPr>
          <w:rFonts w:ascii="Times New Roman" w:hAnsi="Times New Roman" w:cs="Times New Roman"/>
        </w:rPr>
      </w:pPr>
      <w:r>
        <w:rPr>
          <w:rFonts w:cs="Times New Roman" w:ascii="Times New Roman" w:hAnsi="Times New Roman"/>
        </w:rPr>
        <w:t>(Суинберн1904 год,1.256;2000, 206)</w:t>
      </w:r>
    </w:p>
    <w:p>
      <w:pPr>
        <w:pStyle w:val="PlainText"/>
        <w:ind w:firstLine="720"/>
        <w:jc w:val="both"/>
        <w:rPr>
          <w:rFonts w:ascii="Times New Roman" w:hAnsi="Times New Roman" w:cs="Times New Roman"/>
        </w:rPr>
      </w:pPr>
      <w:r>
        <w:rPr>
          <w:rFonts w:cs="Times New Roman" w:ascii="Times New Roman" w:hAnsi="Times New Roman"/>
        </w:rPr>
        <w:t>Более того, многочисленные упоминания сложного прилагательного «colored» в «Стихах и балладах» первой серии передают скорее творческий импульс, чем какое-либо конкретное обозначение цвета: «цвета лета», «чистого цвета», «цвета прокажённого», «тонкого цвета», «цвета моря». Эти цвета представлены как «странные краски», напоминающие те, что упоминает Патер в своём весьма чувственном и проникновенном заключении к своим эссе о Ренессансе:</w:t>
      </w:r>
    </w:p>
    <w:p>
      <w:pPr>
        <w:pStyle w:val="PlainText"/>
        <w:ind w:firstLine="720"/>
        <w:jc w:val="both"/>
        <w:rPr>
          <w:rFonts w:ascii="Times New Roman" w:hAnsi="Times New Roman" w:cs="Times New Roman"/>
        </w:rPr>
      </w:pPr>
      <w:r>
        <w:rPr>
          <w:rFonts w:cs="Times New Roman" w:ascii="Times New Roman" w:hAnsi="Times New Roman"/>
        </w:rPr>
        <w:t>Пока все тает под нашими ногами, мы можем с радостью ухватиться за любую изысканную страсть,</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61</w:t>
      </w:r>
    </w:p>
    <w:p>
      <w:pPr>
        <w:pStyle w:val="PlainText"/>
        <w:ind w:firstLine="720"/>
        <w:jc w:val="both"/>
        <w:rPr>
          <w:rFonts w:ascii="Times New Roman" w:hAnsi="Times New Roman" w:cs="Times New Roman"/>
        </w:rPr>
      </w:pPr>
      <w:r>
        <w:rPr>
          <w:rFonts w:cs="Times New Roman" w:ascii="Times New Roman" w:hAnsi="Times New Roman"/>
        </w:rPr>
        <w:t>или любой вклад в знание, который, кажется, благодаря поднятому горизонту освобождает дух на мгновение, или любое волнение чувств, необычные краски, странные цвета и необычные запахи, или работа рук художника, или лицо друга. (Pater1980, 189)</w:t>
      </w:r>
    </w:p>
    <w:p>
      <w:pPr>
        <w:pStyle w:val="PlainText"/>
        <w:ind w:firstLine="720"/>
        <w:jc w:val="both"/>
        <w:rPr>
          <w:rFonts w:ascii="Times New Roman" w:hAnsi="Times New Roman" w:cs="Times New Roman"/>
        </w:rPr>
      </w:pPr>
      <w:r>
        <w:rPr>
          <w:rFonts w:cs="Times New Roman" w:ascii="Times New Roman" w:hAnsi="Times New Roman"/>
        </w:rPr>
        <w:t>«Проблемный колорит» Пейтера и Суинберна (Пейтер1980, 154) и преднамеренные хроматические излишества привносят чувственность, порой граничащую с сексуальным насилием, что едва ли может совпадать с более спокойным и благопристойным видением греческой культуры, превозносимым современниками. В «Анактории» переплетение желания и боли у Суинберна явно предвосхищает эстетику страдания Фридриха Ницше, разработанную в «Рождении трагедии» (1872), где исследуется дионисийский полюс греческой культуры в противовес аполлоническому – оппозиция, которую Линда Доулинг описывает как «родственную» «дорийско-ионийской антитезе» (Доулинг).1989, 4).</w:t>
      </w:r>
    </w:p>
    <w:p>
      <w:pPr>
        <w:pStyle w:val="PlainText"/>
        <w:ind w:firstLine="720"/>
        <w:jc w:val="both"/>
        <w:rPr>
          <w:rFonts w:ascii="Times New Roman" w:hAnsi="Times New Roman" w:cs="Times New Roman"/>
        </w:rPr>
      </w:pPr>
      <w:r>
        <w:rPr>
          <w:rFonts w:cs="Times New Roman" w:ascii="Times New Roman" w:hAnsi="Times New Roman"/>
        </w:rPr>
        <w:t>Это дионисийское вдохновение особенно чувствуется во многих картинах Лоуренса Альма-Тадемы, включая «Розы Гелиогабала» (1888), в основе которых лежит легенда о декаденте и эллинофиле римском императоре Гелиогабале, который, как говорят, душил своих гостей насмерть ливнем из фиалок и роз, похожих на «розы порока», описанные Суинберном в «Долорес» (Swinburne1904 год,1.156;2000, 124). На заднем плане картины танцующая менада в пестрой шкуре леопарда иллюстрирует эту дионисийскую силу. Помимо музыки, исполняемой менадой, очевидный акцент на синестетических цветах (ассоциирующих запах, цвет и осязание) в картине также усиливает чувственный экстаз. Эта чувственность присутствует и в изображении Гелиогабала, верховного жреца Солнца и императора Рима (118–122 гг. н. э.), созданном Симеоном Соломоном в 1866 году. По иронии судьбы, обе работы, вероятно, опираются на поздние эллинофильские пристрастия Суинберна (раскрывшиеся в «Долорес» и «Святой Доротее»), ниспровергая и вытесняя дорическое солнечное поклонение Аполлону в пользу более декадентских фигур.</w:t>
      </w:r>
    </w:p>
    <w:p>
      <w:pPr>
        <w:pStyle w:val="PlainText"/>
        <w:ind w:firstLine="720"/>
        <w:jc w:val="both"/>
        <w:rPr>
          <w:rFonts w:ascii="Times New Roman" w:hAnsi="Times New Roman" w:cs="Times New Roman"/>
        </w:rPr>
      </w:pPr>
      <w:r>
        <w:rPr>
          <w:rFonts w:cs="Times New Roman" w:ascii="Times New Roman" w:hAnsi="Times New Roman"/>
        </w:rPr>
        <w:t>Это разрушительное сексуальное влечение также упоминается в переписке Суинберна. В письме Уильяму Майклу Россетти от 2 декабря 1869 года он упоминает стихотворение, которое, по его словам, «более непристойно по-гречески» (Swinburne 1959–62, 2.62). В другом письме, адресованном Ричарду Монктону Милнсу в 1863 году, он взывает к греческим божествам, бичующим себя, «Афродите, несущей бич, или Минерве, несущей жезл» (Swinburne1959–62, 1.76), если процитировать его собственный перевод с греческого. Суинберн создаёт собственный пантеон греческих карающих богов, соответствующий его садомазохистским наклонностям. Экстатические страдания, описанные в более дионисийских поэмах Суинберна, таким образом, ещё больше подчёркиваются серией садистских олимпийских</w:t>
      </w:r>
    </w:p>
    <w:p>
      <w:pPr>
        <w:pStyle w:val="PlainText"/>
        <w:ind w:firstLine="720"/>
        <w:jc w:val="both"/>
        <w:rPr>
          <w:rFonts w:ascii="Times New Roman" w:hAnsi="Times New Roman" w:cs="Times New Roman"/>
        </w:rPr>
      </w:pPr>
      <w:r>
        <w:rPr>
          <w:rFonts w:cs="Times New Roman" w:ascii="Times New Roman" w:hAnsi="Times New Roman"/>
        </w:rPr>
        <w:t>62 ШАРЛОТТА РИБЕЙРОЛ</w:t>
      </w:r>
    </w:p>
    <w:p>
      <w:pPr>
        <w:pStyle w:val="PlainText"/>
        <w:ind w:firstLine="720"/>
        <w:jc w:val="both"/>
        <w:rPr>
          <w:rFonts w:ascii="Times New Roman" w:hAnsi="Times New Roman" w:cs="Times New Roman"/>
        </w:rPr>
      </w:pPr>
      <w:r>
        <w:rPr>
          <w:rFonts w:cs="Times New Roman" w:ascii="Times New Roman" w:hAnsi="Times New Roman"/>
        </w:rPr>
        <w:t>божеств, включая Венеру в «Laus Veneris» или Аполлона «Разрушителя» в «Последнем оракуле». Изображение олимпийцев как жестоких богов действительно становилось всё более частым во второй половине XIX века, поскольку первобытные ритуалы, связанные с хтоническими божествами, вызывали интерес всё большего числа учёных и художников. Этот сдвиг культурной парадигмы был хорошо проанализирован Марго К. Луи в книге «Восхождение Персефоны», где она уделяет особое внимание этому «антиолимпийскому топосу» (Луи2009б, 14) и рассматривает эссе Патера о мифе о Деметре и Персефоне, а также поэмы Суинберна о Прозерпине как отклики на это постепенное изменение фокуса и его иллюстрации.</w:t>
      </w:r>
    </w:p>
    <w:p>
      <w:pPr>
        <w:pStyle w:val="PlainText"/>
        <w:ind w:firstLine="720"/>
        <w:jc w:val="both"/>
        <w:rPr>
          <w:rFonts w:ascii="Times New Roman" w:hAnsi="Times New Roman" w:cs="Times New Roman"/>
        </w:rPr>
      </w:pPr>
      <w:r>
        <w:rPr>
          <w:rFonts w:cs="Times New Roman" w:ascii="Times New Roman" w:hAnsi="Times New Roman"/>
        </w:rPr>
        <w:t>Интерес Суинберна к лиминальности и маргинальности в этих хтонических стихотворениях комментировался реже. Поэт словно пытался децентрализовать греческую отсылку в пользу «промежуточного пространства» («Баллада о смерти», Суинберн 1904, 1.7; 2000, 8), в котором находят своё место амбивалентные фигуры – в частности, юная «дева» Персефона («В Элевсине», Суинберн 1904, 1.210; 2000, 167), разрывающаяся между землёй и подземным миром, между внутренним и внешним в своём саду «за крыльцом и порталом» («Сад Прозерпины», Суинберн 1904, 1.170; 2000, 136), между элевсинскими обрядами и христианским богослужением («Гимн Прозерпине»). В «Аталанте в Калидоне» использование поэтом отрицательных приставок в таких словах, как «лишённый плоти» или «лишённый союзов» (Swinburne 1904, 4.258; 2000, 258), обнаруживает нечто большее, чем просто подражательное стремление следовать греческим каноническим текстам, от Гомера до аттических драматургов. Эллинский фасад, отражённый в идеально выстроенных разделах пьесы (пародос, стасимон, исход), искажается серией диссонансов, если использовать ту же отрицательную приставку, отсылающих к смертоносному присутствию – Диса, хтонического бога подземного мира в античной мифологии. Так же, как Ницше пытался «привлечь единомышленников и заманить их в тайные переулки, на таинственные танцевальные площадки» (Ницше цитируется в Louis 2009b, 20), девиантные эллинские фантазии Суинберна отклоняются от морального пути, продиктованного его соотечественниками в поисках греческой модели формальной нравственности и сексуальной прямоты — парадигмы, позднее принятой модернистами, такими как Эзра Паунд, которые хотели быть такими же «прямыми, как греки» (цитируется в Collecott 1999, 113). Однако романтическое странствие уже было важнейшим эвристическим процессом в древнегреческой культуре, подкреплённым, с одной стороны, квазиомографией греческого слова alèteia (что означает «блуждающий, заблуждающийся») и alètheia (что означает «истина») (Montiglio 2005, 93), а с другой – обилием мифов, связанных с таким странствием, среди которых – мифы о Тиресии и Улиссе. Суинберн прямо упоминает Улисса.' блуждающая судьба в его</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63</w:t>
      </w:r>
    </w:p>
    <w:p>
      <w:pPr>
        <w:pStyle w:val="PlainText"/>
        <w:ind w:firstLine="720"/>
        <w:jc w:val="both"/>
        <w:rPr>
          <w:rFonts w:ascii="Times New Roman" w:hAnsi="Times New Roman" w:cs="Times New Roman"/>
        </w:rPr>
      </w:pPr>
      <w:r>
        <w:rPr>
          <w:rFonts w:cs="Times New Roman" w:ascii="Times New Roman" w:hAnsi="Times New Roman"/>
        </w:rPr>
        <w:t>стихотворение «У Северного моря»: «мудрый, плывущий по волнам, стойкий сердцем / Гость многих владык многих стран» (Суинберн)1904 год,5.95). Более того, сцена из «Одиссеи», которую Суинберн многозначительно цитирует здесь, отсылает к близкому к смерти опыту Улисса в царстве Аида, где томилась его мать Антиклея. Эллинская утопия Суинберна не является безопасным, определённым или ограниченным пространством: его эллинские герои исследуют её крайние границы как по горизонтали, так и по вертикали, с повторяющимся топосом нисхождения в ад, который прекрасно проиллюстрирован в его лиминальных стихах о Персефоне. Эти стихи, в свою очередь, вдохновили Данте Габриэля Россетти на многочисленные живописные версии «Прозерпины» в 1870-х годах, в которых общий мрак лишь отчасти разбавляется сдержанным ярким проёмом, дающим проблеск горнего мира. Россетти написал собственные стихи о Персефоне, которые сопровождали эти картины, вписывая их в холст, как будто пытаясь стереть границы не только между светом и тьмой, жизнью и смертью, но и между текстом и изображением.</w:t>
      </w:r>
    </w:p>
    <w:p>
      <w:pPr>
        <w:pStyle w:val="PlainText"/>
        <w:ind w:firstLine="720"/>
        <w:jc w:val="both"/>
        <w:rPr>
          <w:rFonts w:ascii="Times New Roman" w:hAnsi="Times New Roman" w:cs="Times New Roman"/>
        </w:rPr>
      </w:pPr>
      <w:r>
        <w:rPr>
          <w:rFonts w:cs="Times New Roman" w:ascii="Times New Roman" w:hAnsi="Times New Roman"/>
        </w:rPr>
        <w:t>Тиресий в одноименной поэме Суинберна также является одним из этих странствующих мифологических персонажей, пересекающих границы эллинизма в поисках более варварских окраин. Тиресий носит посох Гермеса, бога перекрёстков, и «пророчествует, стоя на могиле» (Суинберн).1904 год,2.178). Слепой пророк достигает поэтической истины только пограничным образом: «Я стою тенью у дверей рока, / Поперёк перекладины дома смерти, и жду» (Суинберн1904 год,2.178). Суинберн «эллинизирует» мильтоновский миф об откровении слепого певца, но здесь истина исходит не от центральной власти или божества (слепого Гомера), а скорее от проникновения в странные, неизведанные глубины. В своём анализе женского возвышенного Кэтрин Максвелл убедительно связала слепоту, поэтическое видение и кастрацию (Максвелл2001). Таким образом, лиминальность, испытываемая Тиресием, может быть понята как в гендерном, так и в пространственном плане. Согласно одной из версий мифа, Тиресий менял пол каждый раз, когда встречал спаривающихся змей – змеи были ещё одним атрибутом странствующего Гермеса и мощным символом гермафродитизма (Бриссон1997, 111), как предполагает сам Суинберн в «Фраглетте», где описывается андрогинный юноша, одновременно «незрячий» и «бесполый» (Суинберн1904 год,1,82;2000, 67): «У тебя в волосах змея, / Во всех локонах, что слипаются и цепляются» (Суинберн1904 год,1,84;2000,69). Суинберн также может намекать на амбивалентный пол Тиресия: «Я видел это, кто видел это давно, будучи человеком, / Как теперь я не знаю, являюсь ли я им на самом деле» (Суинберн1904 год,2.179). Суинберн мог здесь подразумевать, что Тиресий больше не мужчина, но андрогинная фигура, что соответствовало бы</w:t>
      </w:r>
    </w:p>
    <w:p>
      <w:pPr>
        <w:pStyle w:val="PlainText"/>
        <w:ind w:firstLine="720"/>
        <w:jc w:val="both"/>
        <w:rPr>
          <w:rFonts w:ascii="Times New Roman" w:hAnsi="Times New Roman" w:cs="Times New Roman"/>
        </w:rPr>
      </w:pPr>
      <w:r>
        <w:rPr>
          <w:rFonts w:cs="Times New Roman" w:ascii="Times New Roman" w:hAnsi="Times New Roman"/>
        </w:rPr>
        <w:t>64 ШАРЛОТТА РИБЕЙРОЛ</w:t>
      </w:r>
    </w:p>
    <w:p>
      <w:pPr>
        <w:pStyle w:val="PlainText"/>
        <w:ind w:firstLine="720"/>
        <w:jc w:val="both"/>
        <w:rPr>
          <w:rFonts w:ascii="Times New Roman" w:hAnsi="Times New Roman" w:cs="Times New Roman"/>
        </w:rPr>
      </w:pPr>
      <w:r>
        <w:rPr>
          <w:rFonts w:cs="Times New Roman" w:ascii="Times New Roman" w:hAnsi="Times New Roman"/>
        </w:rPr>
        <w:t>Провокационные заявления самого Суинберна о его бисексуальности («Великие поэты бисексуальны; мужчины и женщины одновременно», Суинберн 1881, 130) и его увлечение фигурами сомнительного пола, сочетающими в себе физические совершенства обоих полов, такими как «Гермафродит»:</w:t>
      </w:r>
    </w:p>
    <w:p>
      <w:pPr>
        <w:pStyle w:val="PlainText"/>
        <w:ind w:firstLine="720"/>
        <w:jc w:val="both"/>
        <w:rPr>
          <w:rFonts w:ascii="Times New Roman" w:hAnsi="Times New Roman" w:cs="Times New Roman"/>
        </w:rPr>
      </w:pPr>
      <w:r>
        <w:rPr>
          <w:rFonts w:cs="Times New Roman" w:ascii="Times New Roman" w:hAnsi="Times New Roman"/>
        </w:rPr>
        <w:t>Нет ничего прекраснее, как и нет ничего более знаменитого в позднем эллинском искусстве, чем статуя Гермафродита... В Париже, во Флоренции, в Неаполе нежная божественность этого произведения всегда привлекала к нему взоры художников и поэтов... Запах, цвет и музыка не бывают нежнее или чище. Насколько любимым и частым зрелищем среди греков было это видение союза полов в одном теле совершенной красоты, нет нужды говорить. (Суинберн1866, 17–18;2000, 411–12)</w:t>
      </w:r>
    </w:p>
    <w:p>
      <w:pPr>
        <w:pStyle w:val="PlainText"/>
        <w:ind w:firstLine="720"/>
        <w:jc w:val="both"/>
        <w:rPr>
          <w:rFonts w:ascii="Times New Roman" w:hAnsi="Times New Roman" w:cs="Times New Roman"/>
        </w:rPr>
      </w:pPr>
      <w:r>
        <w:rPr>
          <w:rFonts w:cs="Times New Roman" w:ascii="Times New Roman" w:hAnsi="Times New Roman"/>
        </w:rPr>
        <w:t>Восприятие, и в частности восприятие цвета, здесь тесно переплетены в этом прославлении жанровой двусмысленности: «Запах, цвет и музыка не бывают нежнее и чище». Но этот плотский, а не скульптурный идеализм («воплощённая таким образом идея»), конечно же, был весьма далёк от представлений большинства викторианцев о мускулистых телах дорических атлетов и воинов.</w:t>
      </w:r>
    </w:p>
    <w:p>
      <w:pPr>
        <w:pStyle w:val="PlainText"/>
        <w:ind w:firstLine="720"/>
        <w:jc w:val="both"/>
        <w:rPr>
          <w:rFonts w:ascii="Times New Roman" w:hAnsi="Times New Roman" w:cs="Times New Roman"/>
        </w:rPr>
      </w:pPr>
      <w:r>
        <w:rPr>
          <w:rFonts w:cs="Times New Roman" w:ascii="Times New Roman" w:hAnsi="Times New Roman"/>
        </w:rPr>
        <w:t>Суинберн был явно привлечен к этим мифам о женственности или гендерной нестабильности, как и другие художники, склонные к эстетике, такие как Соломон, чьи андрогинные фигуры (например, Гелиогабал или Вакх), написанные скорее размытыми акварелью, чем напористыми масляными красками, поэт описывал как «суперсексуальные» (Суинберн1871а, 574). История Аталанты также привлекла внимание Суинберна, поскольку она представлялась столь же подрывной с точки зрения кодификации гендерных ролей. Согласно Овидию, Аталанта, подобно Салмакиде в мифе о Гермафродите, была одной из вооруженных последовательниц Артемиды, богини охоты, но также и юности. Эта деталь существенна, учитывая, что с первых строк «Аталанты в Калидоне» Суинберн называет Артемиду «владычицей месяцев» (Swinburne1904 год,4.247;2000, 249) – то есть луна, символ андрогинности. Артемида, по представлениям греков, была «Куротрофос» (Вернант1996, 19), что означает, что она «носила» юность, что она отвечала за подростков, стоявших на пороге взросления. Юноши и девушки подвергались ритуалам инициации, которые заключались в размывании гендерных границ и позволяли им противостоять варварскому и звериному Другому в дикой природе. Но случилось так, что этот ритуал привел некоторых подростков, таких как Аталанта, к бунту. В своей пьесе, вдохновленной фрагментом из Еврипида под названием «Мелеагр», Суинберн намеренно переключает внимание на Аталанту, которая на протяжении всего времени описывается как «странная» из-за своего отказа соответствовать гендерным ролям: «Она</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65</w:t>
      </w:r>
    </w:p>
    <w:p>
      <w:pPr>
        <w:pStyle w:val="PlainText"/>
        <w:ind w:firstLine="720"/>
        <w:jc w:val="both"/>
        <w:rPr>
          <w:rFonts w:ascii="Times New Roman" w:hAnsi="Times New Roman" w:cs="Times New Roman"/>
        </w:rPr>
      </w:pPr>
      <w:r>
        <w:rPr>
          <w:rFonts w:cs="Times New Roman" w:ascii="Times New Roman" w:hAnsi="Times New Roman"/>
        </w:rPr>
        <w:t>странная женщина... даже она / Видела странными глазами и странными губами радовалась' (Суинберн)1904 год,4.307;2000, 300). Это прилагательное, кодирующее гомоэротизм (Pulham2007, 162) многозначительно используется как в «Гермафродите», так и в «Фраголетте». Отказываясь от цели брака и социального конформизма, Аталанта воплощает опасную инаковость, граничащую с варварством. Возникает даже путаница относительно того, на какого «зверя» ведется охота: на вепря Артемиды или на ее андрогинного поклонника. Вот слова Плексиппа, который хочет убить «неженственную» Аталанту (Суинберн1904 год,4.265;2000, 264) за нарушение ею гендерных норм:</w:t>
      </w:r>
    </w:p>
    <w:p>
      <w:pPr>
        <w:pStyle w:val="PlainText"/>
        <w:ind w:firstLine="720"/>
        <w:jc w:val="both"/>
        <w:rPr>
          <w:rFonts w:ascii="Times New Roman" w:hAnsi="Times New Roman" w:cs="Times New Roman"/>
        </w:rPr>
      </w:pPr>
      <w:r>
        <w:rPr>
          <w:rFonts w:cs="Times New Roman" w:ascii="Times New Roman" w:hAnsi="Times New Roman"/>
        </w:rPr>
        <w:t>Пусть она придет коронованной и протянет свою глотку под нож, испустит дух и умрет, ...</w:t>
      </w:r>
    </w:p>
    <w:p>
      <w:pPr>
        <w:pStyle w:val="PlainText"/>
        <w:ind w:firstLine="720"/>
        <w:jc w:val="both"/>
        <w:rPr>
          <w:rFonts w:ascii="Times New Roman" w:hAnsi="Times New Roman" w:cs="Times New Roman"/>
        </w:rPr>
      </w:pPr>
      <w:r>
        <w:rPr>
          <w:rFonts w:cs="Times New Roman" w:ascii="Times New Roman" w:hAnsi="Times New Roman"/>
        </w:rPr>
        <w:t>Но ты, о Зевс, услышь меня, чтобы я мог убить</w:t>
      </w:r>
    </w:p>
    <w:p>
      <w:pPr>
        <w:pStyle w:val="PlainText"/>
        <w:ind w:firstLine="720"/>
        <w:jc w:val="both"/>
        <w:rPr>
          <w:rFonts w:ascii="Times New Roman" w:hAnsi="Times New Roman" w:cs="Times New Roman"/>
        </w:rPr>
      </w:pPr>
      <w:r>
        <w:rPr>
          <w:rFonts w:cs="Times New Roman" w:ascii="Times New Roman" w:hAnsi="Times New Roman"/>
        </w:rPr>
        <w:t>Этот зверь перед тобой, и ни один мужчина не разделит меня пополам, Ни одна женщина.</w:t>
      </w:r>
    </w:p>
    <w:p>
      <w:pPr>
        <w:pStyle w:val="PlainText"/>
        <w:ind w:firstLine="720"/>
        <w:jc w:val="both"/>
        <w:rPr>
          <w:rFonts w:ascii="Times New Roman" w:hAnsi="Times New Roman" w:cs="Times New Roman"/>
        </w:rPr>
      </w:pPr>
      <w:r>
        <w:rPr>
          <w:rFonts w:cs="Times New Roman" w:ascii="Times New Roman" w:hAnsi="Times New Roman"/>
        </w:rPr>
        <w:t>(Суинберн1904 год,4.281;2000, 278)</w:t>
      </w:r>
    </w:p>
    <w:p>
      <w:pPr>
        <w:pStyle w:val="PlainText"/>
        <w:ind w:firstLine="720"/>
        <w:jc w:val="both"/>
        <w:rPr>
          <w:rFonts w:ascii="Times New Roman" w:hAnsi="Times New Roman" w:cs="Times New Roman"/>
        </w:rPr>
      </w:pPr>
      <w:r>
        <w:rPr>
          <w:rFonts w:cs="Times New Roman" w:ascii="Times New Roman" w:hAnsi="Times New Roman"/>
        </w:rPr>
        <w:t>К концу пьесы сам Мелеагр феминизируется, поскольку он вступает в контакт с Аталантой (подобно Гермафродиту, когда он «растворяется» в Салмакиде) – сожжение головни его матерью, по мнению Максвелла, выступает в качестве символической кастрации (Максвелл2001, 183): «И уничтожил всю эту божественную силу и мощь / И стал меньше, чем у человека» (Суинберн1904 год,4.331;2000, 320).</w:t>
      </w:r>
    </w:p>
    <w:p>
      <w:pPr>
        <w:pStyle w:val="PlainText"/>
        <w:ind w:firstLine="720"/>
        <w:jc w:val="both"/>
        <w:rPr>
          <w:rFonts w:ascii="Times New Roman" w:hAnsi="Times New Roman" w:cs="Times New Roman"/>
        </w:rPr>
      </w:pPr>
      <w:r>
        <w:rPr>
          <w:rFonts w:cs="Times New Roman" w:ascii="Times New Roman" w:hAnsi="Times New Roman"/>
        </w:rPr>
        <w:t>Сосредоточившись на мифах об андрогинных юных героях и на лиминальных хтонических божествах, Суинберн искал скорее греческого «иного», чем греческого праотца. Он решил разрушить классическую традицию и канон и выйти за пределы чётко очерченного утопического пространства викторианской Эллады, воображаемой и проектируемой как «почитаемый предок Запада, источник западной цивилизации» (Уоллес).1997, 6). Под покровом своего мастерства в знании греческого языка и культуры Суинберн исследовал границы другого, неизвестные края, которые археологи, антропологи и кембриджские ритуалисты в конце девятнадцатого века попытались раскопать и раскрыть.</w:t>
      </w:r>
    </w:p>
    <w:p>
      <w:pPr>
        <w:pStyle w:val="PlainText"/>
        <w:ind w:firstLine="720"/>
        <w:jc w:val="both"/>
        <w:rPr>
          <w:rFonts w:ascii="Times New Roman" w:hAnsi="Times New Roman" w:cs="Times New Roman"/>
        </w:rPr>
      </w:pPr>
      <w:r>
        <w:rPr>
          <w:rFonts w:cs="Times New Roman" w:ascii="Times New Roman" w:hAnsi="Times New Roman"/>
        </w:rPr>
        <w:t>Суинберн, безусловно, не был столь же начитан, как Патер или Саймондс, в новых науках – археологии и антропологии, – и тем не менее его эллинистические труды вдохновляли профессиональных классиков, таких как Гилберт Мюррей и Джейн Эллен Харрисон, которые оба высоко ценили его стихи. Харрисон, например, включает строки из «Эрехтея» в своё эссе «Искусство и ритуал» (1913), где она объясняет неразрывность искусства и ритуала.</w:t>
      </w:r>
    </w:p>
    <w:p>
      <w:pPr>
        <w:pStyle w:val="PlainText"/>
        <w:ind w:firstLine="720"/>
        <w:jc w:val="both"/>
        <w:rPr>
          <w:rFonts w:ascii="Times New Roman" w:hAnsi="Times New Roman" w:cs="Times New Roman"/>
        </w:rPr>
      </w:pPr>
      <w:r>
        <w:rPr>
          <w:rFonts w:cs="Times New Roman" w:ascii="Times New Roman" w:hAnsi="Times New Roman"/>
        </w:rPr>
        <w:t>66 ШАРЛОТТА РИБЕЙРОЛ</w:t>
      </w:r>
    </w:p>
    <w:p>
      <w:pPr>
        <w:pStyle w:val="PlainText"/>
        <w:ind w:firstLine="720"/>
        <w:jc w:val="both"/>
        <w:rPr>
          <w:rFonts w:ascii="Times New Roman" w:hAnsi="Times New Roman" w:cs="Times New Roman"/>
        </w:rPr>
      </w:pPr>
      <w:r>
        <w:rPr>
          <w:rFonts w:cs="Times New Roman" w:ascii="Times New Roman" w:hAnsi="Times New Roman"/>
        </w:rPr>
        <w:t>размышлений Ницше о дионисийском полюсе греческого искусства:</w:t>
      </w:r>
    </w:p>
    <w:p>
      <w:pPr>
        <w:pStyle w:val="PlainText"/>
        <w:ind w:firstLine="720"/>
        <w:jc w:val="both"/>
        <w:rPr>
          <w:rFonts w:ascii="Times New Roman" w:hAnsi="Times New Roman" w:cs="Times New Roman"/>
        </w:rPr>
      </w:pPr>
      <w:r>
        <w:rPr>
          <w:rFonts w:cs="Times New Roman" w:ascii="Times New Roman" w:hAnsi="Times New Roman"/>
        </w:rPr>
        <w:t>Панафинейский фриз когда-то украшал целлу, или самое сокровенное святилище Парфенона, храма богини-девы Афины. Он обвивался, словно лента, вокруг макушки здания, а затем был разорван лордом Элгином и привезен в Британский музей в качестве национального трофея по цене нескольких сотен фунтов кофе и ярдов алой ткани. Чтобы понять его значение, мы всегда должны мысленно возвращать его на место. Внутри целлы, или святилища, обитала сама богиня, ее огромное изображение из золота и слоновой кости; снаружи святилища была высечена скульптура, изображающая поклонение ей всего ее народа. Ибо фриз — это не что иное, как великая ритуальная процессия, воплощенная в камне, панафинейская процессия, или процессия всех афинян, всех Афин, в честь богини, которая была лишь воплощением города, Афиной.</w:t>
      </w:r>
    </w:p>
    <w:p>
      <w:pPr>
        <w:pStyle w:val="PlainText"/>
        <w:ind w:firstLine="720"/>
        <w:jc w:val="both"/>
        <w:rPr>
          <w:rFonts w:ascii="Times New Roman" w:hAnsi="Times New Roman" w:cs="Times New Roman"/>
        </w:rPr>
      </w:pPr>
      <w:r>
        <w:rPr>
          <w:rFonts w:cs="Times New Roman" w:ascii="Times New Roman" w:hAnsi="Times New Roman"/>
        </w:rPr>
        <w:t>«Чудо, восседающее на холмах и на море, Дева, увенчанная четырехкратной славой,</w:t>
      </w:r>
    </w:p>
    <w:p>
      <w:pPr>
        <w:pStyle w:val="PlainText"/>
        <w:ind w:firstLine="720"/>
        <w:jc w:val="both"/>
        <w:rPr>
          <w:rFonts w:ascii="Times New Roman" w:hAnsi="Times New Roman" w:cs="Times New Roman"/>
        </w:rPr>
      </w:pPr>
      <w:r>
        <w:rPr>
          <w:rFonts w:cs="Times New Roman" w:ascii="Times New Roman" w:hAnsi="Times New Roman"/>
        </w:rPr>
        <w:t>Да не оторвется никто от гордости ее головы;</w:t>
      </w:r>
    </w:p>
    <w:p>
      <w:pPr>
        <w:pStyle w:val="PlainText"/>
        <w:ind w:firstLine="720"/>
        <w:jc w:val="both"/>
        <w:rPr>
          <w:rFonts w:ascii="Times New Roman" w:hAnsi="Times New Roman" w:cs="Times New Roman"/>
        </w:rPr>
      </w:pPr>
      <w:r>
        <w:rPr>
          <w:rFonts w:cs="Times New Roman" w:ascii="Times New Roman" w:hAnsi="Times New Roman"/>
        </w:rPr>
        <w:t>Лист фиалки и оливы, пурпурный и седой,</w:t>
      </w:r>
    </w:p>
    <w:p>
      <w:pPr>
        <w:pStyle w:val="PlainText"/>
        <w:ind w:firstLine="720"/>
        <w:jc w:val="both"/>
        <w:rPr>
          <w:rFonts w:ascii="Times New Roman" w:hAnsi="Times New Roman" w:cs="Times New Roman"/>
        </w:rPr>
      </w:pPr>
      <w:r>
        <w:rPr>
          <w:rFonts w:cs="Times New Roman" w:ascii="Times New Roman" w:hAnsi="Times New Roman"/>
        </w:rPr>
        <w:t>Песня-венок и история, прекраснейшая из славы,</w:t>
      </w:r>
    </w:p>
    <w:p>
      <w:pPr>
        <w:pStyle w:val="PlainText"/>
        <w:ind w:firstLine="720"/>
        <w:jc w:val="both"/>
        <w:rPr>
          <w:rFonts w:ascii="Times New Roman" w:hAnsi="Times New Roman" w:cs="Times New Roman"/>
        </w:rPr>
      </w:pPr>
      <w:r>
        <w:rPr>
          <w:rFonts w:cs="Times New Roman" w:ascii="Times New Roman" w:hAnsi="Times New Roman"/>
        </w:rPr>
        <w:t>Цветы, которые зима не может ни погубить, ни согнуть,</w:t>
      </w:r>
    </w:p>
    <w:p>
      <w:pPr>
        <w:pStyle w:val="PlainText"/>
        <w:ind w:firstLine="720"/>
        <w:jc w:val="both"/>
        <w:rPr>
          <w:rFonts w:ascii="Times New Roman" w:hAnsi="Times New Roman" w:cs="Times New Roman"/>
        </w:rPr>
      </w:pPr>
      <w:r>
        <w:rPr>
          <w:rFonts w:cs="Times New Roman" w:ascii="Times New Roman" w:hAnsi="Times New Roman"/>
        </w:rPr>
        <w:t>Свет на земле, как пламя солнца,</w:t>
      </w:r>
    </w:p>
    <w:p>
      <w:pPr>
        <w:pStyle w:val="PlainText"/>
        <w:ind w:firstLine="720"/>
        <w:jc w:val="both"/>
        <w:rPr>
          <w:rFonts w:ascii="Times New Roman" w:hAnsi="Times New Roman" w:cs="Times New Roman"/>
        </w:rPr>
      </w:pPr>
      <w:r>
        <w:rPr>
          <w:rFonts w:cs="Times New Roman" w:ascii="Times New Roman" w:hAnsi="Times New Roman"/>
        </w:rPr>
        <w:t>Имя как его имя –</w:t>
      </w:r>
    </w:p>
    <w:p>
      <w:pPr>
        <w:pStyle w:val="PlainText"/>
        <w:ind w:firstLine="720"/>
        <w:jc w:val="both"/>
        <w:rPr>
          <w:rFonts w:ascii="Times New Roman" w:hAnsi="Times New Roman" w:cs="Times New Roman"/>
        </w:rPr>
      </w:pPr>
      <w:r>
        <w:rPr>
          <w:rFonts w:cs="Times New Roman" w:ascii="Times New Roman" w:hAnsi="Times New Roman"/>
        </w:rPr>
        <w:t>Афины, хвала без конца.</w:t>
      </w:r>
    </w:p>
    <w:p>
      <w:pPr>
        <w:pStyle w:val="PlainText"/>
        <w:ind w:firstLine="720"/>
        <w:jc w:val="both"/>
        <w:rPr>
          <w:rFonts w:ascii="Times New Roman" w:hAnsi="Times New Roman" w:cs="Times New Roman"/>
        </w:rPr>
      </w:pPr>
      <w:r>
        <w:rPr>
          <w:rFonts w:cs="Times New Roman" w:ascii="Times New Roman" w:hAnsi="Times New Roman"/>
        </w:rPr>
        <w:t>СУИНБЕРН: Эрехтей, 141</w:t>
      </w:r>
    </w:p>
    <w:p>
      <w:pPr>
        <w:pStyle w:val="PlainText"/>
        <w:ind w:firstLine="720"/>
        <w:jc w:val="both"/>
        <w:rPr>
          <w:rFonts w:ascii="Times New Roman" w:hAnsi="Times New Roman" w:cs="Times New Roman"/>
        </w:rPr>
      </w:pPr>
      <w:r>
        <w:rPr>
          <w:rFonts w:cs="Times New Roman" w:ascii="Times New Roman" w:hAnsi="Times New Roman"/>
        </w:rPr>
        <w:t>Скульптурное искусство, по крайней мере в этом случае, исходит из ритуала, имеет ритуал своим предметом, является воплощенным ритуалом. (Харрисон1913, 172–3)</w:t>
      </w:r>
    </w:p>
    <w:p>
      <w:pPr>
        <w:pStyle w:val="PlainText"/>
        <w:ind w:firstLine="720"/>
        <w:jc w:val="both"/>
        <w:rPr>
          <w:rFonts w:ascii="Times New Roman" w:hAnsi="Times New Roman" w:cs="Times New Roman"/>
        </w:rPr>
      </w:pPr>
      <w:r>
        <w:rPr>
          <w:rFonts w:cs="Times New Roman" w:ascii="Times New Roman" w:hAnsi="Times New Roman"/>
        </w:rPr>
        <w:t>Интересно, что цитата из пьесы Суинберна способствует дерационализации греческой скульптуры в пользу «воплощённого ритуала», воплощения, навеянного изобилием цветов, украшающих голову девушки, которая не описывается с точки зрения мраморной чистоты («Фиалковый и оливковый лист, пурпур…»). Настаивая на преимущественно визуальной культуре, а не полагаясь на чисто филологическую традицию, в которой в то время всё ещё доминировали мужчины (Эванджелиста2011(стр. 519) Харрисон стремится воссоздать чувственную «ауру» как оригинального Панафинейского фриза, так и мраморных скульптур Элджина, когда они ещё находились на своём месте, на Акрополе. Это возвращение к жизни подлинных первоначальных цветов произведений искусства также очень близко анализу эллинской скульптуры, проведённому Патером в «Греческих исследованиях»:</w:t>
      </w:r>
    </w:p>
    <w:p>
      <w:pPr>
        <w:pStyle w:val="PlainText"/>
        <w:ind w:firstLine="720"/>
        <w:jc w:val="both"/>
        <w:rPr>
          <w:rFonts w:ascii="Times New Roman" w:hAnsi="Times New Roman" w:cs="Times New Roman"/>
        </w:rPr>
      </w:pPr>
      <w:r>
        <w:rPr>
          <w:rFonts w:cs="Times New Roman" w:ascii="Times New Roman" w:hAnsi="Times New Roman"/>
        </w:rPr>
        <w:t>Весь черно-серый мир сохранившейся античной скульптуры [нужно] перевести обратно в слоновую кость и золото, если мы хотим почувствовать волнение, которое, по-видимому, испытывали греки при виде этих предметов... Мы должны</w:t>
      </w:r>
    </w:p>
    <w:p>
      <w:pPr>
        <w:pStyle w:val="PlainText"/>
        <w:ind w:firstLine="720"/>
        <w:jc w:val="both"/>
        <w:rPr>
          <w:rFonts w:ascii="Times New Roman" w:hAnsi="Times New Roman" w:cs="Times New Roman"/>
        </w:rPr>
      </w:pPr>
      <w:r>
        <w:rPr>
          <w:rFonts w:cs="Times New Roman" w:ascii="Times New Roman" w:hAnsi="Times New Roman"/>
        </w:rPr>
        <w:t>СУИНБЕРН: ЭЛЛИН ДЕВЯТНАДЦАТОГО ВЕКА? 67</w:t>
      </w:r>
    </w:p>
    <w:p>
      <w:pPr>
        <w:pStyle w:val="PlainText"/>
        <w:ind w:firstLine="720"/>
        <w:jc w:val="both"/>
        <w:rPr>
          <w:rFonts w:ascii="Times New Roman" w:hAnsi="Times New Roman" w:cs="Times New Roman"/>
        </w:rPr>
      </w:pPr>
      <w:r>
        <w:rPr>
          <w:rFonts w:cs="Times New Roman" w:ascii="Times New Roman" w:hAnsi="Times New Roman"/>
        </w:rPr>
        <w:t>Стремимся разбавить атмосферу наших галерей и музеев от их чрезмерной интеллектуальной серости. Греческая скульптура не могла быть чем-то холодным... что бы ни говорила школа, не различающая цвета кожи. (Патер1910, 7.191)</w:t>
      </w:r>
    </w:p>
    <w:p>
      <w:pPr>
        <w:pStyle w:val="PlainText"/>
        <w:ind w:firstLine="720"/>
        <w:jc w:val="both"/>
        <w:rPr>
          <w:rFonts w:ascii="Times New Roman" w:hAnsi="Times New Roman" w:cs="Times New Roman"/>
        </w:rPr>
      </w:pPr>
      <w:r>
        <w:rPr>
          <w:rFonts w:cs="Times New Roman" w:ascii="Times New Roman" w:hAnsi="Times New Roman"/>
        </w:rPr>
        <w:t>Использование выражения «цветовая слепота» здесь крайне иронично, поскольку оно может отсылать как к теориям Гладстона о цветовой слепоте Гомера, так и к слепоте некоторых эллинистов и критиков, которые в своём навязчивом стремлении к мраморной чистоте дорийского искусства отказывались признавать цвета и чувственность более ионических, восточных и, следовательно, дионисийских тенденций греческого искусства. Ставя под сомнение центральное место олимпийских богов в пользу божеств мистерий, которые «переменчивы и изменчивы» (Harrison 1915, 204–205) подобно странным краскам или пестрым шкурам животных, которые носили дионисийские персонажи в произведениях эстетов, Джейн Эллен Харрисон «провозглашала эстетизм как новый мощный способ прочтения античности» (Evangelista2011, 515), намеренно встав на сторону Суинберна, Пейтера и Саймондса, выступая против модернистов, таких как Эзра Паунд, который позже низложил викторианского поэта, которого он когда-то провозгласил «Верховным жрецом Иакха», в стихотворении «Salve O Pontifex». Паунда действительно отталкивала женственная лирика Суинберна: «Истинное греческое наследие, — утверждал Паунд в своем эссе «Греческое наследие» (1957), — это не суинберновская пышность и не формализм XVIII века, а… лаконизм» (Паунд1991, 9.179). Т. С. Элиот согласился с выводами Паунда: «Греческая поэзия никогда не окажет ни малейшего оживляющего воздействия на английскую поэзию, если она будет выглядеть лишь как вульгарное унижение исключительно личного стиля Суинберна» (Элиот1920а, 73).</w:t>
      </w:r>
    </w:p>
    <w:p>
      <w:pPr>
        <w:pStyle w:val="PlainText"/>
        <w:ind w:firstLine="720"/>
        <w:jc w:val="both"/>
        <w:rPr>
          <w:rFonts w:ascii="Times New Roman" w:hAnsi="Times New Roman" w:cs="Times New Roman"/>
        </w:rPr>
      </w:pPr>
      <w:r>
        <w:rPr>
          <w:rFonts w:cs="Times New Roman" w:ascii="Times New Roman" w:hAnsi="Times New Roman"/>
        </w:rPr>
        <w:t>Вопрос о чистоте эллинизма Суинберна, постоянно поднимаемый его викторианскими современниками, по-прежнему оставался весьма актуальным для авторов-модернистов, которые, несмотря на растущий интерес к новым наукам – археологии и психоанализу, – были склонны замалчивать некоторые изъяны идеального греческого тела, выявленные в поэзии Суинберна и произведениях других эстетов. Отвергая «суинберновский шик» в пользу якобы более дорийского «лаконизма» (не имел ли Паунд здесь в виду мужественных «лаконских» спартанцев?) и отказываясь от «личного языка» поэта, Паунд и Элиот пытались искоренить «женственную», романтическую, но также и дионисийскую тенденцию, которую они ощущали в эллинских произведениях своих предшественников, отдавая предпочтение «сухому, жесткому, классическому стиху» (Халм).1998, 79), чтобы рассмотреть ярко выраженную гендерную оппозицию, использованную Т. Э. Халмом в его эссе «Романтизм и классицизм» (1912). Романтические крайности викторианского поэта и нарушение греческого канона действительно воспринимались как источник гендерных проблем в эпоху, когда тело дорического воина или</w:t>
      </w:r>
    </w:p>
    <w:p>
      <w:pPr>
        <w:pStyle w:val="PlainText"/>
        <w:ind w:firstLine="720"/>
        <w:jc w:val="both"/>
        <w:rPr>
          <w:rFonts w:ascii="Times New Roman" w:hAnsi="Times New Roman" w:cs="Times New Roman"/>
        </w:rPr>
      </w:pPr>
      <w:r>
        <w:rPr>
          <w:rFonts w:cs="Times New Roman" w:ascii="Times New Roman" w:hAnsi="Times New Roman"/>
        </w:rPr>
        <w:t>68 ШАРЛОТТА РИБЕЙРОЛ</w:t>
      </w:r>
    </w:p>
    <w:p>
      <w:pPr>
        <w:pStyle w:val="PlainText"/>
        <w:ind w:firstLine="720"/>
        <w:jc w:val="both"/>
        <w:rPr>
          <w:rFonts w:ascii="Times New Roman" w:hAnsi="Times New Roman" w:cs="Times New Roman"/>
        </w:rPr>
      </w:pPr>
      <w:r>
        <w:rPr>
          <w:rFonts w:cs="Times New Roman" w:ascii="Times New Roman" w:hAnsi="Times New Roman"/>
        </w:rPr>
        <w:t>Герой по-прежнему во многом оставался средоточием идеологических проекций. Среди мужских эпических фантазий, взращенных двумя мировыми войнами, провокационная и чувственная эллинская поэзия Суинберна всё ещё предлагала шокирующие проблески оксюморонного Эллады, «негреческой», потому что «слишком эллинской» (Макганн).1972, 72–3). Но там, где некоторые модернисты стремились отойти от того, что Паунд в «Ласковости греков» (1914) называет греко-викторианским «сентиментализмом» (Паунд1991, 1.230), некоторые писательницы увидели в проломе, пробитом Суинберном и другими эстетами в эллинском бастионе мужественности, скрытый чувственный путь, который нужно исследовать. Так, HD в своем романе 1922 года под названием «Асфодель», олицетворяющем цветок Персефоны, намеренно восстанавливает это эстетическое викторианское происхождение: «Мы — законные дети. Мы — дети Россетти, Бёрн-Джонса, Суинберна. Мы — в мыслях Уайльда... Они говорили о греках и цветах. Разве люди так говорят? Никто, я не знаю» (Дулиттл).1992,53).</w:t>
      </w:r>
    </w:p>
    <w:p>
      <w:pPr>
        <w:pStyle w:val="PlainText"/>
        <w:ind w:firstLine="720"/>
        <w:jc w:val="both"/>
        <w:rPr>
          <w:rFonts w:ascii="Times New Roman" w:hAnsi="Times New Roman" w:cs="Times New Roman"/>
        </w:rPr>
      </w:pPr>
      <w:r>
        <w:rPr>
          <w:rFonts w:cs="Times New Roman" w:ascii="Times New Roman" w:hAnsi="Times New Roman"/>
        </w:rPr>
        <w:t>4</w:t>
      </w:r>
    </w:p>
    <w:p>
      <w:pPr>
        <w:pStyle w:val="PlainText"/>
        <w:ind w:firstLine="720"/>
        <w:jc w:val="both"/>
        <w:rPr>
          <w:rFonts w:ascii="Times New Roman" w:hAnsi="Times New Roman" w:cs="Times New Roman"/>
        </w:rPr>
      </w:pPr>
      <w:r>
        <w:rPr>
          <w:rFonts w:cs="Times New Roman" w:ascii="Times New Roman" w:hAnsi="Times New Roman"/>
        </w:rPr>
        <w:t>«Фокус жонглера»?</w:t>
      </w:r>
    </w:p>
    <w:p>
      <w:pPr>
        <w:pStyle w:val="PlainText"/>
        <w:ind w:firstLine="720"/>
        <w:jc w:val="both"/>
        <w:rPr>
          <w:rFonts w:ascii="Times New Roman" w:hAnsi="Times New Roman" w:cs="Times New Roman"/>
        </w:rPr>
      </w:pPr>
      <w:r>
        <w:rPr>
          <w:rFonts w:cs="Times New Roman" w:ascii="Times New Roman" w:hAnsi="Times New Roman"/>
        </w:rPr>
        <w:t>ЖУРНАЛИСТИКА СУИНБЕРНА 1857–75</w:t>
      </w:r>
    </w:p>
    <w:p>
      <w:pPr>
        <w:pStyle w:val="PlainText"/>
        <w:ind w:firstLine="720"/>
        <w:jc w:val="both"/>
        <w:rPr>
          <w:rFonts w:ascii="Times New Roman" w:hAnsi="Times New Roman" w:cs="Times New Roman"/>
        </w:rPr>
      </w:pPr>
      <w:r>
        <w:rPr>
          <w:rFonts w:cs="Times New Roman" w:ascii="Times New Roman" w:hAnsi="Times New Roman"/>
        </w:rPr>
        <w:t>Лорел Брейк</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Это своего рода фокусник, умеющий втиснуть в форму рецензии все, что можно сказать о великой книге. ([Суинберн], Spectator 1862b, 694)</w:t>
      </w:r>
    </w:p>
    <w:p>
      <w:pPr>
        <w:pStyle w:val="PlainText"/>
        <w:ind w:firstLine="720"/>
        <w:jc w:val="both"/>
        <w:rPr>
          <w:rFonts w:ascii="Times New Roman" w:hAnsi="Times New Roman" w:cs="Times New Roman"/>
        </w:rPr>
      </w:pPr>
      <w:r>
        <w:rPr>
          <w:rFonts w:cs="Times New Roman" w:ascii="Times New Roman" w:hAnsi="Times New Roman"/>
        </w:rPr>
        <w:t>Эти эссе, написанные с перерывами в течение семи лет, теперь переиздаются без каких-либо изменений, за исключением исправления случайной ошибки, добавления случайного примечания и удаления или изменения случайной фразы или отрывка. Опустить или переписать любую часть означало бы утратить единственное право, которое я мог бы выдвинуть в их пользу: что они дают откровенное и полное выражение того, что на момент написания было моими искренними и обдуманными мнениями... Поскольку я не вижу причин скрывать то, от чего не хочу отказываться, я не позволил себе вычеркнуть редкие намёки, которые в противном случае могли бы быть стёрты, на такие малоизвестные и эфемерные имена или события, которые могут быть сочтены недостойными даже такого незначительного упоминания, как упоминание, данное им здесь... эти разнообразные отрывки пробной критики... [которые я] собрал вместе. (Суинберн1875а, vi)</w:t>
      </w:r>
    </w:p>
    <w:p>
      <w:pPr>
        <w:pStyle w:val="PlainText"/>
        <w:ind w:firstLine="720"/>
        <w:jc w:val="both"/>
        <w:rPr>
          <w:rFonts w:ascii="Times New Roman" w:hAnsi="Times New Roman" w:cs="Times New Roman"/>
        </w:rPr>
      </w:pPr>
      <w:r>
        <w:rPr>
          <w:rFonts w:cs="Times New Roman" w:ascii="Times New Roman" w:hAnsi="Times New Roman"/>
        </w:rPr>
        <w:t>Я действительно сказал ему, что не могу иметь ничего общего с газетой, которая имеет что-то общее с «Шершнями», «Томагавками», «Мирами» и «Вечными выгребными ямами» того периода; и как я был рад, что, когда в «Ярмарке тщеславия» появился грязный пасквиль на Джоуэта, я упорно оставался глух к просьбам редактора о моем покровительстве: на что он ответил в превосходном духе.1(14 февраля 1877 г. Теодору Уоттсу; Суинберн 1959–62, 3.278)</w:t>
      </w:r>
    </w:p>
    <w:p>
      <w:pPr>
        <w:pStyle w:val="PlainText"/>
        <w:ind w:firstLine="720"/>
        <w:jc w:val="both"/>
        <w:rPr>
          <w:rFonts w:ascii="Times New Roman" w:hAnsi="Times New Roman" w:cs="Times New Roman"/>
        </w:rPr>
      </w:pPr>
      <w:r>
        <w:rPr>
          <w:rFonts w:cs="Times New Roman" w:ascii="Times New Roman" w:hAnsi="Times New Roman"/>
        </w:rPr>
        <w:t>СУИНБЕРН И ЖУРНАЛИСТИКА</w:t>
      </w:r>
    </w:p>
    <w:p>
      <w:pPr>
        <w:pStyle w:val="PlainText"/>
        <w:ind w:firstLine="720"/>
        <w:jc w:val="both"/>
        <w:rPr>
          <w:rFonts w:ascii="Times New Roman" w:hAnsi="Times New Roman" w:cs="Times New Roman"/>
        </w:rPr>
      </w:pPr>
      <w:r>
        <w:rPr>
          <w:rFonts w:cs="Times New Roman" w:ascii="Times New Roman" w:hAnsi="Times New Roman"/>
        </w:rPr>
        <w:t>В духе нынешнего возрождения интереса к Суинберну, самое время обратиться к его журналистике. Как журналистские дискурсы, в которых изначально разворачивается большая часть творчества Суинберна, способствуют его смыслу? В приведенных выше эпиграфах он излагает свои взгляды на журналистику.</w:t>
      </w:r>
    </w:p>
    <w:p>
      <w:pPr>
        <w:pStyle w:val="PlainText"/>
        <w:ind w:firstLine="720"/>
        <w:jc w:val="both"/>
        <w:rPr>
          <w:rFonts w:ascii="Times New Roman" w:hAnsi="Times New Roman" w:cs="Times New Roman"/>
        </w:rPr>
      </w:pPr>
      <w:r>
        <w:rPr>
          <w:rFonts w:cs="Times New Roman" w:ascii="Times New Roman" w:hAnsi="Times New Roman"/>
        </w:rPr>
        <w:t>70 Лорел Брейк</w:t>
      </w:r>
    </w:p>
    <w:p>
      <w:pPr>
        <w:pStyle w:val="PlainText"/>
        <w:ind w:firstLine="720"/>
        <w:jc w:val="both"/>
        <w:rPr>
          <w:rFonts w:ascii="Times New Roman" w:hAnsi="Times New Roman" w:cs="Times New Roman"/>
        </w:rPr>
      </w:pPr>
      <w:r>
        <w:rPr>
          <w:rFonts w:cs="Times New Roman" w:ascii="Times New Roman" w:hAnsi="Times New Roman"/>
        </w:rPr>
        <w:t>по-разному даже в течение короткого периода времени: в 1862 году он определяет необходимое для этого мастерство; в 1875 году он оценивает его, защищает условия его производства и воспроизводит его в основном в первоначально опубликованном виде; в 1877 году он осуждает его Томасу Пернеллу, редактору Tatler, одновременно разрешая ему публиковать «Письма года» в своем еженедельнике. Разнообразные ответы Суинберна напоминают ответы других поздневикторианских писателей, включая Мэтью Арнольда, Генри Джеймса и Оскара Уайльда, которые ценили и осуждали прессу, продолжая при этом писать для нее. Характерно также запоздалое внимание исследователей к значительному участию Суинберна в журналистике; как и в случае с этими другими каноническими авторами, журналистика стала объектом исследований относительно недавно.</w:t>
      </w:r>
    </w:p>
    <w:p>
      <w:pPr>
        <w:pStyle w:val="PlainText"/>
        <w:ind w:firstLine="720"/>
        <w:jc w:val="both"/>
        <w:rPr>
          <w:rFonts w:ascii="Times New Roman" w:hAnsi="Times New Roman" w:cs="Times New Roman"/>
        </w:rPr>
      </w:pPr>
      <w:r>
        <w:rPr>
          <w:rFonts w:cs="Times New Roman" w:ascii="Times New Roman" w:hAnsi="Times New Roman"/>
        </w:rPr>
        <w:t>Клайд К. Хайдер, отражая господствующий дискурс английской литературы своего времени, в 1972 году приветствовал Суинберна-критика. В своем введении к своей антологии «критики» Суинберна он написал: «Перечитывание его прозы укрепило мою уверенность в том, что Суинберн принадлежит к числу великих критиков, а не только к числу великих поэтов» (Хайдер1972, xi). Слово «просто» указывает на возросшую ценность литературной критики в период, когда высокая литературная культура пользовалась особым спросом. Последующее развитие литературного поля, обусловленное культурологией, с её разделами поп-культуры и истории медиа, способствовало повышению уровня журналистики и её материальной культуры в сочетании с «критикой», поэзией, романом и другими формами литературного творчества. В этом контексте критика Суинберна — это также журналистика, а его эссе — статьи.</w:t>
      </w:r>
    </w:p>
    <w:p>
      <w:pPr>
        <w:pStyle w:val="PlainText"/>
        <w:ind w:firstLine="720"/>
        <w:jc w:val="both"/>
        <w:rPr>
          <w:rFonts w:ascii="Times New Roman" w:hAnsi="Times New Roman" w:cs="Times New Roman"/>
        </w:rPr>
      </w:pPr>
      <w:r>
        <w:rPr>
          <w:rFonts w:cs="Times New Roman" w:ascii="Times New Roman" w:hAnsi="Times New Roman"/>
        </w:rPr>
        <w:t>Яркие отклики Суинберна на журналистику, представленные выше, демонстрируют его чуткость к её превратностям и увлечённость ею. Они отражают тон всех его высказываний на эту тему, которые одинаково наблюдательны, сатиричны и/или экспрессивны. Поразительное разнообразие его писательских приёмов</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драматург, прозаик, политический комментатор и критик – в совокупности сделали его профессиональным «литератором», вовлеченным во многие аспекты культурной индустрии своего времени. Значительная часть его произведений – проза и поэзия – впервые появилась в печати, в удивительном разнообразии и количестве названий. Несмотря на всю свою многогранность, публицистика Суинберна – это отдельный жанр его творчества, что можно увидеть, рассматривая его произведения в контексте изданий, в которых они были опубликованы: значение стихотворения, такого как «Январь» из сборника «Песни года» (позднее переименованного в «Песни года» в сборнике «Астрофель и другие стихотворения», 1894), сразу же усиливается, если знать, что оно было опубликовано в январском (1893) номере журнала «Magazine of Art» и обрамлено полностраничной иллюстрацией, подчеркивающей его альманахный характер.Рисунок 4.1).</w:t>
      </w:r>
    </w:p>
    <w:p>
      <w:pPr>
        <w:pStyle w:val="PlainText"/>
        <w:ind w:firstLine="720"/>
        <w:jc w:val="both"/>
        <w:rPr>
          <w:rFonts w:ascii="Times New Roman" w:hAnsi="Times New Roman" w:cs="Times New Roman"/>
        </w:rPr>
      </w:pPr>
      <w:r>
        <w:rPr>
          <w:rFonts w:cs="Times New Roman" w:ascii="Times New Roman" w:hAnsi="Times New Roman"/>
        </w:rPr>
        <w:t>Точно так же важно понять его смелое «эссе» о</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4.1 Иллюстрация У. Э. Ф. Бриттена к книге А. К. Суинберна «Рождественские гимны года», журнал «Magazine of Art» № 16 (январь 1893 г.), с. 95.</w:t>
      </w:r>
    </w:p>
    <w:p>
      <w:pPr>
        <w:pStyle w:val="PlainText"/>
        <w:ind w:firstLine="720"/>
        <w:jc w:val="both"/>
        <w:rPr>
          <w:rFonts w:ascii="Times New Roman" w:hAnsi="Times New Roman" w:cs="Times New Roman"/>
        </w:rPr>
      </w:pPr>
      <w:r>
        <w:rPr>
          <w:rFonts w:cs="Times New Roman" w:ascii="Times New Roman" w:hAnsi="Times New Roman"/>
        </w:rPr>
        <w:t>72 Лорел Брейк</w:t>
      </w:r>
    </w:p>
    <w:p>
      <w:pPr>
        <w:pStyle w:val="PlainText"/>
        <w:ind w:firstLine="720"/>
        <w:jc w:val="both"/>
        <w:rPr>
          <w:rFonts w:ascii="Times New Roman" w:hAnsi="Times New Roman" w:cs="Times New Roman"/>
        </w:rPr>
      </w:pPr>
      <w:r>
        <w:rPr>
          <w:rFonts w:cs="Times New Roman" w:ascii="Times New Roman" w:hAnsi="Times New Roman"/>
        </w:rPr>
        <w:t>Бодлера, читатель знает, что статья была опубликована анонимно, и что, как и другие его публикации в журнале Spectator, она подчиняется нормам рецензий еженедельника середины века. Например, все статьи в Spectator заметно короче статей Суинберна в Fortnightly, где статьи обычно длиннее, как и следовало ожидать от ежемесячного обзора. В случае с Суинберн, к которому редактор Джон Морли был снисходителен, они особенно длинные и, следовательно, ещё сильнее контрастируют с рецензиями Spectator; статьи в Fortnightly также подписаны, что является существенным отличием.</w:t>
      </w:r>
    </w:p>
    <w:p>
      <w:pPr>
        <w:pStyle w:val="PlainText"/>
        <w:ind w:firstLine="720"/>
        <w:jc w:val="both"/>
        <w:rPr>
          <w:rFonts w:ascii="Times New Roman" w:hAnsi="Times New Roman" w:cs="Times New Roman"/>
        </w:rPr>
      </w:pPr>
      <w:r>
        <w:rPr>
          <w:rFonts w:cs="Times New Roman" w:ascii="Times New Roman" w:hAnsi="Times New Roman"/>
        </w:rPr>
        <w:t>Первые попытки Суинберна в периодической печати относятся к 1857–1858 годам, к журналу «Undergraduate Papers», базировавшемуся в Оксфорде. В 1860-х годах он неоднократно писал об искусстве, а также публиковал стихотворения и рецензии на поэзию и художественную прозу на французском и английском языках; а в 1871 году в «Dark Blue», другом оксфордском издании, он объединил поэзию и искусство, опубликовав стихотворение с иллюстрацией, выбранной им самим, и статью о художнике Симеоне Соломоне в следующем номере (Swinburne1871би а). Кроме того, идеи и творчество Суинберна часто навеяны журналистикой, и многие его памфлеты, стихотворения, письма и статьи находятся в диалоге с ней. В начале 1860-х годов Суинберн даже подумывал стать редактором периодического издания.2</w:t>
      </w:r>
    </w:p>
    <w:p>
      <w:pPr>
        <w:pStyle w:val="PlainText"/>
        <w:ind w:firstLine="720"/>
        <w:jc w:val="both"/>
        <w:rPr>
          <w:rFonts w:ascii="Times New Roman" w:hAnsi="Times New Roman" w:cs="Times New Roman"/>
        </w:rPr>
      </w:pPr>
      <w:r>
        <w:rPr>
          <w:rFonts w:cs="Times New Roman" w:ascii="Times New Roman" w:hAnsi="Times New Roman"/>
        </w:rPr>
        <w:t>Именно в первые пятнадцать лет своей карьеры, с 1860 по 1875 год, с момента прибытия в Лондон после Оксфорда и до публикации сборника публицистических статей «Очерки и исследования», Суинберн, можно сказать, был, помимо прочего, и журналистом. Этот путь из университетов в лондонскую прессу был относительно распространён в тот период для выпускников, чьи религиозные убеждения не позволяли им заниматься духовной или академической карьерой; Лесли Стивен и Джон Морли служат примерами такого пути в Лондоне 1860-х годов. Аналогичным образом, другие, например, Хамфри Уорд, поступили в журналистику после университета, женившись, – это было следствием того, что колледжи не спешили принимать идею женатых членов. Эти мужчины — а журналистика была преимущественно мужской культурой — могли рассчитывать на достойный заработок в печатной культуре, которая процветала после отмены различных газетных налогов между 1855 и 1861 годами. Daily Telegraph (1855) и Saturday Review (1855), последний из которых представлял собой переосмысление жанра еженедельного журнала, стали результатом пересмотра и последующей отмены газетного сбора в 1855 году, как и запуск новой, более популярной формы, шиллингового ежемесячного журнала, в 1859 году. Это дало начало не только множеству подражателей первого поколения этих изданий — Macmillan's Magazine и Cornhill — но и новому типу ежемесячных обзоров середины века в Fortnightly Review (1865),Современный обзор</w:t>
      </w:r>
    </w:p>
    <w:p>
      <w:pPr>
        <w:pStyle w:val="PlainText"/>
        <w:ind w:firstLine="720"/>
        <w:jc w:val="both"/>
        <w:rPr>
          <w:rFonts w:ascii="Times New Roman" w:hAnsi="Times New Roman" w:cs="Times New Roman"/>
        </w:rPr>
      </w:pPr>
      <w:r>
        <w:rPr>
          <w:rFonts w:cs="Times New Roman" w:ascii="Times New Roman" w:hAnsi="Times New Roman"/>
        </w:rPr>
        <w:t>«Фокус жонглера»? 73</w:t>
      </w:r>
    </w:p>
    <w:p>
      <w:pPr>
        <w:pStyle w:val="PlainText"/>
        <w:ind w:firstLine="720"/>
        <w:jc w:val="both"/>
        <w:rPr>
          <w:rFonts w:ascii="Times New Roman" w:hAnsi="Times New Roman" w:cs="Times New Roman"/>
        </w:rPr>
      </w:pPr>
      <w:r>
        <w:rPr>
          <w:rFonts w:cs="Times New Roman" w:ascii="Times New Roman" w:hAnsi="Times New Roman"/>
        </w:rPr>
        <w:t>(1866) и «Девятнадцатый век» (1877), вытеснивший старые ежеквартальные журналы. Именно в этот взрыв печатного искусства и вступил Суинберн.</w:t>
      </w:r>
    </w:p>
    <w:p>
      <w:pPr>
        <w:pStyle w:val="PlainText"/>
        <w:ind w:firstLine="720"/>
        <w:jc w:val="both"/>
        <w:rPr>
          <w:rFonts w:ascii="Times New Roman" w:hAnsi="Times New Roman" w:cs="Times New Roman"/>
        </w:rPr>
      </w:pPr>
      <w:r>
        <w:rPr>
          <w:rFonts w:cs="Times New Roman" w:ascii="Times New Roman" w:hAnsi="Times New Roman"/>
        </w:rPr>
        <w:t>Он начал заниматься журналистикой, будучи двадцатилетним студентом, зимой и весной 1857–1858 годов в университетском журнале Undergraduate Papers (который сначала выходил ежемесячно, а затем еженедельно). В этом небольшом, тонком и недолговечном журнале анонимных статей он опубликовал пять статей. Нелепая дерзость рецензии-пародии и язвительность полемической статьи о «церковном империализме» сочетаются с другими яркими «статьями» в журнале, которые провокационно критикуют современных деятелей и институты власти, таких как Мэтью Арнольд и Saturday Review: «Современный эллинизм» Суинберна подрывает недавнюю лекцию оксфордского профессора поэзии «Культура и ее враги» (7 июня 1857 года) своим ответом о том, что культура классической Греции не превосходит культуру елизаветинской Англии; а нападки Saturday Review на романтическую любовь и брак осуждаются другим автором как «совершенное издевательство» и использование «остроумия для прикрытия... невежества» (Аноним [Джон Никол] 1857, 90).3Благодаря анонимности, которую обеспечивал студенческий журнал Джона Николаса, Суинберн и другие авторы могли оценить масштаб журналистики — полезный опыт, который Суинберн впоследствии применил в своей профессиональной журналистской работе в 1860-х годах и для защиты собственной работы.</w:t>
      </w:r>
    </w:p>
    <w:p>
      <w:pPr>
        <w:pStyle w:val="PlainText"/>
        <w:ind w:firstLine="720"/>
        <w:jc w:val="both"/>
        <w:rPr>
          <w:rFonts w:ascii="Times New Roman" w:hAnsi="Times New Roman" w:cs="Times New Roman"/>
        </w:rPr>
      </w:pPr>
      <w:r>
        <w:rPr>
          <w:rFonts w:cs="Times New Roman" w:ascii="Times New Roman" w:hAnsi="Times New Roman"/>
        </w:rPr>
        <w:t>Из библиографических записей следует, что в 1860-х годах у Суинберна было два ранних всплеска регулярной работы в отдельных периодических изданиях, разделенных четырехлетним интервалом: один был солидным еженедельником, основанным в 1828 году предыдущим поколением прессы, которое почитало анонимность, а второй был новым ежемесячным обозрением, основанным в 1865 году, которое требовало подписи.4В 1862 году он опубликовал в журнале Spectator один за другим около двенадцати или тринадцати своих статей, причем прозаические произведения были анонимными, а стихи – подписанными (Paden1962, 111), а в период с 1867 по 1870 год он регулярно писал для «Fortnightly»: начиная с января, в семи из двенадцати выпусков 1867 года появились пять стихотворений и две статьи; в том же году началась новая серия «Fortnightly», что ознаменовало приход нового редактора, взявшего на себя обязанности Суинберна.</w:t>
      </w:r>
    </w:p>
    <w:p>
      <w:pPr>
        <w:pStyle w:val="PlainText"/>
        <w:ind w:firstLine="720"/>
        <w:jc w:val="both"/>
        <w:rPr>
          <w:rFonts w:ascii="Times New Roman" w:hAnsi="Times New Roman" w:cs="Times New Roman"/>
        </w:rPr>
      </w:pPr>
      <w:r>
        <w:rPr>
          <w:rFonts w:cs="Times New Roman" w:ascii="Times New Roman" w:hAnsi="Times New Roman"/>
        </w:rPr>
        <w:t>За пять месяцев до своей первой публикации в «Фортнайтли» Суинберн стал жертвой анонимной рецензии на «Стихотворения и баллады» в еженедельнике, содержащем оскорбительные высказывания. Эти два события связаны между собой, поскольку анонимным автором нападок был редактор новой серии «Фортнайтли», Джон Морли. Однако, хотя рецензия Морли (наряду с угрозами других) вынудила Суинберна искать нового издателя после изъятия «Стихотворений и баллад» из продажи, том был переиздан с новым тиражом в…</w:t>
      </w:r>
    </w:p>
    <w:p>
      <w:pPr>
        <w:pStyle w:val="PlainText"/>
        <w:ind w:firstLine="720"/>
        <w:jc w:val="both"/>
        <w:rPr>
          <w:rFonts w:ascii="Times New Roman" w:hAnsi="Times New Roman" w:cs="Times New Roman"/>
        </w:rPr>
      </w:pPr>
      <w:r>
        <w:rPr>
          <w:rFonts w:cs="Times New Roman" w:ascii="Times New Roman" w:hAnsi="Times New Roman"/>
        </w:rPr>
        <w:t>74 Лорел Брейк</w:t>
      </w:r>
    </w:p>
    <w:p>
      <w:pPr>
        <w:pStyle w:val="PlainText"/>
        <w:ind w:firstLine="720"/>
        <w:jc w:val="both"/>
        <w:rPr>
          <w:rFonts w:ascii="Times New Roman" w:hAnsi="Times New Roman" w:cs="Times New Roman"/>
        </w:rPr>
      </w:pPr>
      <w:r>
        <w:rPr>
          <w:rFonts w:cs="Times New Roman" w:ascii="Times New Roman" w:hAnsi="Times New Roman"/>
        </w:rPr>
        <w:t>В сентябре вышел «Notes on Poems and Reviews» – памфлет Суинберна в его защиту. К концу 1866 года, ещё до того, как его критик получил выдающееся назначение, Суинберн зарекомендовал себя блестящим поэтом благодаря «Аталанте в Калидоне» (1865) и «Стихотворениям и балладам», красноречивым защитником и редактором Байрона, а также умелым защитником собственного творчества. Качество и разнообразие его достижений в эти годы, несомненно, повлияли на решение Морли искупить вину и пригласить Суинберна участвовать в его новом журналистском начинании с первого месяца его редакторства.</w:t>
      </w:r>
    </w:p>
    <w:p>
      <w:pPr>
        <w:pStyle w:val="PlainText"/>
        <w:ind w:firstLine="720"/>
        <w:jc w:val="both"/>
        <w:rPr>
          <w:rFonts w:ascii="Times New Roman" w:hAnsi="Times New Roman" w:cs="Times New Roman"/>
        </w:rPr>
      </w:pPr>
      <w:r>
        <w:rPr>
          <w:rFonts w:cs="Times New Roman" w:ascii="Times New Roman" w:hAnsi="Times New Roman"/>
        </w:rPr>
        <w:t>Вторым фактором, возможно, было неприятие Морли анонимности, которая была условием его работы в Saturday Review, о которой он сожалел тогда и позже:</w:t>
      </w:r>
    </w:p>
    <w:p>
      <w:pPr>
        <w:pStyle w:val="PlainText"/>
        <w:ind w:firstLine="720"/>
        <w:jc w:val="both"/>
        <w:rPr>
          <w:rFonts w:ascii="Times New Roman" w:hAnsi="Times New Roman" w:cs="Times New Roman"/>
        </w:rPr>
      </w:pPr>
      <w:r>
        <w:rPr>
          <w:rFonts w:cs="Times New Roman" w:ascii="Times New Roman" w:hAnsi="Times New Roman"/>
        </w:rPr>
        <w:t>Вместо того, чтобы самостоятельно обдумывать вопросы и высказывать собственное суждение, [люди] привычно обращаются к этому полубогу абстракции, размышляя о том, что ОН им подскажет, отражая в настроениях, почти в фразах, которые, по их мнению, использует полубог. Писатели не намеренно нечестны, когда вместо продуктов независимого суждения представляют миру мнимые мысли некой абстракции. Именно анонимная система учит журналиста считать себя ничтожеством, а свой Журнал – всем. (Морли цитируется по Хирсту1927, 1.59)</w:t>
      </w:r>
    </w:p>
    <w:p>
      <w:pPr>
        <w:pStyle w:val="PlainText"/>
        <w:ind w:firstLine="720"/>
        <w:jc w:val="both"/>
        <w:rPr>
          <w:rFonts w:ascii="Times New Roman" w:hAnsi="Times New Roman" w:cs="Times New Roman"/>
        </w:rPr>
      </w:pPr>
      <w:r>
        <w:rPr>
          <w:rFonts w:cs="Times New Roman" w:ascii="Times New Roman" w:hAnsi="Times New Roman"/>
        </w:rPr>
        <w:t>Эта жалоба, поступившая из неуказанного и недатированного источника, раскрывает чувства Морли по поводу своего положения анонимного критика, когда он раскритиковал том Суинберна в «Saturday Review», и, как предполагает Ф. У. Херст, последующую приверженность Морли свободе слова и подписи, когда он начал свою редакторскую карьеру: «Честь и заслуга Морли заключались в том, что, освободившись от рабства, он, как редактор, решил предоставить авторам свободу, которую так ценил» (там же). Морли также пишет Суинберну напрямую о своем отвращении к неподписанным рецензиям (15 сентября 1867 г.; Суинберн2004б(1.107–8), а ранее в том же месяце Морли публично высказался по этому вопросу и опубликовал статью «Анонимная журналистика» в «Fortnightly». Что касается Суинберна, то беспокойное «рабство» Морли, связанное с строгими рамками его работы в «Saturday Review», и его новые полномочия редактора в совокупности объясняют, почему он нанял Суинберна и почему в том же письме он терпеливо убеждал Суинберна принимать правки и сокращения, как того требовали приличия и пространство.</w:t>
      </w:r>
    </w:p>
    <w:p>
      <w:pPr>
        <w:pStyle w:val="PlainText"/>
        <w:ind w:firstLine="720"/>
        <w:jc w:val="both"/>
        <w:rPr>
          <w:rFonts w:ascii="Times New Roman" w:hAnsi="Times New Roman" w:cs="Times New Roman"/>
        </w:rPr>
      </w:pPr>
      <w:r>
        <w:rPr>
          <w:rFonts w:cs="Times New Roman" w:ascii="Times New Roman" w:hAnsi="Times New Roman"/>
        </w:rPr>
        <w:t>Суинберн, в свою очередь, принял приглашение от Морли, который, как он знал, был его обличителем (Херст1927, 1.79), указывает, как Эдмунд Госсе</w:t>
      </w:r>
    </w:p>
    <w:p>
      <w:pPr>
        <w:pStyle w:val="PlainText"/>
        <w:ind w:firstLine="720"/>
        <w:jc w:val="both"/>
        <w:rPr>
          <w:rFonts w:ascii="Times New Roman" w:hAnsi="Times New Roman" w:cs="Times New Roman"/>
        </w:rPr>
      </w:pPr>
      <w:r>
        <w:rPr>
          <w:rFonts w:cs="Times New Roman" w:ascii="Times New Roman" w:hAnsi="Times New Roman"/>
        </w:rPr>
        <w:t>«Фокус жонглера»? 75</w:t>
      </w:r>
    </w:p>
    <w:p>
      <w:pPr>
        <w:pStyle w:val="PlainText"/>
        <w:ind w:firstLine="720"/>
        <w:jc w:val="both"/>
        <w:rPr>
          <w:rFonts w:ascii="Times New Roman" w:hAnsi="Times New Roman" w:cs="Times New Roman"/>
        </w:rPr>
      </w:pPr>
      <w:r>
        <w:rPr>
          <w:rFonts w:cs="Times New Roman" w:ascii="Times New Roman" w:hAnsi="Times New Roman"/>
        </w:rPr>
        <w:t>предполагает (Госсе1917, 168), желание Суинберна вернуться в журналистику и опубликовать свои работы в прессе, минуя редакторов-контролёров. Его стратегия использования своей связи с прессой как платформы для привлечения внимания к себе, как можно видеть, сработала: в декабре 1867 года, когда он регулярно писал для «Fortnightly Review», появилась оригинальная и проницательная работа Суинберна «Уильям Блейк: критическое эссе», хотя и датированная 1868 годом (Swinburne1868а). В следующем феврале он был рассмотрен в журнале Fortnightly Известный североамериканский критик Монкюр Конвей, высоко оценивший творчество Суинберна: «В его руках слова вновь расцветают, превращаясь в цветы, из которых они когда-то были рассеяны семенами, и даже буквы намекают на формы, с которых они изначально были скопированы. Это произведение – очень важный вклад как в поэтическую, так и в философскую литературу нашего времени» (Конвей).1868(с. 219–220). Что касается творчества Суинберна, то его творчество, похоже, развивается с переменным успехом. Таким образом, в 1860-х годах, когда он жил в Лондоне и работал внештатным автором, часто сотрудничая с прессой, его можно было по праву считать не только поэтом, драматургом, критиком, романистом и политическим активистом, о чём свидетельствует его посмертная репутация, но и журналистом-заказчиком.</w:t>
      </w:r>
    </w:p>
    <w:p>
      <w:pPr>
        <w:pStyle w:val="PlainText"/>
        <w:ind w:firstLine="720"/>
        <w:jc w:val="both"/>
        <w:rPr>
          <w:rFonts w:ascii="Times New Roman" w:hAnsi="Times New Roman" w:cs="Times New Roman"/>
        </w:rPr>
      </w:pPr>
      <w:r>
        <w:rPr>
          <w:rFonts w:cs="Times New Roman" w:ascii="Times New Roman" w:hAnsi="Times New Roman"/>
        </w:rPr>
        <w:t>Публикация стихов и статей Суинберна в журнале «Fortnightly» продолжалась и после 1870 года, регулярно, но реже, пока в 1880 году он не опубликовал ещё три статьи в том же году. Тем временем, с 1870-х годов, его стихи неоднократно появлялись в двух еженедельниках: «Examiner» (в 1873 году) и более двадцати пяти лет в «Athenæum»; изредка в «Belgravia», «English Illustrated Magazine» (с 1883 года) и «Magazine of Art» (с 1889 года); и один или два раза в «Academy», «Glasgow University Magazine» (только в феврале 1878 года), «Once a Week» и «Pall Mall Gazette». Он написал множество писем в редакцию под самыми разными заголовками, от «Gentleman’s Magazine» до «Examiner». Его роман «Письма года» печатался фрагментами в журнале «Tatler» (август–декабрь 1877 года), а его книги регулярно и часто широко освещались и рекламировались с 1865 года. Постоянное внимание прессы к Суинберну во всех его проявлениях – публикация его стихов, прозы и «Писем в редакцию», а также литературных сплетен, рецензий и рекламы последующих произведений и изданий – позволяет его имени и творчеству постоянно находиться на виду у читателей «высшей журналистики». Этот отчёт о роли Суинберна в прессе служит примером взаимоотношений между литературой и журналистикой в ​​целом, начиная с 1860-х годов.5</w:t>
      </w:r>
    </w:p>
    <w:p>
      <w:pPr>
        <w:pStyle w:val="PlainText"/>
        <w:ind w:firstLine="720"/>
        <w:jc w:val="both"/>
        <w:rPr>
          <w:rFonts w:ascii="Times New Roman" w:hAnsi="Times New Roman" w:cs="Times New Roman"/>
        </w:rPr>
      </w:pPr>
      <w:r>
        <w:rPr>
          <w:rFonts w:cs="Times New Roman" w:ascii="Times New Roman" w:hAnsi="Times New Roman"/>
        </w:rPr>
        <w:t>Однако даже у Суинберна, с его талантом полностью использовать возможности прессы, можно увидеть осознание ее ограниченности.</w:t>
      </w:r>
    </w:p>
    <w:p>
      <w:pPr>
        <w:pStyle w:val="PlainText"/>
        <w:ind w:firstLine="720"/>
        <w:jc w:val="both"/>
        <w:rPr>
          <w:rFonts w:ascii="Times New Roman" w:hAnsi="Times New Roman" w:cs="Times New Roman"/>
        </w:rPr>
      </w:pPr>
      <w:r>
        <w:rPr>
          <w:rFonts w:cs="Times New Roman" w:ascii="Times New Roman" w:hAnsi="Times New Roman"/>
        </w:rPr>
        <w:t>76 Лорел Брейк</w:t>
      </w:r>
    </w:p>
    <w:p>
      <w:pPr>
        <w:pStyle w:val="PlainText"/>
        <w:ind w:firstLine="720"/>
        <w:jc w:val="both"/>
        <w:rPr>
          <w:rFonts w:ascii="Times New Roman" w:hAnsi="Times New Roman" w:cs="Times New Roman"/>
        </w:rPr>
      </w:pPr>
      <w:r>
        <w:rPr>
          <w:rFonts w:cs="Times New Roman" w:ascii="Times New Roman" w:hAnsi="Times New Roman"/>
        </w:rPr>
        <w:t>время от времени обращаясь к памфлетам, два из которых (Суинберн1866и особенно знаменитый (1872a). Эта форма публикации имеет преимущество самостоятельной публикации, когда время и содержание контролируются автором, а не сдерживаются ограничениями политики, формата и периодичности журнала, а также контролем и сокращениями редактора. С этой точки зрения, возможно, лучше понять, что ответ Суинберна на враждебное отношение к «Стихотворениям и балладам» в «Saturday Review» в августе 1866 года был брошюрой – «Notes on Poems and Reviews» – а не статьей; аналогично, энергия его оскорблений отражает энергию его субботнего рецензента, чья статья вспыльчива, даже оскорбительна:</w:t>
      </w:r>
    </w:p>
    <w:p>
      <w:pPr>
        <w:pStyle w:val="PlainText"/>
        <w:ind w:firstLine="720"/>
        <w:jc w:val="both"/>
        <w:rPr>
          <w:rFonts w:ascii="Times New Roman" w:hAnsi="Times New Roman" w:cs="Times New Roman"/>
        </w:rPr>
      </w:pPr>
      <w:r>
        <w:rPr>
          <w:rFonts w:cs="Times New Roman" w:ascii="Times New Roman" w:hAnsi="Times New Roman"/>
        </w:rPr>
        <w:t>Он обнаруживает, что эти плотские вещи – его сильная сторона, и поэтому он упорствует в них. Разве это так уж замечательно?.. Он заслуживает похвалы за дерзкую отвагу, с которой явил миру ум, пылающий лихорадочной похотью школьника, читающего самый непристойный отрывок из «Ламприера». Не каждый поэт позовёт нас всех послушать, как он настраивает свою лиру в хлеву. ([Морли], 4 августа 1866 г., стр. 145)</w:t>
      </w:r>
    </w:p>
    <w:p>
      <w:pPr>
        <w:pStyle w:val="PlainText"/>
        <w:ind w:firstLine="720"/>
        <w:jc w:val="both"/>
        <w:rPr>
          <w:rFonts w:ascii="Times New Roman" w:hAnsi="Times New Roman" w:cs="Times New Roman"/>
        </w:rPr>
      </w:pPr>
      <w:r>
        <w:rPr>
          <w:rFonts w:cs="Times New Roman" w:ascii="Times New Roman" w:hAnsi="Times New Roman"/>
        </w:rPr>
        <w:t>И нет такого языка, который был бы слишком силен, чтобы осудить смешанную низость и ребячество в изображении фальшивой страсти гниющего воображения, безымянных похотей утоленных потребностей, как будто они являются венцом характера, а их наслаждение — величайшей славой человеческой жизни. ([Морли], 4 августа 1866 г., стр. 145)</w:t>
      </w:r>
    </w:p>
    <w:p>
      <w:pPr>
        <w:pStyle w:val="PlainText"/>
        <w:ind w:firstLine="720"/>
        <w:jc w:val="both"/>
        <w:rPr>
          <w:rFonts w:ascii="Times New Roman" w:hAnsi="Times New Roman" w:cs="Times New Roman"/>
        </w:rPr>
      </w:pPr>
      <w:r>
        <w:rPr>
          <w:rFonts w:cs="Times New Roman" w:ascii="Times New Roman" w:hAnsi="Times New Roman"/>
        </w:rPr>
        <w:t>Часть функции этих отрывков — предупредить уважаемых читателей «Spectator» о неподходящем для чтения женщинами и молодёжью томе Суинберна. Сознание Морли этой обязанности как рецензента в «Saturday Review» наиболее чётко выражено в следующем отрывке, который начинается так: «Единственное утешение в нынешнем томе заключается в том, что такое произведение, как «Анактория», будет непонятно очень многим, как и лихорадочное безумие «Гермафродита», а также многое другое, что не имеет названия и не вызывает отвращения» (145).</w:t>
      </w:r>
    </w:p>
    <w:p>
      <w:pPr>
        <w:pStyle w:val="PlainText"/>
        <w:ind w:firstLine="720"/>
        <w:jc w:val="both"/>
        <w:rPr>
          <w:rFonts w:ascii="Times New Roman" w:hAnsi="Times New Roman" w:cs="Times New Roman"/>
        </w:rPr>
      </w:pPr>
      <w:r>
        <w:rPr>
          <w:rFonts w:cs="Times New Roman" w:ascii="Times New Roman" w:hAnsi="Times New Roman"/>
        </w:rPr>
        <w:t>Похожий диалог между статьей и памфлетом наблюдается и в 1872 году, когда Суинберн опубликовал ещё один памфлет, «Под микроскопом», чтобы защитить свою поэзию и поэзию своих друзей от столь же яростных нападок — «Плотской школы поэзии» Роберта Бьюкенена. Однако в 1864 году он использовал форму памфлета для другой, более умиротворяющей цели: для распространения рассказа «Мёртвая любовь» после того, как он был опубликован в определённом формате периодического издания (Суинберн).1862c), чтобы увековечить свою жизнь за пределами серийного издания. Памфлеты являются частью континуума, включающего, с одной стороны, серийные издания, а с другой – книги в XIX веке. Таким образом, как форма, памфлеты, как правило, взаимодействуют с другими видами печати, такими как пресса и книги,</w:t>
      </w:r>
    </w:p>
    <w:p>
      <w:pPr>
        <w:pStyle w:val="PlainText"/>
        <w:ind w:firstLine="720"/>
        <w:jc w:val="both"/>
        <w:rPr>
          <w:rFonts w:ascii="Times New Roman" w:hAnsi="Times New Roman" w:cs="Times New Roman"/>
        </w:rPr>
      </w:pPr>
      <w:r>
        <w:rPr>
          <w:rFonts w:cs="Times New Roman" w:ascii="Times New Roman" w:hAnsi="Times New Roman"/>
        </w:rPr>
        <w:t>«Фокус жонглера»? 77</w:t>
      </w:r>
    </w:p>
    <w:p>
      <w:pPr>
        <w:pStyle w:val="PlainText"/>
        <w:ind w:firstLine="720"/>
        <w:jc w:val="both"/>
        <w:rPr>
          <w:rFonts w:ascii="Times New Roman" w:hAnsi="Times New Roman" w:cs="Times New Roman"/>
        </w:rPr>
      </w:pPr>
      <w:r>
        <w:rPr>
          <w:rFonts w:cs="Times New Roman" w:ascii="Times New Roman" w:hAnsi="Times New Roman"/>
        </w:rPr>
        <w:t>на которые они реагируют или провокационны. В случае Суинберна и Морли в 1866 году система, которую Морли обозначил в ранее приведённых цитатах – еженедельный журнал «Saturday Review» с его привычным провокационным и язвительным дискурсом и неизбежно анонимной рецензией штатного журналиста, подстрекаемой сексуальной провокацией стихов Суинберна, – привела к роковому и предопределённому стечению обстоятельств, повлиявшему на ход истории издательского дела. Распространение тома Суинберна было прекращено, за этим последовал переход к новому издателю, распространение Суинберном возмущенной брошюры и вскоре после этого уход анонимного рецензента из «Saturday Review». Именно этот рецензент, став новым редактором «Fortnightly Review», решил нанять Суинберна и регулярно публиковать его стихи и критические статьи. Таким образом, памфлет Суинберна ссылается на анонимную рецензию Морли, и Морли, уже будучи редактором другого журнала, отвечает на это, нанимая свою жертву. Однако, одновременно с подписанными Суинберна публикациями в «Fortnightly», в 1867 году продолжались нападки на «Poems and Ballads» и «Notes on Poems and Reviews», особенно в «Contemporary Review». Эти нападки становятся более понятными в контексте журналистской индустрии: «Contemporary» был не только главным конкурентом «Fortnightly», но и его антитезой, противопоставляя христианскую концепцию «Fortnightly» контеизму и либерализму «Fortnightly».</w:t>
      </w:r>
    </w:p>
    <w:p>
      <w:pPr>
        <w:pStyle w:val="PlainText"/>
        <w:ind w:firstLine="720"/>
        <w:jc w:val="both"/>
        <w:rPr>
          <w:rFonts w:ascii="Times New Roman" w:hAnsi="Times New Roman" w:cs="Times New Roman"/>
        </w:rPr>
      </w:pPr>
      <w:r>
        <w:rPr>
          <w:rFonts w:cs="Times New Roman" w:ascii="Times New Roman" w:hAnsi="Times New Roman"/>
        </w:rPr>
        <w:t>Наконец, важно отметить, что Суинберн реорганизует многие из своих произведений, впервые опубликованных в печати, извлекая их из контекста журнальных колонок и матрицы современных разнообразных материалов в соответствующих номерах и объединяя их, как правило, в общих чертах, с другими стихотворениями или статьями, часто из других серийных матриц, в сборник стихотворений или «эссе», отмеченный знаком автора, а не названием соответствующего периодического издания. «Эссе и исследования» (1875), предисловие к которому послужило одним из моих эпиграфов, – первый из нескольких томов собрания публицистических работ Суинберна, включающего «Мискелании» (1886) и «Исследование Бена Джонсона» (1889).6Как и его друг У. М. Россетти, Суинберн не намерен скрывать журналистское происхождение своих собраний статей, за исключением случаев отбора: в томе 1875 года молчаливо исключены его статьи из Spectator.7Другое вмешательство состоит в том, что, как и Мэтью Арнольд, Суинберн публикует свои статьи в виде эссе, тем самым перемещая их из журналистского дискурса в область литературы и писем.8</w:t>
      </w:r>
    </w:p>
    <w:p>
      <w:pPr>
        <w:pStyle w:val="PlainText"/>
        <w:ind w:firstLine="720"/>
        <w:jc w:val="both"/>
        <w:rPr>
          <w:rFonts w:ascii="Times New Roman" w:hAnsi="Times New Roman" w:cs="Times New Roman"/>
        </w:rPr>
      </w:pPr>
      <w:r>
        <w:rPr>
          <w:rFonts w:cs="Times New Roman" w:ascii="Times New Roman" w:hAnsi="Times New Roman"/>
        </w:rPr>
        <w:t>Хотя тема Суинберна и журналистики обширна, нижеследующее ограничивается несколькими важными проблемами, возникающими в связи с его участием в журналистской экономике: во-первых, трудностью «соответствия» между журналистикой и работой Суинберна, а также разнообразием и типами журналов, с которыми он работал.</w:t>
      </w:r>
    </w:p>
    <w:p>
      <w:pPr>
        <w:pStyle w:val="PlainText"/>
        <w:ind w:firstLine="720"/>
        <w:jc w:val="both"/>
        <w:rPr>
          <w:rFonts w:ascii="Times New Roman" w:hAnsi="Times New Roman" w:cs="Times New Roman"/>
        </w:rPr>
      </w:pPr>
      <w:r>
        <w:rPr>
          <w:rFonts w:cs="Times New Roman" w:ascii="Times New Roman" w:hAnsi="Times New Roman"/>
        </w:rPr>
        <w:t>78 Лорел Брейк</w:t>
      </w:r>
    </w:p>
    <w:p>
      <w:pPr>
        <w:pStyle w:val="PlainText"/>
        <w:ind w:firstLine="720"/>
        <w:jc w:val="both"/>
        <w:rPr>
          <w:rFonts w:ascii="Times New Roman" w:hAnsi="Times New Roman" w:cs="Times New Roman"/>
        </w:rPr>
      </w:pPr>
      <w:r>
        <w:rPr>
          <w:rFonts w:cs="Times New Roman" w:ascii="Times New Roman" w:hAnsi="Times New Roman"/>
        </w:rPr>
        <w:t>он получил доступ, и почему; и, во-вторых, как форма и эффект работы определяются ее местоположением, включая то, как работа настраивается под соответствующего хозяина и чем отличается работа в каждом месте.</w:t>
      </w:r>
    </w:p>
    <w:p>
      <w:pPr>
        <w:pStyle w:val="PlainText"/>
        <w:ind w:firstLine="720"/>
        <w:jc w:val="both"/>
        <w:rPr>
          <w:rFonts w:ascii="Times New Roman" w:hAnsi="Times New Roman" w:cs="Times New Roman"/>
        </w:rPr>
      </w:pPr>
      <w:r>
        <w:rPr>
          <w:rFonts w:cs="Times New Roman" w:ascii="Times New Roman" w:hAnsi="Times New Roman"/>
        </w:rPr>
        <w:t>ДОСТУП СУИНБЕРНА К ПРЕССЕ: СЕТИ</w:t>
      </w:r>
    </w:p>
    <w:p>
      <w:pPr>
        <w:pStyle w:val="PlainText"/>
        <w:ind w:firstLine="720"/>
        <w:jc w:val="both"/>
        <w:rPr>
          <w:rFonts w:ascii="Times New Roman" w:hAnsi="Times New Roman" w:cs="Times New Roman"/>
        </w:rPr>
      </w:pPr>
      <w:r>
        <w:rPr>
          <w:rFonts w:cs="Times New Roman" w:ascii="Times New Roman" w:hAnsi="Times New Roman"/>
        </w:rPr>
        <w:t>Рассматривая небольшое количество журналов, публиковавших работы Суинберна в период с 1857 по 1872 год, и закономерность дискретного скопления его публикаций в них, наблюдатель может искать объяснение. Публикации Суинберна не отражают регулярных публикаций в течение примерно дюжины лет, а (за одним исключением) спорадических связей. Проблема, на мой взгляд, заключается в «соответствии» между журналистикой и журналистикой, в данном случае по двум причинам: неудивительно, что сексуальное, религиозное и политическое содержание некоторых работ Суинберна сделало их неприемлемыми для некоторых редакторов и/или неподходящими для некоторых периодических изданий; в период, когда доминировали «Библиотека Муди» и «семейные издания», такие как «Корнхилл» и «Темпл Бар», подобная цензура была свойственна не только Суинберну, но в его случае большее количество изданий могли отклонять отдельные произведения, учитывая их характер. Помимо содержания, игривое и непримиримое поведение Суинберна как журналиста могло оттолкнуть редакторов: в то время как в 1857 году его пародийный обзор воображаемого «Спазматического» тома был с удовольствием опубликован в студенческих работах (Swinburne1858), в 1862 году редактор Ричард Холт Хаттон был возмущен тем, что он отправил в серьёзный журнал Spectator рецензию на воображаемый и неприличный сборник французской поэзии. Таким образом, существуют не только проблемы в связях журналистики и Суинберна, но и эти проблемы отражают характер и условия работы как журналистики того времени, так и этого конкретного журналиста-самоучки.</w:t>
      </w:r>
    </w:p>
    <w:p>
      <w:pPr>
        <w:pStyle w:val="PlainText"/>
        <w:ind w:firstLine="720"/>
        <w:jc w:val="both"/>
        <w:rPr>
          <w:rFonts w:ascii="Times New Roman" w:hAnsi="Times New Roman" w:cs="Times New Roman"/>
        </w:rPr>
      </w:pPr>
      <w:r>
        <w:rPr>
          <w:rFonts w:cs="Times New Roman" w:ascii="Times New Roman" w:hAnsi="Times New Roman"/>
        </w:rPr>
        <w:t>В этом свете представляется важным, что доступ Суинберна к каждому из четырех основных изданий, в которые он внес свой вклад в период с 1860 по 1872 год, осуществлялся не путем отправки его работы неизвестному редактору, а через личный доступ к сети, такой как его членство в Old Mortality, Оксфордском обществе эссе, которое открывало доступ к студенческим работам (см. Монсман1998); личные рекомендации Монктона Милнса и Джозефа Найта, обеспечившие ему доступ соответственно к Холту Хаттону из Spectator и Fortnightly; и личная дружба с Джорджем Мередитом из Once a Week. Что касается Dark Blue, личный аспект менее ясен, но, возможно, он включал в себя циркуляр «Оксфордцам» с просьбой подавать заявки для нового университетского проекта, а также поддержку его друзей Джона Рёскина, поддержавшего это начинание, и Уильяма Майкла.</w:t>
      </w:r>
    </w:p>
    <w:p>
      <w:pPr>
        <w:pStyle w:val="PlainText"/>
        <w:ind w:firstLine="720"/>
        <w:jc w:val="both"/>
        <w:rPr>
          <w:rFonts w:ascii="Times New Roman" w:hAnsi="Times New Roman" w:cs="Times New Roman"/>
        </w:rPr>
      </w:pPr>
      <w:r>
        <w:rPr>
          <w:rFonts w:cs="Times New Roman" w:ascii="Times New Roman" w:hAnsi="Times New Roman"/>
        </w:rPr>
        <w:t>«Фокус жонглера»? 79</w:t>
      </w:r>
    </w:p>
    <w:p>
      <w:pPr>
        <w:pStyle w:val="PlainText"/>
        <w:ind w:firstLine="720"/>
        <w:jc w:val="both"/>
        <w:rPr>
          <w:rFonts w:ascii="Times New Roman" w:hAnsi="Times New Roman" w:cs="Times New Roman"/>
        </w:rPr>
      </w:pPr>
      <w:r>
        <w:rPr>
          <w:rFonts w:cs="Times New Roman" w:ascii="Times New Roman" w:hAnsi="Times New Roman"/>
        </w:rPr>
        <w:t>Россетти, ещё один автор. Первый номер, по оценке издательского циркуляра, получил высокую оценку как «журнал, [который] по качеству текста и подлинному искусству иллюстраций едва ли имеет себе равных... имена авторов гарантируют успех» (издательский циркуляр, 1 марта 1871 г., с. 140; цит. по: Wellesley 1966–89, с. 4.179). Характеристики журнала, отмеченные в издательском циркуляре, в точности соответствуют тем, которые Суинберн развивал в своих двух работах: первая – стихотворение с иллюстрацией, а вторая – обзор «видения» художника.</w:t>
      </w:r>
    </w:p>
    <w:p>
      <w:pPr>
        <w:pStyle w:val="PlainText"/>
        <w:ind w:firstLine="720"/>
        <w:jc w:val="both"/>
        <w:rPr>
          <w:rFonts w:ascii="Times New Roman" w:hAnsi="Times New Roman" w:cs="Times New Roman"/>
        </w:rPr>
      </w:pPr>
      <w:r>
        <w:rPr>
          <w:rFonts w:cs="Times New Roman" w:ascii="Times New Roman" w:hAnsi="Times New Roman"/>
        </w:rPr>
        <w:t>Что касается Суинберна как потенциального соавтора, то Госс утверждает, что к 1867 году трудности, связанные с преодолением контроля редакторов, стали колоссальными: он «очень хотел найти какой-то канал, через который мог бы излить свои убеждения и продемонстрировать накопленную им эрудицию...</w:t>
      </w:r>
    </w:p>
    <w:p>
      <w:pPr>
        <w:pStyle w:val="PlainText"/>
        <w:ind w:firstLine="720"/>
        <w:jc w:val="both"/>
        <w:rPr>
          <w:rFonts w:ascii="Times New Roman" w:hAnsi="Times New Roman" w:cs="Times New Roman"/>
        </w:rPr>
      </w:pPr>
      <w:r>
        <w:rPr>
          <w:rFonts w:cs="Times New Roman" w:ascii="Times New Roman" w:hAnsi="Times New Roman"/>
        </w:rPr>
        <w:t>Он долго беспокоился из-за невозможности найти редактора для своей критической прозы (Госсе).1917, 168). Публикация в форме памфлета оказалась эффективной стратегией, позволяющей обойти «привратников», и в 1866 году Суинберн в «Заметках о стихах и рецензиях» и Уильям Майкл Россетти в «Стихах и балладах Суинберна. Критика» решила публиковаться вне периодической печати в памфлетах, издаваемых Джоном Кэмденом Хоттеном, новым издателем Суинберна. В своём «Предисловии» Россетти даже объясняет формат памфлета своей работы невозможностью публикации в предполагаемом периодическом издани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ета «North American Review», которая собиралась опубликовать неблагоприятную рецензию на работу Суинберна. Это прекрасный пример условий периодической публикации, которые обходят брошюры, а иногда и книги:</w:t>
      </w:r>
    </w:p>
    <w:p>
      <w:pPr>
        <w:pStyle w:val="PlainText"/>
        <w:ind w:firstLine="720"/>
        <w:jc w:val="both"/>
        <w:rPr>
          <w:rFonts w:ascii="Times New Roman" w:hAnsi="Times New Roman" w:cs="Times New Roman"/>
        </w:rPr>
      </w:pPr>
      <w:r>
        <w:rPr>
          <w:rFonts w:cs="Times New Roman" w:ascii="Times New Roman" w:hAnsi="Times New Roman"/>
        </w:rPr>
        <w:t>Эта критика была написана по моему собственному спонтанному предложению с целью публикации в «North American Review», ведущем ежеквартальном издании Соединенных Штатов. Прежде чем я закончил ее, я обнаружил, что этот журнал уже выразил в рецензии на «Аталанту в Калидоне» и «Шастелард» мистера Суинберна свое мнение о его поэтических способностях, с которым мое мнение значительно расходится. Поэтому я счел маловероятным навязывать уважаемым редакторам критику, которую им было бы неловко публиковать и трудно отвергать, и, поскольку я примерно в то же время обнаружил, что нынешний издатель мистера Суинберна охотно возьмет мою рукопись, я принял этот способ публикации. Однако я предпочел оставить форму критики строго неизменной. (WM Rossetti1866, в)</w:t>
      </w:r>
    </w:p>
    <w:p>
      <w:pPr>
        <w:pStyle w:val="PlainText"/>
        <w:ind w:firstLine="720"/>
        <w:jc w:val="both"/>
        <w:rPr>
          <w:rFonts w:ascii="Times New Roman" w:hAnsi="Times New Roman" w:cs="Times New Roman"/>
        </w:rPr>
      </w:pPr>
      <w:r>
        <w:rPr>
          <w:rFonts w:cs="Times New Roman" w:ascii="Times New Roman" w:hAnsi="Times New Roman"/>
        </w:rPr>
        <w:t>Интересно, что Россетти, как и Суинберн в своем предисловии к «Очеркам и исследованиям», признает различия между дискурсами журналистики и памфлета и предпочитает сохранить непосредственность статьи, а не перерабатывать ее для нового формата.</w:t>
      </w:r>
    </w:p>
    <w:p>
      <w:pPr>
        <w:pStyle w:val="PlainText"/>
        <w:ind w:firstLine="720"/>
        <w:jc w:val="both"/>
        <w:rPr>
          <w:rFonts w:ascii="Times New Roman" w:hAnsi="Times New Roman" w:cs="Times New Roman"/>
        </w:rPr>
      </w:pPr>
      <w:r>
        <w:rPr>
          <w:rFonts w:cs="Times New Roman" w:ascii="Times New Roman" w:hAnsi="Times New Roman"/>
        </w:rPr>
        <w:t>80 Лорел Брейк</w:t>
      </w:r>
    </w:p>
    <w:p>
      <w:pPr>
        <w:pStyle w:val="PlainText"/>
        <w:ind w:firstLine="720"/>
        <w:jc w:val="both"/>
        <w:rPr>
          <w:rFonts w:ascii="Times New Roman" w:hAnsi="Times New Roman" w:cs="Times New Roman"/>
        </w:rPr>
      </w:pPr>
      <w:r>
        <w:rPr>
          <w:rFonts w:cs="Times New Roman" w:ascii="Times New Roman" w:hAnsi="Times New Roman"/>
        </w:rPr>
        <w:t>Суинберн внес свой вклад в пять основных изданий этого периода: «Undergraduate Papers», «The Spectator», «Once a Week», «Fortnightly Review» и «Dark Blue». Они относятся к трём разным секторам прессы, которые, по-видимому, имеют мало общего. Оба университетских издания («Undergraduate Papers» и «Dark Blue») — недолговечные литературные журналы, но даже они существенно различаются: первый (1857–1858), орган университетского общества «Old Mortality», был предназначен для университетского сообщества и ограничивался им, а его статьи были анонимными, тогда как «Dark Blue» (1871–1872), стремясь избежать краха из-за низкого спроса, как и более ранний одноимённый журнал 1867 года, позиционировал себя как общий журнал, связанный с университетом. Статьи «Dark Blue», опубликованные спустя долгое время после дебатов о подписи в 1860-х годах, были подписаны Суинберном. В то время как пять статей Суинберна для Undergraduate Papers появлялись на протяжении всего периода его публикации (в номерах 1–3), в Dark Blue он публиковался лишь дважды (в номерах 2 и 5, в апреле и июле 1871 года). Редкость его статей в последнем журнале может быть связана с финансовыми причинами. По данным Уэллсли (4. 179), к ноябрю 1871 года стало известно, что Джон Фройнд, редактор Dark Blue, задерживает или просто не платит своим авторам, и после сентября 1871 года мало кто из Оксфорда вносил свой вклад. К 1871 году Суинберн стал известным и профессиональным писателем, поэтому вряд ли он стал бы публиковаться бесплатно, несмотря на очевидную готовность Фройнда публиковать спорные работы.</w:t>
      </w:r>
    </w:p>
    <w:p>
      <w:pPr>
        <w:pStyle w:val="PlainText"/>
        <w:ind w:firstLine="720"/>
        <w:jc w:val="both"/>
        <w:rPr>
          <w:rFonts w:ascii="Times New Roman" w:hAnsi="Times New Roman" w:cs="Times New Roman"/>
        </w:rPr>
      </w:pPr>
      <w:r>
        <w:rPr>
          <w:rFonts w:cs="Times New Roman" w:ascii="Times New Roman" w:hAnsi="Times New Roman"/>
        </w:rPr>
        <w:t>В отличие от этого, Spectator был устоявшимся столичным еженедельником формата фолио, выходившим с 1828 года. В тот период он стоил 6 пенсов, его еженедельные номера представляли собой четкие двадцать восемь страниц с линейчатыми колонками, обычно разделенными на политическую и тематическую переднюю часть с комментариями к новостям недели, и искусство и рецензии в конце, за которыми следовали рекламные объявления. В соответствии с газетными правилами того периода, статьи в Spectator обычно были анонимными или подписывались псевдонимами, например, «Amateur» или «Dry Point» (Spectator, 12 апреля 1862 г., стр. 410) в первом номере, в котором участвовал Суинберн. Нам известно о двенадцати или тринадцати работах Суинберна, которые ограничены одним годом, 1862; подписаны были только стихи.</w:t>
      </w:r>
    </w:p>
    <w:p>
      <w:pPr>
        <w:pStyle w:val="PlainText"/>
        <w:ind w:firstLine="720"/>
        <w:jc w:val="both"/>
        <w:rPr>
          <w:rFonts w:ascii="Times New Roman" w:hAnsi="Times New Roman" w:cs="Times New Roman"/>
        </w:rPr>
      </w:pPr>
      <w:r>
        <w:rPr>
          <w:rFonts w:cs="Times New Roman" w:ascii="Times New Roman" w:hAnsi="Times New Roman"/>
        </w:rPr>
        <w:t>Ежемесячный журнал «Fortnightly Review» представлял собой новый тип журнала, сочетающий в себе черты увесистых квартальных обзоров начала XIX века с частотой выхода и более широким разнообразием ежемесячных журналов. Объём каждого номера был примерно вдвое меньше, чем у «Spectator», и в пять раз больше, поэтому он был толще и не походил на газету ни по внешнему виду, ни по содержанию. Аналогичным образом, цена за обложку в 2 шиллинга сигнализировала об ином типе периодических изданий.</w:t>
      </w:r>
    </w:p>
    <w:p>
      <w:pPr>
        <w:pStyle w:val="PlainText"/>
        <w:ind w:firstLine="720"/>
        <w:jc w:val="both"/>
        <w:rPr>
          <w:rFonts w:ascii="Times New Roman" w:hAnsi="Times New Roman" w:cs="Times New Roman"/>
        </w:rPr>
      </w:pPr>
      <w:r>
        <w:rPr>
          <w:rFonts w:cs="Times New Roman" w:ascii="Times New Roman" w:hAnsi="Times New Roman"/>
        </w:rPr>
        <w:t>«Фокус жонглера»? 81</w:t>
      </w:r>
    </w:p>
    <w:p>
      <w:pPr>
        <w:pStyle w:val="PlainText"/>
        <w:ind w:firstLine="720"/>
        <w:jc w:val="both"/>
        <w:rPr>
          <w:rFonts w:ascii="Times New Roman" w:hAnsi="Times New Roman" w:cs="Times New Roman"/>
        </w:rPr>
      </w:pPr>
      <w:r>
        <w:rPr>
          <w:rFonts w:cs="Times New Roman" w:ascii="Times New Roman" w:hAnsi="Times New Roman"/>
        </w:rPr>
        <w:t>от еженедельника, читатели которого ожидали иных результатов: не новостей или мгновенных ответов, а более вдумчивых, длинных статей на темы, как исторические, так и современные. В отличие от Spectator, у Fortnightly была обложка, а страницы были похожи на книгу, без колонок и линеек. Судя по обложке, он размещался в разделе «Booksellers», а не в разделах «Booksellers» и «Newsagents», как Spectator, и имел выходные данные книжного издательства Chapman and Hall. Вклад Суинберна в эти периодические издания во многом определяется их местоположением: они различаются по объёму, тематике и функциям, и их читатели читают с разными ожиданиями. Хотя читатели еженедельника и ежемесячного издания пересекаются, эти издания занимают разные рыночные ниши: читатели Fortnightly — самые серьёзные и интеллектуальные, готовые следить за развернутыми аргументами и в основном придерживающиеся передовых либеральных взглядов, в то время как читатели Spectator интересуются новостями и ценят краткие качественные обзоры искусства. Хотя Spectator придерживается скорее либеральных, чем тори, политических взглядов, в 1862 году он был более консервативен, чем Fortnightly в 1867 году.</w:t>
      </w:r>
    </w:p>
    <w:p>
      <w:pPr>
        <w:pStyle w:val="PlainText"/>
        <w:ind w:firstLine="720"/>
        <w:jc w:val="both"/>
        <w:rPr>
          <w:rFonts w:ascii="Times New Roman" w:hAnsi="Times New Roman" w:cs="Times New Roman"/>
        </w:rPr>
      </w:pPr>
      <w:r>
        <w:rPr>
          <w:rFonts w:cs="Times New Roman" w:ascii="Times New Roman" w:hAnsi="Times New Roman"/>
        </w:rPr>
        <w:t>Хотя Once a Week выходил с той же частотой, что и Spectator, его читательская аудитория состояла из другой демографической группы, и его происхождение было относительно недавним, датированным 1859–1860 годами; это был семейный журнал, публиковавший серийные и короткие рассказы, а также занимательные очерки. Задуманный его издателем/печатником Брэдбери и Эвансом как конкурент еженедельникам Диккенса Household Words и All the Year Round, он в основном напоминал их по формату, содержанию и рыночной нише. Однако, потеряв контракт с Household Words из-за разногласий с Диккенсом в 1859 году, Брэдбери и Эванс выпустили немного более дорогую альтернативу с привычным форматом двух колонок на небольшой странице, но более длинные и иллюстрированные выпуски стоили на пятьдесят процентов дороже, 3 пенса вместо 2 пенсов, как у Household Words. Как и в случае с большинством других изданий, в которые Суинберн внес свой вклад в эти годы, он получил доступ к Once a Week в 1862 году благодаря сети личных контактов: его близкий друг Джордж Мередит, часто публиковавший стихи, рассказы и серийную прозу в первые годы существования журнала, пользовался благосклонностью за свой реализм со стороны его первого редактора Сэмюэля Лукаса, ранее работавшего в The Times (Savory1984, 287–91). Поэма Суинберна «Братоубийство» и его (редкий) рассказ «Мёртвая любовь», опубликованные в выпусках от 15 февраля и 11 октября 1862 года соответственно (Swinburne1862ги c) совпало с «Последним хартистом» (9 февраля 1862 г.), иллюстрированной поэмой, которая стала последним произведением Мередита, часто появлявшимся с момента выпуска № 1.9Как можно предположить из их названий, траурные произведения Суинберна, в которых фигурируют семейные убийства и некрофилия, кажутся находящимися на грани приемлемости для этой семьи.</w:t>
      </w:r>
    </w:p>
    <w:p>
      <w:pPr>
        <w:pStyle w:val="PlainText"/>
        <w:ind w:firstLine="720"/>
        <w:jc w:val="both"/>
        <w:rPr>
          <w:rFonts w:ascii="Times New Roman" w:hAnsi="Times New Roman" w:cs="Times New Roman"/>
        </w:rPr>
      </w:pPr>
      <w:r>
        <w:rPr>
          <w:rFonts w:cs="Times New Roman" w:ascii="Times New Roman" w:hAnsi="Times New Roman"/>
        </w:rPr>
        <w:t>82 Лорел Брейк</w:t>
      </w:r>
    </w:p>
    <w:p>
      <w:pPr>
        <w:pStyle w:val="PlainText"/>
        <w:ind w:firstLine="720"/>
        <w:jc w:val="both"/>
        <w:rPr>
          <w:rFonts w:ascii="Times New Roman" w:hAnsi="Times New Roman" w:cs="Times New Roman"/>
        </w:rPr>
      </w:pPr>
      <w:r>
        <w:rPr>
          <w:rFonts w:cs="Times New Roman" w:ascii="Times New Roman" w:hAnsi="Times New Roman"/>
        </w:rPr>
        <w:t>еженедельно, и в этом отношении схоже с рецензиями-пародиями, отвергнутыми редактором Spectator в том же году. Даже на раннем этапе его журналистской карьеры напряжение, связанное с «припадком», было очевидным. Негласные возражения против дальнейшего сотрудничества Мередит с еженедельником, возможно, объясняют и краткость публикаций Суинберна.</w:t>
      </w:r>
    </w:p>
    <w:p>
      <w:pPr>
        <w:pStyle w:val="PlainText"/>
        <w:ind w:firstLine="720"/>
        <w:jc w:val="both"/>
        <w:rPr>
          <w:rFonts w:ascii="Times New Roman" w:hAnsi="Times New Roman" w:cs="Times New Roman"/>
        </w:rPr>
      </w:pPr>
      <w:r>
        <w:rPr>
          <w:rFonts w:cs="Times New Roman" w:ascii="Times New Roman" w:hAnsi="Times New Roman"/>
        </w:rPr>
        <w:t>МЕСТА КУЛЬТУРЫ: ЖУРНАЛЫ, ФОРМАТ И СОДЕРЖАНИЕ</w:t>
      </w:r>
    </w:p>
    <w:p>
      <w:pPr>
        <w:pStyle w:val="PlainText"/>
        <w:ind w:firstLine="720"/>
        <w:jc w:val="both"/>
        <w:rPr>
          <w:rFonts w:ascii="Times New Roman" w:hAnsi="Times New Roman" w:cs="Times New Roman"/>
        </w:rPr>
      </w:pPr>
      <w:r>
        <w:rPr>
          <w:rFonts w:cs="Times New Roman" w:ascii="Times New Roman" w:hAnsi="Times New Roman"/>
        </w:rPr>
        <w:t>Период публикаций Суинберна в журнале Spectator, начавшийся в апреле и завершившийся в сентябре, едва ли охватил шесть месяцев, но это был насыщенный дебют в прессе: за этот период он опубликовал семь подписанных стихотворений, четыре анонимные рецензии и одно письмо. Как уже отмечалось, в то время статьи в Spectator были в основном анонимными или, в исключительных случаях, подписанными инициалами или псевдонимами. В условиях преобладания анонимности еженедельник Spectator следовал формату газет, а не ежемесячников. Однако большинство стихотворений Суинберна были аномальными в двух отношениях: они были единственным стихотворением в номере и единственными публикациями, подписанными именем автора. Это особенно заметно по оглавлению на каждой первой странице, где появляется его имя; когда оно там появляется, это единственное имя в том, что по сути представляет собой список разделов или заголовков статей, например, «Неделя за границей» или «Новая Англия и война» (Spectator Table of Contents 1862, 701). Даже в двух выпусках (28 июня и 26 июля), где его стихотворения были опубликованы вместе с другими, авторство его стихотворений указано полностью, а других — нет (Spectator, 1862, 701, 830). Как частота публикаций Суинберна, так и аномалия в подписях свидетельствуют о том, что редакторы оценили высокое качество работ своего молодого автора и стремились учесть его пожелания, чтобы сохранить связь с ним.</w:t>
      </w:r>
    </w:p>
    <w:p>
      <w:pPr>
        <w:pStyle w:val="PlainText"/>
        <w:ind w:firstLine="720"/>
        <w:jc w:val="both"/>
        <w:rPr>
          <w:rFonts w:ascii="Times New Roman" w:hAnsi="Times New Roman" w:cs="Times New Roman"/>
        </w:rPr>
      </w:pPr>
      <w:r>
        <w:rPr>
          <w:rFonts w:cs="Times New Roman" w:ascii="Times New Roman" w:hAnsi="Times New Roman"/>
        </w:rPr>
        <w:t>В выпусках журнала Spectator рядом с именем Суинберна появляются и другие полные имена, но только в рамках тех отделов, чей дискурс формально их учитывает – в «Письмах редактору», в библиографических сносках к рецензиям в разделе «Книги» и в объявлениях в конце каждого выпуска. Интересно для сравнения взглянуть на объявления периодических изданий. Только некоторые из них – ежемесячные – вообще используют подпись, да и те делают это нерегулярно. Например, в объявлениях журнала Spectator от 31 мая указаны только шесть из десяти статей в Cornhill, а в объявлении журнала Fraser’s имя Раскина – единственное, которое упоминается (Реклама Spectator).1862, 614). Подписи Суинберна в еженедельнике Spectator, таким образом, по всей вероятности, являются результатом его волевого решения, то есть желания прославиться в Лондоне и как поэт, и как журналист.</w:t>
      </w:r>
    </w:p>
    <w:p>
      <w:pPr>
        <w:pStyle w:val="PlainText"/>
        <w:ind w:firstLine="720"/>
        <w:jc w:val="both"/>
        <w:rPr>
          <w:rFonts w:ascii="Times New Roman" w:hAnsi="Times New Roman" w:cs="Times New Roman"/>
        </w:rPr>
      </w:pPr>
      <w:r>
        <w:rPr>
          <w:rFonts w:cs="Times New Roman" w:ascii="Times New Roman" w:hAnsi="Times New Roman"/>
        </w:rPr>
        <w:t>«Фокус жонглера»? 83</w:t>
      </w:r>
    </w:p>
    <w:p>
      <w:pPr>
        <w:pStyle w:val="PlainText"/>
        <w:ind w:firstLine="720"/>
        <w:jc w:val="both"/>
        <w:rPr>
          <w:rFonts w:ascii="Times New Roman" w:hAnsi="Times New Roman" w:cs="Times New Roman"/>
        </w:rPr>
      </w:pPr>
      <w:r>
        <w:rPr>
          <w:rFonts w:cs="Times New Roman" w:ascii="Times New Roman" w:hAnsi="Times New Roman"/>
        </w:rPr>
        <w:t>Первые четыре работы Суинберна были стихотворениями, и только после его июньского письма редактору журнал Spectator начал публиковать его рецензии. Пользуясь авторитетом, который он заслужил в своем письме, опубликованном подписанными стихами, Суинберн оспорил неблагоприятную анонимную рецензию на цикл сонетов Джорджа Мередита «Современная любовь», опубликованную неделей ранее в Spectator, и оказал читателям услугу, предоставив положительную альтернативу (Swinburne1862e). Из благосклонной заметки редактора, следующей за письмом: «Мы с радостью помещаем это из личного уважения к нашему корреспонденту, чьё мнение по любому поэтическому вопросу должно быть ценнее мнения большинства людей» ([Hutton] Spectator 1862, 633), – и из качества критики в письме, можно заключить, что стратегия Суинберна, основанная на подписной поэзии и подписанном письме, привела две недели спустя к публикации в Spectator первой из трёх его рецензий на роман Виктора Гюго «Отверженные», который в то время частично выходил на французском языке. Его последняя статья о Бодлере (Swinburne1862а) также была посвящена современной французской литературе, которую журнал Spectator определяет как специализацию Суинберна как критика.10Конечно, они были анонимными, как того требовали правила журнала Spectator, но большая часть его подписанных стихотворений появлялась одновременно в период с июня по сентябрь, а его последние работы — стихотворение и рецензия — были опубликованы в номере от 6 сентября.</w:t>
      </w:r>
    </w:p>
    <w:p>
      <w:pPr>
        <w:pStyle w:val="PlainText"/>
        <w:ind w:firstLine="720"/>
        <w:jc w:val="both"/>
        <w:rPr>
          <w:rFonts w:ascii="Times New Roman" w:hAnsi="Times New Roman" w:cs="Times New Roman"/>
        </w:rPr>
      </w:pPr>
      <w:r>
        <w:rPr>
          <w:rFonts w:cs="Times New Roman" w:ascii="Times New Roman" w:hAnsi="Times New Roman"/>
        </w:rPr>
        <w:t>Все прозаические статьи Суинберна для «Spectator» представляли собой краткие рецензии. Они, как и поэзия, появлялись во второй половине еженедельника, среди раздела «Искусство», перед более заметным разделом «Новости и политика», а также в «середине» на злободневные темы, часто написанные специальными корреспондентами. Хотя рецензии публиковались в разделе «Книги», среди четырёх-пяти других обзоров на различные темы, стихотворения размещались сразу после раздела «Изобразительное искусство» и перед разделом «Музыка и/или Книги». Весомое и космополитичное содержание «Spectator», а также бравада и честность Суинберна помогают понять, как и почему его статьи в «Spectator», с подписью и без, не скрывали его политических взглядов (благосклонных к Рисорджименто), его чувственной сексуальности, болезненного интереса к смерти, разложению и некрофилии, а также его декадентского интереса к извращенному. Они были заметны в его первых стихотворениях для журнала Spectator, последним из которых было «Фаустина», и повторялись в его прозе.</w:t>
      </w:r>
    </w:p>
    <w:p>
      <w:pPr>
        <w:pStyle w:val="PlainText"/>
        <w:ind w:firstLine="720"/>
        <w:jc w:val="both"/>
        <w:rPr>
          <w:rFonts w:ascii="Times New Roman" w:hAnsi="Times New Roman" w:cs="Times New Roman"/>
        </w:rPr>
      </w:pPr>
      <w:r>
        <w:rPr>
          <w:rFonts w:cs="Times New Roman" w:ascii="Times New Roman" w:hAnsi="Times New Roman"/>
        </w:rPr>
        <w:t>Тем не менее, следует отметить, что ранняя и новаторская рецензия Суинберна 1862 года на «Цветы зла» Бодлера (1857) была опубликована без подписи, поскольку это было обычным условием публикации рецензии в еженедельнике. Суинберн не опубликовал ни одной из своих анонимных статей в «Спектейторе».</w:t>
      </w:r>
    </w:p>
    <w:p>
      <w:pPr>
        <w:pStyle w:val="PlainText"/>
        <w:ind w:firstLine="720"/>
        <w:jc w:val="both"/>
        <w:rPr>
          <w:rFonts w:ascii="Times New Roman" w:hAnsi="Times New Roman" w:cs="Times New Roman"/>
        </w:rPr>
      </w:pPr>
      <w:r>
        <w:rPr>
          <w:rFonts w:cs="Times New Roman" w:ascii="Times New Roman" w:hAnsi="Times New Roman"/>
        </w:rPr>
        <w:t>84 Лорел Брейк</w:t>
      </w:r>
    </w:p>
    <w:p>
      <w:pPr>
        <w:pStyle w:val="PlainText"/>
        <w:ind w:firstLine="720"/>
        <w:jc w:val="both"/>
        <w:rPr>
          <w:rFonts w:ascii="Times New Roman" w:hAnsi="Times New Roman" w:cs="Times New Roman"/>
        </w:rPr>
      </w:pPr>
      <w:r>
        <w:rPr>
          <w:rFonts w:cs="Times New Roman" w:ascii="Times New Roman" w:hAnsi="Times New Roman"/>
        </w:rPr>
        <w:t>Рецензии в его первом сборнике журналистских статей в 1875 году свидетельствуют о том, что он ценил свою анонимность. Рецензии в Spectator также гораздо короче, чем статьи в Essays and Studies, которые в основном были опубликованы в Fortnightly Review, где более длинные статьи были правилом. Хотя можно утверждать, что анонимность, подобная той, что была в Spectator, защищала рецензента, это также означает, что такие рецензии несли на себе «подпись» самого журнала и, таким образом, тщательно контролировались. Осенью 1862 года Суинберн представил две рецензии-пародии, для которых он написал небрежную поэзию, приписываемую авторам. В декабре Хаттон решительно отверг их от имени журнала: «Такие стихи смели бы журнал с лица земли» (цитата по Paden1962, 99) и «эта тема, как мне кажется, заслуживает не большей критики, чем публикация на Холлиуэлл-стрит [т.е. порнографическое издание], и я не мог бы говорить о ней в «Спектейторе» без большего отвращения, чем вызывает ваша статья. В ней есть тон насмешки, который, я думаю, вряд ли стоит использовать для чистой непристойности» (цитата из Руксби1997, 74). К январю 1863 года Суинберн искал другой журнал для публикации своих работ, такой, который не забирал бы обратно его рецензируемые экземпляры, как, по его утверждению, делал Spectator, и который отправлял бы своим авторам копии их статей, чего якобы не делал Spectator. Хотя краткость работы Суинберна в Spectator и характер его прекращения иллюстрируют проблему «соответствия» между Суинберном и журналистикой, его статьи также демонстрируют серьёзную попытку будущего автора соответствовать условиям еженедельной журналистики и регулярно представлять своё имя и работы публике. Это также демонстрирует, со стороны Spectator, заметную устойчивость этого общественного издания, которое в течение шести месяцев позволяло Суинберну бесцензурный доступ к своим страницам, свободу, которую он ценил во многом из того, что публиковал в этом журнале.</w:t>
      </w:r>
    </w:p>
    <w:p>
      <w:pPr>
        <w:pStyle w:val="PlainText"/>
        <w:ind w:firstLine="720"/>
        <w:jc w:val="both"/>
        <w:rPr>
          <w:rFonts w:ascii="Times New Roman" w:hAnsi="Times New Roman" w:cs="Times New Roman"/>
        </w:rPr>
      </w:pPr>
      <w:r>
        <w:rPr>
          <w:rFonts w:cs="Times New Roman" w:ascii="Times New Roman" w:hAnsi="Times New Roman"/>
        </w:rPr>
        <w:t>Прошло четыре года, прежде чем он снова стал постоянным участником журнала, но за это время он зарекомендовал себя как поэт и драматург. Он позиционировал себя как имя, созревшее для журналистики. В дополнение к качеству его поэзии, «Аталанта в Калидоне» имела дополнительную ценность ассоциации с прерафаэлитами, поскольку была роскошно переплетена в картонные коробки по дизайну Россетти. «Стихотворения и баллады» были широко и заметно рецензированы, чему способствовал шумиха вокруг первоначальной атаки со стороны Saturday Review и других, и последовавшая за этим смена издательства с респектабельной фирмы на сомнительную. К 1866 году список Суинберна представлял «класс» для своего нового издателя, Джона Кэмдена Хоттена, а также риск, в то время как скандальность, сексуальность и атеизм стихов Суинберна соответствовали аспектам профиля Хоттена как издателя.11Реклама издателя длиной в колонку</w:t>
      </w:r>
    </w:p>
    <w:p>
      <w:pPr>
        <w:pStyle w:val="PlainText"/>
        <w:ind w:firstLine="720"/>
        <w:jc w:val="both"/>
        <w:rPr>
          <w:rFonts w:ascii="Times New Roman" w:hAnsi="Times New Roman" w:cs="Times New Roman"/>
        </w:rPr>
      </w:pPr>
      <w:r>
        <w:rPr>
          <w:rFonts w:cs="Times New Roman" w:ascii="Times New Roman" w:hAnsi="Times New Roman"/>
        </w:rPr>
        <w:t>«Фокус жонглера»? 85</w:t>
      </w:r>
    </w:p>
    <w:p>
      <w:pPr>
        <w:pStyle w:val="PlainText"/>
        <w:ind w:firstLine="720"/>
        <w:jc w:val="both"/>
        <w:rPr>
          <w:rFonts w:ascii="Times New Roman" w:hAnsi="Times New Roman" w:cs="Times New Roman"/>
        </w:rPr>
      </w:pPr>
      <w:r>
        <w:rPr>
          <w:rFonts w:cs="Times New Roman" w:ascii="Times New Roman" w:hAnsi="Times New Roman"/>
        </w:rPr>
        <w:t>в Athenæum от 3 ноября 1866 года приобретение им Суинберна было представлено как трофей, включая три тома произведений Суинберна – «Шастелард», «Королева-мать» и «Розамонда», «Стихотворения и баллады» – щедрые цитаты из рецензий, «Заметки о стихах и рецензиях» (защита Суинберна своих стихов и баллад), «Критика» стихотворений Суинберна В. М. Россетти и, что самое главное, объявление о новой работе («Очерки жизни и творчества Уильяма Блейка»); они предваряются заявлением: «Публика почтительно уведомляется, что произведения г-на Суинберна будут в будущем опубликованы г-ном Хоттеном» (Athenæum, 3 ноября 1866 г., с. 580; см.Рисунок 4.2). В том же номере Хоттену удалось уговорить редактора поместить анонс произведений Блейка и Россетти в первом абзаце рубрики «Наши еженедельные сплетни» (там же, 572). Суинберн был главной новостью.</w:t>
      </w:r>
    </w:p>
    <w:p>
      <w:pPr>
        <w:pStyle w:val="PlainText"/>
        <w:ind w:firstLine="720"/>
        <w:jc w:val="both"/>
        <w:rPr>
          <w:rFonts w:ascii="Times New Roman" w:hAnsi="Times New Roman" w:cs="Times New Roman"/>
        </w:rPr>
      </w:pPr>
      <w:r>
        <w:rPr>
          <w:rFonts w:cs="Times New Roman" w:ascii="Times New Roman" w:hAnsi="Times New Roman"/>
        </w:rPr>
        <w:t>В период с 1867 по 1870 год в двухнедельных публикациях Суинберна наблюдается определённая преемственность с характером и стилем публикаций в журнале Spectator: он публикует как стихи, так и прозу, некоторые из которых демонстрируют его особое знание французской литературы. Частота публикаций также поначалу высока, особенно в первый год – пять стихотворений и две длинные статьи. Одно из лучших стихотворений Суинберна представлено здесь (Swinburne1868б): его скорбная дань памяти Бодлеру, «Ave Atque Vale» (январь 1868 г.), достойно представлена ​​в журнале «Fortnightly», с его ярко выраженным интересом к Франции. О проницательности Суинберна в отношении современной французской литературы можно судить по обзору некоторых переводов Бодлера, опубликованному восемнадцать месяцев спустя в «Atheneum», который начинается словами: «Мир мало знает о г-не Бодлере... Мы сами не знаем, насколько многого этот французский джентльмен добился в литературе» (Анонимный автор).1869, 237).</w:t>
      </w:r>
    </w:p>
    <w:p>
      <w:pPr>
        <w:pStyle w:val="PlainText"/>
        <w:ind w:firstLine="720"/>
        <w:jc w:val="both"/>
        <w:rPr>
          <w:rFonts w:ascii="Times New Roman" w:hAnsi="Times New Roman" w:cs="Times New Roman"/>
        </w:rPr>
      </w:pPr>
      <w:r>
        <w:rPr>
          <w:rFonts w:cs="Times New Roman" w:ascii="Times New Roman" w:hAnsi="Times New Roman"/>
        </w:rPr>
        <w:t>Однако круг тем Суинберна гораздо шире французской литературы в «Фортнайтли», что позволяет ему демонстрировать обширные познания в прессе. Например, ему поручают три крупных задания по современной английской поэзии Уильяма Морриса (июль 1867; Суинберн1867б), Мэтью Арнольд (октябрь 1867; Суинберн1867а), и ГД Россетти (май 1870; Суинберн1870а). В мае 1869 года он также берётся за поэзию Шелли начала XIX века; это следует за более ранними независимыми работами о Байроне (1865) и Блейке (1868), и совпадает с предисловием к Кольриджу. Таким образом, «Фортнайтли» отвечает его сохранившемуся интересу к романтической поэзии. Морли также принял статью для арт-туризма о картинах итальянского Возрождения во Флоренции (июль 1868 г.), написанную по мотивам поездки Суинберна в Италию в 1864 году. Его политические стихотворения, которых здесь много, перекликаются с характером «Фортнайтли», его осознанным участие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4.2 Реклама произведений Суинберна, опубликованная Джоном Кэмденом Хоттеном, Athenæum(3 ноября 1866 г.), 580.</w:t>
      </w:r>
    </w:p>
    <w:p>
      <w:pPr>
        <w:pStyle w:val="PlainText"/>
        <w:ind w:firstLine="720"/>
        <w:jc w:val="both"/>
        <w:rPr>
          <w:rFonts w:ascii="Times New Roman" w:hAnsi="Times New Roman" w:cs="Times New Roman"/>
        </w:rPr>
      </w:pPr>
      <w:r>
        <w:rPr>
          <w:rFonts w:cs="Times New Roman" w:ascii="Times New Roman" w:hAnsi="Times New Roman"/>
        </w:rPr>
        <w:t>«Фокус жонглера»? 87</w:t>
      </w:r>
    </w:p>
    <w:p>
      <w:pPr>
        <w:pStyle w:val="PlainText"/>
        <w:ind w:firstLine="720"/>
        <w:jc w:val="both"/>
        <w:rPr>
          <w:rFonts w:ascii="Times New Roman" w:hAnsi="Times New Roman" w:cs="Times New Roman"/>
        </w:rPr>
      </w:pPr>
      <w:r>
        <w:rPr>
          <w:rFonts w:cs="Times New Roman" w:ascii="Times New Roman" w:hAnsi="Times New Roman"/>
        </w:rPr>
        <w:t>в общественном дискурсе и его связи с прогрессивной политикой. Баланс между поэзией и прозой в «Fortnightly» более ровный, чем в «Spectator», при этом вес и авторитет прозы уравновешивают поэзию. Последовательно появляются его стихотворения на темы, связанные с Рисорджименто, начиная с оды «На восстание в Кандии» и «Остановка перед Римом» в марте и ноябре 1867 года. Его сонеты о Луи Наполеоне в сборнике «Заступничество» (1869), суровы и бескомпромиссны: первые строки № 1 показательны:</w:t>
      </w:r>
    </w:p>
    <w:p>
      <w:pPr>
        <w:pStyle w:val="PlainText"/>
        <w:ind w:firstLine="720"/>
        <w:jc w:val="both"/>
        <w:rPr>
          <w:rFonts w:ascii="Times New Roman" w:hAnsi="Times New Roman" w:cs="Times New Roman"/>
        </w:rPr>
      </w:pPr>
      <w:r>
        <w:rPr>
          <w:rFonts w:cs="Times New Roman" w:ascii="Times New Roman" w:hAnsi="Times New Roman"/>
        </w:rPr>
        <w:t>О, Смерть, ещё немного, и тогда червь; Ещё немного, о, Смерть, ещё немного,</w:t>
      </w:r>
    </w:p>
    <w:p>
      <w:pPr>
        <w:pStyle w:val="PlainText"/>
        <w:ind w:firstLine="720"/>
        <w:jc w:val="both"/>
        <w:rPr>
          <w:rFonts w:ascii="Times New Roman" w:hAnsi="Times New Roman" w:cs="Times New Roman"/>
        </w:rPr>
      </w:pPr>
      <w:r>
        <w:rPr>
          <w:rFonts w:cs="Times New Roman" w:ascii="Times New Roman" w:hAnsi="Times New Roman"/>
        </w:rPr>
        <w:t>Перед могилой разверзнется пасть, и могильный червь забурлит...</w:t>
      </w:r>
    </w:p>
    <w:p>
      <w:pPr>
        <w:pStyle w:val="PlainText"/>
        <w:ind w:firstLine="720"/>
        <w:jc w:val="both"/>
        <w:rPr>
          <w:rFonts w:ascii="Times New Roman" w:hAnsi="Times New Roman" w:cs="Times New Roman"/>
        </w:rPr>
      </w:pPr>
      <w:r>
        <w:rPr>
          <w:rFonts w:cs="Times New Roman" w:ascii="Times New Roman" w:hAnsi="Times New Roman"/>
        </w:rPr>
        <w:t>(Суинберн1869, 509;1904, 2.304)</w:t>
      </w:r>
    </w:p>
    <w:p>
      <w:pPr>
        <w:pStyle w:val="PlainText"/>
        <w:ind w:firstLine="720"/>
        <w:jc w:val="both"/>
        <w:rPr>
          <w:rFonts w:ascii="Times New Roman" w:hAnsi="Times New Roman" w:cs="Times New Roman"/>
        </w:rPr>
      </w:pPr>
      <w:r>
        <w:rPr>
          <w:rFonts w:cs="Times New Roman" w:ascii="Times New Roman" w:hAnsi="Times New Roman"/>
        </w:rPr>
        <w:t>К ним относятся порочные высказывания, такие как следующее из № 3:</w:t>
      </w:r>
    </w:p>
    <w:p>
      <w:pPr>
        <w:pStyle w:val="PlainText"/>
        <w:ind w:firstLine="720"/>
        <w:jc w:val="both"/>
        <w:rPr>
          <w:rFonts w:ascii="Times New Roman" w:hAnsi="Times New Roman" w:cs="Times New Roman"/>
        </w:rPr>
      </w:pPr>
      <w:r>
        <w:rPr>
          <w:rFonts w:cs="Times New Roman" w:ascii="Times New Roman" w:hAnsi="Times New Roman"/>
        </w:rPr>
        <w:t>В отравленной голове ещё нет мозгов,</w:t>
      </w:r>
    </w:p>
    <w:p>
      <w:pPr>
        <w:pStyle w:val="PlainText"/>
        <w:ind w:firstLine="720"/>
        <w:jc w:val="both"/>
        <w:rPr>
          <w:rFonts w:ascii="Times New Roman" w:hAnsi="Times New Roman" w:cs="Times New Roman"/>
        </w:rPr>
      </w:pPr>
      <w:r>
        <w:rPr>
          <w:rFonts w:cs="Times New Roman" w:ascii="Times New Roman" w:hAnsi="Times New Roman"/>
        </w:rPr>
        <w:t>Трепещет ли измена? Если бы такого не было,</w:t>
      </w:r>
    </w:p>
    <w:p>
      <w:pPr>
        <w:pStyle w:val="PlainText"/>
        <w:ind w:firstLine="720"/>
        <w:jc w:val="both"/>
        <w:rPr>
          <w:rFonts w:ascii="Times New Roman" w:hAnsi="Times New Roman" w:cs="Times New Roman"/>
        </w:rPr>
      </w:pPr>
      <w:r>
        <w:rPr>
          <w:rFonts w:cs="Times New Roman" w:ascii="Times New Roman" w:hAnsi="Times New Roman"/>
        </w:rPr>
        <w:t>Если такой мысли нет, то это наверняка не он.</w:t>
      </w:r>
    </w:p>
    <w:p>
      <w:pPr>
        <w:pStyle w:val="PlainText"/>
        <w:ind w:firstLine="720"/>
        <w:jc w:val="both"/>
        <w:rPr>
          <w:rFonts w:ascii="Times New Roman" w:hAnsi="Times New Roman" w:cs="Times New Roman"/>
        </w:rPr>
      </w:pPr>
      <w:r>
        <w:rPr>
          <w:rFonts w:cs="Times New Roman" w:ascii="Times New Roman" w:hAnsi="Times New Roman"/>
        </w:rPr>
        <w:t>(Суинберн1869, 510;1904, 2. 306)</w:t>
      </w:r>
    </w:p>
    <w:p>
      <w:pPr>
        <w:pStyle w:val="PlainText"/>
        <w:ind w:firstLine="720"/>
        <w:jc w:val="both"/>
        <w:rPr>
          <w:rFonts w:ascii="Times New Roman" w:hAnsi="Times New Roman" w:cs="Times New Roman"/>
        </w:rPr>
      </w:pPr>
      <w:r>
        <w:rPr>
          <w:rFonts w:cs="Times New Roman" w:ascii="Times New Roman" w:hAnsi="Times New Roman"/>
        </w:rPr>
        <w:t>По словам Морли, для их публикации требовалась смелость, и за их появлением последовали «протесты» (Суинберн).1959–62, 2.58–9). Другие стихотворения из «Fortnightly» — это горько-сладкие стихи об упадке, о любви и природе, напоминающие некоторые стихотворения из «Spectator», но не настаивающие на извращённости. Все они отличаются запоминающимся языком.</w:t>
      </w:r>
    </w:p>
    <w:p>
      <w:pPr>
        <w:pStyle w:val="PlainText"/>
        <w:ind w:firstLine="720"/>
        <w:jc w:val="both"/>
        <w:rPr>
          <w:rFonts w:ascii="Times New Roman" w:hAnsi="Times New Roman" w:cs="Times New Roman"/>
        </w:rPr>
      </w:pPr>
      <w:r>
        <w:rPr>
          <w:rFonts w:cs="Times New Roman" w:ascii="Times New Roman" w:hAnsi="Times New Roman"/>
        </w:rPr>
        <w:t>Как журнал «Fortnightly» способствовал творчеству и репутации Суинберна? Во-первых, он предоставил Суинберну авторитетную площадку для регулярной публикации его стихов, причислив его к числу своих «домашних» поэтов. Тот факт, что этот авторитетный и серьёзный журнал также доверил Суинберну свои критические полномочия в статьях об известных современных поэтах, свидетельствует об уважении, с которым журнал и его редактор относились как к его поэзии, так и к его критической компетентности. В отличие от «Spectator», «Fortnightly» предоставляет Суинберну некоторую свободу для скрытых шуток: в своей рецензии на Арнольда он пространно цитирует французского критика на французском языке, что выглядит как снисходительность, пока, как верно заметил Арнольд, не становится понятно, что это сам Суинберн, меняющий язык и образ для своей критики. Более того, большую часть той же статьи он, не стесняясь, посвящает комментариям к стихотворению «Эмпедокл на Этне», которое не входит в число новых стихотворений Арнольда. Статьи в «Фортнайтли» также показывают, что и Суинберн, и «Фортнайтли» достаточно уверены в авторитете и достоинстве журнала, чтобы позволить ему</w:t>
      </w:r>
    </w:p>
    <w:p>
      <w:pPr>
        <w:pStyle w:val="PlainText"/>
        <w:ind w:firstLine="720"/>
        <w:jc w:val="both"/>
        <w:rPr>
          <w:rFonts w:ascii="Times New Roman" w:hAnsi="Times New Roman" w:cs="Times New Roman"/>
        </w:rPr>
      </w:pPr>
      <w:r>
        <w:rPr>
          <w:rFonts w:cs="Times New Roman" w:ascii="Times New Roman" w:hAnsi="Times New Roman"/>
        </w:rPr>
        <w:t>88 Лорел Брейк</w:t>
      </w:r>
    </w:p>
    <w:p>
      <w:pPr>
        <w:pStyle w:val="PlainText"/>
        <w:ind w:firstLine="720"/>
        <w:jc w:val="both"/>
        <w:rPr>
          <w:rFonts w:ascii="Times New Roman" w:hAnsi="Times New Roman" w:cs="Times New Roman"/>
        </w:rPr>
      </w:pPr>
      <w:r>
        <w:rPr>
          <w:rFonts w:cs="Times New Roman" w:ascii="Times New Roman" w:hAnsi="Times New Roman"/>
        </w:rPr>
        <w:t>писать статьи о своих друзьях Россетти и Моррисе, которые можно было бы интерпретировать как «затяжки». В какой-то степени они действительно выполняют функцию затяжек, и мы видим, как Суинберн участвует в журналистской экономике, от которой никому не уйти. Возможно, этим объясняется, что следующий сборник стихов Морриса, «Земной рай», был кратко рецензирован редактором в «Критических заметках» годом позже (в июне 1868 года), а также подписанная Суинберном рецензия на «Ганнибал. Историческая драма» Джона Николаса, снова опубликованная в «Критических заметках» в качестве главной рецензии в декабре 1872 года.12Морли перестраховывается, предлагая, по всей видимости, более независимую рецензию на следующую книгу Морриса и позволяя Суинберну поиздеваться над Никол. К этому времени заметное положение «Объявления» можно объяснить именем Суинберна как рецензента.</w:t>
      </w:r>
    </w:p>
    <w:p>
      <w:pPr>
        <w:pStyle w:val="PlainText"/>
        <w:ind w:firstLine="720"/>
        <w:jc w:val="both"/>
        <w:rPr>
          <w:rFonts w:ascii="Times New Roman" w:hAnsi="Times New Roman" w:cs="Times New Roman"/>
        </w:rPr>
      </w:pPr>
      <w:r>
        <w:rPr>
          <w:rFonts w:cs="Times New Roman" w:ascii="Times New Roman" w:hAnsi="Times New Roman"/>
        </w:rPr>
        <w:t>В то время как в Spectator имя Суинберна стояло среди безымянных, в Fortnightly он занимает свое место среди пантеона почетных участников прогрессивного эксперимента Джона Морли, который публиковал серийную прозу, поэзию и статьи на самые разные темы, включая политику (внутреннюю и внешнюю), философию, науку, религию, классическую литературу, изобразительное искусство и избирательное право. Лишь некоторые из них были рецензиями. Глядя на обложки Fortnightly с их информативными списками имен, можно увидеть, что Суинберн не единственный поэт (Уильям Моррис и Джордж Мередит также часто появляются на его страницах) и не единственный выдающийся критик: среди его коллег-писателей были Генри Морли, Уолтер Бэджхот и Джордж Генри Льюис, а также сам Джон Морли. С ноября 1869 года Уолтер Патер, который, несомненно, впитал прозу Суинберна за последние два года, присоединяется к нему в качестве критика Fortnightly. Если первая статья Пейтера о Леонардо да Винчи перекликалась с прозой Суинберна, то в следующем своём выступлении Суинберн отсылает к Пейтеру. Стихотворение Суинберна «Жалоба Монны Лизы», косвенно перекликающееся со статьёй Пейтера, появилось три месяца спустя, в феврале 1870 года (Swinburne1870б), но она была написана в ноябре, сразу после появления произведения Пейтера (Swinburne 1959– 62, 2.57).13«Fortnightly» служит для распространения творчества и имени Суинберна в возвышенном обществе и, как влиятельного лица в стране, в диалоге с другими поэтами его времени и другими критиками. Благодаря своим статьям в «Fortnightly» он находится на вершине авторитета и известности в общественной сфере. «Fortnightly» также распространял Суинберна, публикуя на него рецензии. В феврале 1868 года, на обложке, как первый из «Critical Notices», красуется рецензия Конвея на «Уильяма Блейка» Суинберна. То, что это первое издание «Critical Notices», скорее указывает на то, насколько тесно Морли считал Суинберна связанным с «Fortnightly». Расположение положительной рецензии Конвея можно рассматривать как выражение гордости за качество ежемесячного издания.</w:t>
      </w:r>
    </w:p>
    <w:p>
      <w:pPr>
        <w:pStyle w:val="PlainText"/>
        <w:ind w:firstLine="720"/>
        <w:jc w:val="both"/>
        <w:rPr>
          <w:rFonts w:ascii="Times New Roman" w:hAnsi="Times New Roman" w:cs="Times New Roman"/>
        </w:rPr>
      </w:pPr>
      <w:r>
        <w:rPr>
          <w:rFonts w:cs="Times New Roman" w:ascii="Times New Roman" w:hAnsi="Times New Roman"/>
        </w:rPr>
        <w:t>Суинберн был включен с самого начала новой серии под руководством Морли и появлялся регулярно в выпусках № 1 (январь), 3 (март), 7 (июль) и</w:t>
      </w:r>
    </w:p>
    <w:p>
      <w:pPr>
        <w:pStyle w:val="PlainText"/>
        <w:ind w:firstLine="720"/>
        <w:jc w:val="both"/>
        <w:rPr>
          <w:rFonts w:ascii="Times New Roman" w:hAnsi="Times New Roman" w:cs="Times New Roman"/>
        </w:rPr>
      </w:pPr>
      <w:r>
        <w:rPr>
          <w:rFonts w:cs="Times New Roman" w:ascii="Times New Roman" w:hAnsi="Times New Roman"/>
        </w:rPr>
        <w:t>«Фокус жонглера»? 89</w:t>
      </w:r>
    </w:p>
    <w:p>
      <w:pPr>
        <w:pStyle w:val="PlainText"/>
        <w:ind w:firstLine="720"/>
        <w:jc w:val="both"/>
        <w:rPr>
          <w:rFonts w:ascii="Times New Roman" w:hAnsi="Times New Roman" w:cs="Times New Roman"/>
        </w:rPr>
      </w:pPr>
      <w:r>
        <w:rPr>
          <w:rFonts w:cs="Times New Roman" w:ascii="Times New Roman" w:hAnsi="Times New Roman"/>
        </w:rPr>
        <w:t>9–12 (сентябрь–декабрь) в тот первый год, четко обозначенный как один из флагманских авторов Морли. Некоторое время статьи Суинберна неизменно появляются на второй позиции в выпуске, его первые три стихотворения, а также статья о Моррисе, но статья об Арнольде, длинная в тридцать две страницы и самая длинная статья в выпуске, является третьим пунктом в выпуске № 10 за октябрь. Как будто в этот первый год Морли хочет познакомить своих читателей с Суинберном и укрепить его известность, поместив его работы на знакомое и видное место в журнале, чтобы читатели знали, где искать. Морли лишь изредка использует поэзию в качестве наполнителя, и многие из стихотворений, которые он берет для Fortnightly, столь же интеллектуально амбициозны и сложны, как и статьи вокруг них, а также столь же длинны. Хотя стихи Суинберна в «Fortnightly» менее чувственны, чем стихи в «Spectator», проза гораздо более блестящая и «проработанная» до такой степени, что другие подозревали (и подтверждал Суинберн) в том, что она вдохновила прозу Пейтера, хотя Морли вместо этого указывал на поэзию Суинберна (Swinburne1959–62, 2.58). В июле 1870 года Суинберн дал весьма хвалебную рецензию на стихотворения Россетти, собранные заново после того, как некоторые из оригиналов были тайно эксгумированы из могилы Элизабет Сиддал.1870а).</w:t>
      </w:r>
    </w:p>
    <w:p>
      <w:pPr>
        <w:pStyle w:val="PlainText"/>
        <w:ind w:firstLine="720"/>
        <w:jc w:val="both"/>
        <w:rPr>
          <w:rFonts w:ascii="Times New Roman" w:hAnsi="Times New Roman" w:cs="Times New Roman"/>
        </w:rPr>
      </w:pPr>
      <w:r>
        <w:rPr>
          <w:rFonts w:cs="Times New Roman" w:ascii="Times New Roman" w:hAnsi="Times New Roman"/>
        </w:rPr>
        <w:t>Суинберн реже появляется в «Fortnightly» после 1870 года, хотя и появляется на его страницах вплоть до 1892 года. Примечательно, что в апреле и июле 1871 года он публикует несколько смелых произведений не в «Fortnightly», а в небольшом оксфордском журнале «Dark Blue». Сравнимо с его смелостью восхвалять Бодлера в рецензии и стихотворении в «Spectator» и «Fortnightly» соответственно, его авторство двух подписанных произведений, связанных с такой же рискованной темой – искусством и творчеством Симеона Соломона. Стихотворение Суинберна «Конец месяца» (Swinburne1871б), позднее переименованное в «В конце месяца», когда оно вошло в сборник «Стихи и баллады. Вторая серия» (1878), более чувственно, чем любое из стихотворений «Двухнедельника», что нашло отражение в иллюстрациях Симеона Соломона (Рисунок 4.3), что добавляет некоторую гендерную амбивалентность. Черты лица влюблённых с тяжёлыми чертами лица отсылают к Микеланджело и Россетти, а половые различия проявляются только в длине волос. Последующая статья Суинберна о «Видении любви, пришедшем в голову во сне» Соломона в июльском номере за 1871 год (Swinburne1871а) искусно написан, но вызвал немалое беспокойство у Соломона, который опасался, что это вызовет враждебность. Знаменитая атака Роберта Бьюкенена (писавшего под псевдонимом «Томас Мейтленд») на Россетти и «Плотскую школу поэзии» была своевременно опубликована в религиозно ориентированном журнале Contemporary Review в октябре того же года («Мейтленд»).1871, 334–50).</w:t>
      </w:r>
    </w:p>
    <w:p>
      <w:pPr>
        <w:pStyle w:val="PlainText"/>
        <w:ind w:firstLine="720"/>
        <w:jc w:val="both"/>
        <w:rPr>
          <w:rFonts w:ascii="Times New Roman" w:hAnsi="Times New Roman" w:cs="Times New Roman"/>
        </w:rPr>
      </w:pPr>
      <w:r>
        <w:rPr>
          <w:rFonts w:cs="Times New Roman" w:ascii="Times New Roman" w:hAnsi="Times New Roman"/>
        </w:rPr>
        <w:t>90 Лорел Брейк</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4.3 Иллюстрация Симеона Соломона к роману А. К. Суинберна «Конец месяца»,в Dark Blue 1.5 (апрель 1871 г.), между стр. 220–221.</w:t>
      </w:r>
    </w:p>
    <w:p>
      <w:pPr>
        <w:pStyle w:val="PlainText"/>
        <w:ind w:firstLine="720"/>
        <w:jc w:val="both"/>
        <w:rPr>
          <w:rFonts w:ascii="Times New Roman" w:hAnsi="Times New Roman" w:cs="Times New Roman"/>
        </w:rPr>
      </w:pPr>
      <w:r>
        <w:rPr>
          <w:rFonts w:cs="Times New Roman" w:ascii="Times New Roman" w:hAnsi="Times New Roman"/>
        </w:rPr>
        <w:t>Хотя различные друзья Суинберна, такие как Бульвер-Литтон, Уильям Россетти и Уоттс-Дантон, сотрудничали с ним в разработке издательских стратегий, как Льюис с Джордж Элиот, совместная деятельность не умаляет значения этих моделей публикации или распространения для смысла, читательской аудитории и экономичности авторства. Суинберн использует серийную публикацию для оттачивания своего критического мастерства, популяризации работ своего круга, распространения своих стихов и укрепления своей репутации, литературной идентичности и авторитета. Все его редакторы в эти годы также были убеждены в ценности его вклада для своих изданий: пока они могли редактировать его экземпляры, его проза и поэзия помогали их журналам удерживать лидирующие позиции в литературном мире. Творчество такого эстета, как Суинберн, является не только частью прессы того времени, как бы парадоксально это ни звучало, но, как утверждает проведенное здесь исследование, «присутствие» прессы в творчестве Суинберна — ее производство, содержание, распространение, реклама и потребление — пронизывает его и формирует.</w:t>
      </w:r>
    </w:p>
    <w:p>
      <w:pPr>
        <w:pStyle w:val="PlainText"/>
        <w:ind w:firstLine="720"/>
        <w:jc w:val="both"/>
        <w:rPr>
          <w:rFonts w:ascii="Times New Roman" w:hAnsi="Times New Roman" w:cs="Times New Roman"/>
        </w:rPr>
      </w:pPr>
      <w:r>
        <w:rPr>
          <w:rFonts w:cs="Times New Roman" w:ascii="Times New Roman" w:hAnsi="Times New Roman"/>
        </w:rPr>
        <w:t>«Фокус жонглера»? 91</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еты «Hornet» (1866–1880) и «Tomahawk» (1867–1870) были сатирическими еженедельниками, а «World» (1874–1922) — ежедневной. Выражение «Everlasting Cesspools» взято из романа Карлейля «Французская революция» и использовано также в письме от 9 сентября 1870 года (Swinburne 1859–1862, 2.126). «Jowett» — это профессор Бенджамин Джоуэтт (1817–1893), бывший преподаватель Суинберна в Оксфорде и магистр Баллиола с 1870 год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Уэлби (1926, 53), Моксону не удалось создать литературный журнал, который Суинберн мог бы редактировать, после того как страницы Spectator закрылись для него после его</w:t>
      </w:r>
    </w:p>
    <w:p>
      <w:pPr>
        <w:pStyle w:val="PlainText"/>
        <w:ind w:firstLine="720"/>
        <w:jc w:val="both"/>
        <w:rPr>
          <w:rFonts w:ascii="Times New Roman" w:hAnsi="Times New Roman" w:cs="Times New Roman"/>
        </w:rPr>
      </w:pPr>
      <w:r>
        <w:rPr>
          <w:rFonts w:cs="Times New Roman" w:ascii="Times New Roman" w:hAnsi="Times New Roman"/>
        </w:rPr>
        <w:t>Первый поток статей и поэзии появился там в 1862 году.</w:t>
      </w:r>
    </w:p>
    <w:p>
      <w:pPr>
        <w:pStyle w:val="PlainText"/>
        <w:ind w:firstLine="720"/>
        <w:jc w:val="both"/>
        <w:rPr>
          <w:rFonts w:ascii="Times New Roman" w:hAnsi="Times New Roman" w:cs="Times New Roman"/>
        </w:rPr>
      </w:pPr>
      <w:r>
        <w:rPr>
          <w:rFonts w:cs="Times New Roman" w:ascii="Times New Roman" w:hAnsi="Times New Roman"/>
        </w:rPr>
        <w:t>3Авторство «Современного эллинизма» – ответ на лекцию Мэтью Арнольд, оспаривается, хотя теперь считается, что это Суинберн: по словам Хайдера (Хайдер1972, 53) и другие (Sypher 1974, v; Rooksby1997, 52), это Суинберн; но Уайз отвергает это в своей Библиографии в издании Бончерча произведений Суинберна (Уайз в Суинберне1925–27, 20.7).</w:t>
      </w:r>
    </w:p>
    <w:p>
      <w:pPr>
        <w:pStyle w:val="PlainText"/>
        <w:ind w:firstLine="720"/>
        <w:jc w:val="both"/>
        <w:rPr>
          <w:rFonts w:ascii="Times New Roman" w:hAnsi="Times New Roman" w:cs="Times New Roman"/>
        </w:rPr>
      </w:pPr>
      <w:r>
        <w:rPr>
          <w:rFonts w:cs="Times New Roman" w:ascii="Times New Roman" w:hAnsi="Times New Roman"/>
        </w:rPr>
        <w:t>4«Fortnightly Review» начал выходить как двухнедельный журнал, но стал Из-за давления со стороны дистрибьюторов журнал стал выходить ежемесячно после года. Название журнала сохранилось, несмотря на изменение периодичности.</w:t>
      </w:r>
    </w:p>
    <w:p>
      <w:pPr>
        <w:pStyle w:val="PlainText"/>
        <w:ind w:firstLine="720"/>
        <w:jc w:val="both"/>
        <w:rPr>
          <w:rFonts w:ascii="Times New Roman" w:hAnsi="Times New Roman" w:cs="Times New Roman"/>
        </w:rPr>
      </w:pPr>
      <w:r>
        <w:rPr>
          <w:rFonts w:cs="Times New Roman" w:ascii="Times New Roman" w:hAnsi="Times New Roman"/>
        </w:rPr>
        <w:t>5После 1875 года Суинберн продолжал публиковаться в журналах и газетах. Он часто появлялся в публикациях, но не был связан с отдельными изданиями, как в 1860-х и начале 1870-х годов. Тем не менее, можно показать, что он продолжает публиковать стихи и критические статьи под конкретных хозяев, как это обычно делают журналисты, и взаимодействовать со своими критиками и публикой посредством писем редактору. Его публикации в прессе достаточно обширны, чтобы теоретически можно было считать его работой писателя и журналиста XIX века, а не журналиста-заказчика.</w:t>
      </w:r>
    </w:p>
    <w:p>
      <w:pPr>
        <w:pStyle w:val="PlainText"/>
        <w:ind w:firstLine="720"/>
        <w:jc w:val="both"/>
        <w:rPr>
          <w:rFonts w:ascii="Times New Roman" w:hAnsi="Times New Roman" w:cs="Times New Roman"/>
        </w:rPr>
      </w:pPr>
      <w:r>
        <w:rPr>
          <w:rFonts w:cs="Times New Roman" w:ascii="Times New Roman" w:hAnsi="Times New Roman"/>
        </w:rPr>
        <w:t>6Сборник включает в себя семнадцать статей из разных источников, четыре Каждая статья из «Fortnightly Review» и «Encyclopaedia Britannica»; три из «Nineteenth Century»; по одной из «Ward's English Poets», «Athenæum» (1883), «Examiner», «Academy» и «Gentleman's Magazine»; одна из них впервые появилась в сборнике. Книга «A Study of Ben Jonson» состояла из трёх частей, ранее опубликованных в виде четырёх статей в различных ежемесячных журналах: две в «Nineteenth Century» (апрель и май 1888 года) и две в «Fortnightly Review» (июль и октябрь 1888 года).</w:t>
      </w:r>
    </w:p>
    <w:p>
      <w:pPr>
        <w:pStyle w:val="PlainText"/>
        <w:ind w:firstLine="720"/>
        <w:jc w:val="both"/>
        <w:rPr>
          <w:rFonts w:ascii="Times New Roman" w:hAnsi="Times New Roman" w:cs="Times New Roman"/>
        </w:rPr>
      </w:pPr>
      <w:r>
        <w:rPr>
          <w:rFonts w:cs="Times New Roman" w:ascii="Times New Roman" w:hAnsi="Times New Roman"/>
        </w:rPr>
        <w:t>7Кэтрин Максвелл утверждает, что после ареста Симеона Соломона в 1873 году Суинберн отказывается от своего эстетического стиля. Она объясняет его отказ перепечатать статью Бодлера растущей чувствительностью к респектабельности своей репутации (Максвелл2006, 102–3). Что касается коллекционирования журналистики, Суинберн, возможно, видел рецензию на книгу У. М. Россетти «Изобразительное искусство в основном современное» (1867), полное название которой — «Notes Reprinted, with Revisions». Газета «Saturday Review» (16 мая 1868 года) посвящает более половины колонки комментариям по этой теме.</w:t>
      </w:r>
    </w:p>
    <w:p>
      <w:pPr>
        <w:pStyle w:val="PlainText"/>
        <w:ind w:firstLine="720"/>
        <w:jc w:val="both"/>
        <w:rPr>
          <w:rFonts w:ascii="Times New Roman" w:hAnsi="Times New Roman" w:cs="Times New Roman"/>
        </w:rPr>
      </w:pPr>
      <w:r>
        <w:rPr>
          <w:rFonts w:cs="Times New Roman" w:ascii="Times New Roman" w:hAnsi="Times New Roman"/>
        </w:rPr>
        <w:t>92 Лорел Брейк</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сборник статей и лекций Мэтью Арнольда «Очерки по критике», впервые опубликованный в 1865 году. В 1873 году Уолтер Патер в своей книге «Исследования по истории Возрождения» назвал свои журналистские исследования «исследованиями». Название Суинберна, возможно, основано на</w:t>
      </w:r>
    </w:p>
    <w:p>
      <w:pPr>
        <w:pStyle w:val="PlainText"/>
        <w:ind w:firstLine="720"/>
        <w:jc w:val="both"/>
        <w:rPr>
          <w:rFonts w:ascii="Times New Roman" w:hAnsi="Times New Roman" w:cs="Times New Roman"/>
        </w:rPr>
      </w:pPr>
      <w:r>
        <w:rPr>
          <w:rFonts w:cs="Times New Roman" w:ascii="Times New Roman" w:hAnsi="Times New Roman"/>
        </w:rPr>
        <w:t>Арнольда и Патера. Подробнее о воздействии журналистики на литературу в Британии середины XX века см. в книге Брейка.201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любовь» Мередит, опубликованная в 1862 году, была неодобрительно оценена в конце мая в журналах «Spectator» и «Athenæum» («В «Современной любви» мы имеем только болезнь и ничего больше», — Анонимный автор).1862а, 719) и в сентябре в London Review (который начинается словами: «У нас есть несколько пунктов обвинительного заключения против г-на Джорджа Мередита», Аноним1862б, 237); обвинения в преступлениях против морали и хорошего вкуса могут объяснить, почему работы Мередита перестали появляться в</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Паден (1962, 115) утверждает, что статья в журнале Spectator за октябрь 1862 года о философии Гюго, вероятно, не принадлежит перу Суинберн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Хоттен, вероятно, вёл подпольный бизнес, продавая пиратские или нелегальные книги, а также порнографические фотографии и книги. Но он также рисковал, опубликовав «Бальзака» в 1860 году, до «Стихов и баллад». См. Элиота.200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Лишь некоторые из основных статей в «Fortnightly» были рецензиями; в конце каждого номера в разделе «Критические заметки» печатались короткие рецензии, набранные мелким шрифтом. Четыре-пять таких «заметок» появлялись в каждом номере. Некоторые из них были подписаны.</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 этом письме (к Д.Г. Россетти) Суинберн упоминает о предполагаемой зависимости Патера от его прозы. Решил ли Суинберн остроумно обратить этот процесс вспять, непосредственно «вдохновившись» Патером в своём стихотворении «Жалоба Монны Лизы»? Подробнее об отношении Суинберна к творчеству Патера см. Østermark-Johansen, 2002b и c.</w:t>
      </w:r>
    </w:p>
    <w:p>
      <w:pPr>
        <w:pStyle w:val="PlainText"/>
        <w:ind w:firstLine="720"/>
        <w:jc w:val="both"/>
        <w:rPr>
          <w:rFonts w:ascii="Times New Roman" w:hAnsi="Times New Roman" w:cs="Times New Roman"/>
        </w:rPr>
      </w:pPr>
      <w:r>
        <w:rPr>
          <w:rFonts w:cs="Times New Roman" w:ascii="Times New Roman" w:hAnsi="Times New Roman"/>
        </w:rPr>
        <w:t>Часть II</w:t>
      </w:r>
    </w:p>
    <w:p>
      <w:pPr>
        <w:pStyle w:val="PlainText"/>
        <w:ind w:firstLine="720"/>
        <w:jc w:val="both"/>
        <w:rPr>
          <w:rFonts w:ascii="Times New Roman" w:hAnsi="Times New Roman" w:cs="Times New Roman"/>
        </w:rPr>
      </w:pPr>
      <w:r>
        <w:rPr>
          <w:rFonts w:cs="Times New Roman" w:ascii="Times New Roman" w:hAnsi="Times New Roman"/>
        </w:rPr>
        <w:t>ФОРМЫ</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АЛДЖЕРНОН СУИНБЕРН О «ПЛАХЕ ДЛЯ ПОРКИ»</w:t>
      </w:r>
    </w:p>
    <w:p>
      <w:pPr>
        <w:pStyle w:val="PlainText"/>
        <w:ind w:firstLine="720"/>
        <w:jc w:val="both"/>
        <w:rPr>
          <w:rFonts w:ascii="Times New Roman" w:hAnsi="Times New Roman" w:cs="Times New Roman"/>
        </w:rPr>
      </w:pPr>
      <w:r>
        <w:rPr>
          <w:rFonts w:cs="Times New Roman" w:ascii="Times New Roman" w:hAnsi="Times New Roman"/>
        </w:rPr>
        <w:t>Йопи Прин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В 1909 году газета «Eton College Chronicle» сообщила о доставке «большого венка из падуба и лавра» на могилу Алджернона Чарльза Суинберна. Лавровый венок с надписью «С благодарностью от Итона» и двумя строками из оды, написанной самим Суинберном в память об этом учебном заведении, подтверждал его статус неофициального поэта-лауреата Англии (Аноним).1909, 471). Суинберну было поручено написать «Итон: Ода», отмечающую 450-ю годовщину основания школы и предсказывающую ее будущую славу: «Когда еще четыреста пятьдесят лет пройдут, засияют и закатятся, / Яркие имена, которые люди помнят, громкие имена, которые люди забывают, / Возможно, здесь история Итона будет такой, какой ее еще найдет Англия» (Суинберн1904, 6.191–3).1Но если бы Суинберн был причислен к числу имен, которые помнят люди, то это произошло бы не только в официальной истории «Итона», но и в неофициальной истории, записанной Суинберном в «Итон: Другая ода».2Сознательная пародия на этот (неопубликованный) палинодиоз дает нам возможность заглянуть в другую сторону Итона — в его изнанку:</w:t>
      </w:r>
    </w:p>
    <w:p>
      <w:pPr>
        <w:pStyle w:val="PlainText"/>
        <w:ind w:firstLine="720"/>
        <w:jc w:val="both"/>
        <w:rPr>
          <w:rFonts w:ascii="Times New Roman" w:hAnsi="Times New Roman" w:cs="Times New Roman"/>
        </w:rPr>
      </w:pPr>
      <w:r>
        <w:rPr>
          <w:rFonts w:cs="Times New Roman" w:ascii="Times New Roman" w:hAnsi="Times New Roman"/>
        </w:rPr>
        <w:t>Рассвет улыбается на полях Итона и пробуждает ото сна свое юное стадо, Парня за парнем, хорошего или плохого: увы тем, кто в девять часов</w:t>
      </w:r>
    </w:p>
    <w:p>
      <w:pPr>
        <w:pStyle w:val="PlainText"/>
        <w:ind w:firstLine="720"/>
        <w:jc w:val="both"/>
        <w:rPr>
          <w:rFonts w:ascii="Times New Roman" w:hAnsi="Times New Roman" w:cs="Times New Roman"/>
        </w:rPr>
      </w:pPr>
      <w:r>
        <w:rPr>
          <w:rFonts w:cs="Times New Roman" w:ascii="Times New Roman" w:hAnsi="Times New Roman"/>
        </w:rPr>
        <w:t>Ищи комнату позорной погибели, чтобы посмеяться над ней, как над плахой.</w:t>
      </w:r>
    </w:p>
    <w:p>
      <w:pPr>
        <w:pStyle w:val="PlainText"/>
        <w:ind w:firstLine="720"/>
        <w:jc w:val="both"/>
        <w:rPr>
          <w:rFonts w:ascii="Times New Roman" w:hAnsi="Times New Roman" w:cs="Times New Roman"/>
        </w:rPr>
      </w:pPr>
      <w:r>
        <w:rPr>
          <w:rFonts w:cs="Times New Roman" w:ascii="Times New Roman" w:hAnsi="Times New Roman"/>
        </w:rPr>
        <w:t>Вжух, вжух, вжух! Эх, жаль, что я вчера вечером опоздал в камеру!</w:t>
      </w:r>
    </w:p>
    <w:p>
      <w:pPr>
        <w:pStyle w:val="PlainText"/>
        <w:ind w:firstLine="720"/>
        <w:jc w:val="both"/>
        <w:rPr>
          <w:rFonts w:ascii="Times New Roman" w:hAnsi="Times New Roman" w:cs="Times New Roman"/>
        </w:rPr>
      </w:pPr>
      <w:r>
        <w:rPr>
          <w:rFonts w:cs="Times New Roman" w:ascii="Times New Roman" w:hAnsi="Times New Roman"/>
        </w:rPr>
        <w:t>Свист, эта мельница, от которой я все еще в синяках (я ничего не мог поделать – мне пришлось бороться)</w:t>
      </w:r>
    </w:p>
    <w:p>
      <w:pPr>
        <w:pStyle w:val="PlainText"/>
        <w:ind w:firstLine="720"/>
        <w:jc w:val="both"/>
        <w:rPr>
          <w:rFonts w:ascii="Times New Roman" w:hAnsi="Times New Roman" w:cs="Times New Roman"/>
        </w:rPr>
      </w:pPr>
      <w:r>
        <w:rPr>
          <w:rFonts w:cs="Times New Roman" w:ascii="Times New Roman" w:hAnsi="Times New Roman"/>
        </w:rPr>
        <w:t>Заставляет зверя (по крайней мере, я так думаю), который меня стегает, стегать меня со всей силы.</w:t>
      </w:r>
    </w:p>
    <w:p>
      <w:pPr>
        <w:pStyle w:val="PlainText"/>
        <w:ind w:firstLine="720"/>
        <w:jc w:val="both"/>
        <w:rPr>
          <w:rFonts w:ascii="Times New Roman" w:hAnsi="Times New Roman" w:cs="Times New Roman"/>
        </w:rPr>
      </w:pPr>
      <w:r>
        <w:rPr>
          <w:rFonts w:cs="Times New Roman" w:ascii="Times New Roman" w:hAnsi="Times New Roman"/>
        </w:rPr>
        <w:t>«Скажи мне, С-е, стыд внутри горит так же жарко (Вжик! Вжик!), как твои полосы, мой мальчик,</w:t>
      </w:r>
    </w:p>
    <w:p>
      <w:pPr>
        <w:pStyle w:val="PlainText"/>
        <w:ind w:firstLine="720"/>
        <w:jc w:val="both"/>
        <w:rPr>
          <w:rFonts w:ascii="Times New Roman" w:hAnsi="Times New Roman" w:cs="Times New Roman"/>
        </w:rPr>
      </w:pPr>
      <w:r>
        <w:rPr>
          <w:rFonts w:cs="Times New Roman" w:ascii="Times New Roman" w:hAnsi="Times New Roman"/>
        </w:rPr>
        <w:t>Сгорай снаружи, усмирил ли я твою гордость? Рад видеть, как тебе больно – рад – Вжик! Хотел бы я, чтобы это тебя исцелило. Вжик! Вставай». Господи, какую дозу я принял.</w:t>
      </w:r>
    </w:p>
    <w:p>
      <w:pPr>
        <w:pStyle w:val="PlainText"/>
        <w:ind w:firstLine="720"/>
        <w:jc w:val="both"/>
        <w:rPr>
          <w:rFonts w:ascii="Times New Roman" w:hAnsi="Times New Roman" w:cs="Times New Roman"/>
        </w:rPr>
      </w:pPr>
      <w:r>
        <w:rPr>
          <w:rFonts w:cs="Times New Roman" w:ascii="Times New Roman" w:hAnsi="Times New Roman"/>
        </w:rPr>
        <w:t>96 ЙОПИ ПРИНС</w:t>
      </w:r>
    </w:p>
    <w:p>
      <w:pPr>
        <w:pStyle w:val="PlainText"/>
        <w:ind w:firstLine="720"/>
        <w:jc w:val="both"/>
        <w:rPr>
          <w:rFonts w:ascii="Times New Roman" w:hAnsi="Times New Roman" w:cs="Times New Roman"/>
        </w:rPr>
      </w:pPr>
      <w:r>
        <w:rPr>
          <w:rFonts w:cs="Times New Roman" w:ascii="Times New Roman" w:hAnsi="Times New Roman"/>
        </w:rPr>
        <w:t>В «свисте» и «жжении» тела мальчика на печально известной итонской плахе для порки имя Суинберна («С—е») становится различимым «полосками» на его ягодицах и записано для потомков как поэт-лауреат викторианской флагелломании.</w:t>
      </w:r>
    </w:p>
    <w:p>
      <w:pPr>
        <w:pStyle w:val="PlainText"/>
        <w:ind w:firstLine="720"/>
        <w:jc w:val="both"/>
        <w:rPr>
          <w:rFonts w:ascii="Times New Roman" w:hAnsi="Times New Roman" w:cs="Times New Roman"/>
        </w:rPr>
      </w:pPr>
      <w:r>
        <w:rPr>
          <w:rFonts w:cs="Times New Roman" w:ascii="Times New Roman" w:hAnsi="Times New Roman"/>
        </w:rPr>
        <w:t>Теперь, когда мы достигли столетия Суинберна, возможно, пришло время взглянуть на эту историю с другой точки зрения. Обозревая новые тенденции в изучении Суинберна, Дэвид Риде с сожалением отмечает, что «икона Суинберна нашего времени могла бы быть лишь пародийной версией дерзкого сексуального бунтаря 1860-х годов, и, вероятно, не заслуживает особого внимания со стороны более „пылких“ суинбернианцев, которые больше заинтересованы в том, чтобы его сложная и вызывающая поэзия была оценена по достоинству» (Риде).2010, 170). Но обширный корпус произведений Суинберна, посвященных самобичеванию, – в поэзии, прозе, драмах, письмах</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ет более сложную логику, которая должна быть интересна даже, и особенно, последователям Суинберна, увлечённым поэтической формой. Как Стивен Маркус уже заметил более сорока лет назад в книге «Другие викторианцы», «литература бичевания на первый взгляд представляет собой гораздо более сложный вид письма, чем обычная порнография», поскольку она «использует более широкий спектр литературных форм» (Маркус).1966, 252). Чтобы проанализировать формальные сложности и последствия, связанные с бичеванием-стихом Суинберна, я предлагаю прочитать «с поверхности» рукопись, которая до сих пор не опубликована: серию фантазий о бичевании, действие которых разворачивается в псевдопасторальной школьной обстановке, напоминающей Итон, переписанных от руки в период между годами</w:t>
      </w:r>
    </w:p>
    <w:p>
      <w:pPr>
        <w:pStyle w:val="PlainText"/>
        <w:ind w:firstLine="720"/>
        <w:jc w:val="both"/>
        <w:rPr>
          <w:rFonts w:ascii="Times New Roman" w:hAnsi="Times New Roman" w:cs="Times New Roman"/>
        </w:rPr>
      </w:pPr>
      <w:r>
        <w:rPr>
          <w:rFonts w:cs="Times New Roman" w:ascii="Times New Roman" w:hAnsi="Times New Roman"/>
        </w:rPr>
        <w:t>1862 и 1881 гг., и объединены в том под названием «Плаха для порки: героическая поэма в прологе и двенадцати эклогах Алджернона Чарльза Суинберна с иллюстрациями Симеона Соломона».3Эти стихотворения — не вторичный продукт поэтики Суинберна, а выдающееся произведение, дающее возможность перевернуть поэтическую подпись Алджернона Суинберна.</w:t>
      </w:r>
    </w:p>
    <w:p>
      <w:pPr>
        <w:pStyle w:val="PlainText"/>
        <w:ind w:firstLine="720"/>
        <w:jc w:val="both"/>
        <w:rPr>
          <w:rFonts w:ascii="Times New Roman" w:hAnsi="Times New Roman" w:cs="Times New Roman"/>
        </w:rPr>
      </w:pPr>
      <w:r>
        <w:rPr>
          <w:rFonts w:cs="Times New Roman" w:ascii="Times New Roman" w:hAnsi="Times New Roman"/>
        </w:rPr>
        <w:t>Чтобы просмотреть эту обратную логику, мы можем начать с просмотра конца рукописи (Рисунок 5.1). Здесь мы находим оглавление, которое обычно ожидаем увидеть в начале, с рядом названий эклог (не все из которых на самом деле включены в эту рукопись). Имена, появляющиеся в каждом названии, драматически перечислены в ритмичном повторении, которое визуально поражает: после «Порока Элджернона» в первой эклоге следует «Порок Реджинальда», «Порок Перси», «Порок Вилли», «Порок Чарли», «Порок Эдварда», «Порок Фрэнка», «Порок Филиппа», «Порок Артура», «Порок Фредди», «Порок Леонарда», «Порок Эдвина». Взаимозаменяемость одного имени другим очевидна, поскольку имя Элджернона всё чаще упоминается в каждой прелюдии и эпилоге («Эпилог к</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9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1 Список эклогов (последняя страница «Плахи»)</w:t>
      </w:r>
    </w:p>
    <w:p>
      <w:pPr>
        <w:pStyle w:val="PlainText"/>
        <w:ind w:firstLine="720"/>
        <w:jc w:val="both"/>
        <w:rPr>
          <w:rFonts w:ascii="Times New Roman" w:hAnsi="Times New Roman" w:cs="Times New Roman"/>
        </w:rPr>
      </w:pPr>
      <w:r>
        <w:rPr>
          <w:rFonts w:cs="Times New Roman" w:ascii="Times New Roman" w:hAnsi="Times New Roman"/>
        </w:rPr>
        <w:t>«Порка Артура» – «Порка Элджернона». Прелюдия к «Порке Фредди» – «Порка Элджернона». Эпилог к ​​«Порке Фредди» – «Порка Элджернона» и так далее, по видимому, бесконечному регрессу). Начиная и заканчивая «Элджерноном», список случаев порки вращается вокруг его имени как общего имени для любого мальчика, которого когда-либо подвергали или собираются подвергнуть порке. Мы могли бы даже вычитать из этого имени насмешливую этимологию, сочетающую греческий глагол algeo (что означает «чувствовать боль») и английский предлог «on»: быть Элджерноном означает чувствовать боль на плахе.</w:t>
      </w:r>
    </w:p>
    <w:p>
      <w:pPr>
        <w:pStyle w:val="PlainText"/>
        <w:ind w:firstLine="720"/>
        <w:jc w:val="both"/>
        <w:rPr>
          <w:rFonts w:ascii="Times New Roman" w:hAnsi="Times New Roman" w:cs="Times New Roman"/>
        </w:rPr>
      </w:pPr>
      <w:r>
        <w:rPr>
          <w:rFonts w:cs="Times New Roman" w:ascii="Times New Roman" w:hAnsi="Times New Roman"/>
        </w:rPr>
        <w:t>98 ЙОПИ ПРИНС</w:t>
      </w:r>
    </w:p>
    <w:p>
      <w:pPr>
        <w:pStyle w:val="PlainText"/>
        <w:ind w:firstLine="720"/>
        <w:jc w:val="both"/>
        <w:rPr>
          <w:rFonts w:ascii="Times New Roman" w:hAnsi="Times New Roman" w:cs="Times New Roman"/>
        </w:rPr>
      </w:pPr>
      <w:r>
        <w:rPr>
          <w:rFonts w:cs="Times New Roman" w:ascii="Times New Roman" w:hAnsi="Times New Roman"/>
        </w:rPr>
        <w:t>Алголагния Суинберна интерпретировалась с разных точек зрения: как биографическая идиосинкразия или типичный пример «английского порока», как физиологический симптом или психоаналитический феномен, как патологическое извращение или подрыв сексуальных норм, как порнографическое представление или социальная пародия, как культурная критика или философия садомазохизма, как форма (гомо)сексуальности или формализованный эстетизм; как заключает Рикки Руксби в своей биографии Суинберна, «какова бы ни была причина, фиксация Суинберна не должна сводиться к простой формуле» (Rooksby1997, 40).4Сосредотачиваясь больше на следствиях, чем на причинах, я подхожу к «Плахе» не через «глубокое» прочтение рукописи, чтобы раскрыть внутренний мир поэта или внутренние механизмы его поэтической души, а через чтение, которое привлекает внимание к поверхности его письма. Сложная версификация стихов Суинберна о порке представляет собой аллегорию ритма, вписанного в тело и, как мы увидим, видимого в строках на странице. Я также предлагаю рассматривать это ритмическое проявление – биение тела, включённое в ритм стихотворения, и наоборот – как приобщение к дисциплинарным мерам метрики. Я помещаю «Плаху» в контекст метрических рассуждений XIX века, и особенно споров о классическом стихотворном сочинении во время Итонской реформы, чтобы показать, как избитый мальчик становится образцовым итонцем: вместо того, чтобы учить стихи наизусть, он усваивает урок, записывая его на своей ягодице. Прочитав «Плаху» (или о ней), я прихожу к выводу, что эта метрическая дисциплина работает в соответствии с логикой экстернализации, а не интернализации, переворачивая абстрактный дискурс о метре так, чтобы он мог поразительным образом материализоваться в собственных произведениях Суинберна.</w:t>
      </w:r>
    </w:p>
    <w:p>
      <w:pPr>
        <w:pStyle w:val="PlainText"/>
        <w:ind w:firstLine="720"/>
        <w:jc w:val="both"/>
        <w:rPr>
          <w:rFonts w:ascii="Times New Roman" w:hAnsi="Times New Roman" w:cs="Times New Roman"/>
        </w:rPr>
      </w:pPr>
      <w:r>
        <w:rPr>
          <w:rFonts w:cs="Times New Roman" w:ascii="Times New Roman" w:hAnsi="Times New Roman"/>
        </w:rPr>
        <w:t>АЛГ–РН–Н</w:t>
      </w:r>
    </w:p>
    <w:p>
      <w:pPr>
        <w:pStyle w:val="PlainText"/>
        <w:ind w:firstLine="720"/>
        <w:jc w:val="both"/>
        <w:rPr>
          <w:rFonts w:ascii="Times New Roman" w:hAnsi="Times New Roman" w:cs="Times New Roman"/>
        </w:rPr>
      </w:pPr>
      <w:r>
        <w:rPr>
          <w:rFonts w:cs="Times New Roman" w:ascii="Times New Roman" w:hAnsi="Times New Roman"/>
        </w:rPr>
        <w:t>На сегодняшний день о «Плахе для порки» больше пишут, чем читают. Хотя большая часть бичевания Суинберна была запрещена Эдмундом Госсом и Т. Дж. Уайзом в начале XX века, эта рукопись упоминается вскользь литературными биографами, начиная с Лафуркада. Джин Овертон Фуллер посвящает «Плахе для порки» отдельную главу, подробно описывая, как она хранится в Отделе рукописей Британского музея среди документов, «защищённых от публичного использования»:</w:t>
      </w:r>
    </w:p>
    <w:p>
      <w:pPr>
        <w:pStyle w:val="PlainText"/>
        <w:ind w:firstLine="720"/>
        <w:jc w:val="both"/>
        <w:rPr>
          <w:rFonts w:ascii="Times New Roman" w:hAnsi="Times New Roman" w:cs="Times New Roman"/>
        </w:rPr>
      </w:pPr>
      <w:r>
        <w:rPr>
          <w:rFonts w:cs="Times New Roman" w:ascii="Times New Roman" w:hAnsi="Times New Roman"/>
        </w:rPr>
        <w:t>Требуется специальная заявка. Если заявка одобрена, рукопись доставляется в упаковке из плотной коричневой бумаги... Посылка</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99</w:t>
      </w:r>
    </w:p>
    <w:p>
      <w:pPr>
        <w:pStyle w:val="PlainText"/>
        <w:ind w:firstLine="720"/>
        <w:jc w:val="both"/>
        <w:rPr>
          <w:rFonts w:ascii="Times New Roman" w:hAnsi="Times New Roman" w:cs="Times New Roman"/>
        </w:rPr>
      </w:pPr>
      <w:r>
        <w:rPr>
          <w:rFonts w:cs="Times New Roman" w:ascii="Times New Roman" w:hAnsi="Times New Roman"/>
        </w:rPr>
        <w:t>Завязанная лентой, лента закреплена специальной печатью таким образом, что её невозможно развязать, а необходимо разрезать ножницами. Разрезать может только высокопоставленный чиновник. Можно наблюдать. Печать падает с глухим хлопком. Внутри пакета, вместе с рукописью, находится список (к которому можно добавить своё имя) лиц, которым ранее была выдана рукопись. (Фуллер1968, 256–7)</w:t>
      </w:r>
    </w:p>
    <w:p>
      <w:pPr>
        <w:pStyle w:val="PlainText"/>
        <w:ind w:firstLine="720"/>
        <w:jc w:val="both"/>
        <w:rPr>
          <w:rFonts w:ascii="Times New Roman" w:hAnsi="Times New Roman" w:cs="Times New Roman"/>
        </w:rPr>
      </w:pPr>
      <w:r>
        <w:rPr>
          <w:rFonts w:cs="Times New Roman" w:ascii="Times New Roman" w:hAnsi="Times New Roman"/>
        </w:rPr>
        <w:t>В представлении Фуллер сцена подготовки к чтению рукописи предвосхищает ритуал порки: хотя «можно наблюдать», высокопоставленный чиновник разворачивает и разрезает свёрток, и обнажается кожа (в данном случае переплёт из синей кожи). С добавлением имени Фуллер в список лиц, видевших рукопись ранее, её вуайеристское прочтение соответствует тому, что она находит в рукописи, а именно «вуайеристскому удовольствию мальчиков, наблюдающих за мучениями друг друга» (258). Процитировав несколько отрывков с «этих ужасных страниц», Фуллер заключает: «Возможно, руководству Британского музея стоит скрыть рукопись от публики» (260). Предлагает ли она вообще не читать «Плаху»? Или есть какой-то другой способ прочитать написанное на этих страницах?</w:t>
      </w:r>
    </w:p>
    <w:p>
      <w:pPr>
        <w:pStyle w:val="PlainText"/>
        <w:ind w:firstLine="720"/>
        <w:jc w:val="both"/>
        <w:rPr>
          <w:rFonts w:ascii="Times New Roman" w:hAnsi="Times New Roman" w:cs="Times New Roman"/>
        </w:rPr>
      </w:pPr>
      <w:r>
        <w:rPr>
          <w:rFonts w:cs="Times New Roman" w:ascii="Times New Roman" w:hAnsi="Times New Roman"/>
        </w:rPr>
        <w:t>Как читать «Плаху» – вопрос, поднятый последующими критиками, в том числе воображаемым диалогом, написанным Джеромом Макганном в книге «Суинберн: Эксперимент в критике». Когда один из его действующих лиц (Кернахан) утверждает, что «в его основе (так сказать) не таится никакого глубокого смысла» (Макганн).1972, 269), другой критик («Мердок») цитирует отрывки из рукописи, чтобы подчеркнуть «глубину впечатления, которое на него произвели произведения Сада» (272), в то время как третий критик («Вратислав») подчеркивает, что Суинберн «возражал против грубых деталей у Сада» и писал свои стихи о бичевании как в высшей степени стилизованное представление, в котором «сама идея бичевания многократно вызывалась и религиозно представлялась на высоком уровне абстракции» (280); четвертый критик («миссис Уоттс-Дантон») присоединяется к этому, что «бичевание в стихах Суинберна именно потому, что оно так схематично, проясняет эстетическую установку, особенно свойственную мазохистски настроенной личности» (281). Эксперимент Макганна в области критики чревовещает различными способами прочтения «Плахи» — как литературного произведения пародиста, сатирика, садиста, мазохиста, — но не приходит к единому выводу: «эти закономерности прослеживаются во всех бичеваниях Суинберна, как серьезных, так и юмористических» (282).</w:t>
      </w:r>
    </w:p>
    <w:p>
      <w:pPr>
        <w:pStyle w:val="PlainText"/>
        <w:ind w:firstLine="720"/>
        <w:jc w:val="both"/>
        <w:rPr>
          <w:rFonts w:ascii="Times New Roman" w:hAnsi="Times New Roman" w:cs="Times New Roman"/>
        </w:rPr>
      </w:pPr>
      <w:r>
        <w:rPr>
          <w:rFonts w:cs="Times New Roman" w:ascii="Times New Roman" w:hAnsi="Times New Roman"/>
        </w:rPr>
        <w:t>Чтобы поощрить большее чтение, казалось бы, «незначительного» литературного корпуса, который остается в значительной степени непрочитанным и неизвестным (за исключением, возможно, самых страстных последователей Суинберна и знатоков бичевания), недавний</w:t>
      </w:r>
    </w:p>
    <w:p>
      <w:pPr>
        <w:pStyle w:val="PlainText"/>
        <w:ind w:firstLine="720"/>
        <w:jc w:val="both"/>
        <w:rPr>
          <w:rFonts w:ascii="Times New Roman" w:hAnsi="Times New Roman" w:cs="Times New Roman"/>
        </w:rPr>
      </w:pPr>
      <w:r>
        <w:rPr>
          <w:rFonts w:cs="Times New Roman" w:ascii="Times New Roman" w:hAnsi="Times New Roman"/>
        </w:rPr>
        <w:t>100 ЙОПИ ПРИНС</w:t>
      </w:r>
    </w:p>
    <w:p>
      <w:pPr>
        <w:pStyle w:val="PlainText"/>
        <w:ind w:firstLine="720"/>
        <w:jc w:val="both"/>
        <w:rPr>
          <w:rFonts w:ascii="Times New Roman" w:hAnsi="Times New Roman" w:cs="Times New Roman"/>
        </w:rPr>
      </w:pPr>
      <w:r>
        <w:rPr>
          <w:rFonts w:cs="Times New Roman" w:ascii="Times New Roman" w:hAnsi="Times New Roman"/>
        </w:rPr>
        <w:t>Йельское издание «Главных стихотворений» Суинберна под редакцией Макганна и Слая включает отрывок из «Порока Артура» (Суинберн2004а(с. 418–420). Эта пародийно-героическая поэма, опубликованная в 1888 году для «Записок Уиппингема», не входит в число «эклогов», входящих в «Плаху», но предлагает способ, как можно научиться читать рукопись Суинберна. Порка Артура — это байроническая пародия (написанная октавой, как «Дон Жуан»), представляющая тело как чистый лист, помеченный следующим образом:</w:t>
      </w:r>
    </w:p>
    <w:p>
      <w:pPr>
        <w:pStyle w:val="PlainText"/>
        <w:ind w:firstLine="720"/>
        <w:jc w:val="both"/>
        <w:rPr>
          <w:rFonts w:ascii="Times New Roman" w:hAnsi="Times New Roman" w:cs="Times New Roman"/>
        </w:rPr>
      </w:pPr>
      <w:r>
        <w:rPr>
          <w:rFonts w:cs="Times New Roman" w:ascii="Times New Roman" w:hAnsi="Times New Roman"/>
        </w:rPr>
        <w:t>И береза ​​еще сильнее упала ему на зад, И оставила там несколько свежих красных букв, которые можно было прочесть;</w:t>
      </w:r>
    </w:p>
    <w:p>
      <w:pPr>
        <w:pStyle w:val="PlainText"/>
        <w:ind w:firstLine="720"/>
        <w:jc w:val="both"/>
        <w:rPr>
          <w:rFonts w:ascii="Times New Roman" w:hAnsi="Times New Roman" w:cs="Times New Roman"/>
        </w:rPr>
      </w:pPr>
      <w:r>
        <w:rPr>
          <w:rFonts w:cs="Times New Roman" w:ascii="Times New Roman" w:hAnsi="Times New Roman"/>
        </w:rPr>
        <w:t>Прошли недели, прежде чем часть с надписью забыла их, Плотские таблички, где кредо мастера</w:t>
      </w:r>
    </w:p>
    <w:p>
      <w:pPr>
        <w:pStyle w:val="PlainText"/>
        <w:ind w:firstLine="720"/>
        <w:jc w:val="both"/>
        <w:rPr>
          <w:rFonts w:ascii="Times New Roman" w:hAnsi="Times New Roman" w:cs="Times New Roman"/>
        </w:rPr>
      </w:pPr>
      <w:r>
        <w:rPr>
          <w:rFonts w:cs="Times New Roman" w:ascii="Times New Roman" w:hAnsi="Times New Roman"/>
        </w:rPr>
        <w:t>Написано на коже мальчика березовым пером, При каждом переиздании переписывается заново.</w:t>
      </w:r>
    </w:p>
    <w:p>
      <w:pPr>
        <w:pStyle w:val="PlainText"/>
        <w:ind w:firstLine="720"/>
        <w:jc w:val="both"/>
        <w:rPr>
          <w:rFonts w:ascii="Times New Roman" w:hAnsi="Times New Roman" w:cs="Times New Roman"/>
        </w:rPr>
      </w:pPr>
      <w:r>
        <w:rPr>
          <w:rFonts w:cs="Times New Roman" w:ascii="Times New Roman" w:hAnsi="Times New Roman"/>
        </w:rPr>
        <w:t>(строки 115–200)</w:t>
      </w:r>
    </w:p>
    <w:p>
      <w:pPr>
        <w:pStyle w:val="PlainText"/>
        <w:ind w:firstLine="720"/>
        <w:jc w:val="both"/>
        <w:rPr>
          <w:rFonts w:ascii="Times New Roman" w:hAnsi="Times New Roman" w:cs="Times New Roman"/>
        </w:rPr>
      </w:pPr>
      <w:r>
        <w:rPr>
          <w:rFonts w:cs="Times New Roman" w:ascii="Times New Roman" w:hAnsi="Times New Roman"/>
        </w:rPr>
        <w:t>На коже «берёзовым пером» написаны «свежие красные буквы, которые можно прочитать», отмечая зад Артура строками, словно стихотворение: и тело, и стихотворение становятся читаемыми в буквах, которые «красные» или «читаются» на «мясистых скрижалях». Тело дисциплинируется в соответствии с предписанными правилами, которые строго соблюдаются кредо (или кредо) мастера, как форма метрической дисциплины. В строгой версификации этого стихотворения удары розги акцентируются в долях акцентного стиха: «и сильнее розга упала на его зад», или, возможно (перенося удар на «на»), «розга упала на его зад». Благодаря повторению порки, «при каждом переиздании, переписанном с чистого листа», Артур превращается в учебник, который могут читать и другие мальчик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Прекрасная полная страница белой и теплой молодой плоти</w:t>
      </w:r>
    </w:p>
    <w:p>
      <w:pPr>
        <w:pStyle w:val="PlainText"/>
        <w:ind w:firstLine="720"/>
        <w:jc w:val="both"/>
        <w:rPr>
          <w:rFonts w:ascii="Times New Roman" w:hAnsi="Times New Roman" w:cs="Times New Roman"/>
        </w:rPr>
      </w:pPr>
      <w:r>
        <w:rPr>
          <w:rFonts w:cs="Times New Roman" w:ascii="Times New Roman" w:hAnsi="Times New Roman"/>
        </w:rPr>
        <w:t>Был разлинован длинными толстыми красными линиями,</w:t>
      </w:r>
    </w:p>
    <w:p>
      <w:pPr>
        <w:pStyle w:val="PlainText"/>
        <w:ind w:firstLine="720"/>
        <w:jc w:val="both"/>
        <w:rPr>
          <w:rFonts w:ascii="Times New Roman" w:hAnsi="Times New Roman" w:cs="Times New Roman"/>
        </w:rPr>
      </w:pPr>
      <w:r>
        <w:rPr>
          <w:rFonts w:cs="Times New Roman" w:ascii="Times New Roman" w:hAnsi="Times New Roman"/>
        </w:rPr>
        <w:t>И надпись на гравированной обратной стороне со свежими</w:t>
      </w:r>
    </w:p>
    <w:p>
      <w:pPr>
        <w:pStyle w:val="PlainText"/>
        <w:ind w:firstLine="720"/>
        <w:jc w:val="both"/>
        <w:rPr>
          <w:rFonts w:ascii="Times New Roman" w:hAnsi="Times New Roman" w:cs="Times New Roman"/>
        </w:rPr>
      </w:pPr>
      <w:r>
        <w:rPr>
          <w:rFonts w:cs="Times New Roman" w:ascii="Times New Roman" w:hAnsi="Times New Roman"/>
        </w:rPr>
        <w:t>Крупные буквы, читать всем мальчикам.</w:t>
      </w:r>
    </w:p>
    <w:p>
      <w:pPr>
        <w:pStyle w:val="PlainText"/>
        <w:ind w:firstLine="720"/>
        <w:jc w:val="both"/>
        <w:rPr>
          <w:rFonts w:ascii="Times New Roman" w:hAnsi="Times New Roman" w:cs="Times New Roman"/>
        </w:rPr>
      </w:pPr>
      <w:r>
        <w:rPr>
          <w:rFonts w:cs="Times New Roman" w:ascii="Times New Roman" w:hAnsi="Times New Roman"/>
        </w:rPr>
        <w:t>(строки 129–32)</w:t>
      </w:r>
    </w:p>
    <w:p>
      <w:pPr>
        <w:pStyle w:val="PlainText"/>
        <w:ind w:firstLine="720"/>
        <w:jc w:val="both"/>
        <w:rPr>
          <w:rFonts w:ascii="Times New Roman" w:hAnsi="Times New Roman" w:cs="Times New Roman"/>
        </w:rPr>
      </w:pPr>
      <w:r>
        <w:rPr>
          <w:rFonts w:cs="Times New Roman" w:ascii="Times New Roman" w:hAnsi="Times New Roman"/>
        </w:rPr>
        <w:t>Буквы, материализующиеся в виде «крупных знаков» на «гравированной спине» этого мальчика, позволяют считать его образцовым персонажем для «всех мальчиков», включая самого Суинберна (как «автора» «Артура»). Таким образом, «Порка Артура» представляет собой пример поэтического исполнения в стихах обратной логики, превращающей дно в поверхность для записи размера, представленного в виде ритмичных ударов тела и буквально запечатлённого в строках, написанных на странице.</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01</w:t>
      </w:r>
    </w:p>
    <w:p>
      <w:pPr>
        <w:pStyle w:val="PlainText"/>
        <w:ind w:firstLine="720"/>
        <w:jc w:val="both"/>
        <w:rPr>
          <w:rFonts w:ascii="Times New Roman" w:hAnsi="Times New Roman" w:cs="Times New Roman"/>
        </w:rPr>
      </w:pPr>
      <w:r>
        <w:rPr>
          <w:rFonts w:cs="Times New Roman" w:ascii="Times New Roman" w:hAnsi="Times New Roman"/>
        </w:rPr>
        <w:t>Взглянув на «полную страницу» «Плахи» (более ста страниц плотно исписанных строк), мы видим, как эта поэтическая логика повторяется снова и снова с многочисленными вариациями в многочисленных сценах порки, «при каждом переиздании переписанных заново» собственноручно Суинберном. В его рукописи избиение тела графически визуализировано буквами, линиями, полосами и другими отметками, которые образно «красные» и буквально «читаются» чёрными чернилами на белой бумаге. Такое визуальное прочтение проиллюстрировано в наброске Симеона Соломона, помещённом в начале рукописи (Рисунок 5.2). Эскиз под названием «Накануне порки» изображает идеализированные лица двух мальчиков, которые, как мы предполагаем, вот-вот потеряют лицо в результате порки. Между ними на столе лежит длинный берёзовый прут, а рядом — книга, раскрытая обложкой вниз, с открытым корешком. Сопоставление розги и книги предвосхищает ритуал порки как сцену письма и чтения, которая будет разыграна на спинах мальчиков. Как орудие наказания, которое оставит на их телах следы ритмичных побоев, розга превращается в пишущий инструмент, подобный перу, оставляющему следы на странице.</w:t>
      </w:r>
    </w:p>
    <w:p>
      <w:pPr>
        <w:pStyle w:val="PlainText"/>
        <w:ind w:firstLine="720"/>
        <w:jc w:val="both"/>
        <w:rPr>
          <w:rFonts w:ascii="Times New Roman" w:hAnsi="Times New Roman" w:cs="Times New Roman"/>
        </w:rPr>
      </w:pPr>
      <w:r>
        <w:rPr>
          <w:rFonts w:cs="Times New Roman" w:ascii="Times New Roman" w:hAnsi="Times New Roman"/>
        </w:rPr>
        <w:t>Наслаждаясь наглядной визуализацией порки, Соломон и Суинберн любили обмениваться фантазиями о ней в личной переписке. Соломон писал Суинберну о «следах многих</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2 «Накануне казни», карандашный набросок Симеона Соломона</w:t>
      </w:r>
    </w:p>
    <w:p>
      <w:pPr>
        <w:pStyle w:val="PlainText"/>
        <w:ind w:firstLine="720"/>
        <w:jc w:val="both"/>
        <w:rPr>
          <w:rFonts w:ascii="Times New Roman" w:hAnsi="Times New Roman" w:cs="Times New Roman"/>
        </w:rPr>
      </w:pPr>
      <w:r>
        <w:rPr>
          <w:rFonts w:cs="Times New Roman" w:ascii="Times New Roman" w:hAnsi="Times New Roman"/>
        </w:rPr>
        <w:t>(первая страница «Плахи»)</w:t>
      </w:r>
    </w:p>
    <w:p>
      <w:pPr>
        <w:pStyle w:val="PlainText"/>
        <w:ind w:firstLine="720"/>
        <w:jc w:val="both"/>
        <w:rPr>
          <w:rFonts w:ascii="Times New Roman" w:hAnsi="Times New Roman" w:cs="Times New Roman"/>
        </w:rPr>
      </w:pPr>
      <w:r>
        <w:rPr>
          <w:rFonts w:cs="Times New Roman" w:ascii="Times New Roman" w:hAnsi="Times New Roman"/>
        </w:rPr>
        <w:t>102 ЙОПИ ПРИНС</w:t>
      </w:r>
    </w:p>
    <w:p>
      <w:pPr>
        <w:pStyle w:val="PlainText"/>
        <w:ind w:firstLine="720"/>
        <w:jc w:val="both"/>
        <w:rPr>
          <w:rFonts w:ascii="Times New Roman" w:hAnsi="Times New Roman" w:cs="Times New Roman"/>
        </w:rPr>
      </w:pPr>
      <w:r>
        <w:rPr>
          <w:rFonts w:cs="Times New Roman" w:ascii="Times New Roman" w:hAnsi="Times New Roman"/>
        </w:rPr>
        <w:t>«Итонские розги», чтобы проиллюстрировать «истинные достоинства и значение этого инструмента наслаждения» и в ответ на «рассказ о мальчишеских мучениях, которые вы описали в вашем последнем [письме]», Соломон добавил к этой сцене свое собственное видение: «Я был согбен от горя при мысли о стольких нежных ягодицах, дрожащих под безжалостными ударами розги» (вероятно, конец сентября1869; Суинберн1959–62, 2.32). В обмен на работу Суинберна, Соломон обещал: «Я сделаю тебе много рисунков», включая картину «Королева вручает прутья школьным учителям Соединенного Королевства» (Суинберн).1959–62, 2.35). Они превращали стихи в картины, а картины в стихи в период дружбы и художественного сотрудничества, более подробно описанный Таис Морган; она утверждает, что «извращенные мужские тела» в творчестве Соломона и Суинберна отражают зарождающийся дискурс об «извращенности» в викторианской Англии, но также «переворачивают» этот дискурс в «постоянно подвижный эротизм, «извращенную» игру между фантазией и действием, эстетикой и образом жизни» (Морган1996, 81).</w:t>
      </w:r>
    </w:p>
    <w:p>
      <w:pPr>
        <w:pStyle w:val="PlainText"/>
        <w:ind w:firstLine="720"/>
        <w:jc w:val="both"/>
        <w:rPr>
          <w:rFonts w:ascii="Times New Roman" w:hAnsi="Times New Roman" w:cs="Times New Roman"/>
        </w:rPr>
      </w:pPr>
      <w:r>
        <w:rPr>
          <w:rFonts w:cs="Times New Roman" w:ascii="Times New Roman" w:hAnsi="Times New Roman"/>
        </w:rPr>
        <w:t>В большей степени, чем Соломон (который позже был арестован за гомосексуальные действия и «отрезан» Суинберном), Суинберн разыгрывал этот обратный дискурс преимущественно в своих бичеваниях, которые распространялись и среди других друзей из ближайшего окружения Суинберна. Когда Джордж Пауэлл прислал Суинберну фотографию Итонской плахи, Суинберн написал ему в письме (5 октября 1867 года): «Я бы отдал всё за хорошую фотографию, сделанную в нужный момент – скажем, на десятом ударе – и отражающую все стороны вопроса», и далее он представлял, как бы он сам мог изобразить ритуал порки: «Если бы я был всего лишь художником! Я бы изобразил десятки разных людей, страдающих по-разному. Не может быть сюжета более полного по содержанию, характеру, интересу – реалистичного, современного, драматичного, интенсивного и живо-живописного, pupitant d'actualité. Попросите кого-нибудь со склонностью к рисованию попробовать это» (Суинберн).1959–62, 1.265–6). Обращение к порке как к сцене для письма и чтения позволяет Суинберну в своих драматических эклогах «Плаху» рассматривать их как попытку создать в собственном стихотворении по меньшей мере дюжину «разных персонажей», каждый из которых «по-своему страдает» в поэзии, которая является «драматичной, интенсивной и ярко образной».</w:t>
      </w:r>
    </w:p>
    <w:p>
      <w:pPr>
        <w:pStyle w:val="PlainText"/>
        <w:ind w:firstLine="720"/>
        <w:jc w:val="both"/>
        <w:rPr>
          <w:rFonts w:ascii="Times New Roman" w:hAnsi="Times New Roman" w:cs="Times New Roman"/>
        </w:rPr>
      </w:pPr>
      <w:r>
        <w:rPr>
          <w:rFonts w:cs="Times New Roman" w:ascii="Times New Roman" w:hAnsi="Times New Roman"/>
        </w:rPr>
        <w:t>Рукопись Суинберна, следуя иллюстрации Соломона, начинается с пролога под названием «Плаха для порки: героическая поэма Руфуса Родворти, эсквайра (Алджернона Клэверинга), с примечаниями Баребума Бирчингема, эсквайра (Бертрама Беллингема)» (Рисунок 5.3). Как и в «Пороке Артура» (начинающемся словами «Я воспеваю порок Артура; я, слышавший, как мальчик сам поет под берёзой»), пролог представляет собой ещё одну пародийно-героическую поэму, но на этот раз написанную героическими двустишиями в стиле Поупа:</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0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3 Страница 1, «Плаха для порки: Героическая поэма»</w:t>
      </w:r>
    </w:p>
    <w:p>
      <w:pPr>
        <w:pStyle w:val="PlainText"/>
        <w:ind w:firstLine="720"/>
        <w:jc w:val="both"/>
        <w:rPr>
          <w:rFonts w:ascii="Times New Roman" w:hAnsi="Times New Roman" w:cs="Times New Roman"/>
        </w:rPr>
      </w:pPr>
      <w:r>
        <w:rPr>
          <w:rFonts w:cs="Times New Roman" w:ascii="Times New Roman" w:hAnsi="Times New Roman"/>
        </w:rPr>
        <w:t>(Пролог к ​​«Плах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 «Плаху». Ты, краснощёкая Муза, Чьи руки обагрены кровью страдающих мальчишек, Схоластическая дама, почитаемая государством и церковью, Чьи будущие лорды корчились под берёзой.5</w:t>
      </w:r>
    </w:p>
    <w:p>
      <w:pPr>
        <w:pStyle w:val="PlainText"/>
        <w:ind w:firstLine="720"/>
        <w:jc w:val="both"/>
        <w:rPr>
          <w:rFonts w:ascii="Times New Roman" w:hAnsi="Times New Roman" w:cs="Times New Roman"/>
        </w:rPr>
      </w:pPr>
      <w:r>
        <w:rPr>
          <w:rFonts w:cs="Times New Roman" w:ascii="Times New Roman" w:hAnsi="Times New Roman"/>
        </w:rPr>
        <w:t>Это обращение к Музе относится к эпической традиции arma virumque cano («оружие и человека, которого я воспеваю»), где arma virumque иронически переводится как береза, а мальчик и cano переводятся как песня трости; и снова (как в «Пороке Артура») все это эпическое избиение принимает форму</w:t>
      </w:r>
    </w:p>
    <w:p>
      <w:pPr>
        <w:pStyle w:val="PlainText"/>
        <w:ind w:firstLine="720"/>
        <w:jc w:val="both"/>
        <w:rPr>
          <w:rFonts w:ascii="Times New Roman" w:hAnsi="Times New Roman" w:cs="Times New Roman"/>
        </w:rPr>
      </w:pPr>
      <w:r>
        <w:rPr>
          <w:rFonts w:cs="Times New Roman" w:ascii="Times New Roman" w:hAnsi="Times New Roman"/>
        </w:rPr>
        <w:t>104 ЙОПИ ПРИНС</w:t>
      </w:r>
    </w:p>
    <w:p>
      <w:pPr>
        <w:pStyle w:val="PlainText"/>
        <w:ind w:firstLine="720"/>
        <w:jc w:val="both"/>
        <w:rPr>
          <w:rFonts w:ascii="Times New Roman" w:hAnsi="Times New Roman" w:cs="Times New Roman"/>
        </w:rPr>
      </w:pPr>
      <w:r>
        <w:rPr>
          <w:rFonts w:cs="Times New Roman" w:ascii="Times New Roman" w:hAnsi="Times New Roman"/>
        </w:rPr>
        <w:t>писать на теле. Рифмуясь со словом «Muse», глагол «imbrues» может читаться активно или пассивно, означая как «окрашивать» (как кровь), так и «прокалывать» (как «оружие, прокалывающее часть тела» – устаревшее значение, указанное в Оксфордском словаре английского языка), так что остаётся неясным, пассивно ли пишущая рука окрашивается кровью или активно прокалывает тело, чтобы пустить кровь. Та же двусмысленность заложена в эпитете «краснощёкая Муза», чьё лицо, покрасневшее от стыда, также красно от боли: в любом случае, это покраснение – след порки, который мы должны научиться читать как письмо.</w:t>
      </w:r>
    </w:p>
    <w:p>
      <w:pPr>
        <w:pStyle w:val="PlainText"/>
        <w:ind w:firstLine="720"/>
        <w:jc w:val="both"/>
        <w:rPr>
          <w:rFonts w:ascii="Times New Roman" w:hAnsi="Times New Roman" w:cs="Times New Roman"/>
        </w:rPr>
      </w:pPr>
      <w:r>
        <w:rPr>
          <w:rFonts w:cs="Times New Roman" w:ascii="Times New Roman" w:hAnsi="Times New Roman"/>
        </w:rPr>
        <w:t>Дидактическая функция пролога подчеркивается серией аннотаций, которые размещены на четырех отдельных страницах, вставленных в «Плаху» (Рисунок 5.4). Первая нота, обозначенная номером 1 после слова «Muse» в строке 1, соответствует замечаниям, написанным вымышленным редактором, так называемым Баребумом Бирчингемом или Бертрамом Беллингемом, который, по-видимому, зациклен на отметине дна, оставленной березой (действительно, удвоение его имени, по-видимому, привлекает внимание к двум ягодицам, выступающим в букве B).6Согласно BB, краснощёкая Муза – это «Муза, которая председательствует на церемонии Бичевания и вдохновляет Песнь, воспевающую Плаху... так стилизованная по Оттенку, созданному первыми Ударами Розги по нижним Щёкам наказанного Мальчика – «его нижние Щёки полные, широкие и белые», когда они впервые подвергались Ударам Плети, но после нескольких хороших, сильных Ударов (хорошо нанесённых хорошим, сильным Розгой) все они заливаются светящимся Багрянцем». В этой псевдонаучной аннотации муза, вдохновляющая песню, определяется как фигура письма, поскольку она «так стилизована по Оттенку» крови, появляющейся внизу: чистая поверхность для письма, которая сначала «полная, широкая и белая», но постепенно «заливается светящимся Багрянцем» ударами розги, которые также являются росчерками пера. Так и чистый лист заполняется росчерками пера, превращающими рисунок красной крови в черные чернила, строка за строкой.</w:t>
      </w:r>
    </w:p>
    <w:p>
      <w:pPr>
        <w:pStyle w:val="PlainText"/>
        <w:ind w:firstLine="720"/>
        <w:jc w:val="both"/>
        <w:rPr>
          <w:rFonts w:ascii="Times New Roman" w:hAnsi="Times New Roman" w:cs="Times New Roman"/>
        </w:rPr>
      </w:pPr>
      <w:r>
        <w:rPr>
          <w:rFonts w:cs="Times New Roman" w:ascii="Times New Roman" w:hAnsi="Times New Roman"/>
        </w:rPr>
        <w:t>Из пролога мы узнаём, что церемония бичевания — необходимый обряд посвящения для лордов, епископов и судей, но особенно важна для начинающих поэтов. Начиная с 10-й строки, ритмичное повторение берёзы применяется именно к «заднице поэта». Здесь слово «берёза» повторяется тринадцать раз, хотя это выразительное повторение также нарушает скандирование строк, вызывая беспокойство в нужных местах:</w:t>
      </w:r>
    </w:p>
    <w:p>
      <w:pPr>
        <w:pStyle w:val="PlainText"/>
        <w:ind w:firstLine="720"/>
        <w:jc w:val="both"/>
        <w:rPr>
          <w:rFonts w:ascii="Times New Roman" w:hAnsi="Times New Roman" w:cs="Times New Roman"/>
        </w:rPr>
      </w:pPr>
      <w:r>
        <w:rPr>
          <w:rFonts w:cs="Times New Roman" w:ascii="Times New Roman" w:hAnsi="Times New Roman"/>
        </w:rPr>
        <w:t>И прежде, чем его чело созреет для прихода гнедых, береза, береза ​​обвьет задницу безбородого поэта, береза, одна лишь береза ​​обнимет его мускулистую часть,</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05</w:t>
      </w:r>
    </w:p>
    <w:p>
      <w:pPr>
        <w:pStyle w:val="PlainText"/>
        <w:ind w:firstLine="720"/>
        <w:jc w:val="both"/>
        <w:rPr>
          <w:rFonts w:ascii="Times New Roman" w:hAnsi="Times New Roman" w:cs="Times New Roman"/>
        </w:rPr>
      </w:pPr>
      <w:r>
        <w:rPr>
          <w:rFonts w:cs="Times New Roman" w:ascii="Times New Roman" w:hAnsi="Times New Roman"/>
        </w:rPr>
        <w:t>Береза, Береза ​​воспламеняет его Плоть постоянным Умом,</w:t>
      </w:r>
    </w:p>
    <w:p>
      <w:pPr>
        <w:pStyle w:val="PlainText"/>
        <w:ind w:firstLine="720"/>
        <w:jc w:val="both"/>
        <w:rPr>
          <w:rFonts w:ascii="Times New Roman" w:hAnsi="Times New Roman" w:cs="Times New Roman"/>
        </w:rPr>
      </w:pPr>
      <w:r>
        <w:rPr>
          <w:rFonts w:cs="Times New Roman" w:ascii="Times New Roman" w:hAnsi="Times New Roman"/>
        </w:rPr>
        <w:t>Береза, ежедневная береза,3)звенит музыка в его ушах,</w:t>
      </w:r>
    </w:p>
    <w:p>
      <w:pPr>
        <w:pStyle w:val="PlainText"/>
        <w:ind w:firstLine="720"/>
        <w:jc w:val="both"/>
        <w:rPr>
          <w:rFonts w:ascii="Times New Roman" w:hAnsi="Times New Roman" w:cs="Times New Roman"/>
        </w:rPr>
      </w:pPr>
      <w:r>
        <w:rPr>
          <w:rFonts w:cs="Times New Roman" w:ascii="Times New Roman" w:hAnsi="Times New Roman"/>
        </w:rPr>
        <w:t>Береза, почасовая Береза,4)возобновить свои недавние Слезы,</w:t>
      </w:r>
    </w:p>
    <w:p>
      <w:pPr>
        <w:pStyle w:val="PlainText"/>
        <w:ind w:firstLine="720"/>
        <w:jc w:val="both"/>
        <w:rPr>
          <w:rFonts w:ascii="Times New Roman" w:hAnsi="Times New Roman" w:cs="Times New Roman"/>
        </w:rPr>
      </w:pPr>
      <w:r>
        <w:rPr>
          <w:rFonts w:cs="Times New Roman" w:ascii="Times New Roman" w:hAnsi="Times New Roman"/>
        </w:rPr>
        <w:t>Береза, береза, непрестанная береза,5)наполни все его дни страхами.</w:t>
      </w:r>
    </w:p>
    <w:p>
      <w:pPr>
        <w:pStyle w:val="PlainText"/>
        <w:ind w:firstLine="720"/>
        <w:jc w:val="both"/>
        <w:rPr>
          <w:rFonts w:ascii="Times New Roman" w:hAnsi="Times New Roman" w:cs="Times New Roman"/>
        </w:rPr>
      </w:pPr>
      <w:r>
        <w:rPr>
          <w:rFonts w:cs="Times New Roman" w:ascii="Times New Roman" w:hAnsi="Times New Roman"/>
        </w:rPr>
        <w:t>Если мы посмотрим на рукопись более внимательно (рисунок 5.3), мы видим дополнительные пометки, вставленные BB в этих строках: примечание (2) после слова «переплетаться», примечани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ле «ежедневной берёзы», примечание (4) после «ежечасной берёзы» и примечание (5) после «непрестанной берёзы». Этот навязчивый подсчёт ударов берёзы ещё больш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4 Примечания к «Плахе» (Пролог к ​​«Плахе»)</w:t>
      </w:r>
    </w:p>
    <w:p>
      <w:pPr>
        <w:pStyle w:val="PlainText"/>
        <w:ind w:firstLine="720"/>
        <w:jc w:val="both"/>
        <w:rPr>
          <w:rFonts w:ascii="Times New Roman" w:hAnsi="Times New Roman" w:cs="Times New Roman"/>
        </w:rPr>
      </w:pPr>
      <w:r>
        <w:rPr>
          <w:rFonts w:cs="Times New Roman" w:ascii="Times New Roman" w:hAnsi="Times New Roman"/>
        </w:rPr>
        <w:t>106 ЙОПИ ПРИНС</w:t>
      </w:r>
    </w:p>
    <w:p>
      <w:pPr>
        <w:pStyle w:val="PlainText"/>
        <w:ind w:firstLine="720"/>
        <w:jc w:val="both"/>
        <w:rPr>
          <w:rFonts w:ascii="Times New Roman" w:hAnsi="Times New Roman" w:cs="Times New Roman"/>
        </w:rPr>
      </w:pPr>
      <w:r>
        <w:rPr>
          <w:rFonts w:cs="Times New Roman" w:ascii="Times New Roman" w:hAnsi="Times New Roman"/>
        </w:rPr>
        <w:t>пересказано BB (см.рисунок 5.4), который пишет в примечании (4), что «я знал молодого джентльмена из хорошей семьи и хороших качеств, которого жестоко высекали не менее семи раз в день, получая за каждый поединок восемнадцать сильных ударов плетью по голой заднице... его вина в том, что он, во-первых, забыл прочитать утренний урок». Его замечания к примечанию (4) продолжаются (и продолжаются) на нескольких страницах, чтобы подробно перечислить все семь порок, и заканчиваются предложением в скобках: «(Этот случай произошел в школе с мистером А. Клэверингом (автором этой поэмы) в тот день, когда ему исполнилось пятнадцать или шестнадцать лет.)» На этом примечания заканчиваются, поскольку даже требовательный комментатор к поэме, похоже, сбивается со счета; ББ так и не доходит до примечания (5) о «Березе, березе, беспрестанной березе», но уже стало ясно, что счет — бесконечная серия, для бесконечного повторения.</w:t>
      </w:r>
    </w:p>
    <w:p>
      <w:pPr>
        <w:pStyle w:val="PlainText"/>
        <w:ind w:firstLine="720"/>
        <w:jc w:val="both"/>
        <w:rPr>
          <w:rFonts w:ascii="Times New Roman" w:hAnsi="Times New Roman" w:cs="Times New Roman"/>
        </w:rPr>
      </w:pPr>
      <w:r>
        <w:rPr>
          <w:rFonts w:cs="Times New Roman" w:ascii="Times New Roman" w:hAnsi="Times New Roman"/>
        </w:rPr>
        <w:t>Опыт бесконечной меры, подобно формализованному описанию Кантом математического возвышенного, — это обряд посвящения в метрическое возвышенное. Именно этому молодые поэты должны научиться у Музы, следуя инструкциям по порке на второй странице Пролога:</w:t>
      </w:r>
    </w:p>
    <w:p>
      <w:pPr>
        <w:pStyle w:val="PlainText"/>
        <w:ind w:firstLine="720"/>
        <w:jc w:val="both"/>
        <w:rPr>
          <w:rFonts w:ascii="Times New Roman" w:hAnsi="Times New Roman" w:cs="Times New Roman"/>
        </w:rPr>
      </w:pPr>
      <w:r>
        <w:rPr>
          <w:rFonts w:cs="Times New Roman" w:ascii="Times New Roman" w:hAnsi="Times New Roman"/>
        </w:rPr>
        <w:t>Ты, который так часто и жестоко порол стольких юных поэтов,</w:t>
      </w:r>
    </w:p>
    <w:p>
      <w:pPr>
        <w:pStyle w:val="PlainText"/>
        <w:ind w:firstLine="720"/>
        <w:jc w:val="both"/>
        <w:rPr>
          <w:rFonts w:ascii="Times New Roman" w:hAnsi="Times New Roman" w:cs="Times New Roman"/>
        </w:rPr>
      </w:pPr>
      <w:r>
        <w:rPr>
          <w:rFonts w:cs="Times New Roman" w:ascii="Times New Roman" w:hAnsi="Times New Roman"/>
        </w:rPr>
        <w:t>(Ибо вождь Юноши-Певца Штанина приглашает Полное Исполнение твоих частых Обрядов, И большинство Питомцев Музы нуждаются в Плети, что зажигает их лирическую Кровь, Плети, что всегда, когда они плачут, хранит Время, Когда Удар на Удар отвечает пылкой Рифмой,</w:t>
      </w:r>
    </w:p>
    <w:p>
      <w:pPr>
        <w:pStyle w:val="PlainText"/>
        <w:ind w:firstLine="720"/>
        <w:jc w:val="both"/>
        <w:rPr>
          <w:rFonts w:ascii="Times New Roman" w:hAnsi="Times New Roman" w:cs="Times New Roman"/>
        </w:rPr>
      </w:pPr>
      <w:r>
        <w:rPr>
          <w:rFonts w:cs="Times New Roman" w:ascii="Times New Roman" w:hAnsi="Times New Roman"/>
        </w:rPr>
        <w:t>И все же униженное Дно приветствует возвышенный Род,</w:t>
      </w:r>
    </w:p>
    <w:p>
      <w:pPr>
        <w:pStyle w:val="PlainText"/>
        <w:ind w:firstLine="720"/>
        <w:jc w:val="both"/>
        <w:rPr>
          <w:rFonts w:ascii="Times New Roman" w:hAnsi="Times New Roman" w:cs="Times New Roman"/>
        </w:rPr>
      </w:pPr>
      <w:r>
        <w:rPr>
          <w:rFonts w:cs="Times New Roman" w:ascii="Times New Roman" w:hAnsi="Times New Roman"/>
        </w:rPr>
        <w:t>Пока Сердце и Голова ритмично усваивают урок</w:t>
      </w:r>
    </w:p>
    <w:p>
      <w:pPr>
        <w:pStyle w:val="PlainText"/>
        <w:ind w:firstLine="720"/>
        <w:jc w:val="both"/>
        <w:rPr>
          <w:rFonts w:ascii="Times New Roman" w:hAnsi="Times New Roman" w:cs="Times New Roman"/>
        </w:rPr>
      </w:pPr>
      <w:r>
        <w:rPr>
          <w:rFonts w:cs="Times New Roman" w:ascii="Times New Roman" w:hAnsi="Times New Roman"/>
        </w:rPr>
        <w:t>От ран, что краснеют, и от полос, что горят,</w:t>
      </w:r>
    </w:p>
    <w:p>
      <w:pPr>
        <w:pStyle w:val="PlainText"/>
        <w:ind w:firstLine="720"/>
        <w:jc w:val="both"/>
        <w:rPr>
          <w:rFonts w:ascii="Times New Roman" w:hAnsi="Times New Roman" w:cs="Times New Roman"/>
        </w:rPr>
      </w:pPr>
      <w:r>
        <w:rPr>
          <w:rFonts w:cs="Times New Roman" w:ascii="Times New Roman" w:hAnsi="Times New Roman"/>
        </w:rPr>
        <w:t>Пока веточка за веточкой отпечатывает багряный знак по очереди.) Пока, изнемогая от страха, склонив голову и трепещущее сердце, не узнают о дне, о той низшей части,</w:t>
      </w:r>
    </w:p>
    <w:p>
      <w:pPr>
        <w:pStyle w:val="PlainText"/>
        <w:ind w:firstLine="720"/>
        <w:jc w:val="both"/>
        <w:rPr>
          <w:rFonts w:ascii="Times New Roman" w:hAnsi="Times New Roman" w:cs="Times New Roman"/>
        </w:rPr>
      </w:pPr>
      <w:r>
        <w:rPr>
          <w:rFonts w:cs="Times New Roman" w:ascii="Times New Roman" w:hAnsi="Times New Roman"/>
        </w:rPr>
        <w:t>Урок усвоен и усвоен одновременно с Shame &amp; Smart.</w:t>
      </w:r>
    </w:p>
    <w:p>
      <w:pPr>
        <w:pStyle w:val="PlainText"/>
        <w:ind w:firstLine="720"/>
        <w:jc w:val="both"/>
        <w:rPr>
          <w:rFonts w:ascii="Times New Roman" w:hAnsi="Times New Roman" w:cs="Times New Roman"/>
        </w:rPr>
      </w:pPr>
      <w:r>
        <w:rPr>
          <w:rFonts w:cs="Times New Roman" w:ascii="Times New Roman" w:hAnsi="Times New Roman"/>
        </w:rPr>
        <w:t>Порая «так много мальчишек-бардов / Так крепко, так часто и так сильно», Муза словно ритмизирует их тела, уча их, удар за ударом, хлест за ударом, усваивать этот ритм, пока «сердце и голова не усвоят ритмический урок». Этот обряд посвящения также является переходом к письму: «полосы, которые горят», запечатлены внизу как «Багровый знак», графическая фигура, превращающая ритмический урок в метрические отметки.</w:t>
      </w:r>
    </w:p>
    <w:p>
      <w:pPr>
        <w:pStyle w:val="PlainText"/>
        <w:ind w:firstLine="720"/>
        <w:jc w:val="both"/>
        <w:rPr>
          <w:rFonts w:ascii="Times New Roman" w:hAnsi="Times New Roman" w:cs="Times New Roman"/>
        </w:rPr>
      </w:pPr>
      <w:r>
        <w:rPr>
          <w:rFonts w:cs="Times New Roman" w:ascii="Times New Roman" w:hAnsi="Times New Roman"/>
        </w:rPr>
        <w:t>Таким образом, обращение к Музе Порки использует троп порки, чтобы провозгласить призвание поэтов, которые приходят к письму, будучи написанными</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07</w:t>
      </w:r>
    </w:p>
    <w:p>
      <w:pPr>
        <w:pStyle w:val="PlainText"/>
        <w:ind w:firstLine="720"/>
        <w:jc w:val="both"/>
        <w:rPr>
          <w:rFonts w:ascii="Times New Roman" w:hAnsi="Times New Roman" w:cs="Times New Roman"/>
        </w:rPr>
      </w:pPr>
      <w:r>
        <w:rPr>
          <w:rFonts w:cs="Times New Roman" w:ascii="Times New Roman" w:hAnsi="Times New Roman"/>
        </w:rPr>
        <w:t>Функция пролога в «Плахе» — не только провозгласить этот троп, но и начать его использование, поскольку стихотворение переходит от третьего лица к первому и к настоящему времени. В этот момент Муза вдохновляет видение, повторяющее изначальную сцену порки:</w:t>
      </w:r>
    </w:p>
    <w:p>
      <w:pPr>
        <w:pStyle w:val="PlainText"/>
        <w:ind w:firstLine="720"/>
        <w:jc w:val="both"/>
        <w:rPr>
          <w:rFonts w:ascii="Times New Roman" w:hAnsi="Times New Roman" w:cs="Times New Roman"/>
        </w:rPr>
      </w:pPr>
      <w:r>
        <w:rPr>
          <w:rFonts w:cs="Times New Roman" w:ascii="Times New Roman" w:hAnsi="Times New Roman"/>
        </w:rPr>
        <w:t>Она слышит! Она слышит! Уже на моих глазах.</w:t>
      </w:r>
    </w:p>
    <w:p>
      <w:pPr>
        <w:pStyle w:val="PlainText"/>
        <w:ind w:firstLine="720"/>
        <w:jc w:val="both"/>
        <w:rPr>
          <w:rFonts w:ascii="Times New Roman" w:hAnsi="Times New Roman" w:cs="Times New Roman"/>
        </w:rPr>
      </w:pPr>
      <w:r>
        <w:rPr>
          <w:rFonts w:cs="Times New Roman" w:ascii="Times New Roman" w:hAnsi="Times New Roman"/>
        </w:rPr>
        <w:t>Сцены, когда-то слишком знакомые, словно всплывают в памяти,</w:t>
      </w:r>
    </w:p>
    <w:p>
      <w:pPr>
        <w:pStyle w:val="PlainText"/>
        <w:ind w:firstLine="720"/>
        <w:jc w:val="both"/>
        <w:rPr>
          <w:rFonts w:ascii="Times New Roman" w:hAnsi="Times New Roman" w:cs="Times New Roman"/>
        </w:rPr>
      </w:pPr>
      <w:r>
        <w:rPr>
          <w:rFonts w:cs="Times New Roman" w:ascii="Times New Roman" w:hAnsi="Times New Roman"/>
        </w:rPr>
        <w:t>Снова вижу и содрогаюсь от своей Судьбы</w:t>
      </w:r>
    </w:p>
    <w:p>
      <w:pPr>
        <w:pStyle w:val="PlainText"/>
        <w:ind w:firstLine="720"/>
        <w:jc w:val="both"/>
        <w:rPr>
          <w:rFonts w:ascii="Times New Roman" w:hAnsi="Times New Roman" w:cs="Times New Roman"/>
        </w:rPr>
      </w:pPr>
      <w:r>
        <w:rPr>
          <w:rFonts w:cs="Times New Roman" w:ascii="Times New Roman" w:hAnsi="Times New Roman"/>
        </w:rPr>
        <w:t>Темный, высокий участок, где казнят.</w:t>
      </w:r>
    </w:p>
    <w:p>
      <w:pPr>
        <w:pStyle w:val="PlainText"/>
        <w:ind w:firstLine="720"/>
        <w:jc w:val="both"/>
        <w:rPr>
          <w:rFonts w:ascii="Times New Roman" w:hAnsi="Times New Roman" w:cs="Times New Roman"/>
        </w:rPr>
      </w:pPr>
      <w:r>
        <w:rPr>
          <w:rFonts w:cs="Times New Roman" w:ascii="Times New Roman" w:hAnsi="Times New Roman"/>
        </w:rPr>
        <w:t>От общего принципа порки «стольких мальчишеских певцов» стихотворение теперь переносит нас к конкретной порке одного мальчика:</w:t>
      </w:r>
    </w:p>
    <w:p>
      <w:pPr>
        <w:pStyle w:val="PlainText"/>
        <w:ind w:firstLine="720"/>
        <w:jc w:val="both"/>
        <w:rPr>
          <w:rFonts w:ascii="Times New Roman" w:hAnsi="Times New Roman" w:cs="Times New Roman"/>
        </w:rPr>
      </w:pPr>
      <w:r>
        <w:rPr>
          <w:rFonts w:cs="Times New Roman" w:ascii="Times New Roman" w:hAnsi="Times New Roman"/>
        </w:rPr>
        <w:t>Но кто он, этот голый мальчик, стоящий на коленях? Кто он?</w:t>
      </w:r>
    </w:p>
    <w:p>
      <w:pPr>
        <w:pStyle w:val="PlainText"/>
        <w:ind w:firstLine="720"/>
        <w:jc w:val="both"/>
        <w:rPr>
          <w:rFonts w:ascii="Times New Roman" w:hAnsi="Times New Roman" w:cs="Times New Roman"/>
        </w:rPr>
      </w:pPr>
      <w:r>
        <w:rPr>
          <w:rFonts w:cs="Times New Roman" w:ascii="Times New Roman" w:hAnsi="Times New Roman"/>
        </w:rPr>
        <w:t>С обращенным взором я вижу</w:t>
      </w:r>
    </w:p>
    <w:p>
      <w:pPr>
        <w:pStyle w:val="PlainText"/>
        <w:ind w:firstLine="720"/>
        <w:jc w:val="both"/>
        <w:rPr>
          <w:rFonts w:ascii="Times New Roman" w:hAnsi="Times New Roman" w:cs="Times New Roman"/>
        </w:rPr>
      </w:pPr>
      <w:r>
        <w:rPr>
          <w:rFonts w:cs="Times New Roman" w:ascii="Times New Roman" w:hAnsi="Times New Roman"/>
        </w:rPr>
        <w:t>Я в нем, и я смотрю на себя.</w:t>
      </w:r>
    </w:p>
    <w:p>
      <w:pPr>
        <w:pStyle w:val="PlainText"/>
        <w:ind w:firstLine="720"/>
        <w:jc w:val="both"/>
        <w:rPr>
          <w:rFonts w:ascii="Times New Roman" w:hAnsi="Times New Roman" w:cs="Times New Roman"/>
        </w:rPr>
      </w:pPr>
      <w:r>
        <w:rPr>
          <w:rFonts w:cs="Times New Roman" w:ascii="Times New Roman" w:hAnsi="Times New Roman"/>
        </w:rPr>
        <w:t>Я вижу, как рубашка поднята, а нижняя часть обнажена,</w:t>
      </w:r>
    </w:p>
    <w:p>
      <w:pPr>
        <w:pStyle w:val="PlainText"/>
        <w:ind w:firstLine="720"/>
        <w:jc w:val="both"/>
        <w:rPr>
          <w:rFonts w:ascii="Times New Roman" w:hAnsi="Times New Roman" w:cs="Times New Roman"/>
        </w:rPr>
      </w:pPr>
      <w:r>
        <w:rPr>
          <w:rFonts w:cs="Times New Roman" w:ascii="Times New Roman" w:hAnsi="Times New Roman"/>
        </w:rPr>
        <w:t>Дно ежедневно раздевали и никогда не щадили;</w:t>
      </w:r>
    </w:p>
    <w:p>
      <w:pPr>
        <w:pStyle w:val="PlainText"/>
        <w:ind w:firstLine="720"/>
        <w:jc w:val="both"/>
        <w:rPr>
          <w:rFonts w:ascii="Times New Roman" w:hAnsi="Times New Roman" w:cs="Times New Roman"/>
        </w:rPr>
      </w:pPr>
      <w:r>
        <w:rPr>
          <w:rFonts w:cs="Times New Roman" w:ascii="Times New Roman" w:hAnsi="Times New Roman"/>
        </w:rPr>
        <w:t>Я вижу свои полосы, я вижу многочисленные полосы</w:t>
      </w:r>
    </w:p>
    <w:p>
      <w:pPr>
        <w:pStyle w:val="PlainText"/>
        <w:ind w:firstLine="720"/>
        <w:jc w:val="both"/>
        <w:rPr>
          <w:rFonts w:ascii="Times New Roman" w:hAnsi="Times New Roman" w:cs="Times New Roman"/>
        </w:rPr>
      </w:pPr>
      <w:r>
        <w:rPr>
          <w:rFonts w:cs="Times New Roman" w:ascii="Times New Roman" w:hAnsi="Times New Roman"/>
        </w:rPr>
        <w:t>Это доказывает, какую боль испытывает моя задница каждое утро:</w:t>
      </w:r>
    </w:p>
    <w:p>
      <w:pPr>
        <w:pStyle w:val="PlainText"/>
        <w:ind w:firstLine="720"/>
        <w:jc w:val="both"/>
        <w:rPr>
          <w:rFonts w:ascii="Times New Roman" w:hAnsi="Times New Roman" w:cs="Times New Roman"/>
        </w:rPr>
      </w:pPr>
      <w:r>
        <w:rPr>
          <w:rFonts w:cs="Times New Roman" w:ascii="Times New Roman" w:hAnsi="Times New Roman"/>
        </w:rPr>
        <w:t>Я вижу, что мои бриджи свободно болтаются на каблуках.</w:t>
      </w:r>
    </w:p>
    <w:p>
      <w:pPr>
        <w:pStyle w:val="PlainText"/>
        <w:ind w:firstLine="720"/>
        <w:jc w:val="both"/>
        <w:rPr>
          <w:rFonts w:ascii="Times New Roman" w:hAnsi="Times New Roman" w:cs="Times New Roman"/>
        </w:rPr>
      </w:pPr>
      <w:r>
        <w:rPr>
          <w:rFonts w:cs="Times New Roman" w:ascii="Times New Roman" w:hAnsi="Times New Roman"/>
        </w:rPr>
        <w:t>Этот момент косвенной идентификации, идентификации мальчика и также идентификации с мальчиком, происходит посредством взгляда назад («визионерским взглядом вспять я вижу»), который помещает «я» в ту же позу, что и коленопреклоненный мальчик: его «ежедневно раздетая задница» превращается в видение «моих полосок» на «моей заднице».</w:t>
      </w:r>
    </w:p>
    <w:p>
      <w:pPr>
        <w:pStyle w:val="PlainText"/>
        <w:ind w:firstLine="720"/>
        <w:jc w:val="both"/>
        <w:rPr>
          <w:rFonts w:ascii="Times New Roman" w:hAnsi="Times New Roman" w:cs="Times New Roman"/>
        </w:rPr>
      </w:pPr>
      <w:r>
        <w:rPr>
          <w:rFonts w:cs="Times New Roman" w:ascii="Times New Roman" w:hAnsi="Times New Roman"/>
        </w:rPr>
        <w:t>Риторическое удвоение превращает пролог в перформативное высказывание, словно переживаемое в настоящий момент. Удары по телу совершаются в ритме стихотворения, в серии сильно акцентированных ямбов:</w:t>
      </w:r>
    </w:p>
    <w:p>
      <w:pPr>
        <w:pStyle w:val="PlainText"/>
        <w:ind w:firstLine="720"/>
        <w:jc w:val="both"/>
        <w:rPr>
          <w:rFonts w:ascii="Times New Roman" w:hAnsi="Times New Roman" w:cs="Times New Roman"/>
        </w:rPr>
      </w:pPr>
      <w:r>
        <w:rPr>
          <w:rFonts w:cs="Times New Roman" w:ascii="Times New Roman" w:hAnsi="Times New Roman"/>
        </w:rPr>
        <w:t>Я снова чувствую, как каждая Веточка, каждый Узелок, каждая Почка Жгут мою нежную Плоть и воспламеняют мою пылающую Кровь:</w:t>
      </w:r>
    </w:p>
    <w:p>
      <w:pPr>
        <w:pStyle w:val="PlainText"/>
        <w:ind w:firstLine="720"/>
        <w:jc w:val="both"/>
        <w:rPr>
          <w:rFonts w:ascii="Times New Roman" w:hAnsi="Times New Roman" w:cs="Times New Roman"/>
        </w:rPr>
      </w:pPr>
      <w:r>
        <w:rPr>
          <w:rFonts w:cs="Times New Roman" w:ascii="Times New Roman" w:hAnsi="Times New Roman"/>
        </w:rPr>
        <w:t>Я чувствую, как Полосы позади меня горят и пульсируют; Я жгу, я корчусь, я стону, я рыдаю, я морщусь, я вздрагиваю, я вою, я реву от боли, «И плачу еще сильнее, потому что плачу напрасно».</w:t>
      </w:r>
    </w:p>
    <w:p>
      <w:pPr>
        <w:pStyle w:val="PlainText"/>
        <w:ind w:firstLine="720"/>
        <w:jc w:val="both"/>
        <w:rPr>
          <w:rFonts w:ascii="Times New Roman" w:hAnsi="Times New Roman" w:cs="Times New Roman"/>
        </w:rPr>
      </w:pPr>
      <w:r>
        <w:rPr>
          <w:rFonts w:cs="Times New Roman" w:ascii="Times New Roman" w:hAnsi="Times New Roman"/>
        </w:rPr>
        <w:t>В повторении глаголов, начинающихся с «я» (росчерк пера, который мы могли бы прочитать как метрическую метку), каждый глагол подобен еще одному росчерку березы,</w:t>
      </w:r>
    </w:p>
    <w:p>
      <w:pPr>
        <w:pStyle w:val="PlainText"/>
        <w:ind w:firstLine="720"/>
        <w:jc w:val="both"/>
        <w:rPr>
          <w:rFonts w:ascii="Times New Roman" w:hAnsi="Times New Roman" w:cs="Times New Roman"/>
        </w:rPr>
      </w:pPr>
      <w:r>
        <w:rPr>
          <w:rFonts w:cs="Times New Roman" w:ascii="Times New Roman" w:hAnsi="Times New Roman"/>
        </w:rPr>
        <w:t>108 ЙОПИ ПРИНС</w:t>
      </w:r>
    </w:p>
    <w:p>
      <w:pPr>
        <w:pStyle w:val="PlainText"/>
        <w:ind w:firstLine="720"/>
        <w:jc w:val="both"/>
        <w:rPr>
          <w:rFonts w:ascii="Times New Roman" w:hAnsi="Times New Roman" w:cs="Times New Roman"/>
        </w:rPr>
      </w:pPr>
      <w:r>
        <w:rPr>
          <w:rFonts w:cs="Times New Roman" w:ascii="Times New Roman" w:hAnsi="Times New Roman"/>
        </w:rPr>
        <w:t>хлещу тело, вызывая боль, и, в свою очередь, создавая ритмический отклик. Чтобы сделать этот ритм читаемым, он буквально вписан в «полосы» на теле и образно на странице, и наоборот, он буквально вписан в линии на странице и образно на теле: графическая надпись делает тело и стихотворение взаимозаменяемыми, каждое из которых является фигурой для другого.</w:t>
      </w:r>
    </w:p>
    <w:p>
      <w:pPr>
        <w:pStyle w:val="PlainText"/>
        <w:ind w:firstLine="720"/>
        <w:jc w:val="both"/>
        <w:rPr>
          <w:rFonts w:ascii="Times New Roman" w:hAnsi="Times New Roman" w:cs="Times New Roman"/>
        </w:rPr>
      </w:pPr>
      <w:r>
        <w:rPr>
          <w:rFonts w:cs="Times New Roman" w:ascii="Times New Roman" w:hAnsi="Times New Roman"/>
        </w:rPr>
        <w:t>Эти строки визуализируются не только горизонтально в стихотворной строке, но и вертикально на левом поле этой страницы в рукописи (Рисунок 5.5а). Здесь мы видим три строки, идущие перпендикулярно строкам стихотворения, нацарапанные маленькими буквами, которые едва различимы: первая строка - «C.(A.) - что означает «Cl – v – r – ng (Alg – rn – n)», а следующие две строки зачеркнуты. Эта аннотация предположительно предоставлена ​​«BB», чьи более ранние пояснительные записки уже идентифицировали «г-на А. Клаверинга» как «автора этого стихотворения». Но, конечно же, почерк выдает, что автор и аннотатор - одно и то же лицо, делая авторскую подпись видимой как функцию пометки. Одновременно зачеркнутое и подчеркнутое жирными черными линиями, имя подчеркивается его размещением в скобках и черточками, которые стирают гласные в имени, как будто само имя отмечено ударами от порки: (Alg – rn – n).</w:t>
      </w:r>
    </w:p>
    <w:p>
      <w:pPr>
        <w:pStyle w:val="PlainText"/>
        <w:ind w:firstLine="720"/>
        <w:jc w:val="both"/>
        <w:rPr>
          <w:rFonts w:ascii="Times New Roman" w:hAnsi="Times New Roman" w:cs="Times New Roman"/>
        </w:rPr>
      </w:pPr>
      <w:r>
        <w:rPr>
          <w:rFonts w:cs="Times New Roman" w:ascii="Times New Roman" w:hAnsi="Times New Roman"/>
        </w:rPr>
        <w:t>Зачеркивая гласные, это сокращенное имя повторяется далее на той же странице рукописи, в тексте стихотворения (Рисунок 5.5б). Поскольку бичевание позволяет стихотворению визуализировать мальчика, которого бьют, его имя становится различимым в подписи, оставленной ударами плети на его ягодицах. Это сам Элджернон, которому самим своим именем предопределено страдать на плахе:</w:t>
      </w:r>
    </w:p>
    <w:p>
      <w:pPr>
        <w:pStyle w:val="PlainText"/>
        <w:ind w:firstLine="720"/>
        <w:jc w:val="both"/>
        <w:rPr>
          <w:rFonts w:ascii="Times New Roman" w:hAnsi="Times New Roman" w:cs="Times New Roman"/>
        </w:rPr>
      </w:pPr>
      <w:r>
        <w:rPr>
          <w:rFonts w:cs="Times New Roman" w:ascii="Times New Roman" w:hAnsi="Times New Roman"/>
        </w:rPr>
        <w:t>Его Бичевание только что началось:</w:t>
      </w:r>
    </w:p>
    <w:p>
      <w:pPr>
        <w:pStyle w:val="PlainText"/>
        <w:ind w:firstLine="720"/>
        <w:jc w:val="both"/>
        <w:rPr>
          <w:rFonts w:ascii="Times New Roman" w:hAnsi="Times New Roman" w:cs="Times New Roman"/>
        </w:rPr>
      </w:pPr>
      <w:r>
        <w:rPr>
          <w:rFonts w:cs="Times New Roman" w:ascii="Times New Roman" w:hAnsi="Times New Roman"/>
        </w:rPr>
        <w:t>Прежде чем все закончится, ему придется плакать:</w:t>
      </w:r>
    </w:p>
    <w:p>
      <w:pPr>
        <w:pStyle w:val="PlainText"/>
        <w:ind w:firstLine="720"/>
        <w:jc w:val="both"/>
        <w:rPr>
          <w:rFonts w:ascii="Times New Roman" w:hAnsi="Times New Roman" w:cs="Times New Roman"/>
        </w:rPr>
      </w:pPr>
      <w:r>
        <w:rPr>
          <w:rFonts w:cs="Times New Roman" w:ascii="Times New Roman" w:hAnsi="Times New Roman"/>
        </w:rPr>
        <w:t>Береза ​​сама с удовольствием хлестает молодого Алг – рн – н.</w:t>
      </w:r>
    </w:p>
    <w:p>
      <w:pPr>
        <w:pStyle w:val="PlainText"/>
        <w:ind w:firstLine="720"/>
        <w:jc w:val="both"/>
        <w:rPr>
          <w:rFonts w:ascii="Times New Roman" w:hAnsi="Times New Roman" w:cs="Times New Roman"/>
        </w:rPr>
      </w:pPr>
      <w:r>
        <w:rPr>
          <w:rFonts w:cs="Times New Roman" w:ascii="Times New Roman" w:hAnsi="Times New Roman"/>
        </w:rPr>
        <w:t>Я слышу, как мой кузен шепчет моему брату: «Это был хороший, крепкий жезл, но посмотри на другой! Смотри, Чарли, какой он гибкий, свежий, сочный! Я называю это «Бригеляцией твоего брата»:</w:t>
      </w:r>
    </w:p>
    <w:p>
      <w:pPr>
        <w:pStyle w:val="PlainText"/>
        <w:ind w:firstLine="720"/>
        <w:jc w:val="both"/>
        <w:rPr>
          <w:rFonts w:ascii="Times New Roman" w:hAnsi="Times New Roman" w:cs="Times New Roman"/>
        </w:rPr>
      </w:pPr>
      <w:r>
        <w:rPr>
          <w:rFonts w:cs="Times New Roman" w:ascii="Times New Roman" w:hAnsi="Times New Roman"/>
        </w:rPr>
        <w:t>Мне нравится видеть, как березовые веточки щекочут Алг – рн – н.</w:t>
      </w:r>
    </w:p>
    <w:p>
      <w:pPr>
        <w:pStyle w:val="PlainText"/>
        <w:ind w:firstLine="720"/>
        <w:jc w:val="both"/>
        <w:rPr>
          <w:rFonts w:ascii="Times New Roman" w:hAnsi="Times New Roman" w:cs="Times New Roman"/>
        </w:rPr>
      </w:pPr>
      <w:r>
        <w:rPr>
          <w:rFonts w:cs="Times New Roman" w:ascii="Times New Roman" w:hAnsi="Times New Roman"/>
        </w:rPr>
        <w:t>Повторение Alg – rn – n в кавычках позволяет интерпретировать сцену порки как сцену письма, подвешенную между первым и третьим лицом: то, что «я слышу», и то, что «я вижу», – это одновременно идентификация тела, на котором пишется, и идентификация с ним. Обратимость третьего и первого лица в имени Элджернон порождает косвенную логику, которая также позволяет читателю стихотворения войти</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09</w:t>
      </w:r>
    </w:p>
    <w:p>
      <w:pPr>
        <w:pStyle w:val="PlainText"/>
        <w:ind w:firstLine="720"/>
        <w:jc w:val="both"/>
        <w:rPr>
          <w:rFonts w:ascii="Times New Roman" w:hAnsi="Times New Roman" w:cs="Times New Roman"/>
        </w:rPr>
      </w:pPr>
      <w:r>
        <w:rPr>
          <w:rFonts w:cs="Times New Roman" w:ascii="Times New Roman" w:hAnsi="Times New Roman"/>
        </w:rPr>
        <w:t xml:space="preserve"> </w:t>
      </w:r>
    </w:p>
    <w:p>
      <w:pPr>
        <w:pStyle w:val="PlainText"/>
        <w:ind w:firstLine="720"/>
        <w:jc w:val="both"/>
        <w:rPr>
          <w:rFonts w:ascii="Times New Roman" w:hAnsi="Times New Roman" w:cs="Times New Roman"/>
        </w:rPr>
      </w:pPr>
      <w:r>
        <w:rPr>
          <w:rFonts w:cs="Times New Roman" w:ascii="Times New Roman" w:hAnsi="Times New Roman"/>
        </w:rPr>
        <w:t xml:space="preserve"> </w:t>
      </w:r>
    </w:p>
    <w:p>
      <w:pPr>
        <w:pStyle w:val="PlainText"/>
        <w:ind w:firstLine="720"/>
        <w:jc w:val="both"/>
        <w:rPr>
          <w:rFonts w:ascii="Times New Roman" w:hAnsi="Times New Roman" w:cs="Times New Roman"/>
        </w:rPr>
      </w:pPr>
      <w:r>
        <w:rPr>
          <w:rFonts w:cs="Times New Roman" w:ascii="Times New Roman" w:hAnsi="Times New Roman"/>
        </w:rPr>
        <w:t xml:space="preserve"> </w:t>
      </w:r>
    </w:p>
    <w:p>
      <w:pPr>
        <w:pStyle w:val="PlainText"/>
        <w:ind w:firstLine="720"/>
        <w:jc w:val="both"/>
        <w:rPr>
          <w:rFonts w:ascii="Times New Roman" w:hAnsi="Times New Roman" w:cs="Times New Roman"/>
        </w:rPr>
      </w:pPr>
      <w:r>
        <w:rPr>
          <w:rFonts w:cs="Times New Roman" w:ascii="Times New Roman" w:hAnsi="Times New Roman"/>
        </w:rPr>
        <w:t xml:space="preserve">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5a и b Страница 4, «Плаха: Героическая поэма» (Пролог к ​​«Плахе»)</w:t>
      </w:r>
    </w:p>
    <w:p>
      <w:pPr>
        <w:pStyle w:val="PlainText"/>
        <w:ind w:firstLine="720"/>
        <w:jc w:val="both"/>
        <w:rPr>
          <w:rFonts w:ascii="Times New Roman" w:hAnsi="Times New Roman" w:cs="Times New Roman"/>
        </w:rPr>
      </w:pPr>
      <w:r>
        <w:rPr>
          <w:rFonts w:cs="Times New Roman" w:ascii="Times New Roman" w:hAnsi="Times New Roman"/>
        </w:rPr>
        <w:t>110 ЙОПИ ПРИНС</w:t>
      </w:r>
    </w:p>
    <w:p>
      <w:pPr>
        <w:pStyle w:val="PlainText"/>
        <w:ind w:firstLine="720"/>
        <w:jc w:val="both"/>
        <w:rPr>
          <w:rFonts w:ascii="Times New Roman" w:hAnsi="Times New Roman" w:cs="Times New Roman"/>
        </w:rPr>
      </w:pPr>
      <w:r>
        <w:rPr>
          <w:rFonts w:cs="Times New Roman" w:ascii="Times New Roman" w:hAnsi="Times New Roman"/>
        </w:rPr>
        <w:t>в сцену порки и отождествляться с ней, как будто во втором лице: «Я называю бичевание твоего брата забавой». Включение Элджерноном этого ритмического урока, таким образом, оказывается посвящением каждого и каждого в дисциплинарные меры метрики, демонстрируя, как сделать «Юношескую попку умной», мучительно, но основательно обученной метрической дисциплине.</w:t>
      </w:r>
    </w:p>
    <w:p>
      <w:pPr>
        <w:pStyle w:val="PlainText"/>
        <w:ind w:firstLine="720"/>
        <w:jc w:val="both"/>
        <w:rPr>
          <w:rFonts w:ascii="Times New Roman" w:hAnsi="Times New Roman" w:cs="Times New Roman"/>
        </w:rPr>
      </w:pPr>
      <w:r>
        <w:rPr>
          <w:rFonts w:cs="Times New Roman" w:ascii="Times New Roman" w:hAnsi="Times New Roman"/>
        </w:rPr>
        <w:t>РЕФОРМА ИТОНА</w:t>
      </w:r>
    </w:p>
    <w:p>
      <w:pPr>
        <w:pStyle w:val="PlainText"/>
        <w:ind w:firstLine="720"/>
        <w:jc w:val="both"/>
        <w:rPr>
          <w:rFonts w:ascii="Times New Roman" w:hAnsi="Times New Roman" w:cs="Times New Roman"/>
        </w:rPr>
      </w:pPr>
      <w:r>
        <w:rPr>
          <w:rFonts w:cs="Times New Roman" w:ascii="Times New Roman" w:hAnsi="Times New Roman"/>
        </w:rPr>
        <w:t>Порка школьников была спорной темой, широко обсуждаемой, но также и воспеваемой в дискуссиях XIX века о реформе образования, телесных наказаниях и сексуальном самобичевании, которые Иэн Гибсон исследовал в своей книге «Английские пороки». В главе «Итон, Берч и Суинберн», посвященной Итону, Гибсон воспроизводит фотографию плахи в «Библиотеке» Итона (Гибсон1978: рис. 12). У задней стены прислонены три большие берёзы, а плаха для порки расположена под картиной с изображением классического амфитеатра и обрамлена деревянными скамьями по обеим сторонам. В этой весьма театральной обстановке бесчисленное множество мальчиков из лучших британских семей теряли лицо, обнажая ягодицы в ходе формализованного ритуала, разыгрываемого перед публикой учеников, пришедших стать свидетелями события, где каждое слово – строгий приказ, мольба о пощаде, беспощадный ответ, крик горя, слёзное раскаяние – было заранее прописано. Демонстрация подчинения этой форме дисциплины, как реальной, так и воображаемой, играла центральную роль в формировании характера итонских мальчиков и в формировании самой идеи «итонского мальчика».</w:t>
      </w:r>
    </w:p>
    <w:p>
      <w:pPr>
        <w:pStyle w:val="PlainText"/>
        <w:ind w:firstLine="720"/>
        <w:jc w:val="both"/>
        <w:rPr>
          <w:rFonts w:ascii="Times New Roman" w:hAnsi="Times New Roman" w:cs="Times New Roman"/>
        </w:rPr>
      </w:pPr>
      <w:r>
        <w:rPr>
          <w:rFonts w:cs="Times New Roman" w:ascii="Times New Roman" w:hAnsi="Times New Roman"/>
        </w:rPr>
        <w:t>Этот итонский сценарий был навязчиво разыгран в популярной прессе, которая распространяла так называемые «мемуары» порочащих и подвергавшихся порке в Итоне наряду с газетными репортажами, письмами в редакцию, свидетельствами очевидцев, фотографиями, порнографическими изображениями и комическими карикатурами, включая карикатуру на Джеймса Ли Джойнса в «Ярмарке тщеславия»: «младший магистр» Итона изображен с розгой в руке, в то время как на заднем плане маячит плаха для порки (Гибсон1978: рис. 14). Эта карикатура была опубликована по случаю его выхода на пенсию в 1889 году вместе с иронической данью уважения человеку, который «держал розгу безжалостно» и таким образом «оставил неизгладимое впечатление на многие поколения мальчишек» (цитата Гибсона1978, 123). Одним из мальчиков, на которых Джойнс, по-видимому, произвел неизгладимое впечатление, был Суинберн. В нежном возрасте двенадцати лет юный Алджернон был отдан в Итон к Джойнсу в качестве помощника учителя, и позднее Суинберн вспоминал «свист, который я оставил после себя...</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11</w:t>
      </w:r>
    </w:p>
    <w:p>
      <w:pPr>
        <w:pStyle w:val="PlainText"/>
        <w:ind w:firstLine="720"/>
        <w:jc w:val="both"/>
        <w:rPr>
          <w:rFonts w:ascii="Times New Roman" w:hAnsi="Times New Roman" w:cs="Times New Roman"/>
        </w:rPr>
      </w:pPr>
      <w:r>
        <w:rPr>
          <w:rFonts w:cs="Times New Roman" w:ascii="Times New Roman" w:hAnsi="Times New Roman"/>
        </w:rPr>
        <w:t>«более месяца», преподаваемый «потрясающим преподавателем», чьим «любимым предметом был размер». Гибсон предполагает, что этим преподавателем мог быть Джойнс, но, если это так, то воспоминания также преображаются метрическим воображением Суинберна: «Я твёрдо убеждён, что мой слух к стихам сделал меня скорее фаворитом», — писал он, хвастаясь, что «из всех моих свистов до семнадцати и старше я ни разу в жизни не получил ни одного за ложное количество», но «я выдумал это в арифметике, поэтому мой преподаватель никогда не искал поводов для рифмования между своей берёзой и моим телом» (ок. 10 февраля 1863 г.; Суинберн 1959–62, 1.78).</w:t>
      </w:r>
    </w:p>
    <w:p>
      <w:pPr>
        <w:pStyle w:val="PlainText"/>
        <w:ind w:firstLine="720"/>
        <w:jc w:val="both"/>
        <w:rPr>
          <w:rFonts w:ascii="Times New Roman" w:hAnsi="Times New Roman" w:cs="Times New Roman"/>
        </w:rPr>
      </w:pPr>
      <w:r>
        <w:rPr>
          <w:rFonts w:cs="Times New Roman" w:ascii="Times New Roman" w:hAnsi="Times New Roman"/>
        </w:rPr>
        <w:t>Воображаемое Суинберном включение метра отражает и отражает более широкое культурное представление, в котором Итон ассоциировался как с метрической, так и с физической дисциплиной. В рамках классического образования ученики Итона еженедельно выполняли задания по сочинению стихов на греческом и латинском языках, включая перевод английской поэзии на классические размеры; к шестому классу они уже сочиняли собственные стихи эпическим гекзаметром, а также элегиями, ямбами, алкеиками, сапфическими стихами и так далее. Но это была сложная дисциплина, как позже вспоминал Суинберн, или, возможно, представлял себе, «мой современник по Итону, который после двух часов работы…</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благополучно написан одним гекзаметром – только, к сожалению, в нём было семь стоп вместо шести. Последствия в этом случае были трагическими» (20 апреля 1880 г.; Суинберн1959–62, 4.136). Учеников пороли, если они не знали правильных ритмов, и даже если знали их слишком хорошо, согласно другому анекдоту, рассказанному Суинберном о его юношеской попытке написать «Галлиамбики». Узнав эту метрическую систему из итонского издания «Катулла», подготовленного для «юного ума», Суинберн утверждал: «Я однажды попытался… написать стихи на неделю, используя её, и мой учитель сказал, что это совсем не метр… и последствия были трагическими» (осень 1864 г.; Суинберн1959–62, 1.110). В памяти (или фантазии) Суинберна об этом болезненном эпизоде ​​его метрический эксперимент с «жёстким» классическим размером привёл к жестокому избиению: «И тогда я с негодованием показал свои стихи (после катастрофы) другому мастеру, и он сказал, что они очень хороши, и в них была лишь одна маленькая оплошность, несмотря на жёсткий размер; ... но это не залечило раны и не закрыло шрамы, отпечатавшиеся в уме и теле», якобы вызвав «справедливый ужас перед странными размерами» (Суинберн1959–62, 1.110). Даже больше, чем порезы и шрамы, в результате бичевания «в разум и тело» «запечатлелась идея самого размера как болезненного удовольствия».</w:t>
      </w:r>
    </w:p>
    <w:p>
      <w:pPr>
        <w:pStyle w:val="PlainText"/>
        <w:ind w:firstLine="720"/>
        <w:jc w:val="both"/>
        <w:rPr>
          <w:rFonts w:ascii="Times New Roman" w:hAnsi="Times New Roman" w:cs="Times New Roman"/>
        </w:rPr>
      </w:pPr>
      <w:r>
        <w:rPr>
          <w:rFonts w:cs="Times New Roman" w:ascii="Times New Roman" w:hAnsi="Times New Roman"/>
        </w:rPr>
        <w:t>Обучение классической поэзии в Итоне находилось на вершине широко распространённой педагогической практики в школах всех уровней, где учеников заставляли запоминать стихи для ораторского искусства и декламации, и наказывали за неудачи. Кэтрин Робсон утверждала, что «аффективный опыт</w:t>
      </w:r>
    </w:p>
    <w:p>
      <w:pPr>
        <w:pStyle w:val="PlainText"/>
        <w:ind w:firstLine="720"/>
        <w:jc w:val="both"/>
        <w:rPr>
          <w:rFonts w:ascii="Times New Roman" w:hAnsi="Times New Roman" w:cs="Times New Roman"/>
        </w:rPr>
      </w:pPr>
      <w:r>
        <w:rPr>
          <w:rFonts w:cs="Times New Roman" w:ascii="Times New Roman" w:hAnsi="Times New Roman"/>
        </w:rPr>
        <w:t>112 ЙОПИ ПРИНС</w:t>
      </w:r>
    </w:p>
    <w:p>
      <w:pPr>
        <w:pStyle w:val="PlainText"/>
        <w:ind w:firstLine="720"/>
        <w:jc w:val="both"/>
        <w:rPr>
          <w:rFonts w:ascii="Times New Roman" w:hAnsi="Times New Roman" w:cs="Times New Roman"/>
        </w:rPr>
      </w:pPr>
      <w:r>
        <w:rPr>
          <w:rFonts w:cs="Times New Roman" w:ascii="Times New Roman" w:hAnsi="Times New Roman"/>
        </w:rPr>
        <w:t>«педагогического избиения» стало частью популярной передачи поэзии в викторианской Англии, где «обязательно запоминаемое стихотворение внедрялось в сознание людей и устанавливало свой ритм в соответствии с их телесными ритмами или в противовес им» (Робсон2005, 157). Согласно этому аргументу, интернализация метра зависела от буквализации «ритма» английского акцентного стиха. Но это образное включение ритма было осложнено обязательным запоминанием классических размеров, поскольку количественный стих искусственно накладывался на акцентный стих. Вместо регулирования ритмов тела, в утонченной практике классического стихотворного сочинения в Итоне (и в других местах) на карту была поставлена ​​не регуляция самого метра как абстрактной дисциплины и сложного метрического дискурса, который был широко распространен и горячо обсуждался в викторианской Англии. Например, в «Очерках о либеральном образовании» (1868) Ф. В. Фаррар опубликовал свое эссе «О греческом и латинском стихотворном сочинении как общей отрасли образования» как развернутую полемику против «обязательного стихосложения». Он жаловался на «загадки ужасной муштры» и спрашивал, как ученик может извлечь пользу из «латыни, которую он пытается втиснуть в ритм» (Фаррар1868, 212–13). Будучи сторонником образовательной реформы, Фаррар утверждал, что классическое стихотворное сочинение было бесполезной дисциплиной, не имеющей никакой практической цели, оправдывающей средства: «Что касается дисциплинарной ценности стихов, необходимо ли, чтобы дисциплина была настолько совершенно бесполезной?» — спрашивал он (217), радуясь, что «сейчас предпринимаются серьёзные усилия по освобождению английских мальчиков от ига, „жестокую абсурдность“ которого не смогли вынести ни они, ни их отцы» (216–17).</w:t>
      </w:r>
    </w:p>
    <w:p>
      <w:pPr>
        <w:pStyle w:val="PlainText"/>
        <w:ind w:firstLine="720"/>
        <w:jc w:val="both"/>
        <w:rPr>
          <w:rFonts w:ascii="Times New Roman" w:hAnsi="Times New Roman" w:cs="Times New Roman"/>
        </w:rPr>
      </w:pPr>
      <w:r>
        <w:rPr>
          <w:rFonts w:cs="Times New Roman" w:ascii="Times New Roman" w:hAnsi="Times New Roman"/>
        </w:rPr>
        <w:t>В то время как некоторые осуждали использование и злоупотребление этим метрическим упражнением, другие его яростно защищали, включая Уильяма Джонсона (позже известного как «Кори»).7Как и Джойнс, Джонсон стал ещё одной легендарной фигурой Итона, но больше известен своим интересом к стихосложению, чем настойчивым стремлением к бичеванию. Он опубликовал собственные стихотворения на английском, латыни и греческом языках, а также несколько пособий для студентов по обучению чтению и письму латинских лирических стихов и греческого ямба.8Джонсон учился в Итоне в качестве ученика, а позже, вернувшись туда в качестве преподавателя, преподавал классическую литературу во время обучения Суинберна в Итоне. В брошюре «Советы для учителей Итона» он утверждал, что упражнения по переводу английской поэзии на греческий и латынь являются важной дисциплиной для развития образования мальчиков в Итоне:</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13</w:t>
      </w:r>
    </w:p>
    <w:p>
      <w:pPr>
        <w:pStyle w:val="PlainText"/>
        <w:ind w:firstLine="720"/>
        <w:jc w:val="both"/>
        <w:rPr>
          <w:rFonts w:ascii="Times New Roman" w:hAnsi="Times New Roman" w:cs="Times New Roman"/>
        </w:rPr>
      </w:pPr>
      <w:r>
        <w:rPr>
          <w:rFonts w:cs="Times New Roman" w:ascii="Times New Roman" w:hAnsi="Times New Roman"/>
        </w:rPr>
        <w:t>Я полагаю, что каждый выпускник Кембриджа ненавидит отрывки, которые ему приходится переводить, и они действительно слишком часто бывают некрасивыми и скучными; но я надеюсь, что в Итоне это не так. Возможно, я обманываюсь, но надеюсь, что мне часто приходилось перекладывать или «сокращать» (как говорят о гравюре) стихи с действительно привлекательных и прекрасных отрывков английских поэтов, которые поражали и волновали некоторых мальчиков и вызывали у них желание читать эти книги... В частности, я думаю, стоит сказать, что я добился больших успехов в переложении отрывков английских стихов на латинский гекзаметр. (Джонсон1898, 7–8)</w:t>
      </w:r>
    </w:p>
    <w:p>
      <w:pPr>
        <w:pStyle w:val="PlainText"/>
        <w:ind w:firstLine="720"/>
        <w:jc w:val="both"/>
        <w:rPr>
          <w:rFonts w:ascii="Times New Roman" w:hAnsi="Times New Roman" w:cs="Times New Roman"/>
        </w:rPr>
      </w:pPr>
      <w:r>
        <w:rPr>
          <w:rFonts w:cs="Times New Roman" w:ascii="Times New Roman" w:hAnsi="Times New Roman"/>
        </w:rPr>
        <w:t>Ритмы английской поэзии, «которые поразили и взволновали некоторых мальчиков», были, таким образом, преобразованы классической стихотворной композицией в метрическую абстракцию: дисциплинарное упражнение по «редукции» поэтической формы, которое можно было использовать для формирования и преобразования характера ученика.</w:t>
      </w:r>
    </w:p>
    <w:p>
      <w:pPr>
        <w:pStyle w:val="PlainText"/>
        <w:ind w:firstLine="720"/>
        <w:jc w:val="both"/>
        <w:rPr>
          <w:rFonts w:ascii="Times New Roman" w:hAnsi="Times New Roman" w:cs="Times New Roman"/>
        </w:rPr>
      </w:pPr>
      <w:r>
        <w:rPr>
          <w:rFonts w:cs="Times New Roman" w:ascii="Times New Roman" w:hAnsi="Times New Roman"/>
        </w:rPr>
        <w:t>Во время всплеска дебатов об образовательной реформе в 1860-х годах Джонсон подробно разъяснил цель «формального» образования в Итоне. В двух брошюрах, опубликованных в 1861 году, «Итонская реформа» и «Итонская реформа II», Джонсон ответил критикам, обвинявшим школу в том, что она потакает «умным мальчикам», не предлагая практических навыков для среднестатистического ученика. «Всем, кто учился в Итоне последние десять лет, хорошо известно, — ответил он, — что мальчики, не являющиеся блестящими стихосложениями… прилагают значительные усилия, и часто с успехом, чтобы добиться успеха» (Джонсон1861, 9–10), хотя причина принятия таких усилий часто требовала некоторого разъяснения:</w:t>
      </w:r>
    </w:p>
    <w:p>
      <w:pPr>
        <w:pStyle w:val="PlainText"/>
        <w:ind w:firstLine="720"/>
        <w:jc w:val="both"/>
        <w:rPr>
          <w:rFonts w:ascii="Times New Roman" w:hAnsi="Times New Roman" w:cs="Times New Roman"/>
        </w:rPr>
      </w:pPr>
      <w:r>
        <w:rPr>
          <w:rFonts w:cs="Times New Roman" w:ascii="Times New Roman" w:hAnsi="Times New Roman"/>
        </w:rPr>
        <w:t>Как только мальчики становятся достаточно взрослыми, чтобы задать вопрос: «Зачем мы учим эти уроки?» — а они задают его очень рано, — взрослым приходится напрягать всю свою изобретательность, чтобы объяснить им влияние мертвых языков на их загробную жизнь, и, по сути, их подкупают, чтобы они изучали вещи, которые им неинтересны и которые они упорно считают бесполезными, великими и своеобразными социальными удовольствиями школы и колледжа, от которых им пришлось бы отказаться, если бы они променяли греческий и латынь на профессиональные и практические занятия. (Джонсон1861, 11)</w:t>
      </w:r>
    </w:p>
    <w:p>
      <w:pPr>
        <w:pStyle w:val="PlainText"/>
        <w:ind w:firstLine="720"/>
        <w:jc w:val="both"/>
        <w:rPr>
          <w:rFonts w:ascii="Times New Roman" w:hAnsi="Times New Roman" w:cs="Times New Roman"/>
        </w:rPr>
      </w:pPr>
      <w:r>
        <w:rPr>
          <w:rFonts w:cs="Times New Roman" w:ascii="Times New Roman" w:hAnsi="Times New Roman"/>
        </w:rPr>
        <w:t>Развитие классических размеров не только поощрялось «общественными удовольствиями» Итонской культуры, но, по словам Джонсона, в основе стихосложения лежал некий фундаментальный «инстинкт…, лежащий в основе стихосложения», превращавший его в творческое удовольствие: «Даже самый скучный мальчик получает некоторое удовлетворение, создавая стих, который можно прочитать и истолковать. В сочинении мы имеем необходимый механизм для пробуждения энергии обычных умов» (11).</w:t>
      </w:r>
    </w:p>
    <w:p>
      <w:pPr>
        <w:pStyle w:val="PlainText"/>
        <w:ind w:firstLine="720"/>
        <w:jc w:val="both"/>
        <w:rPr>
          <w:rFonts w:ascii="Times New Roman" w:hAnsi="Times New Roman" w:cs="Times New Roman"/>
        </w:rPr>
      </w:pPr>
      <w:r>
        <w:rPr>
          <w:rFonts w:cs="Times New Roman" w:ascii="Times New Roman" w:hAnsi="Times New Roman"/>
        </w:rPr>
        <w:t>Действительно, по мнению Джонсона, «необходимый механизм» такой классической дисциплины был самой основой либерального образования, как он продолжал</w:t>
      </w:r>
    </w:p>
    <w:p>
      <w:pPr>
        <w:pStyle w:val="PlainText"/>
        <w:ind w:firstLine="720"/>
        <w:jc w:val="both"/>
        <w:rPr>
          <w:rFonts w:ascii="Times New Roman" w:hAnsi="Times New Roman" w:cs="Times New Roman"/>
        </w:rPr>
      </w:pPr>
      <w:r>
        <w:rPr>
          <w:rFonts w:cs="Times New Roman" w:ascii="Times New Roman" w:hAnsi="Times New Roman"/>
        </w:rPr>
        <w:t>114 ЙОПИ ПРИНС</w:t>
      </w:r>
    </w:p>
    <w:p>
      <w:pPr>
        <w:pStyle w:val="PlainText"/>
        <w:ind w:firstLine="720"/>
        <w:jc w:val="both"/>
        <w:rPr>
          <w:rFonts w:ascii="Times New Roman" w:hAnsi="Times New Roman" w:cs="Times New Roman"/>
        </w:rPr>
      </w:pPr>
      <w:r>
        <w:rPr>
          <w:rFonts w:cs="Times New Roman" w:ascii="Times New Roman" w:hAnsi="Times New Roman"/>
        </w:rPr>
        <w:t>В своём эссе «О воспитании способностей рассуждения» (написанном по заказу Фаррара для включения в сборник «Очерки о либеральном образовании») Джонсон отстаивал традиционный метод обучения греческому и латинскому стихотворному творчеству как форму нравственного воспитания: «Классический метод, характеризующийся точностью, ограничивающей и сдерживающей дисциплиной, а также некоторым осознанием прогресса в приобретении мастерства ремесленника, мы, если возможно, применили бы к тому, что мы для удобства назвали моральной философией» (Джонсон).1868, 355). Обучаясь писать классическими размерами, ученики могли дисциплинировать ум и развивать большую утонченность выражения, поскольку Джонсон обнаружил, что «латинские стихи молодых людей… честнее, искреннее, чем их английские рифмованные стихи» (329). Именно потому, что количественный размер усваивался как абстрактная модель, он мог преобразовать как ум, так и тело посредством навязывания метрической дисциплины, отличной от акцентного размера, уже усвоенного организмом по привычке или условности.</w:t>
      </w:r>
    </w:p>
    <w:p>
      <w:pPr>
        <w:pStyle w:val="PlainText"/>
        <w:ind w:firstLine="720"/>
        <w:jc w:val="both"/>
        <w:rPr>
          <w:rFonts w:ascii="Times New Roman" w:hAnsi="Times New Roman" w:cs="Times New Roman"/>
        </w:rPr>
      </w:pPr>
      <w:r>
        <w:rPr>
          <w:rFonts w:cs="Times New Roman" w:ascii="Times New Roman" w:hAnsi="Times New Roman"/>
        </w:rPr>
        <w:t>Суинберн, преуспевший в классической стихотворной композиции, превратил эти разнообразные идеи об итонской форме и реформе в экстравагантное исполнение собственных идей о поэтической форме. Оглядываясь на своё метрическое образование в Итоне, Суинберн писал: «Что касается моих размеров, метра, правил ритма и рифмы, то я не подлежу наказанию. Директор школы выгнал меня за это навсегда. Мистер Теннисон пишет мне в записке, что он «завидует» моему дарованию в этом отношении. После этого одобрения я не буду подвергаться розгам по этой причине» (ок. 20 апреля; Суинберн1959–62, 1.121). Тем не менее, Суинберн любил воображать, как его подвергают порке, и его личная переписка изобилует так называемыми воспоминаниями об учениках, страдавших от метрической дисциплины в Итоне. В письме к Чарльзу Хауэллу (18 ноября 1870 года), с которым он любил обмениваться фантазиями о порке, Суинберн вставил воображаемое письмо, адресованное самому себе, о бедственном положении двух вымышленных кузенов в Итоне:</w:t>
      </w:r>
    </w:p>
    <w:p>
      <w:pPr>
        <w:pStyle w:val="PlainText"/>
        <w:ind w:firstLine="720"/>
        <w:jc w:val="both"/>
        <w:rPr>
          <w:rFonts w:ascii="Times New Roman" w:hAnsi="Times New Roman" w:cs="Times New Roman"/>
        </w:rPr>
      </w:pPr>
      <w:r>
        <w:rPr>
          <w:rFonts w:cs="Times New Roman" w:ascii="Times New Roman" w:hAnsi="Times New Roman"/>
        </w:rPr>
        <w:t>Мой дорогой Элджи, я должен рассказать тебе о молодом человеке, в этом полугодии дела обстоят хуже, чем когда-либо. В прошлую пятницу его трижды ударили по голове, а на предыдущей неделе — каждый день... Мой учитель на днях сказал ему, что такими темпами он когда-нибудь превратится в березу. Он говорит, что на следующей неделе даст тему для стихов нашему отделению. «Метаморфозы» Овидия, ну, ты знаешь, и тому подобное. Хотел бы я, чтобы ты сделал что-нибудь для меня. (Суинберн)1959–62, 2.133–4)</w:t>
      </w:r>
    </w:p>
    <w:p>
      <w:pPr>
        <w:pStyle w:val="PlainText"/>
        <w:ind w:firstLine="720"/>
        <w:jc w:val="both"/>
        <w:rPr>
          <w:rFonts w:ascii="Times New Roman" w:hAnsi="Times New Roman" w:cs="Times New Roman"/>
        </w:rPr>
      </w:pPr>
      <w:r>
        <w:rPr>
          <w:rFonts w:cs="Times New Roman" w:ascii="Times New Roman" w:hAnsi="Times New Roman"/>
        </w:rPr>
        <w:t>Обращая эту «настоятельную» просьбу себе на пользу, Суинберн прокомментировал Хауэллу: «Овидиевское превращение мальчика в берёзу — действительно прекрасная тема для латинских стихов, думаю, я попробую её» (2.134).</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15</w:t>
      </w:r>
    </w:p>
    <w:p>
      <w:pPr>
        <w:pStyle w:val="PlainText"/>
        <w:ind w:firstLine="720"/>
        <w:jc w:val="both"/>
        <w:rPr>
          <w:rFonts w:ascii="Times New Roman" w:hAnsi="Times New Roman" w:cs="Times New Roman"/>
        </w:rPr>
      </w:pPr>
      <w:r>
        <w:rPr>
          <w:rFonts w:cs="Times New Roman" w:ascii="Times New Roman" w:hAnsi="Times New Roman"/>
        </w:rPr>
        <w:t>метаморфическая логика, возможно, более суинберновская, чем овидиевская, идеальная тема этой классической стихотворной композиции — образное включение ее метрической формы, как будто (преобразуя то, что в классической метрической теории называлось бы «иктусом» на «арсисе») порка мальчика могла бы превратить ритм английского акцентного стиха в латинский метр.</w:t>
      </w:r>
    </w:p>
    <w:p>
      <w:pPr>
        <w:pStyle w:val="PlainText"/>
        <w:ind w:firstLine="720"/>
        <w:jc w:val="both"/>
        <w:rPr>
          <w:rFonts w:ascii="Times New Roman" w:hAnsi="Times New Roman" w:cs="Times New Roman"/>
        </w:rPr>
      </w:pPr>
      <w:r>
        <w:rPr>
          <w:rFonts w:cs="Times New Roman" w:ascii="Times New Roman" w:hAnsi="Times New Roman"/>
        </w:rPr>
        <w:t>Человеком, который с наибольшим энтузиазмом отреагировал на версию итонской дисциплины Суинберна, была его кузина Мэри Гордон Лейт, с которой у него был общий живой интерес к историям (и личной истории) о бичевании.9В их переписке, теперь опубликованной в «Неизданных письмах», мы узнаем, что он послал ей книгу об Итоне, и она ответила: «Как много перемен произошло за последнее время, хотя будем надеяться, что в одном отношении изменений не будет, и что это можно будет сказать о березе, как и о школе «Флоребит»» (29 января1892; Суинберн2004б, 3.47). В отличие от итонских реформаторов, выступавших за отмену телесных наказаний, она и Суинберн считали практику порки – саму её идею, как «можно сказать и о розге» – высшей формой эстетического воспитания. Поэтому она продолжила в другом частном письме (написанном шифром, переставив начальные буквы):</w:t>
      </w:r>
    </w:p>
    <w:p>
      <w:pPr>
        <w:pStyle w:val="PlainText"/>
        <w:ind w:firstLine="720"/>
        <w:jc w:val="both"/>
        <w:rPr>
          <w:rFonts w:ascii="Times New Roman" w:hAnsi="Times New Roman" w:cs="Times New Roman"/>
        </w:rPr>
      </w:pPr>
      <w:r>
        <w:rPr>
          <w:rFonts w:cs="Times New Roman" w:ascii="Times New Roman" w:hAnsi="Times New Roman"/>
        </w:rPr>
        <w:t>Корова, мой друг, неужели ты всё ещё готов стоять здесь и рассказывать мне, что в Итоне больше не используется освященная веками традиционная форма покаяния? Я встревожен и расстроен больше, чем ты можешь себе представить. Боюсь, «рекорд Итона» определённо не будет «и т.д.» (см. «Оду»), и нам стоит ожидать блистательного разгрома самого мерзкого упыря Англии. (2 февраля)1893; Суинберн2004б3.50–1)</w:t>
      </w:r>
    </w:p>
    <w:p>
      <w:pPr>
        <w:pStyle w:val="PlainText"/>
        <w:ind w:firstLine="720"/>
        <w:jc w:val="both"/>
        <w:rPr>
          <w:rFonts w:ascii="Times New Roman" w:hAnsi="Times New Roman" w:cs="Times New Roman"/>
        </w:rPr>
      </w:pPr>
      <w:r>
        <w:rPr>
          <w:rFonts w:cs="Times New Roman" w:ascii="Times New Roman" w:hAnsi="Times New Roman"/>
        </w:rPr>
        <w:t>Иронично переворачивая логику прославляющей оды Суинберна Итону, Лейт предполагает, что «отказ» от порки розгами как традиционного вида наказания сотрет «рекорд Итона» и приведёт к упадку величайшей школы Англии. Согласно более извращённой логике (как Суинберн писал далее в «Итон: Другая ода», посвящённой «М.»), дальнейшее использование порки розгами было бы лучшим примером реформы Итона: формой метрической дисциплины, которая могла бы оставить след в истории школы и её учеников.</w:t>
      </w:r>
    </w:p>
    <w:p>
      <w:pPr>
        <w:pStyle w:val="PlainText"/>
        <w:ind w:firstLine="720"/>
        <w:jc w:val="both"/>
        <w:rPr>
          <w:rFonts w:ascii="Times New Roman" w:hAnsi="Times New Roman" w:cs="Times New Roman"/>
        </w:rPr>
      </w:pPr>
      <w:r>
        <w:rPr>
          <w:rFonts w:cs="Times New Roman" w:ascii="Times New Roman" w:hAnsi="Times New Roman"/>
        </w:rPr>
        <w:t>СВИСЬ! ОХ!</w:t>
      </w:r>
    </w:p>
    <w:p>
      <w:pPr>
        <w:pStyle w:val="PlainText"/>
        <w:ind w:firstLine="720"/>
        <w:jc w:val="both"/>
        <w:rPr>
          <w:rFonts w:ascii="Times New Roman" w:hAnsi="Times New Roman" w:cs="Times New Roman"/>
        </w:rPr>
      </w:pPr>
      <w:r>
        <w:rPr>
          <w:rFonts w:cs="Times New Roman" w:ascii="Times New Roman" w:hAnsi="Times New Roman"/>
        </w:rPr>
        <w:t>В «Плахе» мы видим, как Суинберн сознательно воспроизводит и обыгрывает различные дисциплинарные режимы в Англии середины викторианской эпохи. Споры о применении метрической системы образования в Итоне были тесно связаны с</w:t>
      </w:r>
    </w:p>
    <w:p>
      <w:pPr>
        <w:pStyle w:val="PlainText"/>
        <w:ind w:firstLine="720"/>
        <w:jc w:val="both"/>
        <w:rPr>
          <w:rFonts w:ascii="Times New Roman" w:hAnsi="Times New Roman" w:cs="Times New Roman"/>
        </w:rPr>
      </w:pPr>
      <w:r>
        <w:rPr>
          <w:rFonts w:cs="Times New Roman" w:ascii="Times New Roman" w:hAnsi="Times New Roman"/>
        </w:rPr>
        <w:t>116 ЙОПИ ПРИНС</w:t>
      </w:r>
    </w:p>
    <w:p>
      <w:pPr>
        <w:pStyle w:val="PlainText"/>
        <w:ind w:firstLine="720"/>
        <w:jc w:val="both"/>
        <w:rPr>
          <w:rFonts w:ascii="Times New Roman" w:hAnsi="Times New Roman" w:cs="Times New Roman"/>
        </w:rPr>
      </w:pPr>
      <w:r>
        <w:rPr>
          <w:rFonts w:cs="Times New Roman" w:ascii="Times New Roman" w:hAnsi="Times New Roman"/>
        </w:rPr>
        <w:t>к рассуждениям, задокументированным Гибсоном в книге «Английский порок», о применении и злоупотреблении телесными наказаниями в виде сексуального бичевания и порки подростков в школах. Однако в своей недавней книге «Похвала кнуту» Никлаус Ларжье подвергает сомнению «общеизвестное утверждение, что пресловутая склонность англичан к бичеванию может быть объяснена образовательными методами английских школ или викторианской сексуальной моралью», и утверждает, что «это не может быть единственной формой объяснения, поскольку оно искажает подлинный продуктивный момент в истории бичевания», который, по Ларжье, представляется «аналогом поэтического письма» (Largier2007, 362). Изучая новую историю добровольного самобичевания, Ларжье утверждает, что стихи Суинберна о самобичевании следует рассматривать не как «патологию», а как «поэтологическое» размышление:</w:t>
      </w:r>
    </w:p>
    <w:p>
      <w:pPr>
        <w:pStyle w:val="PlainText"/>
        <w:ind w:firstLine="720"/>
        <w:jc w:val="both"/>
        <w:rPr>
          <w:rFonts w:ascii="Times New Roman" w:hAnsi="Times New Roman" w:cs="Times New Roman"/>
        </w:rPr>
      </w:pPr>
      <w:r>
        <w:rPr>
          <w:rFonts w:cs="Times New Roman" w:ascii="Times New Roman" w:hAnsi="Times New Roman"/>
        </w:rPr>
        <w:t>Риторическая стратегия Суинберна сложнее, чем можно предположить при первом взгляде на кажущиеся простыми тексты, поскольку она всегда подчёркивает момент постановки. То, что описывается, то, о чём рассказывается, — это не просто наказание кнутом, не просто вид розги, бьющей по обнажённым ягодицам, но постановка этого действия как ритуала на «плахе», в котором обретает форму и становится видимым то же самое возбуждение, которое лежит в основе поэтического творчества. (Largier2007, 354)</w:t>
      </w:r>
    </w:p>
    <w:p>
      <w:pPr>
        <w:pStyle w:val="PlainText"/>
        <w:ind w:firstLine="720"/>
        <w:jc w:val="both"/>
        <w:rPr>
          <w:rFonts w:ascii="Times New Roman" w:hAnsi="Times New Roman" w:cs="Times New Roman"/>
        </w:rPr>
      </w:pPr>
      <w:r>
        <w:rPr>
          <w:rFonts w:cs="Times New Roman" w:ascii="Times New Roman" w:hAnsi="Times New Roman"/>
        </w:rPr>
        <w:t>Действительно, риторическая стратегия Суинберна сложнее, чем может показаться на первый взгляд. Но чтобы выйти за рамки «первого взгляда на, казалось бы, простые тексты», нам, возможно, не нужно углубляться в текст «Плахи», а, скорее, более внимательно рассмотреть поверхность рукописи, чтобы ещё раз поразмыслить о процессе, посредством которого «поэтическое творение Суинберна обретает форму и становится видимым».</w:t>
      </w:r>
    </w:p>
    <w:p>
      <w:pPr>
        <w:pStyle w:val="PlainText"/>
        <w:ind w:firstLine="720"/>
        <w:jc w:val="both"/>
        <w:rPr>
          <w:rFonts w:ascii="Times New Roman" w:hAnsi="Times New Roman" w:cs="Times New Roman"/>
        </w:rPr>
      </w:pPr>
      <w:r>
        <w:rPr>
          <w:rFonts w:cs="Times New Roman" w:ascii="Times New Roman" w:hAnsi="Times New Roman"/>
        </w:rPr>
        <w:t>Эклоги в «Плахе» представлены в виде драматических сценариев, первый из которых называется «Порка Элджернона» (рис. 5.6). Текст здесь сложнее расшифровать, поскольку Суинберн не любил писать от руки; действительно, переписывая отрывки, применяемые в Итоне в качестве наказания, Суинберн писал: «Порка лучше проклятой системы наказаний – „поэны“, как это называют в Итоне – мужественнее и полезнее. Первая делает любое письмо отвратительным и утомительным и приносит часы дискомфорта вместо минут пытки» (13 февраля 1868 г.; Суинберн 1959–1962, 1.291). Чтобы создать воображаемую сцену для написания этой эклоги, Суинберн выписал указания в верхней части страницы: «сцена» – это «комната публичной порки».' и в состав персонажей входят Школьный учитель, Элджернон, хор школьников и Розга. В начале</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1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6 Страница 1, «Порка Элджернона» (Эклога I из «Плах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ритуал порки, Мастер строго приказывает одному из мальчиков «снять штаны с Элджернона» и объявляет, что он «устроит Мастеру Элджи хорошую порку»:</w:t>
      </w:r>
    </w:p>
    <w:p>
      <w:pPr>
        <w:pStyle w:val="PlainText"/>
        <w:ind w:firstLine="720"/>
        <w:jc w:val="both"/>
        <w:rPr>
          <w:rFonts w:ascii="Times New Roman" w:hAnsi="Times New Roman" w:cs="Times New Roman"/>
        </w:rPr>
      </w:pPr>
      <w:r>
        <w:rPr>
          <w:rFonts w:cs="Times New Roman" w:ascii="Times New Roman" w:hAnsi="Times New Roman"/>
        </w:rPr>
        <w:t>Элджернон получит хорошую порку,</w:t>
      </w:r>
    </w:p>
    <w:p>
      <w:pPr>
        <w:pStyle w:val="PlainText"/>
        <w:ind w:firstLine="720"/>
        <w:jc w:val="both"/>
        <w:rPr>
          <w:rFonts w:ascii="Times New Roman" w:hAnsi="Times New Roman" w:cs="Times New Roman"/>
        </w:rPr>
      </w:pPr>
      <w:r>
        <w:rPr>
          <w:rFonts w:cs="Times New Roman" w:ascii="Times New Roman" w:hAnsi="Times New Roman"/>
        </w:rPr>
        <w:t>Его задницы еще никогда не были достаточно выпороты,</w:t>
      </w:r>
    </w:p>
    <w:p>
      <w:pPr>
        <w:pStyle w:val="PlainText"/>
        <w:ind w:firstLine="720"/>
        <w:jc w:val="both"/>
        <w:rPr>
          <w:rFonts w:ascii="Times New Roman" w:hAnsi="Times New Roman" w:cs="Times New Roman"/>
        </w:rPr>
      </w:pPr>
      <w:r>
        <w:rPr>
          <w:rFonts w:cs="Times New Roman" w:ascii="Times New Roman" w:hAnsi="Times New Roman"/>
        </w:rPr>
        <w:t>Так, в глазах равных ему по возрасту и старших</w:t>
      </w:r>
    </w:p>
    <w:p>
      <w:pPr>
        <w:pStyle w:val="PlainText"/>
        <w:ind w:firstLine="720"/>
        <w:jc w:val="both"/>
        <w:rPr>
          <w:rFonts w:ascii="Times New Roman" w:hAnsi="Times New Roman" w:cs="Times New Roman"/>
        </w:rPr>
      </w:pPr>
      <w:r>
        <w:rPr>
          <w:rFonts w:cs="Times New Roman" w:ascii="Times New Roman" w:hAnsi="Times New Roman"/>
        </w:rPr>
        <w:t>Я отдам должное голым ягодицам Элджернона.</w:t>
      </w:r>
    </w:p>
    <w:p>
      <w:pPr>
        <w:pStyle w:val="PlainText"/>
        <w:ind w:firstLine="720"/>
        <w:jc w:val="both"/>
        <w:rPr>
          <w:rFonts w:ascii="Times New Roman" w:hAnsi="Times New Roman" w:cs="Times New Roman"/>
        </w:rPr>
      </w:pPr>
      <w:r>
        <w:rPr>
          <w:rFonts w:cs="Times New Roman" w:ascii="Times New Roman" w:hAnsi="Times New Roman"/>
        </w:rPr>
        <w:t>118 ЙОПИ ПРИНС</w:t>
      </w:r>
    </w:p>
    <w:p>
      <w:pPr>
        <w:pStyle w:val="PlainText"/>
        <w:ind w:firstLine="720"/>
        <w:jc w:val="both"/>
        <w:rPr>
          <w:rFonts w:ascii="Times New Roman" w:hAnsi="Times New Roman" w:cs="Times New Roman"/>
        </w:rPr>
      </w:pPr>
      <w:r>
        <w:rPr>
          <w:rFonts w:cs="Times New Roman" w:ascii="Times New Roman" w:hAnsi="Times New Roman"/>
        </w:rPr>
        <w:t>Последующая порка оказывается поэтическим возмездием: школьный учитель извлекает из тела Элджернона верный музыкальный ответ. Здесь стихотворение Суинберна превращает порку Элджернона в безупречно метрическое представление:</w:t>
      </w:r>
    </w:p>
    <w:p>
      <w:pPr>
        <w:pStyle w:val="PlainText"/>
        <w:ind w:firstLine="720"/>
        <w:jc w:val="both"/>
        <w:rPr>
          <w:rFonts w:ascii="Times New Roman" w:hAnsi="Times New Roman" w:cs="Times New Roman"/>
        </w:rPr>
      </w:pPr>
      <w:r>
        <w:rPr>
          <w:rFonts w:cs="Times New Roman" w:ascii="Times New Roman" w:hAnsi="Times New Roman"/>
        </w:rPr>
        <w:t>О, не бей так сильно, сэр! Я не бью, сэр, я не буду.</w:t>
      </w:r>
    </w:p>
    <w:p>
      <w:pPr>
        <w:pStyle w:val="PlainText"/>
        <w:ind w:firstLine="720"/>
        <w:jc w:val="both"/>
        <w:rPr>
          <w:rFonts w:ascii="Times New Roman" w:hAnsi="Times New Roman" w:cs="Times New Roman"/>
        </w:rPr>
      </w:pPr>
      <w:r>
        <w:rPr>
          <w:rFonts w:cs="Times New Roman" w:ascii="Times New Roman" w:hAnsi="Times New Roman"/>
        </w:rPr>
        <w:t>О, сударь, как мне больно от березы, не надо!</w:t>
      </w:r>
    </w:p>
    <w:p>
      <w:pPr>
        <w:pStyle w:val="PlainText"/>
        <w:ind w:firstLine="720"/>
        <w:jc w:val="both"/>
        <w:rPr>
          <w:rFonts w:ascii="Times New Roman" w:hAnsi="Times New Roman" w:cs="Times New Roman"/>
        </w:rPr>
      </w:pPr>
      <w:r>
        <w:rPr>
          <w:rFonts w:cs="Times New Roman" w:ascii="Times New Roman" w:hAnsi="Times New Roman"/>
        </w:rPr>
        <w:t>О, пожалуйста, сэр, не бейте всегда в одно и то же место!</w:t>
      </w:r>
    </w:p>
    <w:p>
      <w:pPr>
        <w:pStyle w:val="PlainText"/>
        <w:ind w:firstLine="720"/>
        <w:jc w:val="both"/>
        <w:rPr>
          <w:rFonts w:ascii="Times New Roman" w:hAnsi="Times New Roman" w:cs="Times New Roman"/>
        </w:rPr>
      </w:pPr>
      <w:r>
        <w:rPr>
          <w:rFonts w:cs="Times New Roman" w:ascii="Times New Roman" w:hAnsi="Times New Roman"/>
        </w:rPr>
        <w:t>О, сэр, вы даже не представляете, как вы меня умите!</w:t>
      </w:r>
    </w:p>
    <w:p>
      <w:pPr>
        <w:pStyle w:val="PlainText"/>
        <w:ind w:firstLine="720"/>
        <w:jc w:val="both"/>
        <w:rPr>
          <w:rFonts w:ascii="Times New Roman" w:hAnsi="Times New Roman" w:cs="Times New Roman"/>
        </w:rPr>
      </w:pPr>
      <w:r>
        <w:rPr>
          <w:rFonts w:cs="Times New Roman" w:ascii="Times New Roman" w:hAnsi="Times New Roman"/>
        </w:rPr>
        <w:t>В этих строках буква «о», вычеркнутая из «Алгерн – рн – н» в Прологе, вновь появляется в повторении «О» в ответ на каждый удар, делая Элджернона все более заметным и различимым как тело, дисциплинированное метром.</w:t>
      </w:r>
    </w:p>
    <w:p>
      <w:pPr>
        <w:pStyle w:val="PlainText"/>
        <w:ind w:firstLine="720"/>
        <w:jc w:val="both"/>
        <w:rPr>
          <w:rFonts w:ascii="Times New Roman" w:hAnsi="Times New Roman" w:cs="Times New Roman"/>
        </w:rPr>
      </w:pPr>
      <w:r>
        <w:rPr>
          <w:rFonts w:cs="Times New Roman" w:ascii="Times New Roman" w:hAnsi="Times New Roman"/>
        </w:rPr>
        <w:t>Драматизация метрической дисциплины в этой рукописи становится еще более наглядной несколькими страницами позже, где Элджернон должен восклицать «О!» каждый раз, когда Жезл произносит «Вжух!» (Рисунок 5.7). Акцент на самом слове «Вжух!» напоминает отрывок из романа Суинберна «Письма года», в котором один школьник пересказывает другому эпизод с поркой:</w:t>
      </w:r>
    </w:p>
    <w:p>
      <w:pPr>
        <w:pStyle w:val="PlainText"/>
        <w:ind w:firstLine="720"/>
        <w:jc w:val="both"/>
        <w:rPr>
          <w:rFonts w:ascii="Times New Roman" w:hAnsi="Times New Roman" w:cs="Times New Roman"/>
        </w:rPr>
      </w:pPr>
      <w:r>
        <w:rPr>
          <w:rFonts w:cs="Times New Roman" w:ascii="Times New Roman" w:hAnsi="Times New Roman"/>
        </w:rPr>
        <w:t>Реджинальд пересказывал этот приятный эпизод с ужасающим благоговением. Никакое описание не может передать всю полноту звучания некоторых слов в его устах; он говорил о порезах с довольно лизоблюдственным акцентом, а слово «свист» произносил с таким гнусавым акцентом, что в нём резко слышалось шипение падающей берёзы или чистый, жёсткий звон сильного удара по голой коже. (Суинберн, 1974, 24)10</w:t>
      </w:r>
    </w:p>
    <w:p>
      <w:pPr>
        <w:pStyle w:val="PlainText"/>
        <w:ind w:firstLine="720"/>
        <w:jc w:val="both"/>
        <w:rPr>
          <w:rFonts w:ascii="Times New Roman" w:hAnsi="Times New Roman" w:cs="Times New Roman"/>
        </w:rPr>
      </w:pPr>
      <w:r>
        <w:rPr>
          <w:rFonts w:cs="Times New Roman" w:ascii="Times New Roman" w:hAnsi="Times New Roman"/>
        </w:rPr>
        <w:t>Но при переходе от прозаического описания к стихотворному исполнению, рукопись «Плахи для порки» делает слова скорее видимыми, чем слышимыми, поскольку мы видим, как ритмичная порка Элджернона графически материализуется как эффект метрического письма. Здесь порка отмерена двумя гекзаметрическими строками, расположенными по диагонали страницы: в первой диагональной строке Розга начинается со «Swish», а Элджернон следует за ней с «Oh» (повторяется шесть раз), тогда как вторая диагональная строка обозначает обратный порядок, поскольку Элджернон начинает с «Oh!», а Розга следует за «Swish». Запомнив размер, Элджернон теперь предвосхищает удар плетью ещё до того, как он наносится, как будто его ритм уже был включён в его тело.</w:t>
      </w:r>
    </w:p>
    <w:p>
      <w:pPr>
        <w:pStyle w:val="PlainText"/>
        <w:ind w:firstLine="720"/>
        <w:jc w:val="both"/>
        <w:rPr>
          <w:rFonts w:ascii="Times New Roman" w:hAnsi="Times New Roman" w:cs="Times New Roman"/>
        </w:rPr>
      </w:pPr>
      <w:r>
        <w:rPr>
          <w:rFonts w:cs="Times New Roman" w:ascii="Times New Roman" w:hAnsi="Times New Roman"/>
        </w:rPr>
        <w:t>На примере Элджернона хор школьников, наблюдающих за этой сценой, также учится читать его ритмический урок как метрический рисунок: «Ах, разве его зад не узор, когда его раздевают?» — с удовольствием замечает один, а другой замечает: «Вы можете видеть следы от розг по всей спине Элджернона». И действительно, отметины на его заде наглядно представлены в</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19</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7 Страница 8, «Порка Элджернона» (Эклога I из «Плахи»)</w:t>
      </w:r>
    </w:p>
    <w:p>
      <w:pPr>
        <w:pStyle w:val="PlainText"/>
        <w:ind w:firstLine="720"/>
        <w:jc w:val="both"/>
        <w:rPr>
          <w:rFonts w:ascii="Times New Roman" w:hAnsi="Times New Roman" w:cs="Times New Roman"/>
        </w:rPr>
      </w:pPr>
      <w:r>
        <w:rPr>
          <w:rFonts w:cs="Times New Roman" w:ascii="Times New Roman" w:hAnsi="Times New Roman"/>
        </w:rPr>
        <w:t>рукопись, в самом конце эклоги (Рисунок 5.8). Прочитав в сценических ремарках, что «Мастер наносит последний удар по заду Элджернона», мы видим подчёркнуто финальный «СВИХ!», который заставляет Элджернона «корчиться от боли». Эти корчи (и этот почерк) видны в «Пороке Элджернона» не только в полосах, оставленных розгой на его заде, но и в трёх строках внизу страницы, под самим словом «зад»:</w:t>
      </w:r>
    </w:p>
    <w:p>
      <w:pPr>
        <w:pStyle w:val="PlainText"/>
        <w:ind w:firstLine="720"/>
        <w:jc w:val="both"/>
        <w:rPr>
          <w:rFonts w:ascii="Times New Roman" w:hAnsi="Times New Roman" w:cs="Times New Roman"/>
        </w:rPr>
      </w:pPr>
      <w:r>
        <w:rPr>
          <w:rFonts w:cs="Times New Roman" w:ascii="Times New Roman" w:hAnsi="Times New Roman"/>
        </w:rPr>
        <w:t xml:space="preserve">Мастер. А теперь вставайте, сэр! И посмотрите на часы. </w:t>
      </w:r>
    </w:p>
    <w:p>
      <w:pPr>
        <w:pStyle w:val="PlainText"/>
        <w:ind w:firstLine="720"/>
        <w:jc w:val="both"/>
        <w:rPr>
          <w:rFonts w:ascii="Times New Roman" w:hAnsi="Times New Roman" w:cs="Times New Roman"/>
        </w:rPr>
      </w:pPr>
      <w:r>
        <w:rPr>
          <w:rFonts w:cs="Times New Roman" w:ascii="Times New Roman" w:hAnsi="Times New Roman"/>
        </w:rPr>
        <w:t>И вспомни время – и березу – и плаху.</w:t>
      </w:r>
    </w:p>
    <w:p>
      <w:pPr>
        <w:pStyle w:val="PlainText"/>
        <w:ind w:firstLine="720"/>
        <w:jc w:val="both"/>
        <w:rPr>
          <w:rFonts w:ascii="Times New Roman" w:hAnsi="Times New Roman" w:cs="Times New Roman"/>
        </w:rPr>
      </w:pPr>
      <w:r>
        <w:rPr>
          <w:rFonts w:cs="Times New Roman" w:ascii="Times New Roman" w:hAnsi="Times New Roman"/>
        </w:rPr>
        <w:t>Вы должны их помнить.</w:t>
      </w:r>
    </w:p>
    <w:p>
      <w:pPr>
        <w:pStyle w:val="PlainText"/>
        <w:ind w:firstLine="720"/>
        <w:jc w:val="both"/>
        <w:rPr>
          <w:rFonts w:ascii="Times New Roman" w:hAnsi="Times New Roman" w:cs="Times New Roman"/>
        </w:rPr>
      </w:pPr>
      <w:r>
        <w:rPr>
          <w:rFonts w:cs="Times New Roman" w:ascii="Times New Roman" w:hAnsi="Times New Roman"/>
        </w:rPr>
        <w:t>Джордж. Некоторые их забыли.</w:t>
      </w:r>
    </w:p>
    <w:p>
      <w:pPr>
        <w:pStyle w:val="PlainText"/>
        <w:ind w:firstLine="720"/>
        <w:jc w:val="both"/>
        <w:rPr>
          <w:rFonts w:ascii="Times New Roman" w:hAnsi="Times New Roman" w:cs="Times New Roman"/>
        </w:rPr>
      </w:pPr>
      <w:r>
        <w:rPr>
          <w:rFonts w:cs="Times New Roman" w:ascii="Times New Roman" w:hAnsi="Times New Roman"/>
        </w:rPr>
        <w:t>Но Элджернон этого не сделает: вы только посмотрите на его зад!</w:t>
      </w:r>
    </w:p>
    <w:p>
      <w:pPr>
        <w:pStyle w:val="PlainText"/>
        <w:ind w:firstLine="720"/>
        <w:jc w:val="both"/>
        <w:rPr>
          <w:rFonts w:ascii="Times New Roman" w:hAnsi="Times New Roman" w:cs="Times New Roman"/>
        </w:rPr>
      </w:pPr>
      <w:r>
        <w:rPr>
          <w:rFonts w:cs="Times New Roman" w:ascii="Times New Roman" w:hAnsi="Times New Roman"/>
        </w:rPr>
        <w:t>______________________</w:t>
      </w:r>
    </w:p>
    <w:p>
      <w:pPr>
        <w:pStyle w:val="PlainText"/>
        <w:ind w:firstLine="720"/>
        <w:jc w:val="both"/>
        <w:rPr>
          <w:rFonts w:ascii="Times New Roman" w:hAnsi="Times New Roman" w:cs="Times New Roman"/>
        </w:rPr>
      </w:pPr>
      <w:r>
        <w:rPr>
          <w:rFonts w:cs="Times New Roman" w:ascii="Times New Roman" w:hAnsi="Times New Roman"/>
        </w:rPr>
        <w:t>_____________</w:t>
      </w:r>
    </w:p>
    <w:p>
      <w:pPr>
        <w:pStyle w:val="PlainText"/>
        <w:ind w:firstLine="720"/>
        <w:jc w:val="both"/>
        <w:rPr>
          <w:rFonts w:ascii="Times New Roman" w:hAnsi="Times New Roman" w:cs="Times New Roman"/>
        </w:rPr>
      </w:pPr>
      <w:r>
        <w:rPr>
          <w:rFonts w:cs="Times New Roman" w:ascii="Times New Roman" w:hAnsi="Times New Roman"/>
        </w:rPr>
        <w:t>___</w:t>
      </w:r>
    </w:p>
    <w:p>
      <w:pPr>
        <w:pStyle w:val="PlainText"/>
        <w:ind w:firstLine="720"/>
        <w:jc w:val="both"/>
        <w:rPr>
          <w:rFonts w:ascii="Times New Roman" w:hAnsi="Times New Roman" w:cs="Times New Roman"/>
        </w:rPr>
      </w:pPr>
      <w:r>
        <w:rPr>
          <w:rFonts w:cs="Times New Roman" w:ascii="Times New Roman" w:hAnsi="Times New Roman"/>
        </w:rPr>
        <w:t>120 ЙОПИ ПРИН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8 Внизу страницы 12, «Порка Элджернона» (Эклога I из</w:t>
      </w:r>
    </w:p>
    <w:p>
      <w:pPr>
        <w:pStyle w:val="PlainText"/>
        <w:ind w:firstLine="720"/>
        <w:jc w:val="both"/>
        <w:rPr>
          <w:rFonts w:ascii="Times New Roman" w:hAnsi="Times New Roman" w:cs="Times New Roman"/>
        </w:rPr>
      </w:pPr>
      <w:r>
        <w:rPr>
          <w:rFonts w:cs="Times New Roman" w:ascii="Times New Roman" w:hAnsi="Times New Roman"/>
        </w:rPr>
        <w:t>«Плаха для порки»)</w:t>
      </w:r>
    </w:p>
    <w:p>
      <w:pPr>
        <w:pStyle w:val="PlainText"/>
        <w:ind w:firstLine="720"/>
        <w:jc w:val="both"/>
        <w:rPr>
          <w:rFonts w:ascii="Times New Roman" w:hAnsi="Times New Roman" w:cs="Times New Roman"/>
        </w:rPr>
      </w:pPr>
      <w:r>
        <w:rPr>
          <w:rFonts w:cs="Times New Roman" w:ascii="Times New Roman" w:hAnsi="Times New Roman"/>
        </w:rPr>
        <w:t>Эти линии отмерены в визуальном узоре, образно отмечены красной кровью на коже и буквально чёрными чернилами на странице, чтобы превратить Элджернона в тело, дисциплинированное метром. Отсчитывая удары розги по плахе, подобно механическому тиканью часов, порка Элджернона — это не интернализация ритма в тело, а экстернализация метра, написанного на теле, длинными и короткими строками, которые выглядят как абстракция классического стиха. Помещая эту сцену в воображаемый театр, где за ней наблюдают другие школьники, «Плаха порки» позволяет рассматривать «Порку Элджернона» как образцовое исполнение метрической дисциплины, связанной с Итоном.</w:t>
      </w:r>
    </w:p>
    <w:p>
      <w:pPr>
        <w:pStyle w:val="PlainText"/>
        <w:ind w:firstLine="720"/>
        <w:jc w:val="both"/>
        <w:rPr>
          <w:rFonts w:ascii="Times New Roman" w:hAnsi="Times New Roman" w:cs="Times New Roman"/>
        </w:rPr>
      </w:pPr>
      <w:r>
        <w:rPr>
          <w:rFonts w:cs="Times New Roman" w:ascii="Times New Roman" w:hAnsi="Times New Roman"/>
        </w:rPr>
        <w:t>Графическое изображение зада Элджернона как основного места (или основной сцены) для обучения метрике представляет собой радикальный переворот викторианских представлений о поэзии, заучиваемой «наизусть». Например, в книге «Викторианская поэзия и культура сердца» Кирсти Блэр утверждает, что новые теории ритма возникали в Англии середины викторианской эпохи, в то время, когда метафоры сердца всё чаще буквализировались и воплощались в литературных и медицинских дискурсах: «как физиологи рассматривали пульс в связи с размером, так и поэты, и теоретики поэзии в этот период, можно увидеть, двигались к «физиологическому» взгляду на поэтический размер, в отличие от классического скандирования, которое ранние писатели пытались навязать английскому языку» (Блэр).2006б, 75). Распространяя этот аргумент на прочтение викторианской физиологической поэтики, Джейсон Руди исследует в «Электрических метрах», как пульсирующие ритмы исполнялись поэтами-спазматиками, такими как Сидни Добелл, который представлял себе, что весь ритмический опыт берет начало в «систоле и диастоле» тела (Руди2009, 86). Бальдер Сидни Добелла - это</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21</w:t>
      </w:r>
    </w:p>
    <w:p>
      <w:pPr>
        <w:pStyle w:val="PlainText"/>
        <w:ind w:firstLine="720"/>
        <w:jc w:val="both"/>
        <w:rPr>
          <w:rFonts w:ascii="Times New Roman" w:hAnsi="Times New Roman" w:cs="Times New Roman"/>
        </w:rPr>
      </w:pPr>
      <w:r>
        <w:rPr>
          <w:rFonts w:cs="Times New Roman" w:ascii="Times New Roman" w:hAnsi="Times New Roman"/>
        </w:rPr>
        <w:t>пожалуй, наиболее известен своей попыткой воплотить идею ритма в языке:</w:t>
      </w:r>
    </w:p>
    <w:p>
      <w:pPr>
        <w:pStyle w:val="PlainText"/>
        <w:ind w:firstLine="720"/>
        <w:jc w:val="both"/>
        <w:rPr>
          <w:rFonts w:ascii="Times New Roman" w:hAnsi="Times New Roman" w:cs="Times New Roman"/>
        </w:rPr>
      </w:pPr>
      <w:r>
        <w:rPr>
          <w:rFonts w:cs="Times New Roman" w:ascii="Times New Roman" w:hAnsi="Times New Roman"/>
        </w:rPr>
        <w:t>Ах! ах! ах!</w:t>
      </w:r>
    </w:p>
    <w:p>
      <w:pPr>
        <w:pStyle w:val="PlainText"/>
        <w:ind w:firstLine="720"/>
        <w:jc w:val="both"/>
        <w:rPr>
          <w:rFonts w:ascii="Times New Roman" w:hAnsi="Times New Roman" w:cs="Times New Roman"/>
        </w:rPr>
      </w:pPr>
      <w:r>
        <w:rPr>
          <w:rFonts w:cs="Times New Roman" w:ascii="Times New Roman" w:hAnsi="Times New Roman"/>
        </w:rPr>
        <w:t>Ах! ах! ах! ах! ах! ах! ах! ах! ах! ах!</w:t>
      </w:r>
    </w:p>
    <w:p>
      <w:pPr>
        <w:pStyle w:val="PlainText"/>
        <w:ind w:firstLine="720"/>
        <w:jc w:val="both"/>
        <w:rPr>
          <w:rFonts w:ascii="Times New Roman" w:hAnsi="Times New Roman" w:cs="Times New Roman"/>
        </w:rPr>
      </w:pPr>
      <w:r>
        <w:rPr>
          <w:rFonts w:cs="Times New Roman" w:ascii="Times New Roman" w:hAnsi="Times New Roman"/>
        </w:rPr>
        <w:t>(Добелл1875, 260)11</w:t>
      </w:r>
    </w:p>
    <w:p>
      <w:pPr>
        <w:pStyle w:val="PlainText"/>
        <w:ind w:firstLine="720"/>
        <w:jc w:val="both"/>
        <w:rPr>
          <w:rFonts w:ascii="Times New Roman" w:hAnsi="Times New Roman" w:cs="Times New Roman"/>
        </w:rPr>
      </w:pPr>
      <w:r>
        <w:rPr>
          <w:rFonts w:cs="Times New Roman" w:ascii="Times New Roman" w:hAnsi="Times New Roman"/>
        </w:rPr>
        <w:t>Конечно, регулирование ритма метром в этой строке стиха уже предполагает метрическое опосредование, создающее фигуру ритма, согласно логике, более явно выраженной в «Пороке Элджернона», в повторении «Swish! Oh!» на странице. «Плаха для порки» демонстрирует альтернативу экспрессивному прочтению ритма, которое физиологическая поэтика пыталась обнаружить внутри тела: мы можем читать рукопись Суинберна как пародийную инверсию спазматического импульса, не ощущаемого «в» сердце, но навязанного и выставленного «на» заднице.</w:t>
      </w:r>
    </w:p>
    <w:p>
      <w:pPr>
        <w:pStyle w:val="PlainText"/>
        <w:ind w:firstLine="720"/>
        <w:jc w:val="both"/>
        <w:rPr>
          <w:rFonts w:ascii="Times New Roman" w:hAnsi="Times New Roman" w:cs="Times New Roman"/>
        </w:rPr>
      </w:pPr>
      <w:r>
        <w:rPr>
          <w:rFonts w:cs="Times New Roman" w:ascii="Times New Roman" w:hAnsi="Times New Roman"/>
        </w:rPr>
        <w:t>Недавние исследования в области исторической просодии начали анализировать и историзировать распространение теорий ритма и метрики девятнадцатого века как сменяющихся терминов в сложном (и часто обратимом) взаимодействии между интернализацией и экстернализацией поэтической формы, между ритмическим воплощением ритма и метрической абстракцией, между натурализацией и механизацией метрики, между индивидуальным включением и абстрактным воплощением метрической культуры.12Располагая «Плаху» среди этих викторианских рассуждений о размере, мое прочтение рукописи также предлагает подход к исторической просодии, который размышляет (как это сделал Суинберн) о материализации размера на странице: здесь, в следах его почерка, мы видим ниспровержение или извращение Суинберном викторианской метрической культуры.</w:t>
      </w:r>
    </w:p>
    <w:p>
      <w:pPr>
        <w:pStyle w:val="PlainText"/>
        <w:ind w:firstLine="720"/>
        <w:jc w:val="both"/>
        <w:rPr>
          <w:rFonts w:ascii="Times New Roman" w:hAnsi="Times New Roman" w:cs="Times New Roman"/>
        </w:rPr>
      </w:pPr>
      <w:r>
        <w:rPr>
          <w:rFonts w:cs="Times New Roman" w:ascii="Times New Roman" w:hAnsi="Times New Roman"/>
        </w:rPr>
        <w:t>Хотя Суинберн не сформулировал всеобъемлющую теорию метрики, Исраэль Левин отмечает, что «метрическое мастерство его стихов, а также некоторые из его частных замечаний о них показывают, что поэт во многом мыслил как просодист» (Левин2011, 179). Предположив (в качестве предположения), что Суинберн был «скрытым просодистом», Левин цитирует письмо Суинберна к классику, хорошо разбирающемуся в классической просодии (11 октября 1891 г.); Суинберн утверждал, что его поэзия «предназначена – насколько я помню – для того, чтобы при необходимости «быть изложена» в «жестких метрических схемах», даже отрицая знание «технического определения метрических стоп» (например, я никогда не мог вспомнить – если вообще когда-либо знал – о пеонах или пиррихиях)» (Суинберн2004б, 3.30). Но, несмотря на довольно лицемерное заявление Суинберна о том, что «Урок для мальчика» Кольриджа содержит все, что я когда-либо освоил по этой теме», «Плаха» — это</w:t>
      </w:r>
    </w:p>
    <w:p>
      <w:pPr>
        <w:pStyle w:val="PlainText"/>
        <w:ind w:firstLine="720"/>
        <w:jc w:val="both"/>
        <w:rPr>
          <w:rFonts w:ascii="Times New Roman" w:hAnsi="Times New Roman" w:cs="Times New Roman"/>
        </w:rPr>
      </w:pPr>
      <w:r>
        <w:rPr>
          <w:rFonts w:cs="Times New Roman" w:ascii="Times New Roman" w:hAnsi="Times New Roman"/>
        </w:rPr>
        <w:t>122 ЙОПИ ПРИНС</w:t>
      </w:r>
    </w:p>
    <w:p>
      <w:pPr>
        <w:pStyle w:val="PlainText"/>
        <w:ind w:firstLine="720"/>
        <w:jc w:val="both"/>
        <w:rPr>
          <w:rFonts w:ascii="Times New Roman" w:hAnsi="Times New Roman" w:cs="Times New Roman"/>
        </w:rPr>
      </w:pPr>
      <w:r>
        <w:rPr>
          <w:rFonts w:cs="Times New Roman" w:ascii="Times New Roman" w:hAnsi="Times New Roman"/>
        </w:rPr>
        <w:t>мастерское исполнение собственного урока для мальчика или многих мальчиков в жестких метрических схемах.13Это упражнение (как и образный ответ Суинберна на присланную ему фотографию колодки для порки в Итоне) было способом отдать поэтическую справедливость «всем сторонам вопроса», превратив сентиментальную просодию бьющегося сердца в извращенную просодию ударов по заду и драматизировав «десятки разных людей, страдающих по-разному» в бесконечных вариациях его стихов.</w:t>
      </w:r>
    </w:p>
    <w:p>
      <w:pPr>
        <w:pStyle w:val="PlainText"/>
        <w:ind w:firstLine="720"/>
        <w:jc w:val="both"/>
        <w:rPr>
          <w:rFonts w:ascii="Times New Roman" w:hAnsi="Times New Roman" w:cs="Times New Roman"/>
        </w:rPr>
      </w:pPr>
      <w:r>
        <w:rPr>
          <w:rFonts w:cs="Times New Roman" w:ascii="Times New Roman" w:hAnsi="Times New Roman"/>
        </w:rPr>
        <w:t>Чтобы метрическое наставление одного мальчика заменяло многих,</w:t>
      </w:r>
    </w:p>
    <w:p>
      <w:pPr>
        <w:pStyle w:val="PlainText"/>
        <w:ind w:firstLine="720"/>
        <w:jc w:val="both"/>
        <w:rPr>
          <w:rFonts w:ascii="Times New Roman" w:hAnsi="Times New Roman" w:cs="Times New Roman"/>
        </w:rPr>
      </w:pPr>
      <w:r>
        <w:rPr>
          <w:rFonts w:cs="Times New Roman" w:ascii="Times New Roman" w:hAnsi="Times New Roman"/>
        </w:rPr>
        <w:t>Имя Элджернона повторяется как синоним порки на протяжении всего романа «The</w:t>
      </w:r>
    </w:p>
    <w:p>
      <w:pPr>
        <w:pStyle w:val="PlainText"/>
        <w:ind w:firstLine="720"/>
        <w:jc w:val="both"/>
        <w:rPr>
          <w:rFonts w:ascii="Times New Roman" w:hAnsi="Times New Roman" w:cs="Times New Roman"/>
        </w:rPr>
      </w:pPr>
      <w:r>
        <w:rPr>
          <w:rFonts w:cs="Times New Roman" w:ascii="Times New Roman" w:hAnsi="Times New Roman"/>
        </w:rPr>
        <w:t>«Порка-блок», как мы узнаем из «Порки Чарли» (Рисунок 5.9):</w:t>
      </w:r>
    </w:p>
    <w:p>
      <w:pPr>
        <w:pStyle w:val="PlainText"/>
        <w:ind w:firstLine="720"/>
        <w:jc w:val="both"/>
        <w:rPr>
          <w:rFonts w:ascii="Times New Roman" w:hAnsi="Times New Roman" w:cs="Times New Roman"/>
        </w:rPr>
      </w:pPr>
      <w:r>
        <w:rPr>
          <w:rFonts w:cs="Times New Roman" w:ascii="Times New Roman" w:hAnsi="Times New Roman"/>
        </w:rPr>
        <w:t>Флагелляция и Элджернон (Вжух!) должны появиться</w:t>
      </w:r>
    </w:p>
    <w:p>
      <w:pPr>
        <w:pStyle w:val="PlainText"/>
        <w:ind w:firstLine="720"/>
        <w:jc w:val="both"/>
        <w:rPr>
          <w:rFonts w:ascii="Times New Roman" w:hAnsi="Times New Roman" w:cs="Times New Roman"/>
        </w:rPr>
      </w:pPr>
      <w:r>
        <w:rPr>
          <w:rFonts w:cs="Times New Roman" w:ascii="Times New Roman" w:hAnsi="Times New Roman"/>
        </w:rPr>
        <w:t>Синонимичные термины для мальчиков помладше:</w:t>
      </w:r>
    </w:p>
    <w:p>
      <w:pPr>
        <w:pStyle w:val="PlainText"/>
        <w:ind w:firstLine="720"/>
        <w:jc w:val="both"/>
        <w:rPr>
          <w:rFonts w:ascii="Times New Roman" w:hAnsi="Times New Roman" w:cs="Times New Roman"/>
        </w:rPr>
      </w:pPr>
      <w:r>
        <w:rPr>
          <w:rFonts w:cs="Times New Roman" w:ascii="Times New Roman" w:hAnsi="Times New Roman"/>
        </w:rPr>
        <w:t>Когда они слышат слово «бичевание», я полагаю,</w:t>
      </w:r>
    </w:p>
    <w:p>
      <w:pPr>
        <w:pStyle w:val="PlainText"/>
        <w:ind w:firstLine="720"/>
        <w:jc w:val="both"/>
        <w:rPr>
          <w:rFonts w:ascii="Times New Roman" w:hAnsi="Times New Roman" w:cs="Times New Roman"/>
        </w:rPr>
      </w:pPr>
      <w:r>
        <w:rPr>
          <w:rFonts w:cs="Times New Roman" w:ascii="Times New Roman" w:hAnsi="Times New Roman"/>
        </w:rPr>
        <w:t>Это слово должно напоминать им об Элджерноне. Да,</w:t>
      </w:r>
    </w:p>
    <w:p>
      <w:pPr>
        <w:pStyle w:val="PlainText"/>
        <w:ind w:firstLine="720"/>
        <w:jc w:val="both"/>
        <w:rPr>
          <w:rFonts w:ascii="Times New Roman" w:hAnsi="Times New Roman" w:cs="Times New Roman"/>
        </w:rPr>
      </w:pPr>
      <w:r>
        <w:rPr>
          <w:rFonts w:cs="Times New Roman" w:ascii="Times New Roman" w:hAnsi="Times New Roman"/>
        </w:rPr>
        <w:t>И когда произносится имя Элджернона, ощущение</w:t>
      </w:r>
    </w:p>
    <w:p>
      <w:pPr>
        <w:pStyle w:val="PlainText"/>
        <w:ind w:firstLine="720"/>
        <w:jc w:val="both"/>
        <w:rPr>
          <w:rFonts w:ascii="Times New Roman" w:hAnsi="Times New Roman" w:cs="Times New Roman"/>
        </w:rPr>
      </w:pPr>
      <w:r>
        <w:rPr>
          <w:rFonts w:cs="Times New Roman" w:ascii="Times New Roman" w:hAnsi="Times New Roman"/>
        </w:rPr>
        <w:t>Это вызывает, должно быть, воспоминания о хорошем звуковом бичевании;</w:t>
      </w:r>
    </w:p>
    <w:p>
      <w:pPr>
        <w:pStyle w:val="PlainText"/>
        <w:ind w:firstLine="720"/>
        <w:jc w:val="both"/>
        <w:rPr>
          <w:rFonts w:ascii="Times New Roman" w:hAnsi="Times New Roman" w:cs="Times New Roman"/>
        </w:rPr>
      </w:pPr>
      <w:r>
        <w:rPr>
          <w:rFonts w:cs="Times New Roman" w:ascii="Times New Roman" w:hAnsi="Times New Roman"/>
        </w:rPr>
        <w:t>Или, скорее, учитывая ежедневный рацион этого юноши,</w:t>
      </w:r>
    </w:p>
    <w:p>
      <w:pPr>
        <w:pStyle w:val="PlainText"/>
        <w:ind w:firstLine="720"/>
        <w:jc w:val="both"/>
        <w:rPr>
          <w:rFonts w:ascii="Times New Roman" w:hAnsi="Times New Roman" w:cs="Times New Roman"/>
        </w:rPr>
      </w:pPr>
      <w:r>
        <w:rPr>
          <w:rFonts w:cs="Times New Roman" w:ascii="Times New Roman" w:hAnsi="Times New Roman"/>
        </w:rPr>
        <w:t>Из березы можно изготовить множество хороших, здоровых бичеваний.</w:t>
      </w:r>
    </w:p>
    <w:p>
      <w:pPr>
        <w:pStyle w:val="PlainText"/>
        <w:ind w:firstLine="720"/>
        <w:jc w:val="both"/>
        <w:rPr>
          <w:rFonts w:ascii="Times New Roman" w:hAnsi="Times New Roman" w:cs="Times New Roman"/>
        </w:rPr>
      </w:pPr>
      <w:r>
        <w:rPr>
          <w:rFonts w:cs="Times New Roman" w:ascii="Times New Roman" w:hAnsi="Times New Roman"/>
        </w:rPr>
        <w:t>Сделав Элджернона «синонимом» бичевания, Суинберн превращает метрическую дисциплину в само определение поэзии: с каждым избитым мальчиком пишется новое стихотворение. Кажущееся бесконечным создание стихотворений посредством повторения «Вжух!» (написанного снова и снов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5.9 Фрагмент из «Порка Чарли» (Эклога V из «Плахи»')</w:t>
      </w:r>
    </w:p>
    <w:p>
      <w:pPr>
        <w:pStyle w:val="PlainText"/>
        <w:ind w:firstLine="720"/>
        <w:jc w:val="both"/>
        <w:rPr>
          <w:rFonts w:ascii="Times New Roman" w:hAnsi="Times New Roman" w:cs="Times New Roman"/>
        </w:rPr>
      </w:pPr>
      <w:r>
        <w:rPr>
          <w:rFonts w:cs="Times New Roman" w:ascii="Times New Roman" w:hAnsi="Times New Roman"/>
        </w:rPr>
        <w:t>МЕТРИЧЕСКАЯ ДИСЦИПЛИНА 123</w:t>
      </w:r>
    </w:p>
    <w:p>
      <w:pPr>
        <w:pStyle w:val="PlainText"/>
        <w:ind w:firstLine="720"/>
        <w:jc w:val="both"/>
        <w:rPr>
          <w:rFonts w:ascii="Times New Roman" w:hAnsi="Times New Roman" w:cs="Times New Roman"/>
        </w:rPr>
      </w:pPr>
      <w:r>
        <w:rPr>
          <w:rFonts w:cs="Times New Roman" w:ascii="Times New Roman" w:hAnsi="Times New Roman"/>
        </w:rPr>
        <w:t>снова и снова на страницах своей рукописи) дает нам другой взгляд на часто цитируемое эссе Т. С. Элиота «Суинберн как поэт»: «На самом деле, именно слово, а не объект, приводит его в трепет. Если разобрать любой стих Суинберна, то обнаружится, что объекта там нет – только слово» (Элиот1920а, 148). Или, возможно, там даже нет самого слова, только трепет (Вжух!) в скобках: пустой знак метра, перечисляющий ежедневные порции юношеской метрической дисциплины, чтобы мы могли научиться читать звук «многочисленных хороших, качественных бичеваний» как следствие метра. Если Суинберн был «скрытым просодистом», преобразившим викторианские представления о размере посредством собственной поэтической практики, его гиперболическое исполнение метрической дисциплины в «Плахе» выводит его из укрытия: «Вы только посмотрите на его зад!»</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вящение Итона Суинберну опубликовано в «The Eton College Chronicle» 1270 (13 мая 1909 г.): 471–472. Статья Суинберна «Итон: ода к 450-летию основания колледжа» впервые появилась в каталоге «Портреты, виды и другие интересные объекты, связанные с историей Итона» (1891) и была напечатана в «The Athenæum» 30 мая 1891 года. Переписка с Итоном по поводу оды Суинберна включена в «Swinburne».</w:t>
      </w:r>
    </w:p>
    <w:p>
      <w:pPr>
        <w:pStyle w:val="PlainText"/>
        <w:ind w:firstLine="720"/>
        <w:jc w:val="both"/>
        <w:rPr>
          <w:rFonts w:ascii="Times New Roman" w:hAnsi="Times New Roman" w:cs="Times New Roman"/>
        </w:rPr>
      </w:pPr>
      <w:r>
        <w:rPr>
          <w:rFonts w:cs="Times New Roman" w:ascii="Times New Roman" w:hAnsi="Times New Roman"/>
        </w:rPr>
        <w:t>2004б, 3.2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ь «Итон: Другая ода» находится в Британской библиотеке (Ashley MS 5271) и цитируется в Лафуркаде (Lafourcade1932, 47). Как отметил Бернетт</w:t>
      </w:r>
    </w:p>
    <w:p>
      <w:pPr>
        <w:pStyle w:val="PlainText"/>
        <w:ind w:firstLine="720"/>
        <w:jc w:val="both"/>
        <w:rPr>
          <w:rFonts w:ascii="Times New Roman" w:hAnsi="Times New Roman" w:cs="Times New Roman"/>
        </w:rPr>
      </w:pPr>
      <w:r>
        <w:rPr>
          <w:rFonts w:cs="Times New Roman" w:ascii="Times New Roman" w:hAnsi="Times New Roman"/>
        </w:rPr>
        <w:t>1969 и Мейерс (в Суинберне2004б, 3.51), эта неопубликованная ода, по-видимому, была посвящена Мэри Гордон Лейт.</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ха» хранится в Британской библиотеке (Ashley MS 2526) и не была опубликована. Я благодарен Британской библиотеке за разрешение цитировать и</w:t>
      </w:r>
    </w:p>
    <w:p>
      <w:pPr>
        <w:pStyle w:val="PlainText"/>
        <w:ind w:firstLine="720"/>
        <w:jc w:val="both"/>
        <w:rPr>
          <w:rFonts w:ascii="Times New Roman" w:hAnsi="Times New Roman" w:cs="Times New Roman"/>
        </w:rPr>
      </w:pPr>
      <w:r>
        <w:rPr>
          <w:rFonts w:cs="Times New Roman" w:ascii="Times New Roman" w:hAnsi="Times New Roman"/>
        </w:rPr>
        <w:t>Воспроизведение отрывков из этой рукописи. Дополнительные стихотворения, связанные с «Плахой», находятся в коллекции библиотеки Вустерского колледжа в Оксфорде: «большая коробка, полная более сорока листов», включающая «завершённые стихотворения и диалоги, с навязчивой повторяемостью описывающие избиение школьников», а также черновик «Итон: ещё одна ода» (Руксби).1990, 275). Другие стихи Суинберна, посвященные бичеванию, были опубликованы анонимно в «The Whippingham Papers» и в «The Pearl» под подписью «Etoniensis» (см. Руксби1997, 34).</w:t>
      </w:r>
    </w:p>
    <w:p>
      <w:pPr>
        <w:pStyle w:val="PlainText"/>
        <w:ind w:firstLine="720"/>
        <w:jc w:val="both"/>
        <w:rPr>
          <w:rFonts w:ascii="Times New Roman" w:hAnsi="Times New Roman" w:cs="Times New Roman"/>
        </w:rPr>
      </w:pPr>
      <w:r>
        <w:rPr>
          <w:rFonts w:cs="Times New Roman" w:ascii="Times New Roman" w:hAnsi="Times New Roman"/>
        </w:rPr>
        <w:t>4Продолжая эссе Эдмунда Госса «Агитация Суинберна» (Swinburne 1959–62, 6.233–48), научные и популярные рассуждения об «извращенной» стороне Суинберна включают Брэгмана1934, Хьюз1952, Розенберг1967, Бэрд1971, Хендерсон1974, Обер1979, Делламора1990, Барретт1993, Александр 1996, Морган1996, Винсент 1997, Лейн1999, Максвелл2003, Ларджиер2007, Луи2009а, Лутц2011.</w:t>
      </w:r>
    </w:p>
    <w:p>
      <w:pPr>
        <w:pStyle w:val="PlainText"/>
        <w:ind w:firstLine="720"/>
        <w:jc w:val="both"/>
        <w:rPr>
          <w:rFonts w:ascii="Times New Roman" w:hAnsi="Times New Roman" w:cs="Times New Roman"/>
        </w:rPr>
      </w:pPr>
      <w:r>
        <w:rPr>
          <w:rFonts w:cs="Times New Roman" w:ascii="Times New Roman" w:hAnsi="Times New Roman"/>
        </w:rPr>
        <w:t>124 ЙОПИ ПРИНС</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узе порки Суинберна как «схоластической дамы», связанной с фигурой Сафо, см. Prins1999, 152–5. Мои нынешние рассуждения о метрической дисциплине в Итоне являются дальнейшим развитием этой дискуссии.</w:t>
      </w:r>
    </w:p>
    <w:p>
      <w:pPr>
        <w:pStyle w:val="PlainText"/>
        <w:ind w:firstLine="720"/>
        <w:jc w:val="both"/>
        <w:rPr>
          <w:rFonts w:ascii="Times New Roman" w:hAnsi="Times New Roman" w:cs="Times New Roman"/>
        </w:rPr>
      </w:pPr>
      <w:r>
        <w:rPr>
          <w:rFonts w:cs="Times New Roman" w:ascii="Times New Roman" w:hAnsi="Times New Roman"/>
        </w:rPr>
        <w:t>6В докладе «Страдание в стиле», представленном на праздновании столетия Суинберна На конференции 2009 года и в своей книге «Изысканная боль» Эллис Хэнсон предположил, что заглавная буква «Б» выглядит «особенно выпуклой и подходящей для шлёпанья» в грамматическом перевёртыше суинберновского «Но» в середине строфы. О возможности шлёпанья по ягодицам в контексте квир-стиля см. также статью «Пишу поэму» в книге Седжвика.1993.</w:t>
      </w:r>
    </w:p>
    <w:p>
      <w:pPr>
        <w:pStyle w:val="PlainText"/>
        <w:ind w:firstLine="720"/>
        <w:jc w:val="both"/>
        <w:rPr>
          <w:rFonts w:ascii="Times New Roman" w:hAnsi="Times New Roman" w:cs="Times New Roman"/>
        </w:rPr>
      </w:pPr>
      <w:r>
        <w:rPr>
          <w:rFonts w:cs="Times New Roman" w:ascii="Times New Roman" w:hAnsi="Times New Roman"/>
        </w:rPr>
        <w:t>7Покинув Итон под сенью педагогической педерастии, Джонсон переименовал себя в Кори (греческое имя, означающее «юноша»). В письме Суинберну (конец ноября 1872 года) Симеон Соломон прокомментировал скандал: «Вы слышали, что Джонсон ушёл и сменил имя на Корри? Это производит сенсацию в Итоне» (Swinburne 1959–62, 2.202). О Джонсоне как учителе см. «Маккензи».1950; Картер1959; и Костиган1972.</w:t>
      </w:r>
    </w:p>
    <w:p>
      <w:pPr>
        <w:pStyle w:val="PlainText"/>
        <w:ind w:firstLine="720"/>
        <w:jc w:val="both"/>
        <w:rPr>
          <w:rFonts w:ascii="Times New Roman" w:hAnsi="Times New Roman" w:cs="Times New Roman"/>
        </w:rPr>
      </w:pPr>
      <w:r>
        <w:rPr>
          <w:rFonts w:cs="Times New Roman" w:ascii="Times New Roman" w:hAnsi="Times New Roman"/>
        </w:rPr>
        <w:t>8Стихи Джонсона были опубликованы анонимно за его счёт в сборниках «Ионика» (1858) и «Ионика II» (1877), а позднее собраны под именем Уильям Джонсон Кори (1891). Во время учёбы в Итоне Джонсон выпустил сборники, предназначенные для упражнений в классических размерах, включая «Лукретил: Введение в искусство написания латинских лирических стихов» (1871) и «Иофон: Введение в искусство написания греческих ямбиков» (1873). Джонсон также написал «Песню итонской лодочной прогулки» на музыку Элджернона Драммона, которую исполняли поколения итонцев.</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язи Суинберна с его кузиной Мэри Гордон Лейт см. Фуллер1968;</w:t>
      </w:r>
    </w:p>
    <w:p>
      <w:pPr>
        <w:pStyle w:val="PlainText"/>
        <w:ind w:firstLine="720"/>
        <w:jc w:val="both"/>
        <w:rPr>
          <w:rFonts w:ascii="Times New Roman" w:hAnsi="Times New Roman" w:cs="Times New Roman"/>
        </w:rPr>
      </w:pPr>
      <w:r>
        <w:rPr>
          <w:rFonts w:cs="Times New Roman" w:ascii="Times New Roman" w:hAnsi="Times New Roman"/>
        </w:rPr>
        <w:t>Уилсон1969; Берчфилд1980; Суинберн2004б, 3,48; Максвелл2009; и Максвелл2010а, 128–3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аписанные в период с 1862 по 1863 год, «Письма года» были опубликованы в 1877 году под псевдонимом «Миссис Хорас Мэннерс» и переизданы в 1905 году под названием «Любовные перекрёстные течения» (с некоторыми вырезанными отрывками) под псевдонимом Суинберн. Издание Сайфера 1974 года основано на оригинальной рукопис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 спазмодических стихах см. также ЛаПорт и Руди (2004) и Кронина, который цитирует «этот замечательный отрывок из Бальдера», чтобы продемонстрировать, как «спазмодическая поэзия стремится к единому уровню стилистической интенсивности, от которого она неизбежно часто скатывается в пафос» (Кронин).2002, 299).</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 исторической просодии см. Prins2000и 2005, а совсем недавно Мартин и Левин2011; Зал2011а; Зал2011б; Мартин201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 своем письме к классику Ф. Х. Майерсу Суинберн ссылается на стихотворение Кольриджа «Метрические стопы: уроки для мальчика» и далее отмечает метрические стопы своего собственного стиха, «со всем весом или ударением, приходящимся на последний слог» (Суинберн).2004б, 3.30–1).</w:t>
      </w:r>
    </w:p>
    <w:p>
      <w:pPr>
        <w:pStyle w:val="PlainText"/>
        <w:ind w:firstLine="720"/>
        <w:jc w:val="both"/>
        <w:rPr>
          <w:rFonts w:ascii="Times New Roman" w:hAnsi="Times New Roman" w:cs="Times New Roman"/>
        </w:rPr>
      </w:pPr>
      <w:r>
        <w:rPr>
          <w:rFonts w:cs="Times New Roman" w:ascii="Times New Roman" w:hAnsi="Times New Roman"/>
        </w:rPr>
        <w:t>6</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ЧТО ХОДИТ ВОКРУГ: СУИНБЕРН</w:t>
      </w:r>
    </w:p>
    <w:p>
      <w:pPr>
        <w:pStyle w:val="PlainText"/>
        <w:ind w:firstLine="720"/>
        <w:jc w:val="both"/>
        <w:rPr>
          <w:rFonts w:ascii="Times New Roman" w:hAnsi="Times New Roman" w:cs="Times New Roman"/>
        </w:rPr>
      </w:pPr>
      <w:r>
        <w:rPr>
          <w:rFonts w:cs="Times New Roman" w:ascii="Times New Roman" w:hAnsi="Times New Roman"/>
        </w:rPr>
        <w:t>СТОЛЕТИЕ РОУНДЕЛЕЙ</w:t>
      </w:r>
    </w:p>
    <w:p>
      <w:pPr>
        <w:pStyle w:val="PlainText"/>
        <w:ind w:firstLine="720"/>
        <w:jc w:val="both"/>
        <w:rPr>
          <w:rFonts w:ascii="Times New Roman" w:hAnsi="Times New Roman" w:cs="Times New Roman"/>
        </w:rPr>
      </w:pPr>
      <w:r>
        <w:rPr>
          <w:rFonts w:cs="Times New Roman" w:ascii="Times New Roman" w:hAnsi="Times New Roman"/>
        </w:rPr>
        <w:t>Герберт Ф. Такер</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Эта глава начинается, отчасти подобно форме замысла Суинберна, который является ее темой, в конце, то есть в «Envoi», завершающем «Столетие кругов» (1883) на последней, сотой странице:</w:t>
      </w:r>
    </w:p>
    <w:p>
      <w:pPr>
        <w:pStyle w:val="PlainText"/>
        <w:ind w:firstLine="720"/>
        <w:jc w:val="both"/>
        <w:rPr>
          <w:rFonts w:ascii="Times New Roman" w:hAnsi="Times New Roman" w:cs="Times New Roman"/>
        </w:rPr>
      </w:pPr>
      <w:r>
        <w:rPr>
          <w:rFonts w:cs="Times New Roman" w:ascii="Times New Roman" w:hAnsi="Times New Roman"/>
        </w:rPr>
        <w:t>Летите, белые бабочки, в море,</w:t>
      </w:r>
    </w:p>
    <w:p>
      <w:pPr>
        <w:pStyle w:val="PlainText"/>
        <w:ind w:firstLine="720"/>
        <w:jc w:val="both"/>
        <w:rPr>
          <w:rFonts w:ascii="Times New Roman" w:hAnsi="Times New Roman" w:cs="Times New Roman"/>
        </w:rPr>
      </w:pPr>
      <w:r>
        <w:rPr>
          <w:rFonts w:cs="Times New Roman" w:ascii="Times New Roman" w:hAnsi="Times New Roman"/>
        </w:rPr>
        <w:t>Хрупкие бледные крылья, готовые испытать ветры,</w:t>
      </w:r>
    </w:p>
    <w:p>
      <w:pPr>
        <w:pStyle w:val="PlainText"/>
        <w:ind w:firstLine="720"/>
        <w:jc w:val="both"/>
        <w:rPr>
          <w:rFonts w:ascii="Times New Roman" w:hAnsi="Times New Roman" w:cs="Times New Roman"/>
        </w:rPr>
      </w:pPr>
      <w:r>
        <w:rPr>
          <w:rFonts w:cs="Times New Roman" w:ascii="Times New Roman" w:hAnsi="Times New Roman"/>
        </w:rPr>
        <w:t>Маленькие белые крылья, которые мы едва можем увидеть.</w:t>
      </w:r>
    </w:p>
    <w:p>
      <w:pPr>
        <w:pStyle w:val="PlainText"/>
        <w:ind w:firstLine="720"/>
        <w:jc w:val="both"/>
        <w:rPr>
          <w:rFonts w:ascii="Times New Roman" w:hAnsi="Times New Roman" w:cs="Times New Roman"/>
        </w:rPr>
      </w:pPr>
      <w:r>
        <w:rPr>
          <w:rFonts w:cs="Times New Roman" w:ascii="Times New Roman" w:hAnsi="Times New Roman"/>
        </w:rPr>
        <w:t>Летать.</w:t>
      </w:r>
    </w:p>
    <w:p>
      <w:pPr>
        <w:pStyle w:val="PlainText"/>
        <w:ind w:firstLine="720"/>
        <w:jc w:val="both"/>
        <w:rPr>
          <w:rFonts w:ascii="Times New Roman" w:hAnsi="Times New Roman" w:cs="Times New Roman"/>
        </w:rPr>
      </w:pPr>
      <w:r>
        <w:rPr>
          <w:rFonts w:cs="Times New Roman" w:ascii="Times New Roman" w:hAnsi="Times New Roman"/>
        </w:rPr>
        <w:t>Здесь и там может случайно попасться взгляд</w:t>
      </w:r>
    </w:p>
    <w:p>
      <w:pPr>
        <w:pStyle w:val="PlainText"/>
        <w:ind w:firstLine="720"/>
        <w:jc w:val="both"/>
        <w:rPr>
          <w:rFonts w:ascii="Times New Roman" w:hAnsi="Times New Roman" w:cs="Times New Roman"/>
        </w:rPr>
      </w:pPr>
      <w:r>
        <w:rPr>
          <w:rFonts w:cs="Times New Roman" w:ascii="Times New Roman" w:hAnsi="Times New Roman"/>
        </w:rPr>
        <w:t>Обратите внимание, в числе вас двое или трое</w:t>
      </w:r>
    </w:p>
    <w:p>
      <w:pPr>
        <w:pStyle w:val="PlainText"/>
        <w:ind w:firstLine="720"/>
        <w:jc w:val="both"/>
        <w:rPr>
          <w:rFonts w:ascii="Times New Roman" w:hAnsi="Times New Roman" w:cs="Times New Roman"/>
        </w:rPr>
      </w:pPr>
      <w:r>
        <w:rPr>
          <w:rFonts w:cs="Times New Roman" w:ascii="Times New Roman" w:hAnsi="Times New Roman"/>
        </w:rPr>
        <w:t>Более яркий или более темный оттенок или окраска.</w:t>
      </w:r>
    </w:p>
    <w:p>
      <w:pPr>
        <w:pStyle w:val="PlainText"/>
        <w:ind w:firstLine="720"/>
        <w:jc w:val="both"/>
        <w:rPr>
          <w:rFonts w:ascii="Times New Roman" w:hAnsi="Times New Roman" w:cs="Times New Roman"/>
        </w:rPr>
      </w:pPr>
      <w:r>
        <w:rPr>
          <w:rFonts w:cs="Times New Roman" w:ascii="Times New Roman" w:hAnsi="Times New Roman"/>
        </w:rPr>
        <w:t>Некоторые летают легко, как смех ликования,</w:t>
      </w:r>
    </w:p>
    <w:p>
      <w:pPr>
        <w:pStyle w:val="PlainText"/>
        <w:ind w:firstLine="720"/>
        <w:jc w:val="both"/>
        <w:rPr>
          <w:rFonts w:ascii="Times New Roman" w:hAnsi="Times New Roman" w:cs="Times New Roman"/>
        </w:rPr>
      </w:pPr>
      <w:r>
        <w:rPr>
          <w:rFonts w:cs="Times New Roman" w:ascii="Times New Roman" w:hAnsi="Times New Roman"/>
        </w:rPr>
        <w:t>Некоторые летят мягко, как тихий, долгий вздох:</w:t>
      </w:r>
    </w:p>
    <w:p>
      <w:pPr>
        <w:pStyle w:val="PlainText"/>
        <w:ind w:firstLine="720"/>
        <w:jc w:val="both"/>
        <w:rPr>
          <w:rFonts w:ascii="Times New Roman" w:hAnsi="Times New Roman" w:cs="Times New Roman"/>
        </w:rPr>
      </w:pPr>
      <w:r>
        <w:rPr>
          <w:rFonts w:cs="Times New Roman" w:ascii="Times New Roman" w:hAnsi="Times New Roman"/>
        </w:rPr>
        <w:t>Все в убежище, где каждый будет</w:t>
      </w:r>
    </w:p>
    <w:p>
      <w:pPr>
        <w:pStyle w:val="PlainText"/>
        <w:ind w:firstLine="720"/>
        <w:jc w:val="both"/>
        <w:rPr>
          <w:rFonts w:ascii="Times New Roman" w:hAnsi="Times New Roman" w:cs="Times New Roman"/>
        </w:rPr>
      </w:pPr>
      <w:r>
        <w:rPr>
          <w:rFonts w:cs="Times New Roman" w:ascii="Times New Roman" w:hAnsi="Times New Roman"/>
        </w:rPr>
        <w:t>Летать.</w:t>
      </w:r>
    </w:p>
    <w:p>
      <w:pPr>
        <w:pStyle w:val="PlainText"/>
        <w:ind w:firstLine="720"/>
        <w:jc w:val="both"/>
        <w:rPr>
          <w:rFonts w:ascii="Times New Roman" w:hAnsi="Times New Roman" w:cs="Times New Roman"/>
        </w:rPr>
      </w:pPr>
      <w:r>
        <w:rPr>
          <w:rFonts w:cs="Times New Roman" w:ascii="Times New Roman" w:hAnsi="Times New Roman"/>
        </w:rPr>
        <w:t>(Суинберн1904, 5.193)</w:t>
      </w:r>
    </w:p>
    <w:p>
      <w:pPr>
        <w:pStyle w:val="PlainText"/>
        <w:ind w:firstLine="720"/>
        <w:jc w:val="both"/>
        <w:rPr>
          <w:rFonts w:ascii="Times New Roman" w:hAnsi="Times New Roman" w:cs="Times New Roman"/>
        </w:rPr>
      </w:pPr>
      <w:r>
        <w:rPr>
          <w:rFonts w:cs="Times New Roman" w:ascii="Times New Roman" w:hAnsi="Times New Roman"/>
        </w:rPr>
        <w:t>На этом примере мы видим, как изготавливается медальон: в структурном отношении, отличающем этот формальный жанр, он представляет собой двойной завиток, демонстрирующий геометрическое увеличение.1Первый контур возвращается через три строки к исходной словесной точке – в данном случае к одному слову «Fly», хотя в «Столетии» Суинберна чаще встречается фраза из двух-шести слов; затем открывается второй контур, вдвое длиннее, и его расширенный круг возвращается к той же исходной словесной строке. Взглянув на схему рифмовки, можно увидеть, как внутри девяти длинных строк формируется элементарный аба-шаблон – или, как сказал бы маленький Ганс, Da-Fort-Da (Фрейд).1961, 8–9) – возобновляется в более широком масштабе всем стихотворением: аба баб аба, бегите по строкам, повторяя по всему ансамблю</w:t>
      </w:r>
    </w:p>
    <w:p>
      <w:pPr>
        <w:pStyle w:val="PlainText"/>
        <w:ind w:firstLine="720"/>
        <w:jc w:val="both"/>
        <w:rPr>
          <w:rFonts w:ascii="Times New Roman" w:hAnsi="Times New Roman" w:cs="Times New Roman"/>
        </w:rPr>
      </w:pPr>
      <w:r>
        <w:rPr>
          <w:rFonts w:cs="Times New Roman" w:ascii="Times New Roman" w:hAnsi="Times New Roman"/>
        </w:rPr>
        <w:t>126 ГЕРБЕРТ Ф. ТАКЕР</w:t>
      </w:r>
    </w:p>
    <w:p>
      <w:pPr>
        <w:pStyle w:val="PlainText"/>
        <w:ind w:firstLine="720"/>
        <w:jc w:val="both"/>
        <w:rPr>
          <w:rFonts w:ascii="Times New Roman" w:hAnsi="Times New Roman" w:cs="Times New Roman"/>
        </w:rPr>
      </w:pPr>
      <w:r>
        <w:rPr>
          <w:rFonts w:cs="Times New Roman" w:ascii="Times New Roman" w:hAnsi="Times New Roman"/>
        </w:rPr>
        <w:t>Три строфы, на более высоком уровне, представляют собой ту же структуру аба, которая внутренне составляет каждую из них. Тем временем, по мере развития этого процесса, в строках полустишия 4 и 11 фразовый источник пунктуально возвращается, чтобы поставить точку и закрепить рифму си, которую он незаметно начал в начале первой строки.</w:t>
      </w:r>
    </w:p>
    <w:p>
      <w:pPr>
        <w:pStyle w:val="PlainText"/>
        <w:ind w:firstLine="720"/>
        <w:jc w:val="both"/>
        <w:rPr>
          <w:rFonts w:ascii="Times New Roman" w:hAnsi="Times New Roman" w:cs="Times New Roman"/>
        </w:rPr>
      </w:pPr>
      <w:r>
        <w:rPr>
          <w:rFonts w:cs="Times New Roman" w:ascii="Times New Roman" w:hAnsi="Times New Roman"/>
        </w:rPr>
        <w:t>Если это последнее обстоятельство обостряет слух к импровизированной внутренней рифмовке, то так и должно быть. В одной только первой строфе сотого стихосложения мы находим, с некоторой долей поэтической вольности, «Fly» и «butterflies», «Frail» и «pale», «wings» и «winds», а также «white» с самим собой двумя строками позже, снова во втором слоге. Это точное повторение также подчёркивает странность рифмовки, связывающей «sea» с его омонимом «see» в качестве конечных рифм в строках 1 и 3.2Смесь сходства с различием, которая делает рифму рифмой, также играет роль — или, по крайней мере, нечто очень похожее — в ритме этого медли, чей четырёхстопный стих трудно определить как ямб или анапест, потому что Суинберн так свободно играет двудольные, трёхдольные и спондейские ритмы по четырёхстопной базе. Девять скандируемых строк дают пять различных скандов, и всё же само разнообразие среди этих скандов демонстрирует закономерность на более высоком уровне. Строки 1–3 (назовём их строфой «А») имеют идентичную просодию (спондей–трохей–ямб–ямб), которая в строфе «Б» строки 5–7 заменяется более хмельными ритмами, но которая затем возвращается — именно там, где схема рифмовки подсказывает нам её искать — в строке 8, когда возвращается исходная рифма aba строфы «А»: «Some fly light as a laugh of glee». Затем строка 9 повторяет синтаксис строки 8, но не её ритм, не совсем, учитывая финальный спондей: «Some fly soft as a low long sigh». А строка 10 затем возобновляет альтернативный ритм (трохей–ямб–анапест–ямб), который преобладал в строфе B со строками 6 и 7. Это оставляет нам — всегда предполагая терпение благосклонного читателя в таких вопросах деталей — один ритмический синглет, а именно строку 5. Такая необычность всегда заслуживает повторного взгляда на вещи столь мелкие, чтобы увидеть, что ещё может быть особенного в почти театральной паузе, которую этот спондей создает на анжамбе-преддверии строки 6: «Тут и там может случайно уловить взгляд…» Что может случайно уловить взгляд? «… «Запишите в партитуре» – вот что: то, что может уловить случайно попавший взгляд, – это, иными словами, микровариации чешуекрылых, которые, как теперь можно признать, mutatis mutandis, являются самой жизнью хорошо сделанного медальона. В конце концов, глаза «записывают», но и уши тоже, особенно если их подтолкнуть, как здесь, записывать «партитуру», то есть, выражаясь вполне уместным суинберновским каламбуром, в тексте, предназначенном для акустического исполнения.</w:t>
      </w:r>
    </w:p>
    <w:p>
      <w:pPr>
        <w:pStyle w:val="PlainText"/>
        <w:ind w:firstLine="720"/>
        <w:jc w:val="both"/>
        <w:rPr>
          <w:rFonts w:ascii="Times New Roman" w:hAnsi="Times New Roman" w:cs="Times New Roman"/>
        </w:rPr>
      </w:pPr>
      <w:r>
        <w:rPr>
          <w:rFonts w:cs="Times New Roman" w:ascii="Times New Roman" w:hAnsi="Times New Roman"/>
        </w:rPr>
        <w:t>Поблажка читателя в отношении нескольких более аналитических вопросов</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27</w:t>
      </w:r>
    </w:p>
    <w:p>
      <w:pPr>
        <w:pStyle w:val="PlainText"/>
        <w:ind w:firstLine="720"/>
        <w:jc w:val="both"/>
        <w:rPr>
          <w:rFonts w:ascii="Times New Roman" w:hAnsi="Times New Roman" w:cs="Times New Roman"/>
        </w:rPr>
      </w:pPr>
      <w:r>
        <w:rPr>
          <w:rFonts w:cs="Times New Roman" w:ascii="Times New Roman" w:hAnsi="Times New Roman"/>
        </w:rPr>
        <w:t>должно заставить более общие размышления, которые вскоре последуют, восприниматься по контрасту как крупная двигательная активность, и должно заставить «Столетие круглых скобок» Суинберна, взятое в целом, казаться, как и по мере знакомства, определенно просторным. Один из вопросов касается нашего семенного термина или logos sper-matikos, односложного слова «Fly» с заглавной буквы. Каждое из трех его упоминаний является глаголом: я подозреваю, что включение его в качестве существительного показалось бы Суинберну слишком дешевым способом приобрести разнообразие, которого он предпочитал достигать другими средствами; ибо в каждом упоминании глагол «Fly» появляется в разном наклонении или режиме. Строка 1 выражает повелительное наклонение, как и положено в обычном envoi: «Go, litel bok», «Go, dumb-born book» и так далее.3«Fly» в 4-й строке — более замысловатая конструкция: дважды подчинённый инфинитив, связанный с основным инфинитивом «see», который, в свою очередь, связан с основным глаголом «can». Таким образом, полёт бабочки порхает вдвойне далеко от власти: это, конечно, глагол, но такой, который, как указывает строка выше, мы едва ли можем воспринимать как таковой.4Наконец, в строке 11, наш глагол-рефрен возвращается на прощание в роли, которую строки 9 и 10 отрепетировали в строчных буквах: вся искусность Суинберна сводится к прямолинейному апломбу основного глагола и простоте повествовательного наклонения. Яркое призывание апострофического приказа (строка 1) и хитросплетения тромплёй перцептуальной относительности (строка 5) дают последнее слово тому, что всегда было главной сильной стороной этого поэта: констатации факта, непринуждённому признанию того, что вещи таковы, каковы они есть, а не иные.</w:t>
      </w:r>
    </w:p>
    <w:p>
      <w:pPr>
        <w:pStyle w:val="PlainText"/>
        <w:ind w:firstLine="720"/>
        <w:jc w:val="both"/>
        <w:rPr>
          <w:rFonts w:ascii="Times New Roman" w:hAnsi="Times New Roman" w:cs="Times New Roman"/>
        </w:rPr>
      </w:pPr>
      <w:r>
        <w:rPr>
          <w:rFonts w:cs="Times New Roman" w:ascii="Times New Roman" w:hAnsi="Times New Roman"/>
        </w:rPr>
        <w:t>Как и многие персонажи поэзии Суинберна, бабочки – это искатели приключений, души, рискующие, но не потерявшиеся. Все традиционные символы метаморфической психики на пороге жизни и смерти в искусстве и литературе – все они одушевлены одним мотивом – желанием, все связаны судьбой – искать «убежище, где каждая могла бы быть». Где именно находится это убежище, медальон так и не уточняет. Он предпочитает предоставить нам возможность сформулировать какой-то ответ – ответ, который, как я подозреваю, коренится в точке пересечения рождения и смертности.5Ибо то, чего не говорит сам медвежонок, говорит «Столетие медвежонков»; заключительный образ полёта в «убежище» – это конец, который повторяет далёкое текстовое начало, отсылая нас к медвежонку под названием «В гавани», который появляется на первой странице. Назовите эту страницу квадратом 1, и печатное произведение как таковое станет по-новому заметным, его собрания и вступления – библиографическими фигурами для предопределённых опасностей предприятия, которому поэт вверяет крылатые слова на хрупкой бумаге, чтобы их испытал ветер. Вперёд, маленький бок; летите, белые бабочки; рассыпайте, листья, мои слова среди людей; и воспользуйтесь, в мире, шансами, к которым ваши рифма и ритм верно готовились.</w:t>
      </w:r>
    </w:p>
    <w:p>
      <w:pPr>
        <w:pStyle w:val="PlainText"/>
        <w:ind w:firstLine="720"/>
        <w:jc w:val="both"/>
        <w:rPr>
          <w:rFonts w:ascii="Times New Roman" w:hAnsi="Times New Roman" w:cs="Times New Roman"/>
        </w:rPr>
      </w:pPr>
      <w:r>
        <w:rPr>
          <w:rFonts w:cs="Times New Roman" w:ascii="Times New Roman" w:hAnsi="Times New Roman"/>
        </w:rPr>
        <w:t>128 ГЕРБЕРТ Ф. ТАКЕР</w:t>
      </w:r>
    </w:p>
    <w:p>
      <w:pPr>
        <w:pStyle w:val="PlainText"/>
        <w:ind w:firstLine="720"/>
        <w:jc w:val="both"/>
        <w:rPr>
          <w:rFonts w:ascii="Times New Roman" w:hAnsi="Times New Roman" w:cs="Times New Roman"/>
        </w:rPr>
      </w:pPr>
      <w:r>
        <w:rPr>
          <w:rFonts w:cs="Times New Roman" w:ascii="Times New Roman" w:hAnsi="Times New Roman"/>
        </w:rPr>
        <w:t>Что особенно нравится в этой небольшой книге Суинберна, так это скромная бережливость, благодаря которой ему удается заставить нумерацию страниц выполнять двойную функцию — нумерацию стихотворений, не впадая в претензию на римскую нумерацию, как в «In Memoriam» (1850) или «Sonnets from the Portuguese» (1850), и не лишая коллекционера удовольствия, которое он мог бы получить, объединяя последовательности медалей в сюиты, такие как «Смерть младенца» (36–42), «В Гернси» (92–9) или — моя любима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я» (5–7; воспоминание – это именно то, что делает замысловатая форма рондоля, и тем более антология рондолей). В другой из этих сюит трио под названием «Девятый день рождения» (56–8) произрастает из той же трёхсловной фразы-затравки «Трижды трижды», которая, конечно же, повторяется – как того требует формальная арифметика – девять раз, или трижды трижды.6Не совсем круглая медальонка, но призрак фрактальной аналогии здесь присутствует, чтобы пощекотать мозг. Или, опять же, представьте, как вся последовательность макроструктурно укладывается в тройное соотношение медальонов, когда страницы 34 и 67 – в положениях четырёх и восьми часов, как бы делящие модульный циферблат книги на три части – демонстрируют миниатюрное произведение ars poetica.</w:t>
      </w:r>
    </w:p>
    <w:p>
      <w:pPr>
        <w:pStyle w:val="PlainText"/>
        <w:ind w:firstLine="720"/>
        <w:jc w:val="both"/>
        <w:rPr>
          <w:rFonts w:ascii="Times New Roman" w:hAnsi="Times New Roman" w:cs="Times New Roman"/>
        </w:rPr>
      </w:pPr>
      <w:r>
        <w:rPr>
          <w:rFonts w:cs="Times New Roman" w:ascii="Times New Roman" w:hAnsi="Times New Roman"/>
        </w:rPr>
        <w:t>ПЛЮС ИНТРА</w:t>
      </w:r>
    </w:p>
    <w:p>
      <w:pPr>
        <w:pStyle w:val="PlainText"/>
        <w:ind w:firstLine="720"/>
        <w:jc w:val="both"/>
        <w:rPr>
          <w:rFonts w:ascii="Times New Roman" w:hAnsi="Times New Roman" w:cs="Times New Roman"/>
        </w:rPr>
      </w:pPr>
      <w:r>
        <w:rPr>
          <w:rFonts w:cs="Times New Roman" w:ascii="Times New Roman" w:hAnsi="Times New Roman"/>
        </w:rPr>
        <w:t>Душа в чувстве, неизмеримая, неясная,</w:t>
      </w:r>
    </w:p>
    <w:p>
      <w:pPr>
        <w:pStyle w:val="PlainText"/>
        <w:ind w:firstLine="720"/>
        <w:jc w:val="both"/>
        <w:rPr>
          <w:rFonts w:ascii="Times New Roman" w:hAnsi="Times New Roman" w:cs="Times New Roman"/>
        </w:rPr>
      </w:pPr>
      <w:r>
        <w:rPr>
          <w:rFonts w:cs="Times New Roman" w:ascii="Times New Roman" w:hAnsi="Times New Roman"/>
        </w:rPr>
        <w:t>Непогребенный и бессмертный, сквозь плотные</w:t>
      </w:r>
    </w:p>
    <w:p>
      <w:pPr>
        <w:pStyle w:val="PlainText"/>
        <w:ind w:firstLine="720"/>
        <w:jc w:val="both"/>
        <w:rPr>
          <w:rFonts w:ascii="Times New Roman" w:hAnsi="Times New Roman" w:cs="Times New Roman"/>
        </w:rPr>
      </w:pPr>
      <w:r>
        <w:rPr>
          <w:rFonts w:cs="Times New Roman" w:ascii="Times New Roman" w:hAnsi="Times New Roman"/>
        </w:rPr>
        <w:t>Глубокие элементы едва ли могут ощущаться как чистые</w:t>
      </w:r>
    </w:p>
    <w:p>
      <w:pPr>
        <w:pStyle w:val="PlainText"/>
        <w:ind w:firstLine="720"/>
        <w:jc w:val="both"/>
        <w:rPr>
          <w:rFonts w:ascii="Times New Roman" w:hAnsi="Times New Roman" w:cs="Times New Roman"/>
        </w:rPr>
      </w:pPr>
      <w:r>
        <w:rPr>
          <w:rFonts w:cs="Times New Roman" w:ascii="Times New Roman" w:hAnsi="Times New Roman"/>
        </w:rPr>
        <w:t>Душа в чувстве.</w:t>
      </w:r>
    </w:p>
    <w:p>
      <w:pPr>
        <w:pStyle w:val="PlainText"/>
        <w:ind w:firstLine="720"/>
        <w:jc w:val="both"/>
        <w:rPr>
          <w:rFonts w:ascii="Times New Roman" w:hAnsi="Times New Roman" w:cs="Times New Roman"/>
        </w:rPr>
      </w:pPr>
      <w:r>
        <w:rPr>
          <w:rFonts w:cs="Times New Roman" w:ascii="Times New Roman" w:hAnsi="Times New Roman"/>
        </w:rPr>
        <w:t>Из глубины и высоты, оставленных мерителями необъятными,</w:t>
      </w:r>
    </w:p>
    <w:p>
      <w:pPr>
        <w:pStyle w:val="PlainText"/>
        <w:ind w:firstLine="720"/>
        <w:jc w:val="both"/>
        <w:rPr>
          <w:rFonts w:ascii="Times New Roman" w:hAnsi="Times New Roman" w:cs="Times New Roman"/>
        </w:rPr>
      </w:pPr>
      <w:r>
        <w:rPr>
          <w:rFonts w:cs="Times New Roman" w:ascii="Times New Roman" w:hAnsi="Times New Roman"/>
        </w:rPr>
        <w:t>Через звук, форму и цвет приходит неуверенность</w:t>
      </w:r>
    </w:p>
    <w:p>
      <w:pPr>
        <w:pStyle w:val="PlainText"/>
        <w:ind w:firstLine="720"/>
        <w:jc w:val="both"/>
        <w:rPr>
          <w:rFonts w:ascii="Times New Roman" w:hAnsi="Times New Roman" w:cs="Times New Roman"/>
        </w:rPr>
      </w:pPr>
      <w:r>
        <w:rPr>
          <w:rFonts w:cs="Times New Roman" w:ascii="Times New Roman" w:hAnsi="Times New Roman"/>
        </w:rPr>
        <w:t>Неопределенное высказывание, прерывистое, с крайним напряжением.</w:t>
      </w:r>
    </w:p>
    <w:p>
      <w:pPr>
        <w:pStyle w:val="PlainText"/>
        <w:ind w:firstLine="720"/>
        <w:jc w:val="both"/>
        <w:rPr>
          <w:rFonts w:ascii="Times New Roman" w:hAnsi="Times New Roman" w:cs="Times New Roman"/>
        </w:rPr>
      </w:pPr>
      <w:r>
        <w:rPr>
          <w:rFonts w:cs="Times New Roman" w:ascii="Times New Roman" w:hAnsi="Times New Roman"/>
        </w:rPr>
        <w:t>Все, что может пройти, и все, что должно претерпеть,</w:t>
      </w:r>
    </w:p>
    <w:p>
      <w:pPr>
        <w:pStyle w:val="PlainText"/>
        <w:ind w:firstLine="720"/>
        <w:jc w:val="both"/>
        <w:rPr>
          <w:rFonts w:ascii="Times New Roman" w:hAnsi="Times New Roman" w:cs="Times New Roman"/>
        </w:rPr>
      </w:pPr>
      <w:r>
        <w:rPr>
          <w:rFonts w:cs="Times New Roman" w:ascii="Times New Roman" w:hAnsi="Times New Roman"/>
        </w:rPr>
        <w:t>Песня не говорит, живопись не показывает: более интенсивное и острое, чем они, искусство пробуждается притягательностью музыки.</w:t>
      </w:r>
    </w:p>
    <w:p>
      <w:pPr>
        <w:pStyle w:val="PlainText"/>
        <w:ind w:firstLine="720"/>
        <w:jc w:val="both"/>
        <w:rPr>
          <w:rFonts w:ascii="Times New Roman" w:hAnsi="Times New Roman" w:cs="Times New Roman"/>
        </w:rPr>
      </w:pPr>
      <w:r>
        <w:rPr>
          <w:rFonts w:cs="Times New Roman" w:ascii="Times New Roman" w:hAnsi="Times New Roman"/>
        </w:rPr>
        <w:t>Душа в чувстве.</w:t>
      </w:r>
    </w:p>
    <w:p>
      <w:pPr>
        <w:pStyle w:val="PlainText"/>
        <w:ind w:firstLine="720"/>
        <w:jc w:val="both"/>
        <w:rPr>
          <w:rFonts w:ascii="Times New Roman" w:hAnsi="Times New Roman" w:cs="Times New Roman"/>
        </w:rPr>
      </w:pPr>
      <w:r>
        <w:rPr>
          <w:rFonts w:cs="Times New Roman" w:ascii="Times New Roman" w:hAnsi="Times New Roman"/>
        </w:rPr>
        <w:t>(Суинберн1904, 5.140)</w:t>
      </w:r>
    </w:p>
    <w:p>
      <w:pPr>
        <w:pStyle w:val="PlainText"/>
        <w:ind w:firstLine="720"/>
        <w:jc w:val="both"/>
        <w:rPr>
          <w:rFonts w:ascii="Times New Roman" w:hAnsi="Times New Roman" w:cs="Times New Roman"/>
        </w:rPr>
      </w:pPr>
      <w:r>
        <w:rPr>
          <w:rFonts w:cs="Times New Roman" w:ascii="Times New Roman" w:hAnsi="Times New Roman"/>
        </w:rPr>
        <w:t>УРОК ПЕНИЯ</w:t>
      </w:r>
    </w:p>
    <w:p>
      <w:pPr>
        <w:pStyle w:val="PlainText"/>
        <w:ind w:firstLine="720"/>
        <w:jc w:val="both"/>
        <w:rPr>
          <w:rFonts w:ascii="Times New Roman" w:hAnsi="Times New Roman" w:cs="Times New Roman"/>
        </w:rPr>
      </w:pPr>
      <w:r>
        <w:rPr>
          <w:rFonts w:cs="Times New Roman" w:ascii="Times New Roman" w:hAnsi="Times New Roman"/>
        </w:rPr>
        <w:t>Надуманный и купленный дорогой ценой, как гласит пословица,</w:t>
      </w:r>
    </w:p>
    <w:p>
      <w:pPr>
        <w:pStyle w:val="PlainText"/>
        <w:ind w:firstLine="720"/>
        <w:jc w:val="both"/>
        <w:rPr>
          <w:rFonts w:ascii="Times New Roman" w:hAnsi="Times New Roman" w:cs="Times New Roman"/>
        </w:rPr>
      </w:pPr>
      <w:r>
        <w:rPr>
          <w:rFonts w:cs="Times New Roman" w:ascii="Times New Roman" w:hAnsi="Times New Roman"/>
        </w:rPr>
        <w:t>Хорош, или считался таковым, для дам: но ничто</w:t>
      </w:r>
    </w:p>
    <w:p>
      <w:pPr>
        <w:pStyle w:val="PlainText"/>
        <w:ind w:firstLine="720"/>
        <w:jc w:val="both"/>
        <w:rPr>
          <w:rFonts w:ascii="Times New Roman" w:hAnsi="Times New Roman" w:cs="Times New Roman"/>
        </w:rPr>
      </w:pPr>
      <w:r>
        <w:rPr>
          <w:rFonts w:cs="Times New Roman" w:ascii="Times New Roman" w:hAnsi="Times New Roman"/>
        </w:rPr>
        <w:t>В песне может быть хорошо, если поворот куплета</w:t>
      </w:r>
    </w:p>
    <w:p>
      <w:pPr>
        <w:pStyle w:val="PlainText"/>
        <w:ind w:firstLine="720"/>
        <w:jc w:val="both"/>
        <w:rPr>
          <w:rFonts w:ascii="Times New Roman" w:hAnsi="Times New Roman" w:cs="Times New Roman"/>
        </w:rPr>
      </w:pPr>
      <w:r>
        <w:rPr>
          <w:rFonts w:cs="Times New Roman" w:ascii="Times New Roman" w:hAnsi="Times New Roman"/>
        </w:rPr>
        <w:t>Надуманно и дорого куплено.</w:t>
      </w:r>
    </w:p>
    <w:p>
      <w:pPr>
        <w:pStyle w:val="PlainText"/>
        <w:ind w:firstLine="720"/>
        <w:jc w:val="both"/>
        <w:rPr>
          <w:rFonts w:ascii="Times New Roman" w:hAnsi="Times New Roman" w:cs="Times New Roman"/>
        </w:rPr>
      </w:pPr>
      <w:r>
        <w:rPr>
          <w:rFonts w:cs="Times New Roman" w:ascii="Times New Roman" w:hAnsi="Times New Roman"/>
        </w:rPr>
        <w:t>Как поворот волны должен звучать, и мысль</w:t>
      </w:r>
    </w:p>
    <w:p>
      <w:pPr>
        <w:pStyle w:val="PlainText"/>
        <w:ind w:firstLine="720"/>
        <w:jc w:val="both"/>
        <w:rPr>
          <w:rFonts w:ascii="Times New Roman" w:hAnsi="Times New Roman" w:cs="Times New Roman"/>
        </w:rPr>
      </w:pPr>
      <w:r>
        <w:rPr>
          <w:rFonts w:cs="Times New Roman" w:ascii="Times New Roman" w:hAnsi="Times New Roman"/>
        </w:rPr>
        <w:t>Звон гладкий и легкий, как распыляемый спрей</w:t>
      </w:r>
    </w:p>
    <w:p>
      <w:pPr>
        <w:pStyle w:val="PlainText"/>
        <w:ind w:firstLine="720"/>
        <w:jc w:val="both"/>
        <w:rPr>
          <w:rFonts w:ascii="Times New Roman" w:hAnsi="Times New Roman" w:cs="Times New Roman"/>
        </w:rPr>
      </w:pPr>
      <w:r>
        <w:rPr>
          <w:rFonts w:cs="Times New Roman" w:ascii="Times New Roman" w:hAnsi="Times New Roman"/>
        </w:rPr>
        <w:t>Будь блеском слов для созданной ими одежды.</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29</w:t>
      </w:r>
    </w:p>
    <w:p>
      <w:pPr>
        <w:pStyle w:val="PlainText"/>
        <w:ind w:firstLine="720"/>
        <w:jc w:val="both"/>
        <w:rPr>
          <w:rFonts w:ascii="Times New Roman" w:hAnsi="Times New Roman" w:cs="Times New Roman"/>
        </w:rPr>
      </w:pPr>
      <w:r>
        <w:rPr>
          <w:rFonts w:cs="Times New Roman" w:ascii="Times New Roman" w:hAnsi="Times New Roman"/>
        </w:rPr>
        <w:t>Пусть душа в нем сияет сквозь звук, когда он пронзает</w:t>
      </w:r>
    </w:p>
    <w:p>
      <w:pPr>
        <w:pStyle w:val="PlainText"/>
        <w:ind w:firstLine="720"/>
        <w:jc w:val="both"/>
        <w:rPr>
          <w:rFonts w:ascii="Times New Roman" w:hAnsi="Times New Roman" w:cs="Times New Roman"/>
        </w:rPr>
      </w:pPr>
      <w:r>
        <w:rPr>
          <w:rFonts w:cs="Times New Roman" w:ascii="Times New Roman" w:hAnsi="Times New Roman"/>
        </w:rPr>
        <w:t>Сердца людей, одержимые нежеланной музыкой;</w:t>
      </w:r>
    </w:p>
    <w:p>
      <w:pPr>
        <w:pStyle w:val="PlainText"/>
        <w:ind w:firstLine="720"/>
        <w:jc w:val="both"/>
        <w:rPr>
          <w:rFonts w:ascii="Times New Roman" w:hAnsi="Times New Roman" w:cs="Times New Roman"/>
        </w:rPr>
      </w:pPr>
      <w:r>
        <w:rPr>
          <w:rFonts w:cs="Times New Roman" w:ascii="Times New Roman" w:hAnsi="Times New Roman"/>
        </w:rPr>
        <w:t>Ибо щедроты песни — это не милости ревнивого бога,</w:t>
      </w:r>
    </w:p>
    <w:p>
      <w:pPr>
        <w:pStyle w:val="PlainText"/>
        <w:ind w:firstLine="720"/>
        <w:jc w:val="both"/>
        <w:rPr>
          <w:rFonts w:ascii="Times New Roman" w:hAnsi="Times New Roman" w:cs="Times New Roman"/>
        </w:rPr>
      </w:pPr>
      <w:r>
        <w:rPr>
          <w:rFonts w:cs="Times New Roman" w:ascii="Times New Roman" w:hAnsi="Times New Roman"/>
        </w:rPr>
        <w:t>Надуманно и дорого куплено.</w:t>
      </w:r>
    </w:p>
    <w:p>
      <w:pPr>
        <w:pStyle w:val="PlainText"/>
        <w:ind w:firstLine="720"/>
        <w:jc w:val="both"/>
        <w:rPr>
          <w:rFonts w:ascii="Times New Roman" w:hAnsi="Times New Roman" w:cs="Times New Roman"/>
        </w:rPr>
      </w:pPr>
      <w:r>
        <w:rPr>
          <w:rFonts w:cs="Times New Roman" w:ascii="Times New Roman" w:hAnsi="Times New Roman"/>
        </w:rPr>
        <w:t>(Суинберн1904, 5.165)</w:t>
      </w:r>
    </w:p>
    <w:p>
      <w:pPr>
        <w:pStyle w:val="PlainText"/>
        <w:ind w:firstLine="720"/>
        <w:jc w:val="both"/>
        <w:rPr>
          <w:rFonts w:ascii="Times New Roman" w:hAnsi="Times New Roman" w:cs="Times New Roman"/>
        </w:rPr>
      </w:pPr>
      <w:r>
        <w:rPr>
          <w:rFonts w:cs="Times New Roman" w:ascii="Times New Roman" w:hAnsi="Times New Roman"/>
        </w:rPr>
        <w:t>«Plus Intra» и «Урок пения» одинаково прославляют выход музыки, она же просодия, она же числа, за пределы простого смысла. «Искусство пробуждается с приманкой музыки / Душа внутри смысла», а стих включает «звук, пронзающий / Сердца людей непрошеным владением музыки». «Душа», которая есть в поэзии, должна «сиять сквозь звук», а «мысль / Звенеть гладко», где прежде всего слуховой образ звенящего звука пространственно формируется в шаблоне «яблочка» концентрированной, последовательно итеративной формы, которую олицетворяет собой фраза Суинберна – рондель. Центростремительная эвольвента, форма скручивается сама в себя посредством вечно внутренней (плюс интра) экономии, которая своеобразно оправдывает возвышенную риторику ронделя 34 о «неизмеримом» характере того, что пребывает «внутри».7Отсюда парадоксальное приписывание измерений «измерителями, оставшимися необъятными». Необъятность как таковая есть следствие безуспешной попытки её измерить; изысканное (как и его более известный аналог — огромное) может достичь возвышенного лишь тогда, когда измерение заблудилось в бесконечно малом (как и в его аналоге — бесконечном).8И точно так же наличие метрики делает захватывающую центральную строфу 67-го раунделя значимой: в начале строки 6 первый ясный спондей стихотворения, а в начале строки 7 его первый опущенный ямб, пусть повороты анапестического стиха звучат переменами, вполне достойными «поворота волны».</w:t>
      </w:r>
    </w:p>
    <w:p>
      <w:pPr>
        <w:pStyle w:val="PlainText"/>
        <w:ind w:firstLine="720"/>
        <w:jc w:val="both"/>
        <w:rPr>
          <w:rFonts w:ascii="Times New Roman" w:hAnsi="Times New Roman" w:cs="Times New Roman"/>
        </w:rPr>
      </w:pPr>
      <w:r>
        <w:rPr>
          <w:rFonts w:cs="Times New Roman" w:ascii="Times New Roman" w:hAnsi="Times New Roman"/>
        </w:rPr>
        <w:t>«В моём начале — мой конец»; «В моём конце — моё начало»; «И концом всех наших исследований / Будет то, что мы прибудем туда, откуда начали, / И узнаем это место впервые».9Итак, «Четыре квартета»: название, возможно, по форме восходит к «Столетию мелодий»? Неудивительно, что поэт-модернист, написавший только что процитированные строки из «Ист-Кокера» и «Литтл-Гиддинга», сделал это лишь после того, как наговорил немало нелицеприятных вещей о Суинберне.10Неудивительно, что Суинберн с большим уважением относился к поэзии романтика, писавшего, что «общая цель всякого повествования, нет, всех стихотворений — превратить ряд в целое: заставить те события, которые в реальной или воображаемой истории развиваются по прямой, принять для нашего понимания круговое движение — змею с собственным хвостом во рту» (Кольридж).1959, 545). Три крупнейших поэта-критика – Кольридж, Суинберн, Элиот – воспринимали работу образной формы как метаморфозы круга.11Стремясь обуздать касательную и центробежную линейность смысла в отношении формы, они все сплели железные кочерги</w:t>
      </w:r>
    </w:p>
    <w:p>
      <w:pPr>
        <w:pStyle w:val="PlainText"/>
        <w:ind w:firstLine="720"/>
        <w:jc w:val="both"/>
        <w:rPr>
          <w:rFonts w:ascii="Times New Roman" w:hAnsi="Times New Roman" w:cs="Times New Roman"/>
        </w:rPr>
      </w:pPr>
      <w:r>
        <w:rPr>
          <w:rFonts w:cs="Times New Roman" w:ascii="Times New Roman" w:hAnsi="Times New Roman"/>
        </w:rPr>
        <w:t>130 ГЕРБЕРТ Ф. ТАКЕР</w:t>
      </w:r>
    </w:p>
    <w:p>
      <w:pPr>
        <w:pStyle w:val="PlainText"/>
        <w:ind w:firstLine="720"/>
        <w:jc w:val="both"/>
        <w:rPr>
          <w:rFonts w:ascii="Times New Roman" w:hAnsi="Times New Roman" w:cs="Times New Roman"/>
        </w:rPr>
      </w:pPr>
      <w:r>
        <w:rPr>
          <w:rFonts w:cs="Times New Roman" w:ascii="Times New Roman" w:hAnsi="Times New Roman"/>
        </w:rPr>
        <w:t>в узлы истинной любви, и не только ради формы, но и ради внутреннего, плюс-интра-смысла, который несла в себе округлая форма относительно повторяемости жизни, рекурсивности ментального восприятия, обширной и сокровенной переработки материи, обновления духа.</w:t>
      </w:r>
    </w:p>
    <w:p>
      <w:pPr>
        <w:pStyle w:val="PlainText"/>
        <w:ind w:firstLine="720"/>
        <w:jc w:val="both"/>
        <w:rPr>
          <w:rFonts w:ascii="Times New Roman" w:hAnsi="Times New Roman" w:cs="Times New Roman"/>
        </w:rPr>
      </w:pPr>
      <w:r>
        <w:rPr>
          <w:rFonts w:cs="Times New Roman" w:ascii="Times New Roman" w:hAnsi="Times New Roman"/>
        </w:rPr>
        <w:t>Этому просторному пространству рециркуляции ни один из трёх поэтов не служил так усердно, как Суинберн, и никогда он не прибегал к менее отвлекающей суматохе, чем в «Столетии круглых скобок». Здесь впервые вся алгебра видения Суинберна сформулирована ясно: прямолинейно, без лишних слов, под чем я, конечно же, подразумеваю прямолинейное изложение истории, которую рассказывает её форма. Эта история разыгрывает диалектику сходства и различия, чьё любимое имя в XIX веке было «изменение». Для поэтического воображения функция этой диалектики — удивить ум, побудив его к новому пониманию того, что считалось уже известным, его стремление — не столько к новизне, сколько к возобновлению знакомства, его цель — исследовать свои истоки. «Хотя зрение и сменяется памятью», как сказано в 92-м круглых скобках, таковы возвращения романтизма, что память снова «сменяется любовью на зрение» (Суинберн).1904, 5.188). Такова программа современной поэзии уже более двух столетий, по-разному скорректированная и подчеркнутая политическими, психологическими, социально-экономическими и другими причинами: восстановительная программа, для которой мандат формального возвращения, налагаемый ронделем, фактически прописывает код операционной системы. Все стихотворения открываются, продолжаются и заканчиваются; начинаются, развиваются и завершаются; и, вероятно, справедливо будет сказать, что в романтической традиции шаблон по умолчанию предполагает, что третья часть должна сгибаться или кивать в сторону первой. Рондел Суинберна настолько короток – вдвое короче «итальянского типа сонета», с которым он его сравнивал, и даже на четверть короче рондо, из которого он его вычленил, – что простое исполнение этой схемы кажется всем, чего от него можно справедливо ожидать (22 июня 1883 г.; Суинберн1959–62, 5.27). Если это всё, чего вы ожидаете, то это может быть всё, что вы получите: вспомните печальное заключение покойного Томаса Диша о том, что там, где Суинберн применяет эту форму «по всему дискурсивному спектру лирики... в эхо-камере своих медоликов, ему удаётся сказать практически ничего» (Диш2002, 281). Более выразительные стихи Суинберна так часто и так долго подвергались нападкам по этому поводу, что, возможно, стоит остановиться на обвинительном заключении, когда оно, как здесь, выносится по поводу самых незначительных из его форм. Как и другие в хоре критиканов, Диш искал душу смысла Суинберна не там, где надо. Поскольку он искал смыслы, присущие темам поэта, всё, что он получил от «Столетия круглых скобок», – это формы.</w:t>
      </w:r>
    </w:p>
    <w:p>
      <w:pPr>
        <w:pStyle w:val="PlainText"/>
        <w:ind w:firstLine="720"/>
        <w:jc w:val="both"/>
        <w:rPr>
          <w:rFonts w:ascii="Times New Roman" w:hAnsi="Times New Roman" w:cs="Times New Roman"/>
        </w:rPr>
      </w:pPr>
      <w:r>
        <w:rPr>
          <w:rFonts w:cs="Times New Roman" w:ascii="Times New Roman" w:hAnsi="Times New Roman"/>
        </w:rPr>
        <w:t>Вопиющая формальная вольность, которая, как известно, является драконом во вратах</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31</w:t>
      </w:r>
    </w:p>
    <w:p>
      <w:pPr>
        <w:pStyle w:val="PlainText"/>
        <w:ind w:firstLine="720"/>
        <w:jc w:val="both"/>
        <w:rPr>
          <w:rFonts w:ascii="Times New Roman" w:hAnsi="Times New Roman" w:cs="Times New Roman"/>
        </w:rPr>
      </w:pPr>
      <w:r>
        <w:rPr>
          <w:rFonts w:cs="Times New Roman" w:ascii="Times New Roman" w:hAnsi="Times New Roman"/>
        </w:rPr>
        <w:t>Творчество Суинберна горячо фокусируется на том, что, как правило, кажется проблемой, которая тормозит современных читателей, которые просто не могут проникнуться поэзией – любой поэзией, хотя, надо признать, Суинберн задаёт планку выше большинства – как бы они ни старались. Чаще всего, по крайней мере, по моему опыту преподавания, проблема заключается в том, что они слишком стараются, уклоняясь от замка концептуального смысла, в то время как при небольшом изменении перспективы двери восприятия распахиваются настежь. Раздражение, которое поэзия вызывает в таких умах, можно выразить в бессмысленном цикле круглой формы, которая, по замыслу никуда не ведёт, умудряется сказать даже Дишу (самому поэту, которому, следовательно, следовало бы быть умнее): «практически ничего». Если мы сможем переориентировать ожидание таким образом, чтобы читать не мимо формы, а сквозь нее, постигать значение как ингредиент в структуре стиха, а не вопреки или вместо нее, мы сможем настроить чтение более точно на принципиальную манеру, которая одновременно заявляет и исполняется во фразовых припевах, таких как «Путь ветра» в ронделе 3, «Небольшой путь» в ронделе 55 или, с минималистским апломбом, «Как» в ронделе 19 (Суинберн1904, 5.117, 155, 128). В поэзии путь – это истина и жизнь. Как же на самом деле вопрос – на какие правильные ответы влекут за собой смущение тематического богатства, все, что мы знаем на земле, и все, что нам нужно знать? Разгадка загадки формы медальона позволяет нам, кроме того, возобновить знакомство с модальностями литературного опыта, которые лежат на виду в некоторых из древнейших известных нам произведений. Свидетельством тому служат бравадические объяснения, предложенные в книге Мэри Дуглас «Мышление кругами» (2007), кольцевой композиции, которая одинаково структурирует Бытие и Числа, Илиаду и Тристрама Шенди, и которая, мы могли бы здесь добавить, с некоторой частотой возникала в девятнадцатом веке как своего рода формально памятная совесть или маховик, балансирующий книгами в стремительном линейно-серийном мышлении эпохи.12«Внутренняя организация параллельных ступеней, предпочтительно чередующихся по характеру, две серии, организованные в обратном порядке», на которую антрополог Дуглас дает нам новый литературный взгляд, также является моделью, для которой медальон служит шаблоном в миниатюре.13</w:t>
      </w:r>
    </w:p>
    <w:p>
      <w:pPr>
        <w:pStyle w:val="PlainText"/>
        <w:ind w:firstLine="720"/>
        <w:jc w:val="both"/>
        <w:rPr>
          <w:rFonts w:ascii="Times New Roman" w:hAnsi="Times New Roman" w:cs="Times New Roman"/>
        </w:rPr>
      </w:pPr>
      <w:r>
        <w:rPr>
          <w:rFonts w:cs="Times New Roman" w:ascii="Times New Roman" w:hAnsi="Times New Roman"/>
        </w:rPr>
        <w:t>То, что Диш воспринял в тонкой квинтэссенции «внутренней организации» ронделя как «отголоски» — пассивные, бездумные или механические зеркала резонанса, — я предлагаю нам воспринимать как реверберации, слово, родственные ему слова которого встречаются в ронделях 7 и 20 (Суинберн).1904, 5.120 и 129), или, иными словами, как совершённые переоткрытия неожиданного, сокрытого в настойчивости того же самого. Именно это означает изменение в книге Суинберна, как видно из круглой таблички, которую он озаглавил «Изменение» и поставил номер 35:</w:t>
      </w:r>
    </w:p>
    <w:p>
      <w:pPr>
        <w:pStyle w:val="PlainText"/>
        <w:ind w:firstLine="720"/>
        <w:jc w:val="both"/>
        <w:rPr>
          <w:rFonts w:ascii="Times New Roman" w:hAnsi="Times New Roman" w:cs="Times New Roman"/>
        </w:rPr>
      </w:pPr>
      <w:r>
        <w:rPr>
          <w:rFonts w:cs="Times New Roman" w:ascii="Times New Roman" w:hAnsi="Times New Roman"/>
        </w:rPr>
        <w:t>132 ГЕРБЕРТ Ф. ТАКЕР</w:t>
      </w:r>
    </w:p>
    <w:p>
      <w:pPr>
        <w:pStyle w:val="PlainText"/>
        <w:ind w:firstLine="720"/>
        <w:jc w:val="both"/>
        <w:rPr>
          <w:rFonts w:ascii="Times New Roman" w:hAnsi="Times New Roman" w:cs="Times New Roman"/>
        </w:rPr>
      </w:pPr>
      <w:r>
        <w:rPr>
          <w:rFonts w:cs="Times New Roman" w:ascii="Times New Roman" w:hAnsi="Times New Roman"/>
        </w:rPr>
        <w:t>Но теперь, взглянув на лицо жизни,</w:t>
      </w:r>
    </w:p>
    <w:p>
      <w:pPr>
        <w:pStyle w:val="PlainText"/>
        <w:ind w:firstLine="720"/>
        <w:jc w:val="both"/>
        <w:rPr>
          <w:rFonts w:ascii="Times New Roman" w:hAnsi="Times New Roman" w:cs="Times New Roman"/>
        </w:rPr>
      </w:pPr>
      <w:r>
        <w:rPr>
          <w:rFonts w:cs="Times New Roman" w:ascii="Times New Roman" w:hAnsi="Times New Roman"/>
        </w:rPr>
        <w:t>Казалось, светлым, как голый лоб небес.</w:t>
      </w:r>
    </w:p>
    <w:p>
      <w:pPr>
        <w:pStyle w:val="PlainText"/>
        <w:ind w:firstLine="720"/>
        <w:jc w:val="both"/>
        <w:rPr>
          <w:rFonts w:ascii="Times New Roman" w:hAnsi="Times New Roman" w:cs="Times New Roman"/>
        </w:rPr>
      </w:pPr>
      <w:r>
        <w:rPr>
          <w:rFonts w:cs="Times New Roman" w:ascii="Times New Roman" w:hAnsi="Times New Roman"/>
        </w:rPr>
        <w:t>С надеждой на удержанные дары</w:t>
      </w:r>
    </w:p>
    <w:p>
      <w:pPr>
        <w:pStyle w:val="PlainText"/>
        <w:ind w:firstLine="720"/>
        <w:jc w:val="both"/>
        <w:rPr>
          <w:rFonts w:ascii="Times New Roman" w:hAnsi="Times New Roman" w:cs="Times New Roman"/>
        </w:rPr>
      </w:pPr>
      <w:r>
        <w:rPr>
          <w:rFonts w:cs="Times New Roman" w:ascii="Times New Roman" w:hAnsi="Times New Roman"/>
        </w:rPr>
        <w:t>Но сейчас.</w:t>
      </w:r>
    </w:p>
    <w:p>
      <w:pPr>
        <w:pStyle w:val="PlainText"/>
        <w:ind w:firstLine="720"/>
        <w:jc w:val="both"/>
        <w:rPr>
          <w:rFonts w:ascii="Times New Roman" w:hAnsi="Times New Roman" w:cs="Times New Roman"/>
        </w:rPr>
      </w:pPr>
      <w:r>
        <w:rPr>
          <w:rFonts w:cs="Times New Roman" w:ascii="Times New Roman" w:hAnsi="Times New Roman"/>
        </w:rPr>
        <w:t>Из цветущей ветви времени</w:t>
      </w:r>
    </w:p>
    <w:p>
      <w:pPr>
        <w:pStyle w:val="PlainText"/>
        <w:ind w:firstLine="720"/>
        <w:jc w:val="both"/>
        <w:rPr>
          <w:rFonts w:ascii="Times New Roman" w:hAnsi="Times New Roman" w:cs="Times New Roman"/>
        </w:rPr>
      </w:pPr>
      <w:r>
        <w:rPr>
          <w:rFonts w:cs="Times New Roman" w:ascii="Times New Roman" w:hAnsi="Times New Roman"/>
        </w:rPr>
        <w:t>Каждый бутон говорил, чтобы расцвести, чтобы придать смелости</w:t>
      </w:r>
    </w:p>
    <w:p>
      <w:pPr>
        <w:pStyle w:val="PlainText"/>
        <w:ind w:firstLine="720"/>
        <w:jc w:val="both"/>
        <w:rPr>
          <w:rFonts w:ascii="Times New Roman" w:hAnsi="Times New Roman" w:cs="Times New Roman"/>
        </w:rPr>
      </w:pPr>
      <w:r>
        <w:rPr>
          <w:rFonts w:cs="Times New Roman" w:ascii="Times New Roman" w:hAnsi="Times New Roman"/>
        </w:rPr>
        <w:t>Сердце Любви и скрепи его обет.</w:t>
      </w:r>
    </w:p>
    <w:p>
      <w:pPr>
        <w:pStyle w:val="PlainText"/>
        <w:ind w:firstLine="720"/>
        <w:jc w:val="both"/>
        <w:rPr>
          <w:rFonts w:ascii="Times New Roman" w:hAnsi="Times New Roman" w:cs="Times New Roman"/>
        </w:rPr>
      </w:pPr>
      <w:r>
        <w:rPr>
          <w:rFonts w:cs="Times New Roman" w:ascii="Times New Roman" w:hAnsi="Times New Roman"/>
        </w:rPr>
        <w:t>Глаза Джой стали глубокими от старости.</w:t>
      </w:r>
    </w:p>
    <w:p>
      <w:pPr>
        <w:pStyle w:val="PlainText"/>
        <w:ind w:firstLine="720"/>
        <w:jc w:val="both"/>
        <w:rPr>
          <w:rFonts w:ascii="Times New Roman" w:hAnsi="Times New Roman" w:cs="Times New Roman"/>
        </w:rPr>
      </w:pPr>
      <w:r>
        <w:rPr>
          <w:rFonts w:cs="Times New Roman" w:ascii="Times New Roman" w:hAnsi="Times New Roman"/>
        </w:rPr>
        <w:t>Мечты, рожденные им неведомо как;</w:t>
      </w:r>
    </w:p>
    <w:p>
      <w:pPr>
        <w:pStyle w:val="PlainText"/>
        <w:ind w:firstLine="720"/>
        <w:jc w:val="both"/>
        <w:rPr>
          <w:rFonts w:ascii="Times New Roman" w:hAnsi="Times New Roman" w:cs="Times New Roman"/>
        </w:rPr>
      </w:pPr>
      <w:r>
        <w:rPr>
          <w:rFonts w:cs="Times New Roman" w:ascii="Times New Roman" w:hAnsi="Times New Roman"/>
        </w:rPr>
        <w:t>Самое ничтожное одеяние мысли было золотым;</w:t>
      </w:r>
    </w:p>
    <w:p>
      <w:pPr>
        <w:pStyle w:val="PlainText"/>
        <w:ind w:firstLine="720"/>
        <w:jc w:val="both"/>
        <w:rPr>
          <w:rFonts w:ascii="Times New Roman" w:hAnsi="Times New Roman" w:cs="Times New Roman"/>
        </w:rPr>
      </w:pPr>
      <w:r>
        <w:rPr>
          <w:rFonts w:cs="Times New Roman" w:ascii="Times New Roman" w:hAnsi="Times New Roman"/>
        </w:rPr>
        <w:t>Но сейчас!</w:t>
      </w:r>
    </w:p>
    <w:p>
      <w:pPr>
        <w:pStyle w:val="PlainText"/>
        <w:ind w:firstLine="720"/>
        <w:jc w:val="both"/>
        <w:rPr>
          <w:rFonts w:ascii="Times New Roman" w:hAnsi="Times New Roman" w:cs="Times New Roman"/>
        </w:rPr>
      </w:pPr>
      <w:r>
        <w:rPr>
          <w:rFonts w:cs="Times New Roman" w:ascii="Times New Roman" w:hAnsi="Times New Roman"/>
        </w:rPr>
        <w:t>(Суинберн1904, 5.141)</w:t>
      </w:r>
    </w:p>
    <w:p>
      <w:pPr>
        <w:pStyle w:val="PlainText"/>
        <w:ind w:firstLine="720"/>
        <w:jc w:val="both"/>
        <w:rPr>
          <w:rFonts w:ascii="Times New Roman" w:hAnsi="Times New Roman" w:cs="Times New Roman"/>
        </w:rPr>
      </w:pPr>
      <w:r>
        <w:rPr>
          <w:rFonts w:cs="Times New Roman" w:ascii="Times New Roman" w:hAnsi="Times New Roman"/>
        </w:rPr>
        <w:t>Рассмотрим последовательность изменений, внесённых в основополагающую фразу. Подобно глаголу «Fly» в «Envoi» Суинберна, «But now» возвращается с разницей при каждом появлении. Сначала оно означает «Just a minute ago», а затем, в строке 4, «Just for the time being» (желанные дары удерживаются только сейчас, и ненадолго). Разница в идиомах фиксирует едва заметное перемещение во времени от недавних воспоминаний к ожидающему присутствию; этот поступательный импульс затем, с последним появлением фразы, перерастает в будущий шок: «But now!» наконец обретает силу «Now what?». Неизвестно, является ли то, что произошло за этот фразово выверенный промежуток времени, разочарованием или превращением некогда золотой надежды в абсолютно платиновое блаженство. В любом случае произошла непредвиденная перемена, которая на фоне пастельно-коричневой палитры, преобладающей в книге Суинберна 1883 года, резко контрастирует с ней. Однако семантический сдвиг в слове «Но теперь», запечатлевшем этот фрагмент лирической мелодрамы, говорит и о чём-то ещё важном. Он говорит о том, что внезапная перемена была ожидаема, её предвосхищение было заложено в самом начале, всё это время скрываясь на виду – вид, ставший очевидным благодаря поэтическому дискурсу, где предвидение становится ретроспективным для тех, у кого есть глаза, способные читать, глаза, которые, как правило, формируются на затылке.</w:t>
      </w:r>
    </w:p>
    <w:p>
      <w:pPr>
        <w:pStyle w:val="PlainText"/>
        <w:ind w:firstLine="720"/>
        <w:jc w:val="both"/>
        <w:rPr>
          <w:rFonts w:ascii="Times New Roman" w:hAnsi="Times New Roman" w:cs="Times New Roman"/>
        </w:rPr>
      </w:pPr>
      <w:r>
        <w:rPr>
          <w:rFonts w:cs="Times New Roman" w:ascii="Times New Roman" w:hAnsi="Times New Roman"/>
        </w:rPr>
        <w:t>Вот что я имею в виду под реверберацией этих стихотворений: скрытое различие, вызревающее в повторении того же самого. В ответ на то, что автопоэтический рондель 63, озаглавленный «Рондель», завораживающе называет «ухом мысли», фраза, звучащая на повышенных частотах, звучит, перезвучивает или, цитируя жутковато-телефонную фразу из ронделя 27, «откликается, звучащая сожалением» (Swinburne 1904, 5.161, 134). Plus ça change, plus c'est la même chose; и наоборот тоже,</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33</w:t>
      </w:r>
    </w:p>
    <w:p>
      <w:pPr>
        <w:pStyle w:val="PlainText"/>
        <w:ind w:firstLine="720"/>
        <w:jc w:val="both"/>
        <w:rPr>
          <w:rFonts w:ascii="Times New Roman" w:hAnsi="Times New Roman" w:cs="Times New Roman"/>
        </w:rPr>
      </w:pPr>
      <w:r>
        <w:rPr>
          <w:rFonts w:cs="Times New Roman" w:ascii="Times New Roman" w:hAnsi="Times New Roman"/>
        </w:rPr>
        <w:t>Похоже, чем больше фраза разворачивается в бормочущих рунах Суинберна, тем больше она превращается в более полную версию самой себя. Именно поэтому искусная двусмысленность каламбуриста – хотя, по общему признанию, она притягивает таких, как пламя мотыльков – на самом деле играет сравнительно небольшую роль в «Столетии круглых слов». В руках Суинберна кругляк – это не просто ещё один тип двусмысленности. Он не колеблется в обе стороны или в несколько; он не колеблется и не вздрагивает. Вместо этого он разворачивает свой учебный план между началом и концом, которые совпадают, но не являются тождественными. Ранние и поздние примеры фразы-затравки не являются равноценными вариантами: преимущество последнего заключается именно в той приправе, которую привносит остальная часть стихотворения. По мере развития стихотворения плод, воспроизводящий фразы, созревает, переходя от остроты к мудрости. То, что именует эта фраза, с возрастом превращается в сознании все больше и больше в то, чем оно всегда было изначально.</w:t>
      </w:r>
    </w:p>
    <w:p>
      <w:pPr>
        <w:pStyle w:val="PlainText"/>
        <w:ind w:firstLine="720"/>
        <w:jc w:val="both"/>
        <w:rPr>
          <w:rFonts w:ascii="Times New Roman" w:hAnsi="Times New Roman" w:cs="Times New Roman"/>
        </w:rPr>
      </w:pPr>
      <w:r>
        <w:rPr>
          <w:rFonts w:cs="Times New Roman" w:ascii="Times New Roman" w:hAnsi="Times New Roman"/>
        </w:rPr>
        <w:t>Вот почему, несмотря на всю свою тематическую пестроту, книга Суинберна, как правило, сосредоточена на лирических темах, подчёркивая узнавание, осознание, догадки и второе зрение. Эпитафически лаконичные элегии по умершим друзьям, художникам и (слишком бережно) младенцам сохраняют каждого из них в памяти благодаря ритуальной силе воспоминания, присущей этой форме (Суинберн).1904, 5.126–9, 132–4; 5.135–6, 185; 5.142–5, 150). Секвенции, посвященные воспоминаемым настроениям и вновь посещенным пейзажам, где они часто перекликаются друг с другом, представляют собой элегию в другом ключе, обычно опираясь на диалектику постоянства и перемен, к которой мы уже прикоснулись с гостеприимством этой формы. Юбилейные стихотворения, стихотворения о целующихся кузенах (перевод и экфрасис), а также одна особенно удачная последовательность, включающая в себя жуткое дежавю, также тематизируют круговое движение возвращения (Суинберн).1904, 5.156–7, 174–8, 168–9). Мне не так ясно, как Гарольду Николсону когда-то, что «настроение кроткого раскаяния» уникальным образом пробуждает единственный «реальный интерес», присущий тому, который в противном случае представлял бы «просто просодический интерес» (Николсон1926, 171 и 19). Говорить только о просодическом интересе, когда речь идёт о Суинберне, всё равно что говорить только о драматическом интересе к Шекспиру; но оставим это. Лучше перевернуть порядок объяснения Николсона и позволить форме стать магнитом для содержания. Несомненно, аффективная структура раскаяния может быть особенно вызвана просодической структурой, которая так склонна возвращаться к месту своего словесного первого акта. Более того, такая структура фактически побуждает к удвоению эмоциональной честности, к этическому углублению откровенности в тот момент, когда иллюзии — это всё, что остаётся терять, и «Если бы я знал» («Had I Wist», раундель 4; 1904, 118) уступает место «И я знал».</w:t>
      </w:r>
    </w:p>
    <w:p>
      <w:pPr>
        <w:pStyle w:val="PlainText"/>
        <w:ind w:firstLine="720"/>
        <w:jc w:val="both"/>
        <w:rPr>
          <w:rFonts w:ascii="Times New Roman" w:hAnsi="Times New Roman" w:cs="Times New Roman"/>
        </w:rPr>
      </w:pPr>
      <w:r>
        <w:rPr>
          <w:rFonts w:cs="Times New Roman" w:ascii="Times New Roman" w:hAnsi="Times New Roman"/>
        </w:rPr>
        <w:t>134 ГЕРБЕРТ Ф. ТАКЕР</w:t>
      </w:r>
    </w:p>
    <w:p>
      <w:pPr>
        <w:pStyle w:val="PlainText"/>
        <w:ind w:firstLine="720"/>
        <w:jc w:val="both"/>
        <w:rPr>
          <w:rFonts w:ascii="Times New Roman" w:hAnsi="Times New Roman" w:cs="Times New Roman"/>
        </w:rPr>
      </w:pPr>
      <w:r>
        <w:rPr>
          <w:rFonts w:cs="Times New Roman" w:ascii="Times New Roman" w:hAnsi="Times New Roman"/>
        </w:rPr>
        <w:t>Свидетельством этого медленного преобразования пафоса в этос может служить симфония 32, которая, судя по ее названию, является прелюдией к «Тристану и Изольде» Вагнера и представляет собой щедрую дань уважения, написанную через год после magnum opus самого Суинберна на том же материале:</w:t>
      </w:r>
    </w:p>
    <w:p>
      <w:pPr>
        <w:pStyle w:val="PlainText"/>
        <w:ind w:firstLine="720"/>
        <w:jc w:val="both"/>
        <w:rPr>
          <w:rFonts w:ascii="Times New Roman" w:hAnsi="Times New Roman" w:cs="Times New Roman"/>
        </w:rPr>
      </w:pPr>
      <w:r>
        <w:rPr>
          <w:rFonts w:cs="Times New Roman" w:ascii="Times New Roman" w:hAnsi="Times New Roman"/>
        </w:rPr>
        <w:t>Судьба, из мрака морских глубин,</w:t>
      </w:r>
    </w:p>
    <w:p>
      <w:pPr>
        <w:pStyle w:val="PlainText"/>
        <w:ind w:firstLine="720"/>
        <w:jc w:val="both"/>
        <w:rPr>
          <w:rFonts w:ascii="Times New Roman" w:hAnsi="Times New Roman" w:cs="Times New Roman"/>
        </w:rPr>
      </w:pPr>
      <w:r>
        <w:rPr>
          <w:rFonts w:cs="Times New Roman" w:ascii="Times New Roman" w:hAnsi="Times New Roman"/>
        </w:rPr>
        <w:t>Когда гордость в сердце человека возрастает,</w:t>
      </w:r>
    </w:p>
    <w:p>
      <w:pPr>
        <w:pStyle w:val="PlainText"/>
        <w:ind w:firstLine="720"/>
        <w:jc w:val="both"/>
        <w:rPr>
          <w:rFonts w:ascii="Times New Roman" w:hAnsi="Times New Roman" w:cs="Times New Roman"/>
        </w:rPr>
      </w:pPr>
      <w:r>
        <w:rPr>
          <w:rFonts w:cs="Times New Roman" w:ascii="Times New Roman" w:hAnsi="Times New Roman"/>
        </w:rPr>
        <w:t>И ничто теперь не предвещает беды</w:t>
      </w:r>
    </w:p>
    <w:p>
      <w:pPr>
        <w:pStyle w:val="PlainText"/>
        <w:ind w:firstLine="720"/>
        <w:jc w:val="both"/>
        <w:rPr>
          <w:rFonts w:ascii="Times New Roman" w:hAnsi="Times New Roman" w:cs="Times New Roman"/>
        </w:rPr>
      </w:pPr>
      <w:r>
        <w:rPr>
          <w:rFonts w:cs="Times New Roman" w:ascii="Times New Roman" w:hAnsi="Times New Roman"/>
        </w:rPr>
        <w:t>Судьба,</w:t>
      </w:r>
    </w:p>
    <w:p>
      <w:pPr>
        <w:pStyle w:val="PlainText"/>
        <w:ind w:firstLine="720"/>
        <w:jc w:val="both"/>
        <w:rPr>
          <w:rFonts w:ascii="Times New Roman" w:hAnsi="Times New Roman" w:cs="Times New Roman"/>
        </w:rPr>
      </w:pPr>
      <w:r>
        <w:rPr>
          <w:rFonts w:cs="Times New Roman" w:ascii="Times New Roman" w:hAnsi="Times New Roman"/>
        </w:rPr>
        <w:t>Судьба, нагруженная страхами,</w:t>
      </w:r>
    </w:p>
    <w:p>
      <w:pPr>
        <w:pStyle w:val="PlainText"/>
        <w:ind w:firstLine="720"/>
        <w:jc w:val="both"/>
        <w:rPr>
          <w:rFonts w:ascii="Times New Roman" w:hAnsi="Times New Roman" w:cs="Times New Roman"/>
        </w:rPr>
      </w:pPr>
      <w:r>
        <w:rPr>
          <w:rFonts w:cs="Times New Roman" w:ascii="Times New Roman" w:hAnsi="Times New Roman"/>
        </w:rPr>
        <w:t>Приближается сквозь нависшие облака,</w:t>
      </w:r>
    </w:p>
    <w:p>
      <w:pPr>
        <w:pStyle w:val="PlainText"/>
        <w:ind w:firstLine="720"/>
        <w:jc w:val="both"/>
        <w:rPr>
          <w:rFonts w:ascii="Times New Roman" w:hAnsi="Times New Roman" w:cs="Times New Roman"/>
        </w:rPr>
      </w:pPr>
      <w:r>
        <w:rPr>
          <w:rFonts w:cs="Times New Roman" w:ascii="Times New Roman" w:hAnsi="Times New Roman"/>
        </w:rPr>
        <w:t>Пока душа не увидит, слишком поздно,</w:t>
      </w:r>
    </w:p>
    <w:p>
      <w:pPr>
        <w:pStyle w:val="PlainText"/>
        <w:ind w:firstLine="720"/>
        <w:jc w:val="both"/>
        <w:rPr>
          <w:rFonts w:ascii="Times New Roman" w:hAnsi="Times New Roman" w:cs="Times New Roman"/>
        </w:rPr>
      </w:pPr>
      <w:r>
        <w:rPr>
          <w:rFonts w:cs="Times New Roman" w:ascii="Times New Roman" w:hAnsi="Times New Roman"/>
        </w:rPr>
        <w:t>Темнее, чем могила мертвого мира,</w:t>
      </w:r>
    </w:p>
    <w:p>
      <w:pPr>
        <w:pStyle w:val="PlainText"/>
        <w:ind w:firstLine="720"/>
        <w:jc w:val="both"/>
        <w:rPr>
          <w:rFonts w:ascii="Times New Roman" w:hAnsi="Times New Roman" w:cs="Times New Roman"/>
        </w:rPr>
      </w:pPr>
      <w:r>
        <w:rPr>
          <w:rFonts w:cs="Times New Roman" w:ascii="Times New Roman" w:hAnsi="Times New Roman"/>
        </w:rPr>
        <w:t>Выше, чем отвесные врата рассвета,</w:t>
      </w:r>
    </w:p>
    <w:p>
      <w:pPr>
        <w:pStyle w:val="PlainText"/>
        <w:ind w:firstLine="720"/>
        <w:jc w:val="both"/>
        <w:rPr>
          <w:rFonts w:ascii="Times New Roman" w:hAnsi="Times New Roman" w:cs="Times New Roman"/>
        </w:rPr>
      </w:pPr>
      <w:r>
        <w:rPr>
          <w:rFonts w:cs="Times New Roman" w:ascii="Times New Roman" w:hAnsi="Times New Roman"/>
        </w:rPr>
        <w:t>Глубже, чем чрево моря,</w:t>
      </w:r>
    </w:p>
    <w:p>
      <w:pPr>
        <w:pStyle w:val="PlainText"/>
        <w:ind w:firstLine="720"/>
        <w:jc w:val="both"/>
        <w:rPr>
          <w:rFonts w:ascii="Times New Roman" w:hAnsi="Times New Roman" w:cs="Times New Roman"/>
        </w:rPr>
      </w:pPr>
      <w:r>
        <w:rPr>
          <w:rFonts w:cs="Times New Roman" w:ascii="Times New Roman" w:hAnsi="Times New Roman"/>
        </w:rPr>
        <w:t>Судьба.</w:t>
      </w:r>
    </w:p>
    <w:p>
      <w:pPr>
        <w:pStyle w:val="PlainText"/>
        <w:ind w:firstLine="720"/>
        <w:jc w:val="both"/>
        <w:rPr>
          <w:rFonts w:ascii="Times New Roman" w:hAnsi="Times New Roman" w:cs="Times New Roman"/>
        </w:rPr>
      </w:pPr>
      <w:r>
        <w:rPr>
          <w:rFonts w:cs="Times New Roman" w:ascii="Times New Roman" w:hAnsi="Times New Roman"/>
        </w:rPr>
        <w:t>(Суинберн1883, 32)14</w:t>
      </w:r>
    </w:p>
    <w:p>
      <w:pPr>
        <w:pStyle w:val="PlainText"/>
        <w:ind w:firstLine="720"/>
        <w:jc w:val="both"/>
        <w:rPr>
          <w:rFonts w:ascii="Times New Roman" w:hAnsi="Times New Roman" w:cs="Times New Roman"/>
        </w:rPr>
      </w:pPr>
      <w:r>
        <w:rPr>
          <w:rFonts w:cs="Times New Roman" w:ascii="Times New Roman" w:hAnsi="Times New Roman"/>
        </w:rPr>
        <w:t>Здесь не так много места для двусмысленности. Упивайтесь, разгадыватели двусмысленностей в стихах Эмпсона. Между бездонными глубинами «глубокого моря» в строке 1 и «широкого моря» в строке 10, какое пространство для быстрого ума, мечущегося в мыслях туда-сюда? Судьба так мало отклоняется, что поэтическая проблема, возможно, заключается – словно предвосхищая Диша и Николсона – в том, чтобы вообще что-то о ней сказать. Тем не менее, здесь, как и в своём «Тристраме», и, конечно же, во всём своём творчестве, Суинберн мобилизует судьбу, искусно воспроизводя те изменения, которые сама её необъятность вызывает в человеческом стремлении с ней примириться. «Судьба» в 32-м стихе поначалу условна, это идея, лелеемая разумом в юности, но, по сути, недоступная подлинному экзистенциальному предвидению. Имя, о котором другие только и говорят, что оно – абстракция, принятая на веру, которую в юношеском опыте «ничто», кажется, не подтверждает, – «Судьба» для гордого раннего ума – всего лишь, как говорится, слово. Так возникает первый, меньший кругооборот стихотворения между одним словом «Судьба» в первой строке и другим в четвёртой. Второй, большой кругооборот затем воздаёт должное слову посредством постоянного усложнения синтаксиса, где «Судьба» ощущается не как идея, а как постепенно накапливающаяся сила, различимая лишь задним числом, «слишком поздно» и, судя по последним трём образам, слишком подавляющая, чтобы душа вообще её «увидела». Что душа наконец может узнать, если только последняя строка завершит синтаксис, открытый первой, так это то, что «Судьба» – это и</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35</w:t>
      </w:r>
    </w:p>
    <w:p>
      <w:pPr>
        <w:pStyle w:val="PlainText"/>
        <w:ind w:firstLine="720"/>
        <w:jc w:val="both"/>
        <w:rPr>
          <w:rFonts w:ascii="Times New Roman" w:hAnsi="Times New Roman" w:cs="Times New Roman"/>
        </w:rPr>
      </w:pPr>
      <w:r>
        <w:rPr>
          <w:rFonts w:cs="Times New Roman" w:ascii="Times New Roman" w:hAnsi="Times New Roman"/>
        </w:rPr>
        <w:t>субъект и объект его единого неумолимого приговора, в котором эпифеномены человеческого сознания занимают лишь подчиненные места.</w:t>
      </w:r>
    </w:p>
    <w:p>
      <w:pPr>
        <w:pStyle w:val="PlainText"/>
        <w:ind w:firstLine="720"/>
        <w:jc w:val="both"/>
        <w:rPr>
          <w:rFonts w:ascii="Times New Roman" w:hAnsi="Times New Roman" w:cs="Times New Roman"/>
        </w:rPr>
      </w:pPr>
      <w:r>
        <w:rPr>
          <w:rFonts w:cs="Times New Roman" w:ascii="Times New Roman" w:hAnsi="Times New Roman"/>
        </w:rPr>
        <w:t>Единственная реальная аномалия этого ронделя — формально необязательное повторение слова «Fate» в начале пятой строки, строки, которая, к тому же, повторяет каждую фонему слова дважды: «Fate, обременённая страхами в ожидании». Этот четвёртый, беспричинный посев слова-семя кажется почти обманом. Возможно, поэт слишком настаивает? Возможно, он делает это, сострадательно заботясь о том, чтобы раскрыть свои карты и смягчить дополнительным намёком катастрофу, которую уготовил его синтаксис. Эта аномалия может, по крайней мере, подчеркнуть для нас здесь один своеобразный побочный эффект словесного повтора в ронделе: атрофию местоимений на протяжении большей части книги. В обычном прозаическом употреблении по крайней мере один из случаев употребления слова «Fate» в этом стихотворении наверняка был бы «it» — наблюдение, применимое и к нескольким другим ронделам, где в качестве повторяющегося слова используется существительное или именная группа. Правила придуманной Суинберном формы, конечно же, запрещают подобную местоименную замену; но тогда возникает вопрос, почему изобретение формы, обеспечивающей этот запрет, должно было его привлечь. Ответ, вероятно, кроется в его скептицизме по отношению к замене как таковой, а также к её цивилизованным аналогам: делегированию политической власти, аутсорсингу воображения в пользу религиозного фетишизма и сублимации эротического желания.15В этом, как и во многих других своих писательских привычках, Суинберн необычайно неохотно принимал как должное то, что наше употребление местоимений должно принимать как должное, а именно общепринятый консенсус относительно того, что слова называют. Этот поэт хотел, чтобы слова обретали свои значения в процессе работы, в силовом поле ускоряющегося внушения и должного ограничения, создаваемого словесной близостью, в которой они работали; и слегка компульсивный механизм ронделя заставлял их делать это в необычайно контролируемой среде, в процессе обучения отчуждению и повторному знакомству, которое мог бы осуществить хорошо продуманный цикл из одиннадцати строк.</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кки Руксби удачно сравнивает эту форму с ракушкой, как из-за ее круглого увеличения, так и из-за</w:t>
      </w:r>
    </w:p>
    <w:p>
      <w:pPr>
        <w:pStyle w:val="PlainText"/>
        <w:ind w:firstLine="720"/>
        <w:jc w:val="both"/>
        <w:rPr>
          <w:rFonts w:ascii="Times New Roman" w:hAnsi="Times New Roman" w:cs="Times New Roman"/>
        </w:rPr>
      </w:pPr>
      <w:r>
        <w:rPr>
          <w:rFonts w:cs="Times New Roman" w:ascii="Times New Roman" w:hAnsi="Times New Roman"/>
        </w:rPr>
        <w:t>ментации и, как следствие, «эффектов пустоты» (Руксби1985, 256).</w:t>
      </w:r>
    </w:p>
    <w:p>
      <w:pPr>
        <w:pStyle w:val="PlainText"/>
        <w:ind w:firstLine="720"/>
        <w:jc w:val="both"/>
        <w:rPr>
          <w:rFonts w:ascii="Times New Roman" w:hAnsi="Times New Roman" w:cs="Times New Roman"/>
        </w:rPr>
      </w:pPr>
      <w:r>
        <w:rPr>
          <w:rFonts w:cs="Times New Roman" w:ascii="Times New Roman" w:hAnsi="Times New Roman"/>
        </w:rPr>
        <w:t>2Тот же трюк появляется в раунде 11 (1904, 5.123). «Риме рише» становится прием для тонкой игры слов в ронделе 3, где существительное «swallow» рифмуется само с собой как глагол (1904, 5.117); аналогично в ронделе 7 глагол «passes» возвращается в рифмованное место как существительное во множественном числе (1904, 5.120); наречие «still» рифмуется с</w:t>
      </w:r>
    </w:p>
    <w:p>
      <w:pPr>
        <w:pStyle w:val="PlainText"/>
        <w:ind w:firstLine="720"/>
        <w:jc w:val="both"/>
        <w:rPr>
          <w:rFonts w:ascii="Times New Roman" w:hAnsi="Times New Roman" w:cs="Times New Roman"/>
        </w:rPr>
      </w:pPr>
      <w:r>
        <w:rPr>
          <w:rFonts w:cs="Times New Roman" w:ascii="Times New Roman" w:hAnsi="Times New Roman"/>
        </w:rPr>
        <w:t>136 ГЕРБЕРТ Ф. ТАКЕР</w:t>
      </w:r>
    </w:p>
    <w:p>
      <w:pPr>
        <w:pStyle w:val="PlainText"/>
        <w:ind w:firstLine="720"/>
        <w:jc w:val="both"/>
        <w:rPr>
          <w:rFonts w:ascii="Times New Roman" w:hAnsi="Times New Roman" w:cs="Times New Roman"/>
        </w:rPr>
      </w:pPr>
      <w:r>
        <w:rPr>
          <w:rFonts w:cs="Times New Roman" w:ascii="Times New Roman" w:hAnsi="Times New Roman"/>
        </w:rPr>
        <w:t>«still» — прилагательное в 61-м раунде (1904, 5.159). А в 73-м раунде глагольная/существительная рифма слова «rose» не только рифмуется с корневым словом «Eros», но и является его анаграммой (1904, 5.17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сланники из «Троила» и «Хризеиды» Чосера соответственно (Чосер1974, 479) и из «Хью Селвина Моберли» Паунда (Pound1997, 10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тие информации: я исключил (если только под эгидой круглой формы сноски в конце пользуются большей популярностью, чем где-либо ещё) общепризнанное верное толкование, которое истолковывает «летать» в строке 4 как основной глагол, утверждающий, что «маленькие белые крылья» строки 3, хотя они и почти невидимы, действительно летают. Этот вариант кажется мне менее интересным, менее интуитивным и менее благозвучным при произношении, чем инфинитив с двойной сочленённостью. Тем не менее, читатель, воспринимающий оба варианта, может…</w:t>
      </w:r>
    </w:p>
    <w:p>
      <w:pPr>
        <w:pStyle w:val="PlainText"/>
        <w:ind w:firstLine="720"/>
        <w:jc w:val="both"/>
        <w:rPr>
          <w:rFonts w:ascii="Times New Roman" w:hAnsi="Times New Roman" w:cs="Times New Roman"/>
        </w:rPr>
      </w:pPr>
      <w:r>
        <w:rPr>
          <w:rFonts w:cs="Times New Roman" w:ascii="Times New Roman" w:hAnsi="Times New Roman"/>
        </w:rPr>
        <w:t>с удовольствием интерпретирую синтаксическую неоднозначность как уместное колебание на другом уровне.</w:t>
      </w:r>
    </w:p>
    <w:p>
      <w:pPr>
        <w:pStyle w:val="PlainText"/>
        <w:ind w:firstLine="720"/>
        <w:jc w:val="both"/>
        <w:rPr>
          <w:rFonts w:ascii="Times New Roman" w:hAnsi="Times New Roman" w:cs="Times New Roman"/>
        </w:rPr>
      </w:pPr>
      <w:r>
        <w:rPr>
          <w:rFonts w:cs="Times New Roman" w:ascii="Times New Roman" w:hAnsi="Times New Roman"/>
        </w:rPr>
        <w:t>5Без сомнения, такой биографический порог - это то, где находится круг Суинберна. Как он объяснил в письме от 22 июня 1883 года А. Х. Джеппу: «Начав с написания, под влиянием момента, этих медалей по случаю смерти младенца друга, я увлекся этим бланком и продолжал писать в нём, пока через два месяца у меня не набралось сто медалей» (Суинберн1959–62, 5.27). По подсчетам редактора Сесила Лэнга, целая дюжина «Сенчури» посвящена смерти одного из двух младенцев-близнецов (Суинберн1959–62, 5.86).</w:t>
      </w:r>
    </w:p>
    <w:p>
      <w:pPr>
        <w:pStyle w:val="PlainText"/>
        <w:ind w:firstLine="720"/>
        <w:jc w:val="both"/>
        <w:rPr>
          <w:rFonts w:ascii="Times New Roman" w:hAnsi="Times New Roman" w:cs="Times New Roman"/>
        </w:rPr>
      </w:pPr>
      <w:r>
        <w:rPr>
          <w:rFonts w:cs="Times New Roman" w:ascii="Times New Roman" w:hAnsi="Times New Roman"/>
        </w:rPr>
        <w:t>6Эти группировки подчеркиваются типографически, в ущерб элегантность пагинации, украшающая книгу 1883 года, в томе 5 «Собрания стихотворений» 1904 года, где выделенные мной группы встречаются соответственно на стр. 142–145, 188–192, 119–120, 156–157.</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ения Сьюзен Стюарт об эффектах миниатюризации здесь также уместны: «Чем сложнее объект, чем он замысловатее, и чем больше внимания уделяется этим сложностям и тонкостям, тем объект «крупнее» по значимости» (Стюарт).1984, 89).</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араллель или соприкосновение внутреннего и внешнего, микро- и макро-необъятностей проявляется в связи между ронделем 34 «Plus Intra» (1904, 5.140) и ронделем 13 «Plus Ultra» (1904, 5.125), где рефрен «Далеко за пределами» переходит от предлога – его объекта, «восхода и заката», обширного, но всё же заявленного – к свободно плавающему модификатору, не являющемуся ни прилагательным, ни наречием, а глагольным принципом абсолютной избыточности. Внутренне-внешняя топология кольцевой или торической формы рондела рассматривается, с изюминкой, в неопубликованном докладе Джоанны Сваффорд, представленном на конференции Института Виктории в 2010 году, «Суинберн и лента Мёбиуса: обойденная кругообразность в столетии ронделей» (Университет</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 Кокер», строки 1, 14, 50, 209; «Литтл Гиддинг», строки 240–242, в Элиоте194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Я имею в виду «Суинберн как поэт» (Элиот, 1920а), эссе, которое не положило начало, но прочно закрепило в суждениях двух критических поколений убеждение, что Суинберн был лингвистически звучен, но референциально</w:t>
      </w:r>
    </w:p>
    <w:p>
      <w:pPr>
        <w:pStyle w:val="PlainText"/>
        <w:ind w:firstLine="720"/>
        <w:jc w:val="both"/>
        <w:rPr>
          <w:rFonts w:ascii="Times New Roman" w:hAnsi="Times New Roman" w:cs="Times New Roman"/>
        </w:rPr>
      </w:pPr>
      <w:r>
        <w:rPr>
          <w:rFonts w:cs="Times New Roman" w:ascii="Times New Roman" w:hAnsi="Times New Roman"/>
        </w:rPr>
        <w:t>Что происходит вокруг 137</w:t>
      </w:r>
    </w:p>
    <w:p>
      <w:pPr>
        <w:pStyle w:val="PlainText"/>
        <w:ind w:firstLine="720"/>
        <w:jc w:val="both"/>
        <w:rPr>
          <w:rFonts w:ascii="Times New Roman" w:hAnsi="Times New Roman" w:cs="Times New Roman"/>
        </w:rPr>
      </w:pPr>
      <w:r>
        <w:rPr>
          <w:rFonts w:cs="Times New Roman" w:ascii="Times New Roman" w:hAnsi="Times New Roman"/>
        </w:rPr>
        <w:t>На самом деле, эссе Элиота более аналитично, чем можно было бы предположить по тому впечатлению, которое оно оказало на последующих читателей. Более подробное толкование эссе Элиота см. в статье Кэтрин Максвелл.Глава 11ниж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Эта последняя фраза принадлежит Пуле.1979: см. стр. 185 и далее о Кольридже как о великом круге английского романтика. Обсуждение Бодлера Пуле наполнено соображениями, которые могут оказаться полезными для тех, кто изучает Суинберна: например, как разделенные субъективный и объективный миры могут быть вновь соединены в содрогании («frisson») или вибрации стиха (Пуле1979, 409–10). Французская связь, в которой Суинберн формально адаптировал рондо в форме ронделя, сохраняется и в предложении Малларме о «сходстве между кругом, постоянно открывающимся и закрывающимся рифмой, и кругами в траве, которые рисует фея или волшебник» (цитата из Лэнди2009, 11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Браунинги, если привести лишь два викторианских поэта, важных для Суинберна, заметно использовали круговую форму. Об адаптации Барретом Браунингом гомеровской кольцевой структуры см. Tucker 1993, 63–65. Структурный план Браунинга для «Кольца и книги» определён в самом названии, а эта практика с впечатляющей полнотой описана в его лирических произведениях Брайтом.1996.</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Моя цитата из Дугласа2007, 74, опускает свой критерий «чётко обозначенного центрального места», поскольку этот критерий, очевидно, интересовал Суинберна лишь изредка. То, что Дуглас называет «центральной нагрузкой» (стр. 37), действительно проявляется, например, в метапоэтическом ронделе 63 («Рондел»), где средняя шестая строка – «Любовь, смех или скорбь – воспоминание о восторге или страхе» (1904, 5.161) – уникальным образом артикулирует бремя содержания, возложенное на форму, которой вместо этого посвящены пять симметрично параллельных строк по обе стороны. Параллели звука и образа также заметны в соответствующих строках ронделя 32 «Тристана и Изольды» (1904, 5.137–138), цитируемого и обсуждаемого ниже. Но обычно Суинберн избегает акцента на поэтическом центре, вероятно, потому, что в столь сжатой форме структурный баланс сразу бросается в глаз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В тексте 1883 года первая строфа заканчивается запятой, а в 1904 году (137–138) — точкой. Тексты в издании 1904 года были отредактированы Суинберном, который очень щепетильно относился к их точност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Из этих вечных тем «Столетие мелодий» напрямую затрагивает лишь последнюю, но она возникает часто. «Эрос» появляется трижды в качестве исходного термина для мелодий 73–5 (1904, 5.170–1), а мелодия 88, «Аперотос Эрос» (1904, 5.184), доводит жанр до классической строгости, напоминающей «Аталанту в Калидоне» в её наиболее суровом проявлении. Даже в медальонах 68–9 «Любовь истекает кровью» и «Любовь в тумане», парных «цветочных композициях» (1904, 5.166–7), внешне незначительных, присутствуют эротические неровности, которые продолжаются в загадочной «Напрасной любви» (кольцо 65; 1904, 5.163) и тяжеловесной «Мертвой любви» (кольцо 84; 1904, 5.180).</w:t>
      </w:r>
    </w:p>
    <w:p>
      <w:pPr>
        <w:pStyle w:val="PlainText"/>
        <w:ind w:firstLine="720"/>
        <w:jc w:val="both"/>
        <w:rPr>
          <w:rFonts w:ascii="Times New Roman" w:hAnsi="Times New Roman" w:cs="Times New Roman"/>
        </w:rPr>
      </w:pPr>
      <w:r>
        <w:rPr>
          <w:rFonts w:cs="Times New Roman" w:ascii="Times New Roman" w:hAnsi="Times New Roman"/>
        </w:rPr>
        <w:t>7</w:t>
      </w:r>
    </w:p>
    <w:p>
      <w:pPr>
        <w:pStyle w:val="PlainText"/>
        <w:ind w:firstLine="720"/>
        <w:jc w:val="both"/>
        <w:rPr>
          <w:rFonts w:ascii="Times New Roman" w:hAnsi="Times New Roman" w:cs="Times New Roman"/>
        </w:rPr>
      </w:pPr>
      <w:r>
        <w:rPr>
          <w:rFonts w:cs="Times New Roman" w:ascii="Times New Roman" w:hAnsi="Times New Roman"/>
        </w:rPr>
        <w:t>ЛИНИИ ЖЕЛАНИЯ: СУИНБЕРН И ЛИРИЧЕСКИЙ КРИЗИС</w:t>
      </w:r>
    </w:p>
    <w:p>
      <w:pPr>
        <w:pStyle w:val="PlainText"/>
        <w:ind w:firstLine="720"/>
        <w:jc w:val="both"/>
        <w:rPr>
          <w:rFonts w:ascii="Times New Roman" w:hAnsi="Times New Roman" w:cs="Times New Roman"/>
        </w:rPr>
      </w:pPr>
      <w:r>
        <w:rPr>
          <w:rFonts w:cs="Times New Roman" w:ascii="Times New Roman" w:hAnsi="Times New Roman"/>
        </w:rPr>
        <w:t>Мэрион Тейн</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троки поэзии Суинберна очерчивают поэтически извращенное, метрически мазохистское и чувственно садистское. И все же в этой главе я исследую не сексуальную интенсивность его поэзии, хотя каламбур в моем названии намеренно вызывает в памяти эти аспекты поэзии Суинберна, чтобы вытянуть из них извращенно целомудренное описание лирического сообщества. «Линии желания» — термин, взятый из городской географии, и обозначающий те тропы, которые размыты эрозией, когда люди решают, например, идти по траве, а не использовать обозначенную асфальтовую дорожку. Я использую этот термин поэтически, чтобы обозначить набор вещей, имеющих решающее значение для природы лирического жанра: силу поэтических условностей, которые устанавливаются не указом, а консенсусом, и связь желания и сообщества. Как говорит сам Суинберн: «Закон, а не беззаконие, является естественным условием поэтической жизни; но сам закон должен быть поэтичным, а не педантичным, естественным, а не условным» (Суинберн)1904, 1.xvi). Цель этой главы — в конечном счёте предположить, что творчество Суинберна можно отнести к периоду в истории лирического жанра, когда поэзия сталкивается с современностью, и наоборот. Я начну с анализа центральной жанровой «проблемы» в сборнике «Стихотворения и баллады. Первая серия» (1866), но затем обращусь к гораздо более позднему сборнику Суинберна «Столетие мелодий» (1883), чтобы доказать, что то, что Суинберн развивает здесь как «линии желания» лирического сообщества, необходимо прочесть в контексте нашего понимания его ранних работ, если мы хотим лучше понять природу и влияние некоторых сложных жанровых экспериментов, обнаруженных в нём.</w:t>
      </w:r>
    </w:p>
    <w:p>
      <w:pPr>
        <w:pStyle w:val="PlainText"/>
        <w:ind w:firstLine="720"/>
        <w:jc w:val="both"/>
        <w:rPr>
          <w:rFonts w:ascii="Times New Roman" w:hAnsi="Times New Roman" w:cs="Times New Roman"/>
        </w:rPr>
      </w:pPr>
      <w:r>
        <w:rPr>
          <w:rFonts w:cs="Times New Roman" w:ascii="Times New Roman" w:hAnsi="Times New Roman"/>
        </w:rPr>
        <w:t>Суинберн неизбежно представляет собой поворотный момент в поэзии, от середины XIX века до его конца. Он наиболее известен своими длинными «драматическими монологами», но ему также приписывают начало английского парнасизма и возвращение к лаконичным и строгим французским формам, характерным для эстетизма. Именно «драматическое», а не «лирическое»</w:t>
      </w:r>
    </w:p>
    <w:p>
      <w:pPr>
        <w:pStyle w:val="PlainText"/>
        <w:ind w:firstLine="720"/>
        <w:jc w:val="both"/>
        <w:rPr>
          <w:rFonts w:ascii="Times New Roman" w:hAnsi="Times New Roman" w:cs="Times New Roman"/>
        </w:rPr>
      </w:pPr>
      <w:r>
        <w:rPr>
          <w:rFonts w:cs="Times New Roman" w:ascii="Times New Roman" w:hAnsi="Times New Roman"/>
        </w:rPr>
        <w:t>ЛИНИИ ЖЕЛАНИЯ 139</w:t>
      </w:r>
    </w:p>
    <w:p>
      <w:pPr>
        <w:pStyle w:val="PlainText"/>
        <w:ind w:firstLine="720"/>
        <w:jc w:val="both"/>
        <w:rPr>
          <w:rFonts w:ascii="Times New Roman" w:hAnsi="Times New Roman" w:cs="Times New Roman"/>
        </w:rPr>
      </w:pPr>
      <w:r>
        <w:rPr>
          <w:rFonts w:cs="Times New Roman" w:ascii="Times New Roman" w:hAnsi="Times New Roman"/>
        </w:rPr>
        <w:t>В последние годы наибольшее внимание в поэзии Суинберна привлекла его поэзия, но «Стихотворения и баллады. Первая серия» представляет собой сборник, включающий множество поэтических типов и форм; по словам самого поэта в его «Посвятительном послании» в «Собрании поэтических произведений», он содержит поэзию «лирическую, драматическую, элегическую и вообще разнородную» (Суинберн1904, 1.vi). Суинберн особенно интересуется классификацией поэзии по поэтическим типам, признаваясь, что ему нравится идея рассматривать «лирические и элегические произведения поэта, расположенные и зарегистрированные отдельно, каждый вид в своем собственном классе, таком, который обычно сохраняетс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только для сонетов (Суинберн1904, 1.xiv). Интересно, что главная проблема восприятия «Стихотворений и баллад, первая серия», как сейчас, так и во время их публикации, заключалась именно в проблеме поэтической классификации. Как говорит Николас Шримптон, «Суинберн пишет драматическую лирику, монодраму, лирику масок и драматические монологи, и смешивает их без предупреждения» (Шримптон1993, 61). Моя цель здесь — не обзор лирических импульсов, пронизывающих всю книгу, а утверждение, что его самая известная «драматическая» поэма — это, по сути, размышление о природе лирической субъективности. Камиль Палья назвал «Анакторию» «самым чувственно законченным и интеллектуально развитым из стихотворений Суинберна» (Paglia2001, 477); и оно привлекает нас прежде всего как стихотворение, повествующее о поэзии.</w:t>
      </w:r>
    </w:p>
    <w:p>
      <w:pPr>
        <w:pStyle w:val="PlainText"/>
        <w:ind w:firstLine="720"/>
        <w:jc w:val="both"/>
        <w:rPr>
          <w:rFonts w:ascii="Times New Roman" w:hAnsi="Times New Roman" w:cs="Times New Roman"/>
        </w:rPr>
      </w:pPr>
      <w:r>
        <w:rPr>
          <w:rFonts w:cs="Times New Roman" w:ascii="Times New Roman" w:hAnsi="Times New Roman"/>
        </w:rPr>
        <w:t>К какому типу относится стихотворение «Анактория»? Критики называют его драматическим монологом, поскольку его поэтическое «я» названо Сафо, и оно включает цитаты из её произведений; однако эта классификация поднимает важные проблемы поэтической субъективности, которые постоянно затрудняли интерпретацию стихотворения. Шримптон понимает «Анакторию» не как драматический монолог, а как величайший пример «лирики масок» в сборнике и цитирует определение Рейдера формы, в которой «поэт говорит устами актёра, почти открыто представленного как искусственное «я»»; он видит здесь Суинберна говорящим как женщина и воплощающим именно женскую сексуальность (Шримптон).1993, 63, 64; Рейдер1976–77, 150). Совсем недавно Кэтрин Максвелл посвятила несколько страниц своей книги 2006 года о Суинберне полезному обобщению проблем, связанных с осмыслением использования Суинберном «драматических» ораторов, отметив «отсутствие настоящего драматического действия» в некоторых монологах и кажущееся отсутствие дистанции между Суинберном и его персонажами: «драматическое становится, по-видимому, более «личным», но, по той же причине, ... личный опыт становится более «драматичным» и общим и менее индивидуальным и обстоятельным» (Максвелл2006, 17, 18). Тем не менее, большинство критиков по-прежнему склонны считать эти стихотворения драматическими монологами. Возможно, нам стоит уделить больше внимания вопросам о том, кто именно говорит. Вызывая беспокойство</w:t>
      </w:r>
    </w:p>
    <w:p>
      <w:pPr>
        <w:pStyle w:val="PlainText"/>
        <w:ind w:firstLine="720"/>
        <w:jc w:val="both"/>
        <w:rPr>
          <w:rFonts w:ascii="Times New Roman" w:hAnsi="Times New Roman" w:cs="Times New Roman"/>
        </w:rPr>
      </w:pPr>
      <w:r>
        <w:rPr>
          <w:rFonts w:cs="Times New Roman" w:ascii="Times New Roman" w:hAnsi="Times New Roman"/>
        </w:rPr>
        <w:t>140 МАРИОН ТЕЙН</w:t>
      </w:r>
    </w:p>
    <w:p>
      <w:pPr>
        <w:pStyle w:val="PlainText"/>
        <w:ind w:firstLine="720"/>
        <w:jc w:val="both"/>
        <w:rPr>
          <w:rFonts w:ascii="Times New Roman" w:hAnsi="Times New Roman" w:cs="Times New Roman"/>
        </w:rPr>
      </w:pPr>
      <w:r>
        <w:rPr>
          <w:rFonts w:cs="Times New Roman" w:ascii="Times New Roman" w:hAnsi="Times New Roman"/>
        </w:rPr>
        <w:t>Предвзятые мнения и более пристальное внимание к вопросу поэтического жанра в «Стихотворениях и балладах. Первая серия» позволяют поразмышлять над рассуждением «Анактории» о лирической субъективности.</w:t>
      </w:r>
    </w:p>
    <w:p>
      <w:pPr>
        <w:pStyle w:val="PlainText"/>
        <w:ind w:firstLine="720"/>
        <w:jc w:val="both"/>
        <w:rPr>
          <w:rFonts w:ascii="Times New Roman" w:hAnsi="Times New Roman" w:cs="Times New Roman"/>
        </w:rPr>
      </w:pPr>
      <w:r>
        <w:rPr>
          <w:rFonts w:cs="Times New Roman" w:ascii="Times New Roman" w:hAnsi="Times New Roman"/>
        </w:rPr>
        <w:t>Конечно, «Анактория» (Суинберн)1904, 1. 57–66;2000, 47–55) – это длинная поэма, рассказанная от лица Сафо и написанная двустишиями – форма, редко ассоциирующаяся с концентрированным лирическим излиянием и, особенно в наше время, чаще встречающаяся в сдержанном языке длинных повествовательных и драматических произведений. Однако, находясь странным образом в этих рамках, содержание поэмы полностью посвящено лирической песне и облечено в сжатый и в высшей степени художественный стиль лирики. Именно эта гибридность, это общее различие между повествовательной или драматической формой и лирическим содержанием, следует признать лежащей в основе жанровых проблем, которые ставит поэма, и которая должна помешать нам читать её как драматический монолог – пусть и странный. Сам драматический монолог был прочитан как «гибридная» форма, сочетающая в себе аспекты поэтического и повествовательного, отходя от проблем «лирической» субъективности, но гибридность, которую я обнаруживаю в «Анактории», – это дальнейшее развитие вопросов жанра, поднятых драматическим монологом. В этой главе я утверждаю не поворот середины века к драматическому монологу, столь красноречиво обсуждаемый Гербертом Такером и другими, который видит в Теннисоне и Браунинге отказ от лирики как от формы, «переслушанной, заезженной и, следовательно, нуждающейся в обновлении в новых формах» (Такер).1985, 227). У Суинберна я нахожу последующее переосмысление лирики изнутри более «объективных» повествовательных или драматических поэтических форм.</w:t>
      </w:r>
    </w:p>
    <w:p>
      <w:pPr>
        <w:pStyle w:val="PlainText"/>
        <w:ind w:firstLine="720"/>
        <w:jc w:val="both"/>
        <w:rPr>
          <w:rFonts w:ascii="Times New Roman" w:hAnsi="Times New Roman" w:cs="Times New Roman"/>
        </w:rPr>
      </w:pPr>
      <w:r>
        <w:rPr>
          <w:rFonts w:cs="Times New Roman" w:ascii="Times New Roman" w:hAnsi="Times New Roman"/>
        </w:rPr>
        <w:t>Центральная идея стихотворения, Сафо как метафоры («метафоры меня»; строка 214), должна насторожить нас не только в отношении Сафо как метрического ритма или Сафо как лесбиянки, но, что ещё важнее, в отношении Сафо как лирики. Сама Анактория становится, как подробно обсуждает Йопи Принс, символом лирической песни (Принс1999, 126–31). Она не женщина как таковая, а песня Сафо: лира, которую Сафо создаёт из её тела («Возьми свои члены живыми и сделай из них новую / Лиру многих безупречных страданий»; строки 139–140). Однако эта аллегория, несомненно, должна указывать на ещё одну аллегорию: Сафо в этой поэме — не персона, не маска, а сама лирика, делающая жанр центральной темой поэмы.</w:t>
      </w:r>
    </w:p>
    <w:p>
      <w:pPr>
        <w:pStyle w:val="PlainText"/>
        <w:ind w:firstLine="720"/>
        <w:jc w:val="both"/>
        <w:rPr>
          <w:rFonts w:ascii="Times New Roman" w:hAnsi="Times New Roman" w:cs="Times New Roman"/>
        </w:rPr>
      </w:pPr>
      <w:r>
        <w:rPr>
          <w:rFonts w:cs="Times New Roman" w:ascii="Times New Roman" w:hAnsi="Times New Roman"/>
        </w:rPr>
        <w:t>Центральная тема стихотворения – тождественность и различие (сама основа метафоры) – раскрывается в долгой и тщательно изученной борьбе между раздельностью и взаимопроникновением Сафо и Анактории. Лексические повторы во многих ранних строках стихотворения и между ними.</w:t>
      </w:r>
    </w:p>
    <w:p>
      <w:pPr>
        <w:pStyle w:val="PlainText"/>
        <w:ind w:firstLine="720"/>
        <w:jc w:val="both"/>
        <w:rPr>
          <w:rFonts w:ascii="Times New Roman" w:hAnsi="Times New Roman" w:cs="Times New Roman"/>
        </w:rPr>
      </w:pPr>
      <w:r>
        <w:rPr>
          <w:rFonts w:cs="Times New Roman" w:ascii="Times New Roman" w:hAnsi="Times New Roman"/>
        </w:rPr>
        <w:t>ЛИНИИ ЖЕЛАНИЯ 141</w:t>
      </w:r>
    </w:p>
    <w:p>
      <w:pPr>
        <w:pStyle w:val="PlainText"/>
        <w:ind w:firstLine="720"/>
        <w:jc w:val="both"/>
        <w:rPr>
          <w:rFonts w:ascii="Times New Roman" w:hAnsi="Times New Roman" w:cs="Times New Roman"/>
        </w:rPr>
      </w:pPr>
      <w:r>
        <w:rPr>
          <w:rFonts w:cs="Times New Roman" w:ascii="Times New Roman" w:hAnsi="Times New Roman"/>
        </w:rPr>
        <w:t>говорит об идентичности внутри различия или разделения: «кровь против моей</w:t>
      </w:r>
    </w:p>
    <w:p>
      <w:pPr>
        <w:pStyle w:val="PlainText"/>
        <w:ind w:firstLine="720"/>
        <w:jc w:val="both"/>
        <w:rPr>
          <w:rFonts w:ascii="Times New Roman" w:hAnsi="Times New Roman" w:cs="Times New Roman"/>
        </w:rPr>
      </w:pPr>
      <w:r>
        <w:rPr>
          <w:rFonts w:cs="Times New Roman" w:ascii="Times New Roman" w:hAnsi="Times New Roman"/>
        </w:rPr>
        <w:t>Кровь: моя боль / Тебя мучает» (строки 11–12). Стихотворение представляет собой поглощение «тебя» «я»: «Твоё тело было уничтожено и поглощено, / И в моей плоти твоя плоть погребена!» (строки 113–14); «Смешалась с твоей кровью и переплавилась в тебя!» (строка 132). Это слияние Сафо и Анактории часто трактуется как метафора поэтической связи Суинберна и Сафо. Дженнифер Вагнер-Лоулор, например, пишет, что это позволяет Суинберну говорить не только как Сафо, но и как сам себя: «Этот двойной голос, который одновременно поддерживает фигуры Сафо и Суинберна, позволяет двум поэтам стать друг для друга „метафорами меня“ — Сафо как Суинберна, а Суинберн как Сафо» (Вагнер-Лоулор).1996, 930). Камиль Палья позже интерпретировал стихотворение как разыгрывание иного слияния, видя идентификацию Суинберна с Анакторией, а не с Сафо: отсутствие Анактории в стихотворении — это воображаемая проекция Суинберна себя как лирического тела, измученного мастерством Сафо (Палья2001, 478). Оба эти утверждения, безусловно, верны; как утверждает Максвелл, это «противоречивая поэма» о постоянно меняющихся и сливающихся идентичностях Анактории, Сафо и Суинберна (Максвелл2001, 39–40). Максвелл продолжает предлагать сценарий, в котором «Анактория — это Суинберн, но в силу того, что он Анактория, он также является Сафо» (Максвелл2001, 40). Все эти различные критические повествования о поэме кажутся valid, возможно, должен привести нас к тому, чтобы увидеть важность стихотворения в конечном счете не в какой-либо повествовательной драме эго на сцене драматического монолога, а в драматизации самого процесса взаимного формирования поэтического голоса. Я предполагаю здесь, что стихотворение о лирическом сообществе: идея о том, что лирический поэт всегда является множественным субъектом; никогда не одиноким изолированным лирическим голосом романтического возвышенного. В этом стихотворении Сафо становится скорее метафорой лирики, чем личностью, которая повествует стихотворение. Когда Суинберн говорит устами Сафо, он говорит через лирику, через жанр, а не через рассказчика или персонажа. Другими словами, «Anactoria» — это не драматический монолог, а драматизация самой лирики, самосознательное говорение через лирический жанр.</w:t>
      </w:r>
    </w:p>
    <w:p>
      <w:pPr>
        <w:pStyle w:val="PlainText"/>
        <w:ind w:firstLine="720"/>
        <w:jc w:val="both"/>
        <w:rPr>
          <w:rFonts w:ascii="Times New Roman" w:hAnsi="Times New Roman" w:cs="Times New Roman"/>
        </w:rPr>
      </w:pPr>
      <w:r>
        <w:rPr>
          <w:rFonts w:cs="Times New Roman" w:ascii="Times New Roman" w:hAnsi="Times New Roman"/>
        </w:rPr>
        <w:t>Но если это стихотворение, по сути, «о» лирике, почему Суинберн облекает свою Сафо, свою лирику, в формы, подходящие для более «объективного» повествовательного содержания? В первой серии «Стихотворений и баллад», как я полагаю, эта родовая гибридность сыграла свою роль в построении тома на эротике излишеств. Непристойность этого стихотворения проистекает как из жанрового извращения, так и из сексуального. Если неопределённость сексуального содержания сыграла значительную роль в оскорбительном эффекте, вызванном этим стихотворением, то…</w:t>
      </w:r>
    </w:p>
    <w:p>
      <w:pPr>
        <w:pStyle w:val="PlainText"/>
        <w:ind w:firstLine="720"/>
        <w:jc w:val="both"/>
        <w:rPr>
          <w:rFonts w:ascii="Times New Roman" w:hAnsi="Times New Roman" w:cs="Times New Roman"/>
        </w:rPr>
      </w:pPr>
      <w:r>
        <w:rPr>
          <w:rFonts w:cs="Times New Roman" w:ascii="Times New Roman" w:hAnsi="Times New Roman"/>
        </w:rPr>
        <w:t>142 МАРИОН ТЕЙН</w:t>
      </w:r>
    </w:p>
    <w:p>
      <w:pPr>
        <w:pStyle w:val="PlainText"/>
        <w:ind w:firstLine="720"/>
        <w:jc w:val="both"/>
        <w:rPr>
          <w:rFonts w:ascii="Times New Roman" w:hAnsi="Times New Roman" w:cs="Times New Roman"/>
        </w:rPr>
      </w:pPr>
      <w:r>
        <w:rPr>
          <w:rFonts w:cs="Times New Roman" w:ascii="Times New Roman" w:hAnsi="Times New Roman"/>
        </w:rPr>
        <w:t>Ричард Сиберт утверждал (Сиберт1984), то его жанровая неопределённость является продолжением этого: излияние лирики, выходящее за рамки упорядоченной двустишной формы, пенящееся и оскверняющее повествовательное пространство. Разве есть что-то непристойное в столкновении с неповествовательной чувственностью лирического письма внутри такой формы? Именно эта жанровая «проблема» кроется за обвинением, которое чаще всего выдвигают против Суинберна критики, как современные, так и недавние, в том, что он ценит язык больше за его музыкальные качества, чем за коммуникативные. Рецензия Оскара Уайльда 1889 года обвиняет Суинберна в том, что он подчинил «свою личность» господству языка над ним – «слова, кажется, доминируют над ним» (Уайльд1968, 148, 146) – и обвинение Т.С. Элиота в «искоренении» языка и предложении «лишь галлюцинации смысла» (Элиот1920а, 149) хорошо известны, но вопросы жанра, заложенные в этих критических замечаниях, заслуживают дальнейшего изучения.</w:t>
      </w:r>
    </w:p>
    <w:p>
      <w:pPr>
        <w:pStyle w:val="PlainText"/>
        <w:ind w:firstLine="720"/>
        <w:jc w:val="both"/>
        <w:rPr>
          <w:rFonts w:ascii="Times New Roman" w:hAnsi="Times New Roman" w:cs="Times New Roman"/>
        </w:rPr>
      </w:pPr>
      <w:r>
        <w:rPr>
          <w:rFonts w:cs="Times New Roman" w:ascii="Times New Roman" w:hAnsi="Times New Roman"/>
        </w:rPr>
        <w:t>Более того, этот подход направляется и развивается изучением некоторых менее известных современных откликов, которые более полно рассматривают проблему лирики и проясняют гибридность стихотворений и баллад как не то, что стандартно сейчас признаётся присущим форме драматического монолога в формациях середины века, а экспериментом по переосмыслению лирической субъективности изнутри этой формы. В значительной статье во Fraser's Magazine для Town and Country отмечается, что «Эти стихотворения, как говорит г-н Браунинг о своём собственном томе, „хотя и лиричны по выражению, всегда драматичны по принципу...“». Для этого рецензента эта гибридность чётко определяется как гибридность между содержанием и формой: „лирическая способность“ неразрывно связана с „драматической формой“. Действительно, именно продолжительность поэтической формы он или она находит особенно враждебной сжатию лирики, отмечая привычку Суинберна хватать «яркие, внезапные, характерные моменты», которые являются «моментами, которые должна хватать лирическая поэзия», но отмечая, что «мистер Суинберн пренебрегает этим правилом», позволяя своим лирическим моментам бежать и бежать. Определяя эту поэзию как не вполне лирическую, рецензент также задается вопросом, драматична ли она в обычном смысле. Сравнивая его работу с другими драматическими монологами, рецензент отмечает, что Суинберн не столько заимствует маску, драматично, сколько обитает в теле вне своего собственного. В этом смысле Суинберн все еще личный, лирический поэт, а не автор драматических монологов. В этом обзоре делается вывод о том, что Суинберн умеет создавать интригующий союз между лирическим и драматическим монологом, но призывает нас думать о нем прежде всего как о лирическом поэте: «Ведь именно в его лирической способности и заключается его характерная черта</w:t>
      </w:r>
    </w:p>
    <w:p>
      <w:pPr>
        <w:pStyle w:val="PlainText"/>
        <w:ind w:firstLine="720"/>
        <w:jc w:val="both"/>
        <w:rPr>
          <w:rFonts w:ascii="Times New Roman" w:hAnsi="Times New Roman" w:cs="Times New Roman"/>
        </w:rPr>
      </w:pPr>
      <w:r>
        <w:rPr>
          <w:rFonts w:cs="Times New Roman" w:ascii="Times New Roman" w:hAnsi="Times New Roman"/>
        </w:rPr>
        <w:t>ЛИНИИ ЖЕЛАНИЯ 143</w:t>
      </w:r>
    </w:p>
    <w:p>
      <w:pPr>
        <w:pStyle w:val="PlainText"/>
        <w:ind w:firstLine="720"/>
        <w:jc w:val="both"/>
        <w:rPr>
          <w:rFonts w:ascii="Times New Roman" w:hAnsi="Times New Roman" w:cs="Times New Roman"/>
        </w:rPr>
      </w:pPr>
      <w:r>
        <w:rPr>
          <w:rFonts w:cs="Times New Roman" w:ascii="Times New Roman" w:hAnsi="Times New Roman"/>
        </w:rPr>
        <w:t>сила, и мы призываем его использовать драматическую форму лишь в той мере, в какой это необходимо для придания разнообразия и модуляции страсти лирика» (Анонимный автор)1866, 643–4).</w:t>
      </w:r>
    </w:p>
    <w:p>
      <w:pPr>
        <w:pStyle w:val="PlainText"/>
        <w:ind w:firstLine="720"/>
        <w:jc w:val="both"/>
        <w:rPr>
          <w:rFonts w:ascii="Times New Roman" w:hAnsi="Times New Roman" w:cs="Times New Roman"/>
        </w:rPr>
      </w:pPr>
      <w:r>
        <w:rPr>
          <w:rFonts w:cs="Times New Roman" w:ascii="Times New Roman" w:hAnsi="Times New Roman"/>
        </w:rPr>
        <w:t>Интересно, что определение «Стихотворений и баллад, первая серия» как прежде всего лирического, а не драматического произведения легло в основу защиты автором Суинберна от обвинения в ненормативной лексике: «Мы считаем, что мистер Суинберн — настоящий лирический певец, и, веря этому, мы должны считать безумием или чем-то худшим заткнуть ему рот»:</w:t>
      </w:r>
    </w:p>
    <w:p>
      <w:pPr>
        <w:pStyle w:val="PlainText"/>
        <w:ind w:firstLine="720"/>
        <w:jc w:val="both"/>
        <w:rPr>
          <w:rFonts w:ascii="Times New Roman" w:hAnsi="Times New Roman" w:cs="Times New Roman"/>
        </w:rPr>
      </w:pPr>
      <w:r>
        <w:rPr>
          <w:rFonts w:cs="Times New Roman" w:ascii="Times New Roman" w:hAnsi="Times New Roman"/>
        </w:rPr>
        <w:t>Он не сочиняет поэтических сентиментов и не мучительно подгоняет их под соответствующие размеры; песня льётся из него, если можно так выразиться, как вода из неиссякаемого источника; яркий свет истинной страсти, как бы ни был он порой катастрофически затуманен, сияет над ней; во всех своих движениях она сохраняет гармонию и ритм жизни. (Аноним1866, 644)</w:t>
      </w:r>
    </w:p>
    <w:p>
      <w:pPr>
        <w:pStyle w:val="PlainText"/>
        <w:ind w:firstLine="720"/>
        <w:jc w:val="both"/>
        <w:rPr>
          <w:rFonts w:ascii="Times New Roman" w:hAnsi="Times New Roman" w:cs="Times New Roman"/>
        </w:rPr>
      </w:pPr>
      <w:r>
        <w:rPr>
          <w:rFonts w:cs="Times New Roman" w:ascii="Times New Roman" w:hAnsi="Times New Roman"/>
        </w:rPr>
        <w:t>Похоже, Суинберн оправдывает себя спонтанным порывом лирической песни. Предполагается, что лирику следует принимать исключительно по критерию того, «звучит ли она правдиво» – искренне ли она и идёт ли от сердца. Лирический поэт несёт ответственность только перед собой и не может быть оценен в социальных терминах (Аноним).1866, 644). Драматический монолог обычно защищают утверждением, что выраженные в нём взгляды не обязательно отражают точку зрения автора. Следуя примеру Бодлера, Суинберн довольно шаблонно утверждал в «Заметках о стихах и рецензиях» (1866), что значительная часть непристойностей, встречающихся в его стихах, восходит к древним поэтам, чьи тексты он так глубоко заимствовал в своих произведениях (Суинберн1866, 9;2000, 407). Однако этот рецензент защищает эти стихи не как драматические монологи, а как лирику.</w:t>
      </w:r>
    </w:p>
    <w:p>
      <w:pPr>
        <w:pStyle w:val="PlainText"/>
        <w:ind w:firstLine="720"/>
        <w:jc w:val="both"/>
        <w:rPr>
          <w:rFonts w:ascii="Times New Roman" w:hAnsi="Times New Roman" w:cs="Times New Roman"/>
        </w:rPr>
      </w:pPr>
      <w:r>
        <w:rPr>
          <w:rFonts w:cs="Times New Roman" w:ascii="Times New Roman" w:hAnsi="Times New Roman"/>
        </w:rPr>
        <w:t>Другой интересный обзор под названием «Стихи мистера Суинберна», опубликованный в «Edinburgh Review» в 1890 году, открывает свой обзор «Стихотворений и баллад, первая серия» многостраничным рассмотрением того, что такое «лирическая поэзия», и описанием её основных черт. Определение лирического жанра здесь во многом совпадает с тем, что мы знаем сегодня: формально несущий музыкальное наследие в своей сложности и «красоте» построения; субъективный по содержанию и, прежде всего, «концентрированный» по объёму: «В самом деле, мало длинных лирических стихотворений, которые получили хоть какое-то всеобщее признание в мире» (Анонимный автор).1890, 429–30). Рецензент действительно поддерживает идею об отдельном подвиде лирики, «объективном» типе, примером которого является баллада, и который «выдержит и даже потребует большей продолжительности развития, чем субъективная лирика» (Аноним1890, 430), но по мере продолжения обзора становится ясно, что это гораздо менее важно для обоих</w:t>
      </w:r>
    </w:p>
    <w:p>
      <w:pPr>
        <w:pStyle w:val="PlainText"/>
        <w:ind w:firstLine="720"/>
        <w:jc w:val="both"/>
        <w:rPr>
          <w:rFonts w:ascii="Times New Roman" w:hAnsi="Times New Roman" w:cs="Times New Roman"/>
        </w:rPr>
      </w:pPr>
      <w:r>
        <w:rPr>
          <w:rFonts w:cs="Times New Roman" w:ascii="Times New Roman" w:hAnsi="Times New Roman"/>
        </w:rPr>
        <w:t>144 МАРИОН ТЕЙН</w:t>
      </w:r>
    </w:p>
    <w:p>
      <w:pPr>
        <w:pStyle w:val="PlainText"/>
        <w:ind w:firstLine="720"/>
        <w:jc w:val="both"/>
        <w:rPr>
          <w:rFonts w:ascii="Times New Roman" w:hAnsi="Times New Roman" w:cs="Times New Roman"/>
        </w:rPr>
      </w:pPr>
      <w:r>
        <w:rPr>
          <w:rFonts w:cs="Times New Roman" w:ascii="Times New Roman" w:hAnsi="Times New Roman"/>
        </w:rPr>
        <w:t>Общее определение лирики этим рецензентом и его или ее оценка «особых качеств мистера Суинберна как лирического поэта» (Аноним1890, 443). С точки зрения истинной, «субъективной» лирики, рецензент приходит к выводу, что проблемы жанра в «Стихотворениях и балладах, первая серия» в конечном итоге обусловлены «недостатком сосредоточенности»: стихотворения «полны повторений и амплификации стиха при незначительном амплификации смысла» (Аноним1890, 434). В обзоре утверждается, что не только отдельные стихотворения продолжаются в длины, но они также перетекают друг в друга, разделяя одни и те же темы и тон, так что вся книга становится одним длинным лирическим излиянием (Аноним1890, 451).</w:t>
      </w:r>
    </w:p>
    <w:p>
      <w:pPr>
        <w:pStyle w:val="PlainText"/>
        <w:ind w:firstLine="720"/>
        <w:jc w:val="both"/>
        <w:rPr>
          <w:rFonts w:ascii="Times New Roman" w:hAnsi="Times New Roman" w:cs="Times New Roman"/>
        </w:rPr>
      </w:pPr>
      <w:r>
        <w:rPr>
          <w:rFonts w:cs="Times New Roman" w:ascii="Times New Roman" w:hAnsi="Times New Roman"/>
        </w:rPr>
        <w:t>Оба этих содержательных обзора рассматривают понятие жанра как ключевое для чтения, интерпретации и оценки «Стихотворений и баллад первой серии». Оба согласны с тем, что по стилю и содержанию поэзия в основном лирическая, а не драматическая; но оба также утверждают, что она проблематично гибридна, особенно выделяя характерную драматическую или повествовательную продолжительность поэтических форм, используемых Суинберном. Чтобы понять, почему вопросы лирики занимают столь важное место в восприятии «Стихотворений и баллад первой серии», нам необходимо глубже рассмотреть более широкий контекст подозрительного отношения викторианской современности к лирическому «внутреннему» (Христос1984, 2–6). Как я уже кратко отметил ранее, это привело к отходу от лирического субъекта в поисках более объективных голосов, которые сами по себе были названы «гибридными» – драматического монолога, повествовательной поэмы или лирической последовательности, которая основывалась на объективных событиях, и масштабных повествовательных структур (см. Морган2007). Однако «Стихотворения и баллады. Первая серия» представляет собой возвращение к лирике, которое, по крайней мере в метапоэтической «Анактории», сознательно поднимает важные вопросы о том, что такое лирический субъект и каким он может быть в современности.</w:t>
      </w:r>
    </w:p>
    <w:p>
      <w:pPr>
        <w:pStyle w:val="PlainText"/>
        <w:ind w:firstLine="720"/>
        <w:jc w:val="both"/>
        <w:rPr>
          <w:rFonts w:ascii="Times New Roman" w:hAnsi="Times New Roman" w:cs="Times New Roman"/>
        </w:rPr>
      </w:pPr>
      <w:r>
        <w:rPr>
          <w:rFonts w:cs="Times New Roman" w:ascii="Times New Roman" w:hAnsi="Times New Roman"/>
        </w:rPr>
        <w:t>В «Лирической поэзии и обществе» (1957) Теодор Адорно прослеживает наследие Гегеля, который считал, что лирика определяется универсализацией через интроспекцию, и утверждает, что это отрывает лирику от общества и грозит показаться неактуальной для современного мира. Адорно отвечает на эту критику, утверждая, что дистанция между формой и социальным миром по сути является его критикой (Адорно1991). Адорно погружается здесь в европейскую традицию поэзии и философии, которая считает Бодлера своим поэтическим эталоном, утверждая, что Бодлер был первым, кто выбрал сам современность («антилирическое чистое и простое») в качестве темы своего лирического творчества (Адорно1991, 44). По мнению Адорно, Бодлер сталкивается с ролью языка в закреплении лирики в обществе, одновременно отмечая ее дистанцию ​​от «простого функционирования в рамках полностью социализированного</w:t>
      </w:r>
    </w:p>
    <w:p>
      <w:pPr>
        <w:pStyle w:val="PlainText"/>
        <w:ind w:firstLine="720"/>
        <w:jc w:val="both"/>
        <w:rPr>
          <w:rFonts w:ascii="Times New Roman" w:hAnsi="Times New Roman" w:cs="Times New Roman"/>
        </w:rPr>
      </w:pPr>
      <w:r>
        <w:rPr>
          <w:rFonts w:cs="Times New Roman" w:ascii="Times New Roman" w:hAnsi="Times New Roman"/>
        </w:rPr>
        <w:t>ЛИНИИ ЖЕЛАНИЯ 145</w:t>
      </w:r>
    </w:p>
    <w:p>
      <w:pPr>
        <w:pStyle w:val="PlainText"/>
        <w:ind w:firstLine="720"/>
        <w:jc w:val="both"/>
        <w:rPr>
          <w:rFonts w:ascii="Times New Roman" w:hAnsi="Times New Roman" w:cs="Times New Roman"/>
        </w:rPr>
      </w:pPr>
      <w:r>
        <w:rPr>
          <w:rFonts w:cs="Times New Roman" w:ascii="Times New Roman" w:hAnsi="Times New Roman"/>
        </w:rPr>
        <w:t>общество» – другими словами, из простого коммуникативного языка (Адорно1991, 44). Однако можно также сказать, что этот лингвистический баланс лирики То, что одновременно соединяется с обществом и дистанцируется от него, также является одной из главных забот Суинберна. Суинберн рецензировал «Цветы зла» в 1862 году, и «Стихотворения и баллады. Первая серия» отчасти размышление над этим томом, как через образ Сафо, так и другими способами. То, что мы видим в жанровой гибридности такого стихотворения, как «Анактория», – это, на мой взгляд, именно возвращение к лирике для противостояния её отношениям с современностью. Суинберн облекает свою лирику, форму, явно ассоциируемую к этому моменту с личным, отчуждённым индивидуализмом, в формы, которые охватывают и воплощают лирический «коллектив», обеспечивая жанровый баланс (если перефразировать терминологию Адорно) поэтического и коммуникативного. Конечно, это приводит к разочарованию ожиданий читателя, поскольку неповествовательное поэтическое излияние, вместо того чтобы сжаться до смысла посредством краткой, сдержанной формы, которая вытеснила бы шаблонность и повторение лингвистической формы, свободно течет через двустишия длинной формы.</w:t>
      </w:r>
    </w:p>
    <w:p>
      <w:pPr>
        <w:pStyle w:val="PlainText"/>
        <w:ind w:firstLine="720"/>
        <w:jc w:val="both"/>
        <w:rPr>
          <w:rFonts w:ascii="Times New Roman" w:hAnsi="Times New Roman" w:cs="Times New Roman"/>
        </w:rPr>
      </w:pPr>
      <w:r>
        <w:rPr>
          <w:rFonts w:cs="Times New Roman" w:ascii="Times New Roman" w:hAnsi="Times New Roman"/>
        </w:rPr>
        <w:t>Например, стихотворение начинается с очень плотной структуры, которая обычно встречается в короткой лирике: связь каждого двустишия посредством конечной рифмы отражается лексической структурой внутри каждой строки, например, уравновешиванием «my» и «thy» в строке 1 и повторяющимся подобным же уравновешивающим «me, thy» в строке 2 или повторяющимся отрицанием в строке 5. Такая плотность формальной структуры служит в короткой лирической форме для создания смысла, но в такой длинной форме, как эта, она легко превращается в словесное излишество: языковая интенсивность, которая грозит перекрыть поступательный импульс (необходимый для поддержания длинной формы) круговым движением, которое продолжает направлять движение стихотворения внутрь к его собственным отголоскам и его собственной внутренней языковой точке отсчета. Это также эффект петрарковских рифм, которыми изобилуют первые страницы поэмы: «глаза»/«вздохи», «дыхание»/«смерть», «огонь»/«желание», «расщепляет»/«листья», «боль»/«жила», «цветок»/«час», «твоё»/«моё», «голубь»/«любовь». На довольно коротком пространстве такие рифмы выдвигают на первый план весьма условный язык любви, отмечающий интенсивность чувства и тесную связь сильного желания с разрушительными силами (огонь, боль, смерть), а также их быстротечность (цветок, час), являющуюся их следствием. Действительно, быстротечность самой короткой поэтической формы необходима для этого языка любви и критически важна для изображения интенсивности, а также для обеспечения строгого формального контроля над эмоциями. Однако, если поддерживать в более длительной форме акцент на языке Петрарки посредством этих рифм в конце, то сентимент кажется не просто сильным, но и чрезмерным: нагромождение весомых означающих, которое рискует не самопародией, а, безусловно, опьянением и тошнотой.</w:t>
      </w:r>
    </w:p>
    <w:p>
      <w:pPr>
        <w:pStyle w:val="PlainText"/>
        <w:ind w:firstLine="720"/>
        <w:jc w:val="both"/>
        <w:rPr>
          <w:rFonts w:ascii="Times New Roman" w:hAnsi="Times New Roman" w:cs="Times New Roman"/>
        </w:rPr>
      </w:pPr>
      <w:r>
        <w:rPr>
          <w:rFonts w:cs="Times New Roman" w:ascii="Times New Roman" w:hAnsi="Times New Roman"/>
        </w:rPr>
        <w:t>146 МАРИОН ТЕЙН</w:t>
      </w:r>
    </w:p>
    <w:p>
      <w:pPr>
        <w:pStyle w:val="PlainText"/>
        <w:ind w:firstLine="720"/>
        <w:jc w:val="both"/>
        <w:rPr>
          <w:rFonts w:ascii="Times New Roman" w:hAnsi="Times New Roman" w:cs="Times New Roman"/>
        </w:rPr>
      </w:pPr>
      <w:r>
        <w:rPr>
          <w:rFonts w:cs="Times New Roman" w:ascii="Times New Roman" w:hAnsi="Times New Roman"/>
        </w:rPr>
        <w:t>Рифмовка «час[ы]»/«цветок[ы]» повторяется три раза в довольно быстрой последовательности (строки 13–14, 39–40, 51–2), что не только усиливает ощущение переполнения формы содержанием, но и, по иронии судьбы, подчёркивает краткость, с которой неизбежно связана великая страсть. Однако, несмотря на повторяющийся акцент на образах непостоянства, форма Суинберна здесь не обеспечивает краткой формальной структуры, которая позволила бы взаимодействовать контрасту интенсивности и краткости, излишества и контроля. Строки 47–58 точно отражают слова с конечной рифмой строк 35–46, но, опять же, эта плотная формальная структура скорее подчёркивает объём стихотворения. Это то, что МакГанн пишет о «поэзии, стремящейся к состоянию музыки»: «даже семантические особенности стихотворения – например, идея отвращения к любви – подчиняются логике музыкального и чувственного преобразования» (МакГанн).2009, 628). Как будто Суинберн хочет привлечь внимание к свободе, которую он В этом стихотворении царит страсть. В результате читатель оказывается перед лицом переполняющего его желания; двустишия стихотворения, вместо того чтобы получить повествовательный импульс и направление, раз за разом обрушиваются на читателя непрерывными волнами.</w:t>
      </w:r>
    </w:p>
    <w:p>
      <w:pPr>
        <w:pStyle w:val="PlainText"/>
        <w:ind w:firstLine="720"/>
        <w:jc w:val="both"/>
        <w:rPr>
          <w:rFonts w:ascii="Times New Roman" w:hAnsi="Times New Roman" w:cs="Times New Roman"/>
        </w:rPr>
      </w:pPr>
      <w:r>
        <w:rPr>
          <w:rFonts w:cs="Times New Roman" w:ascii="Times New Roman" w:hAnsi="Times New Roman"/>
        </w:rPr>
        <w:t>Многие возражения критиков и читателей к поэзии Суинберна на протяжении многих лет можно объяснить этим вынужденным несоответствием поэтических жанров между содержанием и формой: драмой между индивидуальным и коллективным, которая подчёркивает современный кризис лирического субъекта. Но хотя я и начал исследовать лирическое качество выражения желания в «Анактории», необходимы дополнительные исследования, чтобы обосновать моё утверждение о том, что это слито с формой, которая стремится к более коллективному или коммунитарному духу. Что это может означать и как это может произойти? Я сначала рассмотрю эту идею в гораздо более позднем сборнике Суинберна «Столетие кругов», где он более осознанно и формально исследует концепцию «линий желания» лирического сообщества.</w:t>
      </w:r>
    </w:p>
    <w:p>
      <w:pPr>
        <w:pStyle w:val="PlainText"/>
        <w:ind w:firstLine="720"/>
        <w:jc w:val="both"/>
        <w:rPr>
          <w:rFonts w:ascii="Times New Roman" w:hAnsi="Times New Roman" w:cs="Times New Roman"/>
        </w:rPr>
      </w:pPr>
      <w:r>
        <w:rPr>
          <w:rFonts w:cs="Times New Roman" w:ascii="Times New Roman" w:hAnsi="Times New Roman"/>
        </w:rPr>
        <w:t>Форма рондо, заимствованная Суинберн из французского «рондо», помимо плотной рифмовки, включает рефрен, который помещается в начале первой строки и повторяется в четвёртой и одиннадцатой строках одиннадцатистрочной формы. Сама форма подчёркивает вокальный повтор, а её наслоение на рефрен наводит на мысль о хороводе, где разные голоса поют одни и те же слова с перекрывающимися интервалами, в форме «следуй за лидером». Эта форма, таким образом, сама суть привлекает внимание к теме как к многослойной, многоголосной, где повторение создаёт эхо разных голосов, поющих одну и ту же песню – не в унисон, а в (гармоничном) чередовании. Суинберн посвящает сборник Кристине Россетти, с самого начала создавая ощущение цепной песни, передаваемой от одного поэтического голоса к другому.</w:t>
      </w:r>
    </w:p>
    <w:p>
      <w:pPr>
        <w:pStyle w:val="PlainText"/>
        <w:ind w:firstLine="720"/>
        <w:jc w:val="both"/>
        <w:rPr>
          <w:rFonts w:ascii="Times New Roman" w:hAnsi="Times New Roman" w:cs="Times New Roman"/>
        </w:rPr>
      </w:pPr>
      <w:r>
        <w:rPr>
          <w:rFonts w:cs="Times New Roman" w:ascii="Times New Roman" w:hAnsi="Times New Roman"/>
        </w:rPr>
        <w:t>ЛИНИИ ЖЕЛАНИЯ 147</w:t>
      </w:r>
    </w:p>
    <w:p>
      <w:pPr>
        <w:pStyle w:val="PlainText"/>
        <w:ind w:firstLine="720"/>
        <w:jc w:val="both"/>
        <w:rPr>
          <w:rFonts w:ascii="Times New Roman" w:hAnsi="Times New Roman" w:cs="Times New Roman"/>
        </w:rPr>
      </w:pPr>
      <w:r>
        <w:rPr>
          <w:rFonts w:cs="Times New Roman" w:ascii="Times New Roman" w:hAnsi="Times New Roman"/>
        </w:rPr>
        <w:t>другой: повторение, идентичное, но многоголосное. Форма ронделя вписывает в центральный рефрен образ поэта, идущего по пути прежних поэтических шагов.</w:t>
      </w:r>
    </w:p>
    <w:p>
      <w:pPr>
        <w:pStyle w:val="PlainText"/>
        <w:ind w:firstLine="720"/>
        <w:jc w:val="both"/>
        <w:rPr>
          <w:rFonts w:ascii="Times New Roman" w:hAnsi="Times New Roman" w:cs="Times New Roman"/>
        </w:rPr>
      </w:pPr>
      <w:r>
        <w:rPr>
          <w:rFonts w:cs="Times New Roman" w:ascii="Times New Roman" w:hAnsi="Times New Roman"/>
        </w:rPr>
        <w:t>«Рондель» Суинберна – стихотворение о самой форме, задающее параметры для комментария к поэтическому голосу в этом томе. В этом стихотворении рондель сравнивается с «кольцом», «звёздно-яркой сферой», «круглой, как жемчужина или слеза» (Суинберн).1904, 5.161). Здесь явно прослеживается метафизическое влияние, и припев «Выкован круг» задаёт сам процесс создания стихотворения – ассонансом между «кругом» и «выкованным», ещё больше закручивая припев в себя. Определение круга как «жемчужины музыки», «вырезанной из всего или из ничего», говорит о парнасском влиянии, которое, опять же, замыкает стихотворение на себя и его собственные многочисленные преломления. Для меня наиболее важно, что припев круга представлен в этом стихотворении: «Как быстрая песня птицы кружится, и сердца в нас слышат / Пауза отвечает паузе, и снова та же мелодия». Здесь образ повторяющегося «круга» птичьей песни, но отголоски внутри этого единого голоса описываются в терминах диалога – «пауза отвечает паузе» – как будто птица поёт, отвечая некой неслышимой и невидимой аудитории. Это изображение воплощает очарование медальона, в котором повторение создает свою собственную диалектику.</w:t>
      </w:r>
    </w:p>
    <w:p>
      <w:pPr>
        <w:pStyle w:val="PlainText"/>
        <w:ind w:firstLine="720"/>
        <w:jc w:val="both"/>
        <w:rPr>
          <w:rFonts w:ascii="Times New Roman" w:hAnsi="Times New Roman" w:cs="Times New Roman"/>
        </w:rPr>
      </w:pPr>
      <w:r>
        <w:rPr>
          <w:rFonts w:cs="Times New Roman" w:ascii="Times New Roman" w:hAnsi="Times New Roman"/>
        </w:rPr>
        <w:t>Имея это в виду, я перехожу к двум медальонам, которые появляются под заголовком «О старой медальоне (Перевод Д.Г. Россетти с французского Вийона)»:</w:t>
      </w:r>
    </w:p>
    <w:p>
      <w:pPr>
        <w:pStyle w:val="PlainText"/>
        <w:ind w:firstLine="720"/>
        <w:jc w:val="both"/>
        <w:rPr>
          <w:rFonts w:ascii="Times New Roman" w:hAnsi="Times New Roman" w:cs="Times New Roman"/>
        </w:rPr>
      </w:pPr>
      <w:r>
        <w:rPr>
          <w:rFonts w:cs="Times New Roman" w:ascii="Times New Roman" w:hAnsi="Times New Roman"/>
        </w:rPr>
        <w:t>я</w:t>
      </w:r>
    </w:p>
    <w:p>
      <w:pPr>
        <w:pStyle w:val="PlainText"/>
        <w:ind w:firstLine="720"/>
        <w:jc w:val="both"/>
        <w:rPr>
          <w:rFonts w:ascii="Times New Roman" w:hAnsi="Times New Roman" w:cs="Times New Roman"/>
        </w:rPr>
      </w:pPr>
      <w:r>
        <w:rPr>
          <w:rFonts w:cs="Times New Roman" w:ascii="Times New Roman" w:hAnsi="Times New Roman"/>
        </w:rPr>
        <w:t>Смерть, из твоей суровости раздался голос,</w:t>
      </w:r>
    </w:p>
    <w:p>
      <w:pPr>
        <w:pStyle w:val="PlainText"/>
        <w:ind w:firstLine="720"/>
        <w:jc w:val="both"/>
        <w:rPr>
          <w:rFonts w:ascii="Times New Roman" w:hAnsi="Times New Roman" w:cs="Times New Roman"/>
        </w:rPr>
      </w:pPr>
      <w:r>
        <w:rPr>
          <w:rFonts w:cs="Times New Roman" w:ascii="Times New Roman" w:hAnsi="Times New Roman"/>
        </w:rPr>
        <w:t>И люди всё ещё слышат, что говорит сладкий крик,</w:t>
      </w:r>
    </w:p>
    <w:p>
      <w:pPr>
        <w:pStyle w:val="PlainText"/>
        <w:ind w:firstLine="720"/>
        <w:jc w:val="both"/>
        <w:rPr>
          <w:rFonts w:ascii="Times New Roman" w:hAnsi="Times New Roman" w:cs="Times New Roman"/>
        </w:rPr>
      </w:pPr>
      <w:r>
        <w:rPr>
          <w:rFonts w:cs="Times New Roman" w:ascii="Times New Roman" w:hAnsi="Times New Roman"/>
        </w:rPr>
        <w:t>Громко кричи в твоих ушах, запечатанных,</w:t>
      </w:r>
    </w:p>
    <w:p>
      <w:pPr>
        <w:pStyle w:val="PlainText"/>
        <w:ind w:firstLine="720"/>
        <w:jc w:val="both"/>
        <w:rPr>
          <w:rFonts w:ascii="Times New Roman" w:hAnsi="Times New Roman" w:cs="Times New Roman"/>
        </w:rPr>
      </w:pPr>
      <w:r>
        <w:rPr>
          <w:rFonts w:cs="Times New Roman" w:ascii="Times New Roman" w:hAnsi="Times New Roman"/>
        </w:rPr>
        <w:t>Смерть.</w:t>
      </w:r>
    </w:p>
    <w:p>
      <w:pPr>
        <w:pStyle w:val="PlainText"/>
        <w:ind w:firstLine="720"/>
        <w:jc w:val="both"/>
        <w:rPr>
          <w:rFonts w:ascii="Times New Roman" w:hAnsi="Times New Roman" w:cs="Times New Roman"/>
        </w:rPr>
      </w:pPr>
      <w:r>
        <w:rPr>
          <w:rFonts w:cs="Times New Roman" w:ascii="Times New Roman" w:hAnsi="Times New Roman"/>
        </w:rPr>
        <w:t>Как голос в исчезающем видении,</w:t>
      </w:r>
    </w:p>
    <w:p>
      <w:pPr>
        <w:pStyle w:val="PlainText"/>
        <w:ind w:firstLine="720"/>
        <w:jc w:val="both"/>
        <w:rPr>
          <w:rFonts w:ascii="Times New Roman" w:hAnsi="Times New Roman" w:cs="Times New Roman"/>
        </w:rPr>
      </w:pPr>
      <w:r>
        <w:rPr>
          <w:rFonts w:cs="Times New Roman" w:ascii="Times New Roman" w:hAnsi="Times New Roman"/>
        </w:rPr>
        <w:t>Сквозь запертые врата могилы и закованный в сталь портал</w:t>
      </w:r>
    </w:p>
    <w:p>
      <w:pPr>
        <w:pStyle w:val="PlainText"/>
        <w:ind w:firstLine="720"/>
        <w:jc w:val="both"/>
        <w:rPr>
          <w:rFonts w:ascii="Times New Roman" w:hAnsi="Times New Roman" w:cs="Times New Roman"/>
        </w:rPr>
      </w:pPr>
      <w:r>
        <w:rPr>
          <w:rFonts w:cs="Times New Roman" w:ascii="Times New Roman" w:hAnsi="Times New Roman"/>
        </w:rPr>
        <w:t>Звук его стенаний разносится.</w:t>
      </w:r>
    </w:p>
    <w:p>
      <w:pPr>
        <w:pStyle w:val="PlainText"/>
        <w:ind w:firstLine="720"/>
        <w:jc w:val="both"/>
        <w:rPr>
          <w:rFonts w:ascii="Times New Roman" w:hAnsi="Times New Roman" w:cs="Times New Roman"/>
        </w:rPr>
      </w:pPr>
      <w:r>
        <w:rPr>
          <w:rFonts w:cs="Times New Roman" w:ascii="Times New Roman" w:hAnsi="Times New Roman"/>
        </w:rPr>
        <w:t>Громко стеная из неисцеленного сердца,</w:t>
      </w:r>
    </w:p>
    <w:p>
      <w:pPr>
        <w:pStyle w:val="PlainText"/>
        <w:ind w:firstLine="720"/>
        <w:jc w:val="both"/>
        <w:rPr>
          <w:rFonts w:ascii="Times New Roman" w:hAnsi="Times New Roman" w:cs="Times New Roman"/>
        </w:rPr>
      </w:pPr>
      <w:r>
        <w:rPr>
          <w:rFonts w:cs="Times New Roman" w:ascii="Times New Roman" w:hAnsi="Times New Roman"/>
        </w:rPr>
        <w:t>Он пробудил ответ мелодичного дыхания.</w:t>
      </w:r>
    </w:p>
    <w:p>
      <w:pPr>
        <w:pStyle w:val="PlainText"/>
        <w:ind w:firstLine="720"/>
        <w:jc w:val="both"/>
        <w:rPr>
          <w:rFonts w:ascii="Times New Roman" w:hAnsi="Times New Roman" w:cs="Times New Roman"/>
        </w:rPr>
      </w:pPr>
      <w:r>
        <w:rPr>
          <w:rFonts w:cs="Times New Roman" w:ascii="Times New Roman" w:hAnsi="Times New Roman"/>
        </w:rPr>
        <w:t>И теперь из уст твоих, застывших от поцелуя твоего,</w:t>
      </w:r>
    </w:p>
    <w:p>
      <w:pPr>
        <w:pStyle w:val="PlainText"/>
        <w:ind w:firstLine="720"/>
        <w:jc w:val="both"/>
        <w:rPr>
          <w:rFonts w:ascii="Times New Roman" w:hAnsi="Times New Roman" w:cs="Times New Roman"/>
        </w:rPr>
      </w:pPr>
      <w:r>
        <w:rPr>
          <w:rFonts w:cs="Times New Roman" w:ascii="Times New Roman" w:hAnsi="Times New Roman"/>
        </w:rPr>
        <w:t>Смерть.</w:t>
      </w:r>
    </w:p>
    <w:p>
      <w:pPr>
        <w:pStyle w:val="PlainText"/>
        <w:ind w:firstLine="720"/>
        <w:jc w:val="both"/>
        <w:rPr>
          <w:rFonts w:ascii="Times New Roman" w:hAnsi="Times New Roman" w:cs="Times New Roman"/>
        </w:rPr>
      </w:pPr>
      <w:r>
        <w:rPr>
          <w:rFonts w:cs="Times New Roman" w:ascii="Times New Roman" w:hAnsi="Times New Roman"/>
        </w:rPr>
        <w:t>148 МАРИОН ТЕЙН</w:t>
      </w:r>
    </w:p>
    <w:p>
      <w:pPr>
        <w:pStyle w:val="PlainText"/>
        <w:ind w:firstLine="720"/>
        <w:jc w:val="both"/>
        <w:rPr>
          <w:rFonts w:ascii="Times New Roman" w:hAnsi="Times New Roman" w:cs="Times New Roman"/>
        </w:rPr>
      </w:pPr>
      <w:r>
        <w:rPr>
          <w:rFonts w:cs="Times New Roman" w:ascii="Times New Roman" w:hAnsi="Times New Roman"/>
        </w:rPr>
        <w:t>II</w:t>
      </w:r>
    </w:p>
    <w:p>
      <w:pPr>
        <w:pStyle w:val="PlainText"/>
        <w:ind w:firstLine="720"/>
        <w:jc w:val="both"/>
        <w:rPr>
          <w:rFonts w:ascii="Times New Roman" w:hAnsi="Times New Roman" w:cs="Times New Roman"/>
        </w:rPr>
      </w:pPr>
      <w:r>
        <w:rPr>
          <w:rFonts w:cs="Times New Roman" w:ascii="Times New Roman" w:hAnsi="Times New Roman"/>
        </w:rPr>
        <w:t>Много лет назад, из уст грустного и радостного поэта</w:t>
      </w:r>
    </w:p>
    <w:p>
      <w:pPr>
        <w:pStyle w:val="PlainText"/>
        <w:ind w:firstLine="720"/>
        <w:jc w:val="both"/>
        <w:rPr>
          <w:rFonts w:ascii="Times New Roman" w:hAnsi="Times New Roman" w:cs="Times New Roman"/>
        </w:rPr>
      </w:pPr>
      <w:r>
        <w:rPr>
          <w:rFonts w:cs="Times New Roman" w:ascii="Times New Roman" w:hAnsi="Times New Roman"/>
        </w:rPr>
        <w:t>Чья душа была дикой голубкой, затерявшейся в снежном вихре,</w:t>
      </w:r>
    </w:p>
    <w:p>
      <w:pPr>
        <w:pStyle w:val="PlainText"/>
        <w:ind w:firstLine="720"/>
        <w:jc w:val="both"/>
        <w:rPr>
          <w:rFonts w:ascii="Times New Roman" w:hAnsi="Times New Roman" w:cs="Times New Roman"/>
        </w:rPr>
      </w:pPr>
      <w:r>
        <w:rPr>
          <w:rFonts w:cs="Times New Roman" w:ascii="Times New Roman" w:hAnsi="Times New Roman"/>
        </w:rPr>
        <w:t>Мягкая, острая жалоба его боли потребовала, чтобы ее высказать.</w:t>
      </w:r>
    </w:p>
    <w:p>
      <w:pPr>
        <w:pStyle w:val="PlainText"/>
        <w:ind w:firstLine="720"/>
        <w:jc w:val="both"/>
        <w:rPr>
          <w:rFonts w:ascii="Times New Roman" w:hAnsi="Times New Roman" w:cs="Times New Roman"/>
        </w:rPr>
      </w:pPr>
      <w:r>
        <w:rPr>
          <w:rFonts w:cs="Times New Roman" w:ascii="Times New Roman" w:hAnsi="Times New Roman"/>
        </w:rPr>
        <w:t>Много лет назад.</w:t>
      </w:r>
    </w:p>
    <w:p>
      <w:pPr>
        <w:pStyle w:val="PlainText"/>
        <w:ind w:firstLine="720"/>
        <w:jc w:val="both"/>
        <w:rPr>
          <w:rFonts w:ascii="Times New Roman" w:hAnsi="Times New Roman" w:cs="Times New Roman"/>
        </w:rPr>
      </w:pPr>
      <w:r>
        <w:rPr>
          <w:rFonts w:cs="Times New Roman" w:ascii="Times New Roman" w:hAnsi="Times New Roman"/>
        </w:rPr>
        <w:t>Так ясно, так глубоко льются божественные тоскливые акценты,</w:t>
      </w:r>
    </w:p>
    <w:p>
      <w:pPr>
        <w:pStyle w:val="PlainText"/>
        <w:ind w:firstLine="720"/>
        <w:jc w:val="both"/>
        <w:rPr>
          <w:rFonts w:ascii="Times New Roman" w:hAnsi="Times New Roman" w:cs="Times New Roman"/>
        </w:rPr>
      </w:pPr>
      <w:r>
        <w:rPr>
          <w:rFonts w:cs="Times New Roman" w:ascii="Times New Roman" w:hAnsi="Times New Roman"/>
        </w:rPr>
        <w:t>Ни одна душа, которая слушает, не может не трепетать от осознания этого,</w:t>
      </w:r>
    </w:p>
    <w:p>
      <w:pPr>
        <w:pStyle w:val="PlainText"/>
        <w:ind w:firstLine="720"/>
        <w:jc w:val="both"/>
        <w:rPr>
          <w:rFonts w:ascii="Times New Roman" w:hAnsi="Times New Roman" w:cs="Times New Roman"/>
        </w:rPr>
      </w:pPr>
      <w:r>
        <w:rPr>
          <w:rFonts w:cs="Times New Roman" w:ascii="Times New Roman" w:hAnsi="Times New Roman"/>
        </w:rPr>
        <w:t>Пронзенный и сжатый страстными порывами музыки.</w:t>
      </w:r>
    </w:p>
    <w:p>
      <w:pPr>
        <w:pStyle w:val="PlainText"/>
        <w:ind w:firstLine="720"/>
        <w:jc w:val="both"/>
        <w:rPr>
          <w:rFonts w:ascii="Times New Roman" w:hAnsi="Times New Roman" w:cs="Times New Roman"/>
        </w:rPr>
      </w:pPr>
      <w:r>
        <w:rPr>
          <w:rFonts w:cs="Times New Roman" w:ascii="Times New Roman" w:hAnsi="Times New Roman"/>
        </w:rPr>
        <w:t>Для нас там, внизу, шепчет более близкий голос, знакомый лишь однажды ушам, которые никогда больше не узнают его,</w:t>
      </w:r>
    </w:p>
    <w:p>
      <w:pPr>
        <w:pStyle w:val="PlainText"/>
        <w:ind w:firstLine="720"/>
        <w:jc w:val="both"/>
        <w:rPr>
          <w:rFonts w:ascii="Times New Roman" w:hAnsi="Times New Roman" w:cs="Times New Roman"/>
        </w:rPr>
      </w:pPr>
      <w:r>
        <w:rPr>
          <w:rFonts w:cs="Times New Roman" w:ascii="Times New Roman" w:hAnsi="Times New Roman"/>
        </w:rPr>
        <w:t>Теперь онемел, как рот, почувствовавший волну смерти, захлестнувшую его много веков назад.</w:t>
      </w:r>
    </w:p>
    <w:p>
      <w:pPr>
        <w:pStyle w:val="PlainText"/>
        <w:ind w:firstLine="720"/>
        <w:jc w:val="both"/>
        <w:rPr>
          <w:rFonts w:ascii="Times New Roman" w:hAnsi="Times New Roman" w:cs="Times New Roman"/>
        </w:rPr>
      </w:pPr>
      <w:r>
        <w:rPr>
          <w:rFonts w:cs="Times New Roman" w:ascii="Times New Roman" w:hAnsi="Times New Roman"/>
        </w:rPr>
        <w:t>(Суинберн1904, 5.174–5)</w:t>
      </w:r>
    </w:p>
    <w:p>
      <w:pPr>
        <w:pStyle w:val="PlainText"/>
        <w:ind w:firstLine="720"/>
        <w:jc w:val="both"/>
        <w:rPr>
          <w:rFonts w:ascii="Times New Roman" w:hAnsi="Times New Roman" w:cs="Times New Roman"/>
        </w:rPr>
      </w:pPr>
      <w:r>
        <w:rPr>
          <w:rFonts w:cs="Times New Roman" w:ascii="Times New Roman" w:hAnsi="Times New Roman"/>
        </w:rPr>
        <w:t>В этом стихотворении обыгрываются все элементы, обозначенные выше как центральные для цели и смысла новой формы Суинберна. Первый рондель — это ответ на стихотворение Россетти «К смерти его дамы (Франсуа Вийона)», представляющее собой точный перевод «Завещания» Вийона, строки 978–99, во французской форме рондо.1Перевод был сделан в 1869 году и опубликован в сборнике «Стихотворения» Россетти 1870 года. Стихотворение Россетти, как и стихотворение Вийона, представляет собой жалобу Смерти на недавнюю кончину любимой женщины – горе, которое, по его словам, истощает его собственную жизнь:</w:t>
      </w:r>
    </w:p>
    <w:p>
      <w:pPr>
        <w:pStyle w:val="PlainText"/>
        <w:ind w:firstLine="720"/>
        <w:jc w:val="both"/>
        <w:rPr>
          <w:rFonts w:ascii="Times New Roman" w:hAnsi="Times New Roman" w:cs="Times New Roman"/>
        </w:rPr>
      </w:pPr>
      <w:r>
        <w:rPr>
          <w:rFonts w:cs="Times New Roman" w:ascii="Times New Roman" w:hAnsi="Times New Roman"/>
        </w:rPr>
        <w:t>Смерть, о тебе я стон свой изливаю,</w:t>
      </w:r>
    </w:p>
    <w:p>
      <w:pPr>
        <w:pStyle w:val="PlainText"/>
        <w:ind w:firstLine="720"/>
        <w:jc w:val="both"/>
        <w:rPr>
          <w:rFonts w:ascii="Times New Roman" w:hAnsi="Times New Roman" w:cs="Times New Roman"/>
        </w:rPr>
      </w:pPr>
      <w:r>
        <w:rPr>
          <w:rFonts w:cs="Times New Roman" w:ascii="Times New Roman" w:hAnsi="Times New Roman"/>
        </w:rPr>
        <w:t>Кто увел от меня мою даму,</w:t>
      </w:r>
    </w:p>
    <w:p>
      <w:pPr>
        <w:pStyle w:val="PlainText"/>
        <w:ind w:firstLine="720"/>
        <w:jc w:val="both"/>
        <w:rPr>
          <w:rFonts w:ascii="Times New Roman" w:hAnsi="Times New Roman" w:cs="Times New Roman"/>
        </w:rPr>
      </w:pPr>
      <w:r>
        <w:rPr>
          <w:rFonts w:cs="Times New Roman" w:ascii="Times New Roman" w:hAnsi="Times New Roman"/>
        </w:rPr>
        <w:t>И не утихомиришь вражду твою</w:t>
      </w:r>
    </w:p>
    <w:p>
      <w:pPr>
        <w:pStyle w:val="PlainText"/>
        <w:ind w:firstLine="720"/>
        <w:jc w:val="both"/>
        <w:rPr>
          <w:rFonts w:ascii="Times New Roman" w:hAnsi="Times New Roman" w:cs="Times New Roman"/>
        </w:rPr>
      </w:pPr>
      <w:r>
        <w:rPr>
          <w:rFonts w:cs="Times New Roman" w:ascii="Times New Roman" w:hAnsi="Times New Roman"/>
        </w:rPr>
        <w:t>Пока вместе с ее жизнью ты не получишь и мою;</w:t>
      </w:r>
    </w:p>
    <w:p>
      <w:pPr>
        <w:pStyle w:val="PlainText"/>
        <w:ind w:firstLine="720"/>
        <w:jc w:val="both"/>
        <w:rPr>
          <w:rFonts w:ascii="Times New Roman" w:hAnsi="Times New Roman" w:cs="Times New Roman"/>
        </w:rPr>
      </w:pPr>
      <w:r>
        <w:rPr>
          <w:rFonts w:cs="Times New Roman" w:ascii="Times New Roman" w:hAnsi="Times New Roman"/>
        </w:rPr>
        <w:t>Ибо с того часа силы мои иссякли.</w:t>
      </w:r>
    </w:p>
    <w:p>
      <w:pPr>
        <w:pStyle w:val="PlainText"/>
        <w:ind w:firstLine="720"/>
        <w:jc w:val="both"/>
        <w:rPr>
          <w:rFonts w:ascii="Times New Roman" w:hAnsi="Times New Roman" w:cs="Times New Roman"/>
        </w:rPr>
      </w:pPr>
      <w:r>
        <w:rPr>
          <w:rFonts w:cs="Times New Roman" w:ascii="Times New Roman" w:hAnsi="Times New Roman"/>
        </w:rPr>
        <w:t>Смотри, как несправедлива была ее жизнь по отношению к тебе,</w:t>
      </w:r>
    </w:p>
    <w:p>
      <w:pPr>
        <w:pStyle w:val="PlainText"/>
        <w:ind w:firstLine="720"/>
        <w:jc w:val="both"/>
        <w:rPr>
          <w:rFonts w:ascii="Times New Roman" w:hAnsi="Times New Roman" w:cs="Times New Roman"/>
        </w:rPr>
      </w:pPr>
      <w:r>
        <w:rPr>
          <w:rFonts w:cs="Times New Roman" w:ascii="Times New Roman" w:hAnsi="Times New Roman"/>
        </w:rPr>
        <w:t>Смерть?</w:t>
      </w:r>
    </w:p>
    <w:p>
      <w:pPr>
        <w:pStyle w:val="PlainText"/>
        <w:ind w:firstLine="720"/>
        <w:jc w:val="both"/>
        <w:rPr>
          <w:rFonts w:ascii="Times New Roman" w:hAnsi="Times New Roman" w:cs="Times New Roman"/>
        </w:rPr>
      </w:pPr>
      <w:r>
        <w:rPr>
          <w:rFonts w:cs="Times New Roman" w:ascii="Times New Roman" w:hAnsi="Times New Roman"/>
        </w:rPr>
        <w:t>Нас было двое, а сердце было одно;</w:t>
      </w:r>
    </w:p>
    <w:p>
      <w:pPr>
        <w:pStyle w:val="PlainText"/>
        <w:ind w:firstLine="720"/>
        <w:jc w:val="both"/>
        <w:rPr>
          <w:rFonts w:ascii="Times New Roman" w:hAnsi="Times New Roman" w:cs="Times New Roman"/>
        </w:rPr>
      </w:pPr>
      <w:r>
        <w:rPr>
          <w:rFonts w:cs="Times New Roman" w:ascii="Times New Roman" w:hAnsi="Times New Roman"/>
        </w:rPr>
        <w:t>Теперь, когда я мертв, я должен быть мертв,</w:t>
      </w:r>
    </w:p>
    <w:p>
      <w:pPr>
        <w:pStyle w:val="PlainText"/>
        <w:ind w:firstLine="720"/>
        <w:jc w:val="both"/>
        <w:rPr>
          <w:rFonts w:ascii="Times New Roman" w:hAnsi="Times New Roman" w:cs="Times New Roman"/>
        </w:rPr>
      </w:pPr>
      <w:r>
        <w:rPr>
          <w:rFonts w:cs="Times New Roman" w:ascii="Times New Roman" w:hAnsi="Times New Roman"/>
        </w:rPr>
        <w:t>Или казаться живыми, как безжизненные</w:t>
      </w:r>
    </w:p>
    <w:p>
      <w:pPr>
        <w:pStyle w:val="PlainText"/>
        <w:ind w:firstLine="720"/>
        <w:jc w:val="both"/>
        <w:rPr>
          <w:rFonts w:ascii="Times New Roman" w:hAnsi="Times New Roman" w:cs="Times New Roman"/>
        </w:rPr>
      </w:pPr>
      <w:r>
        <w:rPr>
          <w:rFonts w:cs="Times New Roman" w:ascii="Times New Roman" w:hAnsi="Times New Roman"/>
        </w:rPr>
        <w:t>Как в хоре расписной камень,</w:t>
      </w:r>
    </w:p>
    <w:p>
      <w:pPr>
        <w:pStyle w:val="PlainText"/>
        <w:ind w:firstLine="720"/>
        <w:jc w:val="both"/>
        <w:rPr>
          <w:rFonts w:ascii="Times New Roman" w:hAnsi="Times New Roman" w:cs="Times New Roman"/>
        </w:rPr>
      </w:pPr>
      <w:r>
        <w:rPr>
          <w:rFonts w:cs="Times New Roman" w:ascii="Times New Roman" w:hAnsi="Times New Roman"/>
        </w:rPr>
        <w:t>Смерть!</w:t>
      </w:r>
    </w:p>
    <w:p>
      <w:pPr>
        <w:pStyle w:val="PlainText"/>
        <w:ind w:firstLine="720"/>
        <w:jc w:val="both"/>
        <w:rPr>
          <w:rFonts w:ascii="Times New Roman" w:hAnsi="Times New Roman" w:cs="Times New Roman"/>
        </w:rPr>
      </w:pPr>
      <w:r>
        <w:rPr>
          <w:rFonts w:cs="Times New Roman" w:ascii="Times New Roman" w:hAnsi="Times New Roman"/>
        </w:rPr>
        <w:t>(Д.Г. Россетти1881, 281)</w:t>
      </w:r>
    </w:p>
    <w:p>
      <w:pPr>
        <w:pStyle w:val="PlainText"/>
        <w:ind w:firstLine="720"/>
        <w:jc w:val="both"/>
        <w:rPr>
          <w:rFonts w:ascii="Times New Roman" w:hAnsi="Times New Roman" w:cs="Times New Roman"/>
        </w:rPr>
      </w:pPr>
      <w:r>
        <w:rPr>
          <w:rFonts w:cs="Times New Roman" w:ascii="Times New Roman" w:hAnsi="Times New Roman"/>
        </w:rPr>
        <w:t>Любовь, которая объединяла их при жизни, теперь должна объединить их и в смерти.</w:t>
      </w:r>
    </w:p>
    <w:p>
      <w:pPr>
        <w:pStyle w:val="PlainText"/>
        <w:ind w:firstLine="720"/>
        <w:jc w:val="both"/>
        <w:rPr>
          <w:rFonts w:ascii="Times New Roman" w:hAnsi="Times New Roman" w:cs="Times New Roman"/>
        </w:rPr>
      </w:pPr>
      <w:r>
        <w:rPr>
          <w:rFonts w:cs="Times New Roman" w:ascii="Times New Roman" w:hAnsi="Times New Roman"/>
        </w:rPr>
        <w:t>ЛИНИИ ЖЕЛАНИЯ 149</w:t>
      </w:r>
    </w:p>
    <w:p>
      <w:pPr>
        <w:pStyle w:val="PlainText"/>
        <w:ind w:firstLine="720"/>
        <w:jc w:val="both"/>
        <w:rPr>
          <w:rFonts w:ascii="Times New Roman" w:hAnsi="Times New Roman" w:cs="Times New Roman"/>
        </w:rPr>
      </w:pPr>
      <w:r>
        <w:rPr>
          <w:rFonts w:cs="Times New Roman" w:ascii="Times New Roman" w:hAnsi="Times New Roman"/>
        </w:rPr>
        <w:t>Однако стихотворение Суинберна представляет собой скорее метакомментарий к процессу перевода Россетти, чем очередное прямое повторение стихотворения. Его стих не упоминает возлюбленную даму, но берёт за основу обращение Вийона к Смерти и его непрекращающийся отголосок в переводе Россетти. Как и Россетти, Суинберн использует одно слово «Смерть» в качестве трижды повторённого рефрена, но в стихотворении Суинберна оно приобретает особое значение из-за трёх голосов, которые он осознаёт как представитель. Этот рефрен должен был бы представлять три различных, но многослойных, обращения к мёртвой возлюбленной «даме» (Вийона, Россетти и Суинберна), однако вместо этого он направляет внимание от предполагаемого женского объекта стихотворения к более важной троице: трём поэтам-мужчинам, пишущим в сообществе. Таким образом, три «смерти» в стихотворении Суинберна — это смерть Вийона, совсем недавняя смерть Россетти (в 1882 году: «губы теперь тоже от твоего поцелуя застыли, / Смерть») и размышление о собственной смертности Суинберна. Это стихотворение о значении жалобы влюбленного, а не о мертвой возлюбленной; смерть возлюбленной просто скрепляет узы между тремя поэтами-мужчинами, и Суинберн пишет о бессмертии поэтического голоса, передаваемого и разделяемого ими. Он способен указать на собственную смерть в этом повторении трех рефренов, потому что его связь с этими другими поэтами означает, что они живут через его стихотворение, и он умирает живой смертью в сочувствии их голосам. Их поэтические голоса связаны, живые и мертвые, через эту форму, повторение которой заставляет и мертвое возвращаться к жизни, и то, что живо, находить общность в смерти. Это сообщество лирических голосов — живая смерть, о которой Россетти пишет в своём стихотворении, но также и возвращение к жизни голосов мёртвых, чтобы «люди всё ещё слышали, что говорит сладкий плач». Суинберн пишет здесь о том, как голос Вийона сохранился благодаря голосу Россетти, и о том, как его собственный голос сохранил их обоих, творя в единении с ними.</w:t>
      </w:r>
    </w:p>
    <w:p>
      <w:pPr>
        <w:pStyle w:val="PlainText"/>
        <w:ind w:firstLine="720"/>
        <w:jc w:val="both"/>
        <w:rPr>
          <w:rFonts w:ascii="Times New Roman" w:hAnsi="Times New Roman" w:cs="Times New Roman"/>
        </w:rPr>
      </w:pPr>
      <w:r>
        <w:rPr>
          <w:rFonts w:cs="Times New Roman" w:ascii="Times New Roman" w:hAnsi="Times New Roman"/>
        </w:rPr>
        <w:t>Термины, обозначающие вокализацию, встречаются почти в каждой строке: «голос», «что говорит сладкий крик», «громкий плач», «голос», «стенание», «громкий плач», «мелодичное дыхание», «губы». Крик Вийона вызвал «отклик мелодичного дыхания» Россетти (который теперь тоже мёртв), к которому, в свою очередь, присоединился голос самого Суинберна. Это стихотворение – элегический крик к Смерти, призывающий представить себе смерть самого говорящего заживо после смерти его возлюбленной, но также и ода бессмертию поэтического голоса, который утверждает эту смерть заживо, даже после фактической смерти говорящего. Этот процесс траура – ​​это хоровод, начатый Вийоном, бремя которого перенял Россетти, а затем повторенный Суинберном, в накладывающейся последовательности голосов, которые,</w:t>
      </w:r>
    </w:p>
    <w:p>
      <w:pPr>
        <w:pStyle w:val="PlainText"/>
        <w:ind w:firstLine="720"/>
        <w:jc w:val="both"/>
        <w:rPr>
          <w:rFonts w:ascii="Times New Roman" w:hAnsi="Times New Roman" w:cs="Times New Roman"/>
        </w:rPr>
      </w:pPr>
      <w:r>
        <w:rPr>
          <w:rFonts w:cs="Times New Roman" w:ascii="Times New Roman" w:hAnsi="Times New Roman"/>
        </w:rPr>
        <w:t>150 МАРИОН ТЕЙН</w:t>
      </w:r>
    </w:p>
    <w:p>
      <w:pPr>
        <w:pStyle w:val="PlainText"/>
        <w:ind w:firstLine="720"/>
        <w:jc w:val="both"/>
        <w:rPr>
          <w:rFonts w:ascii="Times New Roman" w:hAnsi="Times New Roman" w:cs="Times New Roman"/>
        </w:rPr>
      </w:pPr>
      <w:r>
        <w:rPr>
          <w:rFonts w:cs="Times New Roman" w:ascii="Times New Roman" w:hAnsi="Times New Roman"/>
        </w:rPr>
        <w:t>главное, пробуждаются, отвечая друг на друга «ответом». Такое вокальное наслоение отображено в стихотворении не только повторением припева, но и другими языковыми наслоениями, которые побуждают нас находить голоса внутри голосов. Например, первая строка – «Смерть, из твоей суровости голос взывал» – играет на вложенности «звона» (ещё один термин для вокализации, или звучания голоса) в «призыв»: голос, умоляющий Смерть принять его, как она приняла свою возлюбленную, но чья мольба о смерти заживо является одновременно и более позитивным актом – подобно звону праздничных колоколов, – что как раз и гарантирует бессмертие его голоса.</w:t>
      </w:r>
    </w:p>
    <w:p>
      <w:pPr>
        <w:pStyle w:val="PlainText"/>
        <w:ind w:firstLine="720"/>
        <w:jc w:val="both"/>
        <w:rPr>
          <w:rFonts w:ascii="Times New Roman" w:hAnsi="Times New Roman" w:cs="Times New Roman"/>
        </w:rPr>
      </w:pPr>
      <w:r>
        <w:rPr>
          <w:rFonts w:cs="Times New Roman" w:ascii="Times New Roman" w:hAnsi="Times New Roman"/>
        </w:rPr>
        <w:t>Второй рондель стихотворения отражает этот круг лирических голосов на ещё более отстранённом уровне, отвечая первому отдалённым рефреном «давным-давно» – термин неточный и небрежный, словно признающий огромный временной разрыв между голосами, но в то же время совершенно игнорирующий его. В этом ронделе он прослеживает посредничество от Вийона («печально-радостного поэта») к Россетти:</w:t>
      </w:r>
    </w:p>
    <w:p>
      <w:pPr>
        <w:pStyle w:val="PlainText"/>
        <w:ind w:firstLine="720"/>
        <w:jc w:val="both"/>
        <w:rPr>
          <w:rFonts w:ascii="Times New Roman" w:hAnsi="Times New Roman" w:cs="Times New Roman"/>
        </w:rPr>
      </w:pPr>
      <w:r>
        <w:rPr>
          <w:rFonts w:cs="Times New Roman" w:ascii="Times New Roman" w:hAnsi="Times New Roman"/>
        </w:rPr>
        <w:t>Для нас там, внизу, шепчет более близкий голос,</w:t>
      </w:r>
    </w:p>
    <w:p>
      <w:pPr>
        <w:pStyle w:val="PlainText"/>
        <w:ind w:firstLine="720"/>
        <w:jc w:val="both"/>
        <w:rPr>
          <w:rFonts w:ascii="Times New Roman" w:hAnsi="Times New Roman" w:cs="Times New Roman"/>
        </w:rPr>
      </w:pPr>
      <w:r>
        <w:rPr>
          <w:rFonts w:cs="Times New Roman" w:ascii="Times New Roman" w:hAnsi="Times New Roman"/>
        </w:rPr>
        <w:t>Известный однажды ушам, которые никогда больше не узнают,</w:t>
      </w:r>
    </w:p>
    <w:p>
      <w:pPr>
        <w:pStyle w:val="PlainText"/>
        <w:ind w:firstLine="720"/>
        <w:jc w:val="both"/>
        <w:rPr>
          <w:rFonts w:ascii="Times New Roman" w:hAnsi="Times New Roman" w:cs="Times New Roman"/>
        </w:rPr>
      </w:pPr>
      <w:r>
        <w:rPr>
          <w:rFonts w:cs="Times New Roman" w:ascii="Times New Roman" w:hAnsi="Times New Roman"/>
        </w:rPr>
        <w:t>Теперь онемел, как рот, почувствовавший, как волна смерти захлестнула его.</w:t>
      </w:r>
    </w:p>
    <w:p>
      <w:pPr>
        <w:pStyle w:val="PlainText"/>
        <w:ind w:firstLine="720"/>
        <w:jc w:val="both"/>
        <w:rPr>
          <w:rFonts w:ascii="Times New Roman" w:hAnsi="Times New Roman" w:cs="Times New Roman"/>
        </w:rPr>
      </w:pPr>
      <w:r>
        <w:rPr>
          <w:rFonts w:cs="Times New Roman" w:ascii="Times New Roman" w:hAnsi="Times New Roman"/>
        </w:rPr>
        <w:t>Много лет назад.</w:t>
      </w:r>
    </w:p>
    <w:p>
      <w:pPr>
        <w:pStyle w:val="PlainText"/>
        <w:ind w:firstLine="720"/>
        <w:jc w:val="both"/>
        <w:rPr>
          <w:rFonts w:ascii="Times New Roman" w:hAnsi="Times New Roman" w:cs="Times New Roman"/>
        </w:rPr>
      </w:pPr>
      <w:r>
        <w:rPr>
          <w:rFonts w:cs="Times New Roman" w:ascii="Times New Roman" w:hAnsi="Times New Roman"/>
        </w:rPr>
        <w:t>Хотя голос Россетти звучит гораздо «ближе», он каким-то образом уже заключен в ту же неточную историческую плоскость, что и Вийон: «давным-давно». Оба объединены бессмертным коллективным лирическим сознанием, которое является частью каждого лирического субъекта. Неслучайно смерть и Вийона, и Россетти представляются как утопление. Так же, как «Анактория» завершилась погружением Сафо в море – «вокруг, надо и подо мной».</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стая тьма и непреодолимое море» (строки 303–304) – эти поздние поэты сливаются с коллективным лирическим сознанием, которое Сафо символизирует для Суинберна.</w:t>
      </w:r>
    </w:p>
    <w:p>
      <w:pPr>
        <w:pStyle w:val="PlainText"/>
        <w:ind w:firstLine="720"/>
        <w:jc w:val="both"/>
        <w:rPr>
          <w:rFonts w:ascii="Times New Roman" w:hAnsi="Times New Roman" w:cs="Times New Roman"/>
        </w:rPr>
      </w:pPr>
      <w:r>
        <w:rPr>
          <w:rFonts w:cs="Times New Roman" w:ascii="Times New Roman" w:hAnsi="Times New Roman"/>
        </w:rPr>
        <w:t>Действительно, в своем эссе «Стихотворения Данте Габриэля Россетти», когда он пишет о «Молодом ельнике» Россетти, он выделяет, в частности, образ моря, комментируя его использование для выражения «живого существа с эхом за пределами восприятия, его звуковой аккорд — одна из частей многообразного единства взаимовключения, в котором все вещи покоятся и смешиваются» (Суинберн).1870а, 557;1875а, 70). Это описание, столь же точно отражающее собственное восприятие моря Суинберна, как и Россетти, создаёт полезный интерпретацию моря, которая охватывает Сафо, Вийона, Россетти и, в какой-то странной проекции, проходящей через поэзию Суинберна, в конечном счёте и его самого. Именно в этом «многообразном единстве взаимовключения» души лирических поэтов</w:t>
      </w:r>
    </w:p>
    <w:p>
      <w:pPr>
        <w:pStyle w:val="PlainText"/>
        <w:ind w:firstLine="720"/>
        <w:jc w:val="both"/>
        <w:rPr>
          <w:rFonts w:ascii="Times New Roman" w:hAnsi="Times New Roman" w:cs="Times New Roman"/>
        </w:rPr>
      </w:pPr>
      <w:r>
        <w:rPr>
          <w:rFonts w:cs="Times New Roman" w:ascii="Times New Roman" w:hAnsi="Times New Roman"/>
        </w:rPr>
        <w:t>ЛИНИИ ЖЕЛАНИЯ 151</w:t>
      </w:r>
    </w:p>
    <w:p>
      <w:pPr>
        <w:pStyle w:val="PlainText"/>
        <w:ind w:firstLine="720"/>
        <w:jc w:val="both"/>
        <w:rPr>
          <w:rFonts w:ascii="Times New Roman" w:hAnsi="Times New Roman" w:cs="Times New Roman"/>
        </w:rPr>
      </w:pPr>
      <w:r>
        <w:rPr>
          <w:rFonts w:cs="Times New Roman" w:ascii="Times New Roman" w:hAnsi="Times New Roman"/>
        </w:rPr>
        <w:t>слияние, в котором Суинберн находит свое лирическое сообщество — линии желания, которым он тоже будет следовать, — и, по иронии судьбы, именно посредством этого процесса траура он избегает лирической изоляции.</w:t>
      </w:r>
    </w:p>
    <w:p>
      <w:pPr>
        <w:pStyle w:val="PlainText"/>
        <w:ind w:firstLine="720"/>
        <w:jc w:val="both"/>
        <w:rPr>
          <w:rFonts w:ascii="Times New Roman" w:hAnsi="Times New Roman" w:cs="Times New Roman"/>
        </w:rPr>
      </w:pPr>
      <w:r>
        <w:rPr>
          <w:rFonts w:cs="Times New Roman" w:ascii="Times New Roman" w:hAnsi="Times New Roman"/>
        </w:rPr>
        <w:t>Итак, перечитаем «Анакторию». В уже цитируемой рецензии из «Эдинбургского обзора» отмечается, что многие стихи в «Стихотворениях и балладах, первая серия» написаны «в честь или в уничижение людей, умерших или живых», наполняя поэзию Суинберна общительным гулом голосов (Аноним, 1890, с. 447). Я уже утверждал, что «Анактория» — многослойное произведение, в котором лирика Суинберна тропизирована драматическими метафорами как Сафо, так и Анактории (и рассуждением о тождестве и различии). Но, конечно же, он пишет и в соавторстве с Катуллом, который создал поэтический перевод того же сапфического фрагмента (фрагмент 31), который Суинберн в «Заметках о стихах и рецензиях» называет «Одой к Анактории» (обычно известной как «Любимой девушке», «Вторая ода» или Phanetai moi). Когда Суинберн включает слова Сафо в свою поэму, он не может не писать в свете перевода Катулла. Действительно, в его ронделе «Катуллу» мы находим припев «мой брат», ясно утверждающий лирическое родство с поэтом, чей голос играет столь важную роль в многослойной теме его «Анактории». В этом ронделе голос Катулла звучит через Суинберна: «Как я, живой, должен бояться называть тебя мёртвым, / Мой брат?» (Суинберн)1904, 5.185).</w:t>
      </w:r>
    </w:p>
    <w:p>
      <w:pPr>
        <w:pStyle w:val="PlainText"/>
        <w:ind w:firstLine="720"/>
        <w:jc w:val="both"/>
        <w:rPr>
          <w:rFonts w:ascii="Times New Roman" w:hAnsi="Times New Roman" w:cs="Times New Roman"/>
        </w:rPr>
      </w:pPr>
      <w:r>
        <w:rPr>
          <w:rFonts w:cs="Times New Roman" w:ascii="Times New Roman" w:hAnsi="Times New Roman"/>
        </w:rPr>
        <w:t>В «Заметках о стихотворениях и рецензиях» Суинберн критикует перевод «Второй оды», сделанный Катуллом, и дистанцируется от него: «Там, где Катулл потерпел неудачу, я не мог надеяться на успех; вместо этого я пытался воспроизвести в разбавленной и расширенной форме дух поэмы, которую невозможно было воспроизвести в ее теле» (Суинберн).1866, 9;2000, 406). Он утверждает, что отходит от попыток Катулла уловить суть текста, стремясь к более прямому переходу к духу Сафо (хотя, по иронии судьбы, он достигает духа, играя на теле, или корпусе, Сафо, как на лире – точно так же, как это делает Сафо в «Анактории»). Это резко контрастирует с позитивными комментариями Суинберна в «Стихотворениях Данте Габриэля Россетти» о процессе перевода в творчестве Россетти, который он прослеживает в «О старом хороводе»: «Все переводы мистера Россетти несут в себе одно и то же свидетельство силы, не просто недостижимой, но и превосходящей попытки других мастеров языка» (Суинберн1870а, 560;1875а, 76–7). Тем не менее, даже отмечая свою дистанцию ​​от перевода Катулла, он пишет вместе с ним, признавая его как ещё один голос в череде голосов вокруг фрагмента «Анактории», череде, в которой он сознательно занимает своё место – точно так же, как он пишет вместе с Россетти в «На старой ленточке». Суинберн помещает себя подобным образом в</w:t>
      </w:r>
    </w:p>
    <w:p>
      <w:pPr>
        <w:pStyle w:val="PlainText"/>
        <w:ind w:firstLine="720"/>
        <w:jc w:val="both"/>
        <w:rPr>
          <w:rFonts w:ascii="Times New Roman" w:hAnsi="Times New Roman" w:cs="Times New Roman"/>
        </w:rPr>
      </w:pPr>
      <w:r>
        <w:rPr>
          <w:rFonts w:cs="Times New Roman" w:ascii="Times New Roman" w:hAnsi="Times New Roman"/>
        </w:rPr>
        <w:t>152 МАРИОН ТЕЙН</w:t>
      </w:r>
    </w:p>
    <w:p>
      <w:pPr>
        <w:pStyle w:val="PlainText"/>
        <w:ind w:firstLine="720"/>
        <w:jc w:val="both"/>
        <w:rPr>
          <w:rFonts w:ascii="Times New Roman" w:hAnsi="Times New Roman" w:cs="Times New Roman"/>
        </w:rPr>
      </w:pPr>
      <w:r>
        <w:rPr>
          <w:rFonts w:cs="Times New Roman" w:ascii="Times New Roman" w:hAnsi="Times New Roman"/>
        </w:rPr>
        <w:t>оба стихотворения: он пишет в связи с двумя другими поэтами (одним древним и другим переводчиком древних стихов), в каждом случае сопровождая их не другим переводом, а метакомментарием, стремясь (как он сказал об «Анактории», но это в равной степени справедливо и по отношению к «О старом хороводе») «изобразить не стихотворение, а поэта» (Суинберн)1866, 10;2000, 407). Обращаясь к поэту, а не к стихотворению, Суинберн предпочитает в первую очередь прокомментировать действие лирического субъекта, изображая коллективную лирическую субъективность, которая проецируется как назад, так и вперед во времени.</w:t>
      </w:r>
    </w:p>
    <w:p>
      <w:pPr>
        <w:pStyle w:val="PlainText"/>
        <w:ind w:firstLine="720"/>
        <w:jc w:val="both"/>
        <w:rPr>
          <w:rFonts w:ascii="Times New Roman" w:hAnsi="Times New Roman" w:cs="Times New Roman"/>
        </w:rPr>
      </w:pPr>
      <w:r>
        <w:rPr>
          <w:rFonts w:cs="Times New Roman" w:ascii="Times New Roman" w:hAnsi="Times New Roman"/>
        </w:rPr>
        <w:t>Персонификация лирики в «Анактории» Суинберна создаёт двуликое стихотворение, которое одновременно является любовной песней и исследованием поэтического жанра; оно также позволяет ему превратить лирический субъект из маргинализированного, интериоризированного голоса в лирическую полифонию. Другими словами, персонификация лирики позволяет ему открыто выразить убеждение в том, что написание текстов неизбежно подразумевает вхождение автора в сообщество. Неслучайно его персонификацией лирики становится Сафо, архетипическая отчуждённая, индивидуализированная, сексуально извращённая и фрагментированная фигура. Он принимает этот квинтэссенциально маргинализированный лирический голос, чтобы найти через него способ поэзии, подчёркивающий общность лирической субъективности, являющейся близнецом её индивидуальности. Действительно, Сафо подчёркивает в этом стихотворении переход голоса от Анактории к Сафо и далее в бессмертный хор, который не умрёт с её смертью:</w:t>
      </w:r>
    </w:p>
    <w:p>
      <w:pPr>
        <w:pStyle w:val="PlainText"/>
        <w:ind w:firstLine="720"/>
        <w:jc w:val="both"/>
        <w:rPr>
          <w:rFonts w:ascii="Times New Roman" w:hAnsi="Times New Roman" w:cs="Times New Roman"/>
        </w:rPr>
      </w:pPr>
      <w:r>
        <w:rPr>
          <w:rFonts w:cs="Times New Roman" w:ascii="Times New Roman" w:hAnsi="Times New Roman"/>
        </w:rPr>
        <w:t>но ты — твоё тело — песня, Твои уста — музыка; ты больше, чем я, Хотя мой голос не умрёт, пока не умрёт весь мир...</w:t>
      </w:r>
    </w:p>
    <w:p>
      <w:pPr>
        <w:pStyle w:val="PlainText"/>
        <w:ind w:firstLine="720"/>
        <w:jc w:val="both"/>
        <w:rPr>
          <w:rFonts w:ascii="Times New Roman" w:hAnsi="Times New Roman" w:cs="Times New Roman"/>
        </w:rPr>
      </w:pPr>
      <w:r>
        <w:rPr>
          <w:rFonts w:cs="Times New Roman" w:ascii="Times New Roman" w:hAnsi="Times New Roman"/>
        </w:rPr>
        <w:t>(строки 74–6)</w:t>
      </w:r>
    </w:p>
    <w:p>
      <w:pPr>
        <w:pStyle w:val="PlainText"/>
        <w:ind w:firstLine="720"/>
        <w:jc w:val="both"/>
        <w:rPr>
          <w:rFonts w:ascii="Times New Roman" w:hAnsi="Times New Roman" w:cs="Times New Roman"/>
        </w:rPr>
      </w:pPr>
      <w:r>
        <w:rPr>
          <w:rFonts w:cs="Times New Roman" w:ascii="Times New Roman" w:hAnsi="Times New Roman"/>
        </w:rPr>
        <w:t>Эта идея пения во вневременном хоре повторяется на протяжении всего стихотворения:</w:t>
      </w:r>
    </w:p>
    <w:p>
      <w:pPr>
        <w:pStyle w:val="PlainText"/>
        <w:ind w:firstLine="720"/>
        <w:jc w:val="both"/>
        <w:rPr>
          <w:rFonts w:ascii="Times New Roman" w:hAnsi="Times New Roman" w:cs="Times New Roman"/>
        </w:rPr>
      </w:pPr>
      <w:r>
        <w:rPr>
          <w:rFonts w:cs="Times New Roman" w:ascii="Times New Roman" w:hAnsi="Times New Roman"/>
        </w:rPr>
        <w:t>Яростно пою, пока весь мир не запоет, — Я, Сафо, буду едина со всем этим...</w:t>
      </w:r>
    </w:p>
    <w:p>
      <w:pPr>
        <w:pStyle w:val="PlainText"/>
        <w:ind w:firstLine="720"/>
        <w:jc w:val="both"/>
        <w:rPr>
          <w:rFonts w:ascii="Times New Roman" w:hAnsi="Times New Roman" w:cs="Times New Roman"/>
        </w:rPr>
      </w:pPr>
      <w:r>
        <w:rPr>
          <w:rFonts w:cs="Times New Roman" w:ascii="Times New Roman" w:hAnsi="Times New Roman"/>
        </w:rPr>
        <w:t>(строки 275–6)</w:t>
      </w:r>
    </w:p>
    <w:p>
      <w:pPr>
        <w:pStyle w:val="PlainText"/>
        <w:ind w:firstLine="720"/>
        <w:jc w:val="both"/>
        <w:rPr>
          <w:rFonts w:ascii="Times New Roman" w:hAnsi="Times New Roman" w:cs="Times New Roman"/>
        </w:rPr>
      </w:pPr>
      <w:r>
        <w:rPr>
          <w:rFonts w:cs="Times New Roman" w:ascii="Times New Roman" w:hAnsi="Times New Roman"/>
        </w:rPr>
        <w:t>Да, даже если ты умрешь, я говорю, что я не умру...</w:t>
      </w:r>
    </w:p>
    <w:p>
      <w:pPr>
        <w:pStyle w:val="PlainText"/>
        <w:ind w:firstLine="720"/>
        <w:jc w:val="both"/>
        <w:rPr>
          <w:rFonts w:ascii="Times New Roman" w:hAnsi="Times New Roman" w:cs="Times New Roman"/>
        </w:rPr>
      </w:pPr>
      <w:r>
        <w:rPr>
          <w:rFonts w:cs="Times New Roman" w:ascii="Times New Roman" w:hAnsi="Times New Roman"/>
        </w:rPr>
        <w:t>(строка 290)</w:t>
      </w:r>
    </w:p>
    <w:p>
      <w:pPr>
        <w:pStyle w:val="PlainText"/>
        <w:ind w:firstLine="720"/>
        <w:jc w:val="both"/>
        <w:rPr>
          <w:rFonts w:ascii="Times New Roman" w:hAnsi="Times New Roman" w:cs="Times New Roman"/>
        </w:rPr>
      </w:pPr>
      <w:r>
        <w:rPr>
          <w:rFonts w:cs="Times New Roman" w:ascii="Times New Roman" w:hAnsi="Times New Roman"/>
        </w:rPr>
        <w:t>Это бессмертное единение с более широкой песней мира стало возможным благодаря тому, что Сафо – олицетворение лирического жанра: наполовину реальная личность, наполовину мифическое отождествление с самой поэзией. Фрагменты</w:t>
      </w:r>
    </w:p>
    <w:p>
      <w:pPr>
        <w:pStyle w:val="PlainText"/>
        <w:ind w:firstLine="720"/>
        <w:jc w:val="both"/>
        <w:rPr>
          <w:rFonts w:ascii="Times New Roman" w:hAnsi="Times New Roman" w:cs="Times New Roman"/>
        </w:rPr>
      </w:pPr>
      <w:r>
        <w:rPr>
          <w:rFonts w:cs="Times New Roman" w:ascii="Times New Roman" w:hAnsi="Times New Roman"/>
        </w:rPr>
        <w:t>ЛИНИИ ЖЕЛАНИЯ 153</w:t>
      </w:r>
    </w:p>
    <w:p>
      <w:pPr>
        <w:pStyle w:val="PlainText"/>
        <w:ind w:firstLine="720"/>
        <w:jc w:val="both"/>
        <w:rPr>
          <w:rFonts w:ascii="Times New Roman" w:hAnsi="Times New Roman" w:cs="Times New Roman"/>
        </w:rPr>
      </w:pPr>
      <w:r>
        <w:rPr>
          <w:rFonts w:cs="Times New Roman" w:ascii="Times New Roman" w:hAnsi="Times New Roman"/>
        </w:rPr>
        <w:t>Сафо – для многих викторианцев первоначальная поэтесса-лирик – проложила путь, по которому другие шли своим путём, но в её компании. Таким образом, Суинберн разрешает современный кризис лирической субъективности, обращаясь к исследованию парадокса, присущего романтическому лирическому субъекту, который одновременно глубоко индивидуален и в то же время выражается в рамках устоявшихся парадигм, и тем самым освобождает лирику от предположений о её нерелевантности для общества. Именно в этом смысле я воспринимаю стихотворение не как драматический монолог, произнесённый Сафо, а как оркестровку Суинберна полифонического лирического хора, показывающего лирического субъекта как субъекта, который, отнюдь не чужд социальному миру, на самом деле занимает уникальное положение, объединяя индивидуальный и коллективный голоса.</w:t>
      </w:r>
    </w:p>
    <w:p>
      <w:pPr>
        <w:pStyle w:val="PlainText"/>
        <w:ind w:firstLine="720"/>
        <w:jc w:val="both"/>
        <w:rPr>
          <w:rFonts w:ascii="Times New Roman" w:hAnsi="Times New Roman" w:cs="Times New Roman"/>
        </w:rPr>
      </w:pPr>
      <w:r>
        <w:rPr>
          <w:rFonts w:cs="Times New Roman" w:ascii="Times New Roman" w:hAnsi="Times New Roman"/>
        </w:rPr>
        <w:t>Концепция «линий желания», разработанная посредством прочтения кругов, даёт нам модель того, как Суинберн находит в сексуальном желании троп, обозначающий общность лирического субъекта. Это можно использовать для переосмысления «Анактории» таким образом, чтобы изменить наше понимание желания в этом стихотворении. Акцент на метрическом мазохизме Суинберна несколько затмил важность сексуального желания как средства драматизации лирического субъекта как одновременно индивидуального и слитого в коллективный общий голос. В «Анактории» образы сливающихся тел, «смешанных», «расплавленных» и взаимопоглощающих, говорят не только о мазохистской диаде боли и удовольствия, но и о лирическом сообществе. Линии желания в этом стихотворении знаменуют собой совпадение сексуального слияния с ощущением группы личностей, коллективно прокладывающих лирический путь: Анактория, Сафо, Катулл, Суинберн. Это процесс сублимации личности в лирическое общество, скрытое в тропах мазохистского подчинения; и Суинберн неустанно играет на тонкой грани между распадом личности и обретением общности, которое сопровождает слияние тел, которое он изображает в «Анактории».</w:t>
      </w:r>
    </w:p>
    <w:p>
      <w:pPr>
        <w:pStyle w:val="PlainText"/>
        <w:ind w:firstLine="720"/>
        <w:jc w:val="both"/>
        <w:rPr>
          <w:rFonts w:ascii="Times New Roman" w:hAnsi="Times New Roman" w:cs="Times New Roman"/>
        </w:rPr>
      </w:pPr>
      <w:r>
        <w:rPr>
          <w:rFonts w:cs="Times New Roman" w:ascii="Times New Roman" w:hAnsi="Times New Roman"/>
        </w:rPr>
        <w:t>Представление Уайльда о том, что Суинберн уступает контроль Сафо и языку, становится странным, если учесть, насколько абсолютно и безошибочно «суинберновскими» являются такие стихотворения, как «Анактория». По иронии судьбы, именно лирические стихотворения самого Уайльда более подвержены этому обвинению в отказе от индивидуальности; «Стихотворения» Уайльда (1881) содержат произведения, часто переводы уже существующих, которые странным образом уничтожают автора, чей самобытный голос едва различим за строками других или за самой чистой лирикой. Поэзия самого Уайльда подчёркивает трудности лирики: как потребность в индивидуальном самоанализе, так и глубокую связь с другими, которую она требует. В «Анактории» Суинберн, возможно, использует мазохистские и садомазохистские отношения между Сафо.</w:t>
      </w:r>
    </w:p>
    <w:p>
      <w:pPr>
        <w:pStyle w:val="PlainText"/>
        <w:ind w:firstLine="720"/>
        <w:jc w:val="both"/>
        <w:rPr>
          <w:rFonts w:ascii="Times New Roman" w:hAnsi="Times New Roman" w:cs="Times New Roman"/>
        </w:rPr>
      </w:pPr>
      <w:r>
        <w:rPr>
          <w:rFonts w:cs="Times New Roman" w:ascii="Times New Roman" w:hAnsi="Times New Roman"/>
        </w:rPr>
        <w:t>154 МАРИОН ТЕЙН</w:t>
      </w:r>
    </w:p>
    <w:p>
      <w:pPr>
        <w:pStyle w:val="PlainText"/>
        <w:ind w:firstLine="720"/>
        <w:jc w:val="both"/>
        <w:rPr>
          <w:rFonts w:ascii="Times New Roman" w:hAnsi="Times New Roman" w:cs="Times New Roman"/>
        </w:rPr>
      </w:pPr>
      <w:r>
        <w:rPr>
          <w:rFonts w:cs="Times New Roman" w:ascii="Times New Roman" w:hAnsi="Times New Roman"/>
        </w:rPr>
        <w:t>и Анактория задумаются о слиянии тел в лирических «линиях жел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может драматизировать свою лирику в образе Сафо – но именно через исследование необходимости для лирики тяготения между индивидуальностью и авторским контролем, с одной стороны, и коллективностью и многоголосием, с другой, он становится присутствующим в своей поэзии. И именно через осознание социальной природы лирической субъективности он отвечает на подозрения викторианской современности относительно изоляции и самоанализа лирического голоса. Суинберна, возможно, карикатурно изображали в 1866 году как «мелодичного гнусавого чужого лира» (Анонимный автор).1866, 637), но, драматизируя линии желаний коллективной лирической субъективности, он делает принципиально важное заявление о культурном кризисе и становлении жанра.</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нлайн-архиве Россетти МакГанна цитируется Пол Ф. Баум, который отмечает, что это близкий перевод, хотя он «вводит другой образ в последней строке» (Баум1937, 177н); www.rossettiarchive.org/docs/39–1869.raw.html, последний доступ 9 ноября 2011 г.</w:t>
      </w:r>
    </w:p>
    <w:p>
      <w:pPr>
        <w:pStyle w:val="PlainText"/>
        <w:ind w:firstLine="720"/>
        <w:jc w:val="both"/>
        <w:rPr>
          <w:rFonts w:ascii="Times New Roman" w:hAnsi="Times New Roman" w:cs="Times New Roman"/>
        </w:rPr>
      </w:pPr>
      <w:r>
        <w:rPr>
          <w:rFonts w:cs="Times New Roman" w:ascii="Times New Roman" w:hAnsi="Times New Roman"/>
        </w:rPr>
        <w:t>Часть 3</w:t>
      </w:r>
    </w:p>
    <w:p>
      <w:pPr>
        <w:pStyle w:val="PlainText"/>
        <w:ind w:firstLine="720"/>
        <w:jc w:val="both"/>
        <w:rPr>
          <w:rFonts w:ascii="Times New Roman" w:hAnsi="Times New Roman" w:cs="Times New Roman"/>
        </w:rPr>
      </w:pPr>
      <w:r>
        <w:rPr>
          <w:rFonts w:cs="Times New Roman" w:ascii="Times New Roman" w:hAnsi="Times New Roman"/>
        </w:rPr>
        <w:t>ВЛИЯНИЕ</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8</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ОБРЫЙ САТАНА»: НЕВЕРОЯТНОЕ ПОЭТИЧЕСКОЕ РОДСТВО СУИНБЕРНА И КРИСТИНЫ РОССЕТТИ</w:t>
      </w:r>
    </w:p>
    <w:p>
      <w:pPr>
        <w:pStyle w:val="PlainText"/>
        <w:ind w:firstLine="720"/>
        <w:jc w:val="both"/>
        <w:rPr>
          <w:rFonts w:ascii="Times New Roman" w:hAnsi="Times New Roman" w:cs="Times New Roman"/>
        </w:rPr>
      </w:pPr>
      <w:r>
        <w:rPr>
          <w:rFonts w:cs="Times New Roman" w:ascii="Times New Roman" w:hAnsi="Times New Roman"/>
        </w:rPr>
        <w:t>Дина Роу</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Отношения Кристины Россетти с Алджерноном Суинберном лучше всего запомнились актом цензуры. По словам её брата, Уильяма, Россетти заклеил полосками бумаги атеистические строки в её подарочном экземпляре «Аталанты в Калидоне» 1865 года: «Верховное зло, Боже. / Да, своей ненавистью, о Боже, Ты покрыл нас» (Суинберн).1904, 4.287–8;2000, 283, строки 1151–1152). Уильям также предполагает, что «она вообще никогда не смотрела» на стихи Суинберна, которые «выходили за рамки её одобрения как преданной христианки» (У.М. Россетти1906, 1.292). Менее известен комментарий Уильяма о том, что его сестра «считала Аталанту... потрясающим шедевром» (WM Rossetti1904, lxx). История о «сокрытии» Россетти повторялась так часто, что современные читатели легко могут вообразить, будто копии «Суинберна» Россетти были практически нечитаемы. Дэвид Риде недавно написал: «Несмотря на взаимное восхищение и взаимное влияние в технике и тоне…</w:t>
      </w:r>
    </w:p>
    <w:p>
      <w:pPr>
        <w:pStyle w:val="PlainText"/>
        <w:ind w:firstLine="720"/>
        <w:jc w:val="both"/>
        <w:rPr>
          <w:rFonts w:ascii="Times New Roman" w:hAnsi="Times New Roman" w:cs="Times New Roman"/>
        </w:rPr>
      </w:pPr>
      <w:r>
        <w:rPr>
          <w:rFonts w:cs="Times New Roman" w:ascii="Times New Roman" w:hAnsi="Times New Roman"/>
        </w:rPr>
        <w:t>Эротизм Суинберна был совершенно противоположен набожности Кристины Россетти, и она могла наслаждаться его поэзией, только удаляя самые оскорбительные стихи (Риде2002, 317).</w:t>
      </w:r>
    </w:p>
    <w:p>
      <w:pPr>
        <w:pStyle w:val="PlainText"/>
        <w:ind w:firstLine="720"/>
        <w:jc w:val="both"/>
        <w:rPr>
          <w:rFonts w:ascii="Times New Roman" w:hAnsi="Times New Roman" w:cs="Times New Roman"/>
        </w:rPr>
      </w:pPr>
      <w:r>
        <w:rPr>
          <w:rFonts w:cs="Times New Roman" w:ascii="Times New Roman" w:hAnsi="Times New Roman"/>
        </w:rPr>
        <w:t>Гораздо реже, чем «утаивание» Россетти, приводится рассказ Колсона Кернахана о первой реакции Суинберна на прочтение «Смерти первенца» Россетти:</w:t>
      </w:r>
    </w:p>
    <w:p>
      <w:pPr>
        <w:pStyle w:val="PlainText"/>
        <w:ind w:firstLine="720"/>
        <w:jc w:val="both"/>
        <w:rPr>
          <w:rFonts w:ascii="Times New Roman" w:hAnsi="Times New Roman" w:cs="Times New Roman"/>
        </w:rPr>
      </w:pPr>
      <w:r>
        <w:rPr>
          <w:rFonts w:cs="Times New Roman" w:ascii="Times New Roman" w:hAnsi="Times New Roman"/>
        </w:rPr>
        <w:t>Нож и вилка упали, когда он приподнялся со стула, чтобы протянуть руку через стол за рукописью.</w:t>
      </w:r>
    </w:p>
    <w:p>
      <w:pPr>
        <w:pStyle w:val="PlainText"/>
        <w:ind w:firstLine="720"/>
        <w:jc w:val="both"/>
        <w:rPr>
          <w:rFonts w:ascii="Times New Roman" w:hAnsi="Times New Roman" w:cs="Times New Roman"/>
        </w:rPr>
      </w:pPr>
      <w:r>
        <w:rPr>
          <w:rFonts w:cs="Times New Roman" w:ascii="Times New Roman" w:hAnsi="Times New Roman"/>
        </w:rPr>
        <w:t>«Она — словно бог для смертных по сравнению с большинством других ныне живущих поэтесс», — воскликнул он в порыве суинберновской гиперболы.</w:t>
      </w:r>
    </w:p>
    <w:p>
      <w:pPr>
        <w:pStyle w:val="PlainText"/>
        <w:ind w:firstLine="720"/>
        <w:jc w:val="both"/>
        <w:rPr>
          <w:rFonts w:ascii="Times New Roman" w:hAnsi="Times New Roman" w:cs="Times New Roman"/>
        </w:rPr>
      </w:pPr>
      <w:r>
        <w:rPr>
          <w:rFonts w:cs="Times New Roman" w:ascii="Times New Roman" w:hAnsi="Times New Roman"/>
        </w:rPr>
        <w:t>Затем своим тонким, высоким, но изысканно модулированным и музыкальным голосом он полупрочитал, полупропел два стиха из упомянутого стихотворения...</w:t>
      </w:r>
    </w:p>
    <w:p>
      <w:pPr>
        <w:pStyle w:val="PlainText"/>
        <w:ind w:firstLine="720"/>
        <w:jc w:val="both"/>
        <w:rPr>
          <w:rFonts w:ascii="Times New Roman" w:hAnsi="Times New Roman" w:cs="Times New Roman"/>
        </w:rPr>
      </w:pPr>
      <w:r>
        <w:rPr>
          <w:rFonts w:cs="Times New Roman" w:ascii="Times New Roman" w:hAnsi="Times New Roman"/>
        </w:rPr>
        <w:t>158 Дина Роу</w:t>
      </w:r>
    </w:p>
    <w:p>
      <w:pPr>
        <w:pStyle w:val="PlainText"/>
        <w:ind w:firstLine="720"/>
        <w:jc w:val="both"/>
        <w:rPr>
          <w:rFonts w:ascii="Times New Roman" w:hAnsi="Times New Roman" w:cs="Times New Roman"/>
        </w:rPr>
      </w:pPr>
      <w:r>
        <w:rPr>
          <w:rFonts w:cs="Times New Roman" w:ascii="Times New Roman" w:hAnsi="Times New Roman"/>
        </w:rPr>
        <w:t>Затем он резко остановился.</w:t>
      </w:r>
    </w:p>
    <w:p>
      <w:pPr>
        <w:pStyle w:val="PlainText"/>
        <w:ind w:firstLine="720"/>
        <w:jc w:val="both"/>
        <w:rPr>
          <w:rFonts w:ascii="Times New Roman" w:hAnsi="Times New Roman" w:cs="Times New Roman"/>
        </w:rPr>
      </w:pPr>
      <w:r>
        <w:rPr>
          <w:rFonts w:cs="Times New Roman" w:ascii="Times New Roman" w:hAnsi="Times New Roman"/>
        </w:rPr>
        <w:t>«Я не буду читать третий, и последний, стих, — сказал он. — Одного взгляда на него достаточно, чтобы понять, что он неровный, и что стихотворение стало бы сильнее и прекраснее, если бы его исключить. Но для счастливых людей, способных думать так же, как она, и верящих в религиозные вопросы так же, как она, стихотворение в своём роде совершенно». (Кернахан1917, 7)1</w:t>
      </w:r>
    </w:p>
    <w:p>
      <w:pPr>
        <w:pStyle w:val="PlainText"/>
        <w:ind w:firstLine="720"/>
        <w:jc w:val="both"/>
        <w:rPr>
          <w:rFonts w:ascii="Times New Roman" w:hAnsi="Times New Roman" w:cs="Times New Roman"/>
        </w:rPr>
      </w:pPr>
      <w:r>
        <w:rPr>
          <w:rFonts w:cs="Times New Roman" w:ascii="Times New Roman" w:hAnsi="Times New Roman"/>
        </w:rPr>
        <w:t>Как и Россетти, Суинберн скрывает строки, которые он считает оскорбительными, и, подобно ей, он не желает даже смотреть на оскорбительную строфу, ему достаточно «одного взгляда», чтобы определить, «что стихотворение стало бы сильнее и изящнее, если бы его исключить».</w:t>
      </w:r>
    </w:p>
    <w:p>
      <w:pPr>
        <w:pStyle w:val="PlainText"/>
        <w:ind w:firstLine="720"/>
        <w:jc w:val="both"/>
        <w:rPr>
          <w:rFonts w:ascii="Times New Roman" w:hAnsi="Times New Roman" w:cs="Times New Roman"/>
        </w:rPr>
      </w:pPr>
      <w:r>
        <w:rPr>
          <w:rFonts w:cs="Times New Roman" w:ascii="Times New Roman" w:hAnsi="Times New Roman"/>
        </w:rPr>
        <w:t>Оставляя в стороне мотивы рассказчиков, эти истории наглядно иллюстрируют амбивалентность, характерную для отношений Суинберна и Россетти. Оба поэта хвалят стихи, от которых им также приходится отводить взгляд. Хотя нам не нужно слишком тщательно искать потенциальные точки соприкосновения между радикальным антитеистом и ревностным христианином, источник их взаимного восхищения менее очевиден. Одним из ключей к разгадке служит замечание Дэвида Риде об их «влиянии друг на друга в технике и тоне» (Riede2002, 317). Это сравнение неоднократно проводилось с момента публикации первого тома «Стихотворений и баллад» Суинберна (1866). В защиту Суинберна Уильям Россетти предположил, что Суинберн был «не лишенным сочувствия читателем» Кристины Россетти, ссылаясь на сходство между её творчеством и «каденцией… рококо», «лирической структурой «Мадонны Мии»» и «лирическим тоном «Сада Прозерпины»» (WM Rossetti1866, 51–2).</w:t>
      </w:r>
    </w:p>
    <w:p>
      <w:pPr>
        <w:pStyle w:val="PlainText"/>
        <w:ind w:firstLine="720"/>
        <w:jc w:val="both"/>
        <w:rPr>
          <w:rFonts w:ascii="Times New Roman" w:hAnsi="Times New Roman" w:cs="Times New Roman"/>
        </w:rPr>
      </w:pPr>
      <w:r>
        <w:rPr>
          <w:rFonts w:cs="Times New Roman" w:ascii="Times New Roman" w:hAnsi="Times New Roman"/>
        </w:rPr>
        <w:t>Тридцать лет спустя Эдмунд Госс подтверждает эту точку зрения, называя Россетти современным поэтом, «оставившим сильнейший след в метрической природе этого удивительного творца стихов, мистера Суинберна». Госс называет «Стихотворения и баллады» Суинберна сборником, в котором «некоторые открытия мисс Россетти были перенесены в его более научную и сложную систему гармоний и адаптированы для достижения более блестящих эффектов», продолжая утверждать, что, наряду с Эдвардом Фицджеральдом, Россетти «оказал наибольшее влияние на стиль [Суинберна]» (Госс).1896, 153).</w:t>
      </w:r>
    </w:p>
    <w:p>
      <w:pPr>
        <w:pStyle w:val="PlainText"/>
        <w:ind w:firstLine="720"/>
        <w:jc w:val="both"/>
        <w:rPr>
          <w:rFonts w:ascii="Times New Roman" w:hAnsi="Times New Roman" w:cs="Times New Roman"/>
        </w:rPr>
      </w:pPr>
      <w:r>
        <w:rPr>
          <w:rFonts w:cs="Times New Roman" w:ascii="Times New Roman" w:hAnsi="Times New Roman"/>
        </w:rPr>
        <w:t>Но ни Уильям Россетти, ни Госс не замечают, что эти формальные отголоски говорят о самих стихах. Это дань уважения? Критика? И то, и другое? Основываясь исключительно на том, что нам известно о радикально различных взглядах Суинберна и Россетти на веру, напрашивается вывод, что Суинберн просто переосмысливает россеттианские формы и тропы по-своему, используя их, чтобы радикально оспорить или опровергнуть её взгляды. Однако, как отмечает Кэти Псомиадес в своём обсуждении «Стихотворений и баллад»,Первый</w:t>
      </w:r>
    </w:p>
    <w:p>
      <w:pPr>
        <w:pStyle w:val="PlainText"/>
        <w:ind w:firstLine="720"/>
        <w:jc w:val="both"/>
        <w:rPr>
          <w:rFonts w:ascii="Times New Roman" w:hAnsi="Times New Roman" w:cs="Times New Roman"/>
        </w:rPr>
      </w:pPr>
      <w:r>
        <w:rPr>
          <w:rFonts w:cs="Times New Roman" w:ascii="Times New Roman" w:hAnsi="Times New Roman"/>
        </w:rPr>
        <w:t>«ХОРОШИЙ САТАНА» 159</w:t>
      </w:r>
    </w:p>
    <w:p>
      <w:pPr>
        <w:pStyle w:val="PlainText"/>
        <w:ind w:firstLine="720"/>
        <w:jc w:val="both"/>
        <w:rPr>
          <w:rFonts w:ascii="Times New Roman" w:hAnsi="Times New Roman" w:cs="Times New Roman"/>
        </w:rPr>
      </w:pPr>
      <w:r>
        <w:rPr>
          <w:rFonts w:cs="Times New Roman" w:ascii="Times New Roman" w:hAnsi="Times New Roman"/>
        </w:rPr>
        <w:t>РядСуинберн заимствует у Россетти «не только ряд формальных эффектов... но и ряд идей о... центральной роли сновидения и сна как тропов поэтического вдохновения» (Псомиады1997, 63).</w:t>
      </w:r>
    </w:p>
    <w:p>
      <w:pPr>
        <w:pStyle w:val="PlainText"/>
        <w:ind w:firstLine="720"/>
        <w:jc w:val="both"/>
        <w:rPr>
          <w:rFonts w:ascii="Times New Roman" w:hAnsi="Times New Roman" w:cs="Times New Roman"/>
        </w:rPr>
      </w:pPr>
      <w:r>
        <w:rPr>
          <w:rFonts w:cs="Times New Roman" w:ascii="Times New Roman" w:hAnsi="Times New Roman"/>
        </w:rPr>
        <w:t>Подобно тому, как их взаимная симпатия, по-видимому, основывалась на периодическом отвращении к литературному взгляду, их стихи часто затрагивают тему отстранения или отказа от прямого, непосредственного опыта. И Суинберн, и Россетти интересуются опытом, сформированным, пропущенным через сон и сновидения или опосредованным ими. Неудивительно, что они являются поклонниками Китса, поэта, реабилитированного и популяризированного в викторианскую эпоху не только Теннисоном и кембриджскими апостолами, но и поэтами и художниками-прерафаэлитами, в орбите которых вращались Россетти и Суинберн.</w:t>
      </w:r>
    </w:p>
    <w:p>
      <w:pPr>
        <w:pStyle w:val="PlainText"/>
        <w:ind w:firstLine="720"/>
        <w:jc w:val="both"/>
        <w:rPr>
          <w:rFonts w:ascii="Times New Roman" w:hAnsi="Times New Roman" w:cs="Times New Roman"/>
        </w:rPr>
      </w:pPr>
      <w:r>
        <w:rPr>
          <w:rFonts w:cs="Times New Roman" w:ascii="Times New Roman" w:hAnsi="Times New Roman"/>
        </w:rPr>
        <w:t>Если бы Уильям Россетти нашел «Сад Прозерпины» Суинберна (Swinburne1904 год,1.169–72;2000(136–9) схожи со стихами сестры по «лирическому тону», отчасти потому, что оба поэта в этот период находились под сильным влиянием Китса. «Сад Прозерпины» Суинберна перекликается как с размером, так и с печальным тоном стихотворения Китса «В унылом декабре» (1817). Другое стихотворение Китса, «Ода соловью» (1819), повлияло на «Страну грез» Россетти (К. Россетти).2001, 21) с его меланхоличным пейзажем, над которым возвышается печально поющий соловей. В водянистой стране теней покоится женщина, погруженная в состояние «очарованного сна» (строка 3). Её чувства притупились: «Она не видит зерна» или «не чувствует дождя / На своей руке» (строки 21, 23–24). Даже то, что она может воспринять, опосредовано.</w:t>
      </w:r>
    </w:p>
    <w:p>
      <w:pPr>
        <w:pStyle w:val="PlainText"/>
        <w:ind w:firstLine="720"/>
        <w:jc w:val="both"/>
        <w:rPr>
          <w:rFonts w:ascii="Times New Roman" w:hAnsi="Times New Roman" w:cs="Times New Roman"/>
        </w:rPr>
      </w:pPr>
      <w:r>
        <w:rPr>
          <w:rFonts w:cs="Times New Roman" w:ascii="Times New Roman" w:hAnsi="Times New Roman"/>
        </w:rPr>
        <w:t>Сквозь сон, как сквозь завесу,</w:t>
      </w:r>
    </w:p>
    <w:p>
      <w:pPr>
        <w:pStyle w:val="PlainText"/>
        <w:ind w:firstLine="720"/>
        <w:jc w:val="both"/>
        <w:rPr>
          <w:rFonts w:ascii="Times New Roman" w:hAnsi="Times New Roman" w:cs="Times New Roman"/>
        </w:rPr>
      </w:pPr>
      <w:r>
        <w:rPr>
          <w:rFonts w:cs="Times New Roman" w:ascii="Times New Roman" w:hAnsi="Times New Roman"/>
        </w:rPr>
        <w:t>Она видит, что небо побледнело,</w:t>
      </w:r>
    </w:p>
    <w:p>
      <w:pPr>
        <w:pStyle w:val="PlainText"/>
        <w:ind w:firstLine="720"/>
        <w:jc w:val="both"/>
        <w:rPr>
          <w:rFonts w:ascii="Times New Roman" w:hAnsi="Times New Roman" w:cs="Times New Roman"/>
        </w:rPr>
      </w:pPr>
      <w:r>
        <w:rPr>
          <w:rFonts w:cs="Times New Roman" w:ascii="Times New Roman" w:hAnsi="Times New Roman"/>
        </w:rPr>
        <w:t>И слышит соловья</w:t>
      </w:r>
    </w:p>
    <w:p>
      <w:pPr>
        <w:pStyle w:val="PlainText"/>
        <w:ind w:firstLine="720"/>
        <w:jc w:val="both"/>
        <w:rPr>
          <w:rFonts w:ascii="Times New Roman" w:hAnsi="Times New Roman" w:cs="Times New Roman"/>
        </w:rPr>
      </w:pPr>
      <w:r>
        <w:rPr>
          <w:rFonts w:cs="Times New Roman" w:ascii="Times New Roman" w:hAnsi="Times New Roman"/>
        </w:rPr>
        <w:t>Это печально поет.</w:t>
      </w:r>
    </w:p>
    <w:p>
      <w:pPr>
        <w:pStyle w:val="PlainText"/>
        <w:ind w:firstLine="720"/>
        <w:jc w:val="both"/>
        <w:rPr>
          <w:rFonts w:ascii="Times New Roman" w:hAnsi="Times New Roman" w:cs="Times New Roman"/>
        </w:rPr>
      </w:pPr>
      <w:r>
        <w:rPr>
          <w:rFonts w:cs="Times New Roman" w:ascii="Times New Roman" w:hAnsi="Times New Roman"/>
        </w:rPr>
        <w:t>(К. Россетти)2001, 21, строки 13–16).</w:t>
      </w:r>
    </w:p>
    <w:p>
      <w:pPr>
        <w:pStyle w:val="PlainText"/>
        <w:ind w:firstLine="720"/>
        <w:jc w:val="both"/>
        <w:rPr>
          <w:rFonts w:ascii="Times New Roman" w:hAnsi="Times New Roman" w:cs="Times New Roman"/>
        </w:rPr>
      </w:pPr>
      <w:r>
        <w:rPr>
          <w:rFonts w:cs="Times New Roman" w:ascii="Times New Roman" w:hAnsi="Times New Roman"/>
        </w:rPr>
        <w:t>Сознательно отрешившись от мира природы, она останется в этом лимбе, «пока радость не настигнет / Её совершенный покой» (строки 31–32). «Радость», которую она ожидает, вполне возможно, — это Судный день, и поэтому её «совершенный покой» сочетает в себе христианскую концепцию терпеливого ожидания с романтическим чувственным трансом. Идея терпения усиливается в версии стихотворения, впервые опубликованной в сборнике «Зародыш» (1850), где третья строка последней строфы гласит: «Покой, покой, который должен выдержать»: слово «выдержать» подразумевает аскетическое испытание, которое необходимо пройти, прежде чем будет достигнут покой (К. Россетти).1850, 20).</w:t>
      </w:r>
    </w:p>
    <w:p>
      <w:pPr>
        <w:pStyle w:val="PlainText"/>
        <w:ind w:firstLine="720"/>
        <w:jc w:val="both"/>
        <w:rPr>
          <w:rFonts w:ascii="Times New Roman" w:hAnsi="Times New Roman" w:cs="Times New Roman"/>
        </w:rPr>
      </w:pPr>
      <w:r>
        <w:rPr>
          <w:rFonts w:cs="Times New Roman" w:ascii="Times New Roman" w:hAnsi="Times New Roman"/>
        </w:rPr>
        <w:t>160 Дина Роу</w:t>
      </w:r>
    </w:p>
    <w:p>
      <w:pPr>
        <w:pStyle w:val="PlainText"/>
        <w:ind w:firstLine="720"/>
        <w:jc w:val="both"/>
        <w:rPr>
          <w:rFonts w:ascii="Times New Roman" w:hAnsi="Times New Roman" w:cs="Times New Roman"/>
        </w:rPr>
      </w:pPr>
      <w:r>
        <w:rPr>
          <w:rFonts w:cs="Times New Roman" w:ascii="Times New Roman" w:hAnsi="Times New Roman"/>
        </w:rPr>
        <w:t>Стихотворение также напоминает заключение сонета Россетти «Покой» (1862), в котором безымянная, мертвая женская фигура ожидает «Вечности» в подвешенном состоянии, которое не является ни смертью, ни сном: «Ее покой не начнется и не кончится, но будет; / И когда она проснется, она не будет думать, что это долго» (К. Россетти2001, 54, строки 12, 13–14). Хотя «Отдых» долгое время считался первым стихотворением Россетти, которое Суинберн когда-либо читал, Псомиад убедительно доказывает, что на самом деле это была «Страна снов» (Псомиад1997, 60). Суинберн был очарован исследованием в поэме неоднозначного состояния между сном и смертью, хотя это увлечение было скорее эстетическим, чем религиозным. Он хотел, чтобы «Сад Прозерпины» выразил «тот краткий и полный покой страсти и мысли, когда дух, без страха и надежды на добро или зло, алчет и жаждет только после совершенного сна» (Суинберн).1866, 13). Хотя размер стихотворения Суинберна заимствован из «В декабрьскую ночь» Китса, «сонный мир ручьев» его сада (Суинберн1904 год,1.169;2000(136, строка 8) взято из «Страны грёз» Россетти: «Где унылые реки плачут / Волны их в глубину» (строки 1–2).</w:t>
      </w:r>
    </w:p>
    <w:p>
      <w:pPr>
        <w:pStyle w:val="PlainText"/>
        <w:ind w:firstLine="720"/>
        <w:jc w:val="both"/>
        <w:rPr>
          <w:rFonts w:ascii="Times New Roman" w:hAnsi="Times New Roman" w:cs="Times New Roman"/>
        </w:rPr>
      </w:pPr>
      <w:r>
        <w:rPr>
          <w:rFonts w:cs="Times New Roman" w:ascii="Times New Roman" w:hAnsi="Times New Roman"/>
        </w:rPr>
        <w:t>В стихотворении Суинберна таинственная женская фигура Россетти предстаёт в образе Прозерпины, богини подземного мира. В саду Прозерпины забвение несладко, потому что оно символизирует разочарование и смирение: Любовь «вздыхает, и глазами, забывчивыми, / Плачет, что нет вечной любви» (строки 79–80). Сад — мёртвое и бесплодное место, где Прозерпина «забывает землю, свою мать, / Жизнь плодов и зерна» (строки 59–60). Женская фигура «Страны грёз» обитает в похожем бесплодном ландшафте: «покинув поля пшеницы» «багровой страны» (строки 10, 20), она «не может видеть, как зерно / зреет на холмах и равнинах» (строки 21–2). В стихотворении Суинберна нет веры в искупительную «радость», предвосхищаемую «Страной снов» Россетти. Игнорируя связь Прозерпины с возвращением весны, стихотворение приходит к выводу, что, подобно тому, как «мертвые никогда не восстанут» (строка 86), не будет ни «зимних листьев, ни весенних» (строка 93), а будет «лишь вечный сон / В вечной ночи» (строки 95–96).</w:t>
      </w:r>
    </w:p>
    <w:p>
      <w:pPr>
        <w:pStyle w:val="PlainText"/>
        <w:ind w:firstLine="720"/>
        <w:jc w:val="both"/>
        <w:rPr>
          <w:rFonts w:ascii="Times New Roman" w:hAnsi="Times New Roman" w:cs="Times New Roman"/>
        </w:rPr>
      </w:pPr>
      <w:r>
        <w:rPr>
          <w:rFonts w:cs="Times New Roman" w:ascii="Times New Roman" w:hAnsi="Times New Roman"/>
        </w:rPr>
        <w:t>В то время как Россетти вводит религиозный элемент в тропы и пейзажи Китса, а также в поэтику смерти, сна и сновидений, Суинберн отвергает подобные христианские ассоциации. Как отмечает Марго К. Луис, стихотворения Суинберна о Прозерпине «[задают] повестку дня, демонстрируя (и восхваляя) угрозу христианству (и любой устойчивой системе смыслов)» (Луи).1999, 317). Учитывая эту «повестку дня», на первый взгляд кажется странным, что Кристина Россетти могла как-то повлиять на эти стихи. Но ранние размышления Россетти о смертности, такие как «Страна снов», «Конец» (1850) и «Песня» («Она сидела и пела всегда») (1862), воплощают своего рода</w:t>
      </w:r>
    </w:p>
    <w:p>
      <w:pPr>
        <w:pStyle w:val="PlainText"/>
        <w:ind w:firstLine="720"/>
        <w:jc w:val="both"/>
        <w:rPr>
          <w:rFonts w:ascii="Times New Roman" w:hAnsi="Times New Roman" w:cs="Times New Roman"/>
        </w:rPr>
      </w:pPr>
      <w:r>
        <w:rPr>
          <w:rFonts w:cs="Times New Roman" w:ascii="Times New Roman" w:hAnsi="Times New Roman"/>
        </w:rPr>
        <w:t>«ХОРОШИЙ САТАНА» 161</w:t>
      </w:r>
    </w:p>
    <w:p>
      <w:pPr>
        <w:pStyle w:val="PlainText"/>
        <w:ind w:firstLine="720"/>
        <w:jc w:val="both"/>
        <w:rPr>
          <w:rFonts w:ascii="Times New Roman" w:hAnsi="Times New Roman" w:cs="Times New Roman"/>
        </w:rPr>
      </w:pPr>
      <w:r>
        <w:rPr>
          <w:rFonts w:cs="Times New Roman" w:ascii="Times New Roman" w:hAnsi="Times New Roman"/>
        </w:rPr>
        <w:t>пессимизм, который мог бы заинтриговать Суинберна, поэта, которого Джон Морли окрестил «мстительным апостолом сокрушительного и беспощадного отчаяния» (Морли1866, 39).</w:t>
      </w:r>
    </w:p>
    <w:p>
      <w:pPr>
        <w:pStyle w:val="PlainText"/>
        <w:ind w:firstLine="720"/>
        <w:jc w:val="both"/>
        <w:rPr>
          <w:rFonts w:ascii="Times New Roman" w:hAnsi="Times New Roman" w:cs="Times New Roman"/>
        </w:rPr>
      </w:pPr>
      <w:r>
        <w:rPr>
          <w:rFonts w:cs="Times New Roman" w:ascii="Times New Roman" w:hAnsi="Times New Roman"/>
        </w:rPr>
        <w:t>Суинберн продолжает использовать формы и образы Россетта, одновременно провоцируя и восхищая. Он возвращается к темам «Сада Прозерпины» в «Заброшенном саде» (Суинберн).1904, 3.22–5), где «Призрак сада смотрит на море» (3.22). Каменистый, тернистый ландшафт бесплоден: даже «сорняки, что зеленели на могилах его роз, / Теперь лежат мёртвыми». Нам рассказывают, что «много лет назад» влюблённые гуляли вместе по саду, размышляя: «Мужчины, любящие легко, могут умереть – но мы?» (3.23). С течением времени умирает даже их любовь:</w:t>
      </w:r>
    </w:p>
    <w:p>
      <w:pPr>
        <w:pStyle w:val="PlainText"/>
        <w:ind w:firstLine="720"/>
        <w:jc w:val="both"/>
        <w:rPr>
          <w:rFonts w:ascii="Times New Roman" w:hAnsi="Times New Roman" w:cs="Times New Roman"/>
        </w:rPr>
      </w:pPr>
      <w:r>
        <w:rPr>
          <w:rFonts w:cs="Times New Roman" w:ascii="Times New Roman" w:hAnsi="Times New Roman"/>
        </w:rPr>
        <w:t>И тот же ветер пел, и те же волны белели, И когда-нибудь опадут последние лепестки сада,</w:t>
      </w:r>
    </w:p>
    <w:p>
      <w:pPr>
        <w:pStyle w:val="PlainText"/>
        <w:ind w:firstLine="720"/>
        <w:jc w:val="both"/>
        <w:rPr>
          <w:rFonts w:ascii="Times New Roman" w:hAnsi="Times New Roman" w:cs="Times New Roman"/>
        </w:rPr>
      </w:pPr>
      <w:r>
        <w:rPr>
          <w:rFonts w:cs="Times New Roman" w:ascii="Times New Roman" w:hAnsi="Times New Roman"/>
        </w:rPr>
        <w:t>В губах, что шептали, в глазах, что засияли, Любовь умерла.</w:t>
      </w:r>
    </w:p>
    <w:p>
      <w:pPr>
        <w:pStyle w:val="PlainText"/>
        <w:ind w:firstLine="720"/>
        <w:jc w:val="both"/>
        <w:rPr>
          <w:rFonts w:ascii="Times New Roman" w:hAnsi="Times New Roman" w:cs="Times New Roman"/>
        </w:rPr>
      </w:pPr>
      <w:r>
        <w:rPr>
          <w:rFonts w:cs="Times New Roman" w:ascii="Times New Roman" w:hAnsi="Times New Roman"/>
        </w:rPr>
        <w:t>(Суинберн1904, 3.23)</w:t>
      </w:r>
    </w:p>
    <w:p>
      <w:pPr>
        <w:pStyle w:val="PlainText"/>
        <w:ind w:firstLine="720"/>
        <w:jc w:val="both"/>
        <w:rPr>
          <w:rFonts w:ascii="Times New Roman" w:hAnsi="Times New Roman" w:cs="Times New Roman"/>
        </w:rPr>
      </w:pPr>
      <w:r>
        <w:rPr>
          <w:rFonts w:cs="Times New Roman" w:ascii="Times New Roman" w:hAnsi="Times New Roman"/>
        </w:rPr>
        <w:t>Помимо иронии над последней строкой Браунинга в «Любви среди руин» («Любовь — лучшее»), «Любовь умерла» также вызывает в памяти безутешную первую строку «Конца» Россетти: «Любовь, сильная, как смерть, мертва» (К. Россетти).2001, 32).2Россетти призывает нас «спасти [Смерти] ложе / Среди увядающих цветов: / Зелёный дёрн у его изголовья; / И камень у его ног» (строки 2–5). Эта аллюзия на песню Офелии усиливается в третьей строфе, где нас просят петь «немного аккордов, печально и тихо», «не отрывая глаз от травы, / Покрытой тенью с течением лет, / Пока мы думаем обо всём, что было / Давным-давно» (строки 15, 17–20).3Что несколько необычно для Россетти, здесь не упоминаются вечность, небеса или воскресение. Образ погребённой любви, созданный Россетти, вновь появляется в «Заброшенном саде» Суинберна: «Задумаются ли мёртвые о том, чтобы мёртвые любили их? / Какая любовь когда-либо была столь же глубока, как могила? / Теперь они лишены любви, как трава над ними» (Суинберн).1904, 3.24).</w:t>
      </w:r>
    </w:p>
    <w:p>
      <w:pPr>
        <w:pStyle w:val="PlainText"/>
        <w:ind w:firstLine="720"/>
        <w:jc w:val="both"/>
        <w:rPr>
          <w:rFonts w:ascii="Times New Roman" w:hAnsi="Times New Roman" w:cs="Times New Roman"/>
        </w:rPr>
      </w:pPr>
      <w:r>
        <w:rPr>
          <w:rFonts w:cs="Times New Roman" w:ascii="Times New Roman" w:hAnsi="Times New Roman"/>
        </w:rPr>
        <w:t>Как и «Сад Прозерпины», «Заброшенный сад» не предлагает своим возлюбленным утешения воссоединения на христианских небесах: «Они любили всю свою жизнь, а потом ушли куда?». Влюблённые, возможно, были «одним целым до конца – но до какого конца, кто знает?». Воскрешение также открыто отвергается: «Из созданных ими могил им не восстать никогда». Вместо спасения предлагается забвение: «Когда, как те, кто теперь свободны от плача и смеха, / Мы уснём» (Суинберн).1904, 3.24). Это напоминает «идеальный сон», который Суинберн пытался создать в «Саде Прозерпины», так же, как это</w:t>
      </w:r>
    </w:p>
    <w:p>
      <w:pPr>
        <w:pStyle w:val="PlainText"/>
        <w:ind w:firstLine="720"/>
        <w:jc w:val="both"/>
        <w:rPr>
          <w:rFonts w:ascii="Times New Roman" w:hAnsi="Times New Roman" w:cs="Times New Roman"/>
        </w:rPr>
      </w:pPr>
      <w:r>
        <w:rPr>
          <w:rFonts w:cs="Times New Roman" w:ascii="Times New Roman" w:hAnsi="Times New Roman"/>
        </w:rPr>
        <w:t>162 Дина Роу</w:t>
      </w:r>
    </w:p>
    <w:p>
      <w:pPr>
        <w:pStyle w:val="PlainText"/>
        <w:ind w:firstLine="720"/>
        <w:jc w:val="both"/>
        <w:rPr>
          <w:rFonts w:ascii="Times New Roman" w:hAnsi="Times New Roman" w:cs="Times New Roman"/>
        </w:rPr>
      </w:pPr>
      <w:r>
        <w:rPr>
          <w:rFonts w:cs="Times New Roman" w:ascii="Times New Roman" w:hAnsi="Times New Roman"/>
        </w:rPr>
        <w:t>отвергает идею Россетти о христианской «радости», которая «настигнет» этот «совершенный мир» в своей поэме «Страна снов».</w:t>
      </w:r>
    </w:p>
    <w:p>
      <w:pPr>
        <w:pStyle w:val="PlainText"/>
        <w:ind w:firstLine="720"/>
        <w:jc w:val="both"/>
        <w:rPr>
          <w:rFonts w:ascii="Times New Roman" w:hAnsi="Times New Roman" w:cs="Times New Roman"/>
        </w:rPr>
      </w:pPr>
      <w:r>
        <w:rPr>
          <w:rFonts w:cs="Times New Roman" w:ascii="Times New Roman" w:hAnsi="Times New Roman"/>
        </w:rPr>
        <w:t>В том же томе Суинберн возвращается к «Стране грез» Россетти в своей «Балладе о Стране грез» (Swinburne1904(3.85–6), стихотворение, насыщенное аллюзиями на стихи Россетти, в котором сама поэтесса предстаёт в образе Прозерпины. Опубликованное в журнале «Belgravia Magazine» в сентябре 1876 года, стихотворение отсылает к нескольким стихотворениям из сборника Россетти «Рынок гоблинов», «Путешествие принца» и другие стихотворения, опубликованного годом ранее.4Баллада Суинберна повествует о человеке, спрятавшем своё сердце «под розами». Каждая её строфа завершается «песней тайной птицы», которая грозит разбудить это спящее сердце. Стихи Россетти известны своей таинственностью, и Суинберн играет в роcсеттиевские игры с таинственными символами и намёками. Например, «под розой» на латыни «sub rosa», что означает «в тайне», также являлось эвфемизмом для ребёнка, рождённого вне брака. Это же рабочее название стихотворения Россетти на эту тему «„Несправедливость отцов по отношению к детям“» (1866), которое начинается словами: «О, роза с самыми острыми шипами! / Одним тайным летним утром / Под розой я родился» (К. Россетти).2001(158, строки 1–3). Розы также являются символами любви, что делает их подходящим укрытием для сердца героя Суинберна. В первой строфе, хотя «ни один лист розового куста не шелохнулся», скрытое сердце пробуждается «песней тайной птицы». Это напоминает первую строку стихотворения Россетти «День рождения» (1862): «Моё сердце подобно поющей птице» (К. Россетти).2001, 30).</w:t>
      </w:r>
    </w:p>
    <w:p>
      <w:pPr>
        <w:pStyle w:val="PlainText"/>
        <w:ind w:firstLine="720"/>
        <w:jc w:val="both"/>
        <w:rPr>
          <w:rFonts w:ascii="Times New Roman" w:hAnsi="Times New Roman" w:cs="Times New Roman"/>
        </w:rPr>
      </w:pPr>
      <w:r>
        <w:rPr>
          <w:rFonts w:cs="Times New Roman" w:ascii="Times New Roman" w:hAnsi="Times New Roman"/>
        </w:rPr>
        <w:t>Вопрос Суинберна в строке 14 «Баллады о стране грез» — «Все еще терзает ли тебя клык отложенной надежды?» — содержит библейскую цитату, очень любимую Россетти и использованную по меньшей мере в шестнадцати ее стихотворениях.5Полная цитата короля Якова предполагает, что одной из причин, по которой говорящая скрывает свое сердце, является сердечная тоска: «Надежда, долго не дождавшаяся, томит сердце, а исполняющееся желание — как древо жизни» (Притчи 13:12).</w:t>
      </w:r>
    </w:p>
    <w:p>
      <w:pPr>
        <w:pStyle w:val="PlainText"/>
        <w:ind w:firstLine="720"/>
        <w:jc w:val="both"/>
        <w:rPr>
          <w:rFonts w:ascii="Times New Roman" w:hAnsi="Times New Roman" w:cs="Times New Roman"/>
        </w:rPr>
      </w:pPr>
      <w:r>
        <w:rPr>
          <w:rFonts w:cs="Times New Roman" w:ascii="Times New Roman" w:hAnsi="Times New Roman"/>
        </w:rPr>
        <w:t>«Название зелёной земли, что заключено в чарах», которое «никогда не было написано на карте путешественника», вновь вызывает в памяти «очарованный сон» из «Страны снов» (строка 3), а её деревья, чьи «плоды» «никогда не продавались на ярмарке», намекают на волшебные плоды Рынка Гоблинов. «Ласточки снов», «проносящиеся» по «тусклым полям» Суинберна, напоминают «собрание ласточек», «щебечущих в небесах» из «К осени» Китса (1820). Есть и другой россеттовский образ горя, заимствованный из «Песен на кукурузном поле» (К. Россетти).2001, 120–3), особенно любимое произведение Суинберна.6В первой строфе стихотворения упоминается Мэриан, жница, покинутая возлюбленным, но она молчит до 94-й строки. Вдохновленная полетом ласточки,</w:t>
      </w:r>
    </w:p>
    <w:p>
      <w:pPr>
        <w:pStyle w:val="PlainText"/>
        <w:ind w:firstLine="720"/>
        <w:jc w:val="both"/>
        <w:rPr>
          <w:rFonts w:ascii="Times New Roman" w:hAnsi="Times New Roman" w:cs="Times New Roman"/>
        </w:rPr>
      </w:pPr>
      <w:r>
        <w:rPr>
          <w:rFonts w:cs="Times New Roman" w:ascii="Times New Roman" w:hAnsi="Times New Roman"/>
        </w:rPr>
        <w:t>«ХОРОШИЙ САТАНА» 163</w:t>
      </w:r>
    </w:p>
    <w:p>
      <w:pPr>
        <w:pStyle w:val="PlainText"/>
        <w:ind w:firstLine="720"/>
        <w:jc w:val="both"/>
        <w:rPr>
          <w:rFonts w:ascii="Times New Roman" w:hAnsi="Times New Roman" w:cs="Times New Roman"/>
        </w:rPr>
      </w:pPr>
      <w:r>
        <w:rPr>
          <w:rFonts w:cs="Times New Roman" w:ascii="Times New Roman" w:hAnsi="Times New Roman"/>
        </w:rPr>
        <w:t>Она поёт «Как тот, кто надеется и скорбит» (строка 93). Нам говорят, что если возлюбленный Мэриан придёт завтра, «он найдёт её спящей» (строка 113), а если он вернётся на следующий день, «он её вообще не найдёт» (строка 115).</w:t>
      </w:r>
    </w:p>
    <w:p>
      <w:pPr>
        <w:pStyle w:val="PlainText"/>
        <w:ind w:firstLine="720"/>
        <w:jc w:val="both"/>
        <w:rPr>
          <w:rFonts w:ascii="Times New Roman" w:hAnsi="Times New Roman" w:cs="Times New Roman"/>
        </w:rPr>
      </w:pPr>
      <w:r>
        <w:rPr>
          <w:rFonts w:cs="Times New Roman" w:ascii="Times New Roman" w:hAnsi="Times New Roman"/>
        </w:rPr>
        <w:t>Все ссылки Суинберна на Россетти в «Балладе о стране грез» отсылают к образам разбитых сердец, потерянных вещей, очарования, любви, а также певцов и спящих, которые завораживают обоих поэтов. Намекая на тайны таинственных стихов Россетти, Суинберн демонстрирует глубокую связь как с их содержанием, так и с формой. Выявляя многочисленные аллюзии на Россетти, мы не находим ответов на вопросы, которые ставит «Баллада о стране грез»: почему именно говорящая спрятала своё сердце? Почему оно спит? Какая песня может разбудить спящее сердце? Посланник баллады углубляет тайну.</w:t>
      </w:r>
    </w:p>
    <w:p>
      <w:pPr>
        <w:pStyle w:val="PlainText"/>
        <w:ind w:firstLine="720"/>
        <w:jc w:val="both"/>
        <w:rPr>
          <w:rFonts w:ascii="Times New Roman" w:hAnsi="Times New Roman" w:cs="Times New Roman"/>
        </w:rPr>
      </w:pPr>
      <w:r>
        <w:rPr>
          <w:rFonts w:cs="Times New Roman" w:ascii="Times New Roman" w:hAnsi="Times New Roman"/>
        </w:rPr>
        <w:t>В мире снов я выбрал себе участь: поспать какое-то время и не слышать ни слова.</w:t>
      </w:r>
    </w:p>
    <w:p>
      <w:pPr>
        <w:pStyle w:val="PlainText"/>
        <w:ind w:firstLine="720"/>
        <w:jc w:val="both"/>
        <w:rPr>
          <w:rFonts w:ascii="Times New Roman" w:hAnsi="Times New Roman" w:cs="Times New Roman"/>
        </w:rPr>
      </w:pPr>
      <w:r>
        <w:rPr>
          <w:rFonts w:cs="Times New Roman" w:ascii="Times New Roman" w:hAnsi="Times New Roman"/>
        </w:rPr>
        <w:t>Истинной любви истины или легкого искусства любви,</w:t>
      </w:r>
    </w:p>
    <w:p>
      <w:pPr>
        <w:pStyle w:val="PlainText"/>
        <w:ind w:firstLine="720"/>
        <w:jc w:val="both"/>
        <w:rPr>
          <w:rFonts w:ascii="Times New Roman" w:hAnsi="Times New Roman" w:cs="Times New Roman"/>
        </w:rPr>
      </w:pPr>
      <w:r>
        <w:rPr>
          <w:rFonts w:cs="Times New Roman" w:ascii="Times New Roman" w:hAnsi="Times New Roman"/>
        </w:rPr>
        <w:t>Только песня тайной птицы.</w:t>
      </w:r>
    </w:p>
    <w:p>
      <w:pPr>
        <w:pStyle w:val="PlainText"/>
        <w:ind w:firstLine="720"/>
        <w:jc w:val="both"/>
        <w:rPr>
          <w:rFonts w:ascii="Times New Roman" w:hAnsi="Times New Roman" w:cs="Times New Roman"/>
        </w:rPr>
      </w:pPr>
      <w:r>
        <w:rPr>
          <w:rFonts w:cs="Times New Roman" w:ascii="Times New Roman" w:hAnsi="Times New Roman"/>
        </w:rPr>
        <w:t>(Суинберн1904, 3.86)</w:t>
      </w:r>
    </w:p>
    <w:p>
      <w:pPr>
        <w:pStyle w:val="PlainText"/>
        <w:ind w:firstLine="720"/>
        <w:jc w:val="both"/>
        <w:rPr>
          <w:rFonts w:ascii="Times New Roman" w:hAnsi="Times New Roman" w:cs="Times New Roman"/>
        </w:rPr>
      </w:pPr>
      <w:r>
        <w:rPr>
          <w:rFonts w:cs="Times New Roman" w:ascii="Times New Roman" w:hAnsi="Times New Roman"/>
        </w:rPr>
        <w:t>Хотя прямого упоминания нет, в целом «Балладу о Стране Снов» можно сравнить с произведением Россетти «Зима: Моя тайна» (1862), отличительной чертой которого является полуигривый, полуагрессивный отказ раскрыть, в чем заключается ее тайна (К. Россетти).2001, 41). Это не значит, что стихотворение Суинберна не поддаётся интерпретации; лишь то, что он разделяет с Россетти интерес к двусмысленностям и сновидческим пейзажам. Как и Россетти, Суинберн столько же утаивает, сколько и раскрывает, чтобы погрузить читателей в атмосферу, мало чем отличающуюся от страны сновидений, которую исследует его стихотворение. «Баллада о стране сновидений» — это, несомненно, стихотворение о поэзии: оно исследует, как поэзия процветает в самосозданном и самогенерирующемся мире аллюзий. Поэтическое самосознание Суинберна нашло выражение в форме баллады. Подобно тому, как баллады — известные оборотни, меняющиеся с каждой интерпретацией певца, так и слова и музыка поэзии могут наследоваться и перерабатываться отдельными поэтами. Музыкальные качества, само звучание поэзии, а также её словесный язык также передаются из поколения в поколение, как «песня тайной птицы». Это происходит, например, в необычной рифме «роз» в первой строфе со «снегом», которая перекликается с «льдом» и «специями» Россетти в «Аминь» (К. Россетти).2001, 85, строки 13, 17).</w:t>
      </w:r>
    </w:p>
    <w:p>
      <w:pPr>
        <w:pStyle w:val="PlainText"/>
        <w:ind w:firstLine="720"/>
        <w:jc w:val="both"/>
        <w:rPr>
          <w:rFonts w:ascii="Times New Roman" w:hAnsi="Times New Roman" w:cs="Times New Roman"/>
        </w:rPr>
      </w:pPr>
      <w:r>
        <w:rPr>
          <w:rFonts w:cs="Times New Roman" w:ascii="Times New Roman" w:hAnsi="Times New Roman"/>
        </w:rPr>
        <w:t>Современные критики, прислушиваясь к женственности и иностранному в стихах Суинберна, навострили уши. Александр Хэй Джепп, пишущий под псевдонимом Х.А. Пейдж, отмечает:</w:t>
      </w:r>
    </w:p>
    <w:p>
      <w:pPr>
        <w:pStyle w:val="PlainText"/>
        <w:ind w:firstLine="720"/>
        <w:jc w:val="both"/>
        <w:rPr>
          <w:rFonts w:ascii="Times New Roman" w:hAnsi="Times New Roman" w:cs="Times New Roman"/>
        </w:rPr>
      </w:pPr>
      <w:r>
        <w:rPr>
          <w:rFonts w:cs="Times New Roman" w:ascii="Times New Roman" w:hAnsi="Times New Roman"/>
        </w:rPr>
        <w:t>164 Дина Роу</w:t>
      </w:r>
    </w:p>
    <w:p>
      <w:pPr>
        <w:pStyle w:val="PlainText"/>
        <w:ind w:firstLine="720"/>
        <w:jc w:val="both"/>
        <w:rPr>
          <w:rFonts w:ascii="Times New Roman" w:hAnsi="Times New Roman" w:cs="Times New Roman"/>
        </w:rPr>
      </w:pPr>
      <w:r>
        <w:rPr>
          <w:rFonts w:cs="Times New Roman" w:ascii="Times New Roman" w:hAnsi="Times New Roman"/>
        </w:rPr>
        <w:t>Мистер Суинберн в своих разнообразных экспериментах с экзотическими формами дал образец французской баллады, которая была бы совершенной, если бы не одна или две неловкости в женских рифмах, таких как «snow's is» и «grows is», которые вряд ли можно было бы счесть удачными рифмами в обычной английской форме; в то же время, другой момент заключается в том, что он преодолевает затруднение с помощью приема таких слов, как «part», «apart», «dispart», — едва ли рифмующихся строго, но идентичных слов, — прием, как мы знаем, нередкий во французской поэзии и одобренный даже Данте в итальянском языке. (Джепп1878, 190)</w:t>
      </w:r>
    </w:p>
    <w:p>
      <w:pPr>
        <w:pStyle w:val="PlainText"/>
        <w:ind w:firstLine="720"/>
        <w:jc w:val="both"/>
        <w:rPr>
          <w:rFonts w:ascii="Times New Roman" w:hAnsi="Times New Roman" w:cs="Times New Roman"/>
        </w:rPr>
      </w:pPr>
      <w:r>
        <w:rPr>
          <w:rFonts w:cs="Times New Roman" w:ascii="Times New Roman" w:hAnsi="Times New Roman"/>
        </w:rPr>
        <w:t>«Баллада о Стране Грез» Суинберна была создана для пародии по этим причинам; Джепп включает в стихотворение «Баллада о послеобеденном отдыхе» о простом человеке, наслаждающемся сном, в котором радостно рифмуются «presupposes» с «toes, is».7</w:t>
      </w:r>
    </w:p>
    <w:p>
      <w:pPr>
        <w:pStyle w:val="PlainText"/>
        <w:ind w:firstLine="720"/>
        <w:jc w:val="both"/>
        <w:rPr>
          <w:rFonts w:ascii="Times New Roman" w:hAnsi="Times New Roman" w:cs="Times New Roman"/>
        </w:rPr>
      </w:pPr>
      <w:r>
        <w:rPr>
          <w:rFonts w:cs="Times New Roman" w:ascii="Times New Roman" w:hAnsi="Times New Roman"/>
        </w:rPr>
        <w:t>Подобные «неловкости» в стихах Кристины Россетти оправдывались её гендерной принадлежностью, в то время как её англо-итальянское происхождение и консерватизм англиканской церкви позволяли ей свободно «экспериментировать» с европейскими стиховыми традициями. Как отмечает Лона Моск Пэкер, сравнения между двумя поэтами начались с попытки Уильяма Россетти придать «спорному сборнику Суинберна немного респектабельного блеска безупречной репутации его сестры» (Пэкер).1963, 35), стратегия, которая, по мнению Джен Марш, могла дать обратный эффект. Она отмечает, что Уильям, связывая «женские» достоинства стихов Россетти со стихами Суинберна в своей книге «Стихи и баллады Суинберна. Критика» (1866), возможно, непреднамеренно подкрепила мнение о том, что творчество Суинберна было «немужским» (Марш1994, 356). Эдмунд Госс попытался исправить эту ситуацию в своей статье 1893 года для The Century. Он противопоставляет «более научную и сложную систему гармоний» Суинберна «изящной» и «наивной» технике Россетти, защищая мужественность Суинберна и его поэтический талант, отличая его от более женственного подхода Россетти (Госс1893, 215).</w:t>
      </w:r>
    </w:p>
    <w:p>
      <w:pPr>
        <w:pStyle w:val="PlainText"/>
        <w:ind w:firstLine="720"/>
        <w:jc w:val="both"/>
        <w:rPr>
          <w:rFonts w:ascii="Times New Roman" w:hAnsi="Times New Roman" w:cs="Times New Roman"/>
        </w:rPr>
      </w:pPr>
      <w:r>
        <w:rPr>
          <w:rFonts w:cs="Times New Roman" w:ascii="Times New Roman" w:hAnsi="Times New Roman"/>
        </w:rPr>
        <w:t>Именно приверженность Россетти главенству рифмы, ритма и мелодии особенно привлекательна для Суинберна, несмотря на порой неприятную религиозную тематику её стихов. В «Балладе о стране грёз» поэзия — это не просто «слово» «истины истинной любви или искусства лёгкой любви»; это ещё и «песня», которая её передаёт. Традиционно посланник адресуется принцу или покровителю. Разве не фантастично представить, как Суинберн обращается к Россетти? Она, безусловно, занимает его мысли: выражение «лёгкая любовь» отсылает к одноимённому стихотворению Россетти (К. Россетти).2001, 130). Здесь восхищение Суинберна требует своего рода избирательного слуха, который ценит мелодию стиха больше, чем его содержание.</w:t>
      </w:r>
    </w:p>
    <w:p>
      <w:pPr>
        <w:pStyle w:val="PlainText"/>
        <w:ind w:firstLine="720"/>
        <w:jc w:val="both"/>
        <w:rPr>
          <w:rFonts w:ascii="Times New Roman" w:hAnsi="Times New Roman" w:cs="Times New Roman"/>
        </w:rPr>
      </w:pPr>
      <w:r>
        <w:rPr>
          <w:rFonts w:cs="Times New Roman" w:ascii="Times New Roman" w:hAnsi="Times New Roman"/>
        </w:rPr>
        <w:t>«ХОРОШИЙ САТАНА» 165</w:t>
      </w:r>
    </w:p>
    <w:p>
      <w:pPr>
        <w:pStyle w:val="PlainText"/>
        <w:ind w:firstLine="720"/>
        <w:jc w:val="both"/>
        <w:rPr>
          <w:rFonts w:ascii="Times New Roman" w:hAnsi="Times New Roman" w:cs="Times New Roman"/>
        </w:rPr>
      </w:pPr>
      <w:r>
        <w:rPr>
          <w:rFonts w:cs="Times New Roman" w:ascii="Times New Roman" w:hAnsi="Times New Roman"/>
        </w:rPr>
        <w:t>Хотя в 1881 году вышел сборник Россетти «Картина и другие стихотворения», внимание Россетти всё больше обращалось к религиозной поэзии и прозе, которые будут доминировать в её позднейшем творчестве. В том же 1881 году Россетти осознала, что она так и не отправила Суинберну подарочный экземпляр своих стихов, хотя он уже несколько лет оказывал ей эту честь. Она рассказала своему брату Уильяму, что предварительно предложила Суинберну религиозное произведение «Призванные быть святыми», «лишь обратив его внимание на стихи». Она также заверила Уильяма: «Я не думаю, что он хоть сколько-нибудь оскорблён тем, что я предложила ему эту книгу» (26 июля 1882 г.; К. Россетти).1997–2004, 3.52). В следующем году Суинберн посвятил ей «Столетие хороводов», отправив ей подарочный экземпляр. Их следующий обмен состоялся в 1884 году, когда он прислал ей экземпляр «Летнего праздника» с «Балладой, прославляющей Кристину Россетти» (Суинберн1904, 6.71–2), стихотворение, в котором она просила её о «сладкой воде из источника песни», или, выражаясь более прямо, о большем количестве стихов. Россетти прекрасно понимала, что её творчество менее продуктивно, чем прежде, поскольку она писала Суинберну: «немота — не мой выбор; и я не буду пытаться оправдать её перед попугаем, который кричал: «Но я думаю, что больше» (19 ноября 1884 г.; К. Россетти1997–2004, 3.231).</w:t>
      </w:r>
    </w:p>
    <w:p>
      <w:pPr>
        <w:pStyle w:val="PlainText"/>
        <w:ind w:firstLine="720"/>
        <w:jc w:val="both"/>
        <w:rPr>
          <w:rFonts w:ascii="Times New Roman" w:hAnsi="Times New Roman" w:cs="Times New Roman"/>
        </w:rPr>
      </w:pPr>
      <w:r>
        <w:rPr>
          <w:rFonts w:cs="Times New Roman" w:ascii="Times New Roman" w:hAnsi="Times New Roman"/>
        </w:rPr>
        <w:t>Эта «Баллада призыва» — не обычная баллада; с тремя десятистрочными строфами и пятистрочным заключительным аккордом, это высшая баллада. По-прежнему построенная всего на трёх рифмах, высшая баллада (преимущественно французская стихотворная форма) представляет собой серьёзный вызов рифмовочным способностям английского поэта, добавляя показной роскоши к дани Суинберна. «Баллада призыва» начинается с китсовской игры слов в названии, «звона», призванного «напомнить» Россетти о её единственном поэтическом «я», вызывая в памяти соловья, который «печально поёт» в собственной «Стране грез» Россетти. В стихотворении переосмыслены многие мотивы «Сада Прозерпины», «Заброшенного сада» и «Баллады о Стране грез», включая сон, птиц, плодородие, цветы и поэзию. И снова Суинберн представляет Россетти (и ее сердце, подобное поющей птице) в образе Прозерпины в первых четырех строках стихотворения: «Песня просыпается с каждым пробуждающимся годом».</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ердец птиц, что лишь чувствуют / Близость короткого весеннего цветения / И песню, более сильную, чтобы помочь или исцелить». Эта параллель с мифом о Прозерпине содержит скрытую критику: Суинберн обвиняет Россетти в том, что она принесла свою поэтическую продуктивность в жертву религиозным обязательствам.</w:t>
      </w:r>
    </w:p>
    <w:p>
      <w:pPr>
        <w:pStyle w:val="PlainText"/>
        <w:ind w:firstLine="720"/>
        <w:jc w:val="both"/>
        <w:rPr>
          <w:rFonts w:ascii="Times New Roman" w:hAnsi="Times New Roman" w:cs="Times New Roman"/>
        </w:rPr>
      </w:pPr>
      <w:r>
        <w:rPr>
          <w:rFonts w:cs="Times New Roman" w:ascii="Times New Roman" w:hAnsi="Times New Roman"/>
        </w:rPr>
        <w:t>«Баллада призыва» серьезно относится к угрозе, которая завершает цикл сонетов Россетти 1881 года Monna Innominata – «Молчание любви, которая больше не может петь» (К. Россетти)2001, 301) – спрашивая: «Может ли тишина быть хуже зимнего тюленя?» Весна здесь выполняет двойную функцию – как время года и как водный источник поэтического вдохновения, бьющий ключом в «пещере ропщущей мысли / Звуки, которые струились,</w:t>
      </w:r>
    </w:p>
    <w:p>
      <w:pPr>
        <w:pStyle w:val="PlainText"/>
        <w:ind w:firstLine="720"/>
        <w:jc w:val="both"/>
        <w:rPr>
          <w:rFonts w:ascii="Times New Roman" w:hAnsi="Times New Roman" w:cs="Times New Roman"/>
        </w:rPr>
      </w:pPr>
      <w:r>
        <w:rPr>
          <w:rFonts w:cs="Times New Roman" w:ascii="Times New Roman" w:hAnsi="Times New Roman"/>
        </w:rPr>
        <w:t>166 Дина Роу</w:t>
      </w:r>
    </w:p>
    <w:p>
      <w:pPr>
        <w:pStyle w:val="PlainText"/>
        <w:ind w:firstLine="720"/>
        <w:jc w:val="both"/>
        <w:rPr>
          <w:rFonts w:ascii="Times New Roman" w:hAnsi="Times New Roman" w:cs="Times New Roman"/>
        </w:rPr>
      </w:pPr>
      <w:r>
        <w:rPr>
          <w:rFonts w:cs="Times New Roman" w:ascii="Times New Roman" w:hAnsi="Times New Roman"/>
        </w:rPr>
        <w:t>«волна на волне», чтобы создать «Сладкую воду из колодца песни» (Суинберн)1904, 6.71). Эта водная пещера напоминает «очарованный сон» из «Страны снов» Россетти, «где реки без солнца плачут / свои волны в глубину» (строки 1–2), и дремлющий «ветер теплых морей» из «Баллады о Стране снов», а также «призрак сада», который «напротив моря» в «Заброшенном саде».</w:t>
      </w:r>
    </w:p>
    <w:p>
      <w:pPr>
        <w:pStyle w:val="PlainText"/>
        <w:ind w:firstLine="720"/>
        <w:jc w:val="both"/>
        <w:rPr>
          <w:rFonts w:ascii="Times New Roman" w:hAnsi="Times New Roman" w:cs="Times New Roman"/>
        </w:rPr>
      </w:pPr>
      <w:r>
        <w:rPr>
          <w:rFonts w:cs="Times New Roman" w:ascii="Times New Roman" w:hAnsi="Times New Roman"/>
        </w:rPr>
        <w:t>Но здесь вода плодородна и питательна, поскольку «все сердца принесли плод радости, услышав» из источника песни. Эта песня может быть «громкой, как звон брачных колоколов, / Или нежной, как флейта, или пронзительной, как сталь», в то время как её «чистая музыка» может быть каламбурно «резкой или серьёзной». Образ «могилы» усиливается «толпой призраков», напоминающих призраков и могилы из «Заброшенного сада». Суинберну даже удаётся вплести библейскую отсылку в этот каскад образов, поскольку его певчая птица становится подобной Моисею: «Тёмные скалы, что поддались, там, где они раскалываются / Сладкая вода».</w:t>
      </w:r>
    </w:p>
    <w:p>
      <w:pPr>
        <w:pStyle w:val="PlainText"/>
        <w:ind w:firstLine="720"/>
        <w:jc w:val="both"/>
        <w:rPr>
          <w:rFonts w:ascii="Times New Roman" w:hAnsi="Times New Roman" w:cs="Times New Roman"/>
        </w:rPr>
      </w:pPr>
      <w:r>
        <w:rPr>
          <w:rFonts w:cs="Times New Roman" w:ascii="Times New Roman" w:hAnsi="Times New Roman"/>
        </w:rPr>
        <w:t>Образ воды пронизывает заключительную строфу: «дожди, что очищают и омывают», и «роса на апрельской могиле», питающая «фруктовые сады» и «пшеничные поля», напоминает о стихотворении Китса «К осени», а также о «Стране грёз» и «Песнях на кукурузном поле» Россетти. Стихи Россетти для детей отсылают к «улыбкам лепетающих младенцев», и даже её молитвенному стиху дан одобрительный кивок в строке 23: «Здесь говорило совершенное сердце молитвы».</w:t>
      </w:r>
    </w:p>
    <w:p>
      <w:pPr>
        <w:pStyle w:val="PlainText"/>
        <w:ind w:firstLine="720"/>
        <w:jc w:val="both"/>
        <w:rPr>
          <w:rFonts w:ascii="Times New Roman" w:hAnsi="Times New Roman" w:cs="Times New Roman"/>
        </w:rPr>
      </w:pPr>
      <w:r>
        <w:rPr>
          <w:rFonts w:cs="Times New Roman" w:ascii="Times New Roman" w:hAnsi="Times New Roman"/>
        </w:rPr>
        <w:t>Как и в «Балладе о стране грёз», посланник по-прежнему жаждет «песни тайной птицы», но на этот раз она обращена к самой балладе. Самому «нотному звону» дано указание: «Не проси ничего, кроме прощения, спаси / Сладкую воду из источника песни». Двойное значение слова «спасать» (спасать и исключать) придаёт этой мольбе особую остроту.</w:t>
      </w:r>
    </w:p>
    <w:p>
      <w:pPr>
        <w:pStyle w:val="PlainText"/>
        <w:ind w:firstLine="720"/>
        <w:jc w:val="both"/>
        <w:rPr>
          <w:rFonts w:ascii="Times New Roman" w:hAnsi="Times New Roman" w:cs="Times New Roman"/>
        </w:rPr>
      </w:pPr>
      <w:r>
        <w:rPr>
          <w:rFonts w:cs="Times New Roman" w:ascii="Times New Roman" w:hAnsi="Times New Roman"/>
        </w:rPr>
        <w:t>Эта великолепная баллада представляет собой взвешенную, публичную версию личных размышлений Суинберна о религиозной прозе Россетти. Он понимал, что его дань уважения может быть воспринята неверно. «Надеюсь, вы не подумаете, что я позволил себе обратиться к вам публично, не сказав хотя бы «с вашего позволения» или «с вашего позволения», — писал он. Хотя в 1883 году он обратился к её брату Уильяму с просьбой разрешить посвятить Кристине свой «Столетие медалей», на этот раз Суинберн, похоже, счёл вопрос слишком срочным для подобных протоколов. Более того, её раннее согласие на посвящение «придало мне смелости выразить пожелание, которое, несомненно, разделяют все ваши читатели, и к которому, я надеюсь, вы не всегда будете глухи — сколь бы ни казалась вам возможность поблагодарить вас за новый дар таких стихов, какие можете дать только вы». Он обратил ее внимание на «Балладу призыва», надеясь, что ее «искренность и серьезность» «искупят ее краткость и неадекватность» (17 ноября 1884 г.; Суинберн 1959–62, 5.88).</w:t>
      </w:r>
    </w:p>
    <w:p>
      <w:pPr>
        <w:pStyle w:val="PlainText"/>
        <w:ind w:firstLine="720"/>
        <w:jc w:val="both"/>
        <w:rPr>
          <w:rFonts w:ascii="Times New Roman" w:hAnsi="Times New Roman" w:cs="Times New Roman"/>
        </w:rPr>
      </w:pPr>
      <w:r>
        <w:rPr>
          <w:rFonts w:cs="Times New Roman" w:ascii="Times New Roman" w:hAnsi="Times New Roman"/>
        </w:rPr>
        <w:t>«ХОРОШИЙ САТАНА» 167</w:t>
      </w:r>
    </w:p>
    <w:p>
      <w:pPr>
        <w:pStyle w:val="PlainText"/>
        <w:ind w:firstLine="720"/>
        <w:jc w:val="both"/>
        <w:rPr>
          <w:rFonts w:ascii="Times New Roman" w:hAnsi="Times New Roman" w:cs="Times New Roman"/>
        </w:rPr>
      </w:pPr>
      <w:r>
        <w:rPr>
          <w:rFonts w:cs="Times New Roman" w:ascii="Times New Roman" w:hAnsi="Times New Roman"/>
        </w:rPr>
        <w:t>Его «обращение» к Россетти, как в стихотворении, так и в сопроводительном письме, не осталось, как он опасался, «неуслышанным»; напротив, именно его поэзия помогла ей вновь обрести поэтический голос, что и доказала её следующая публикация. В 1885 году она опубликовала религиозное произведение «Время летит: дневник чтения», в котором прозаические отрывки перемежались стихами. Многие из этих стихотворений имели форму суинберновских кругов, «понимаемых» в то время «как крайний пример звуковой формы» (Вайнер).2010, 23). Несмотря на философские различия, двух поэтов объединял интерес к «музыке» поэзии. Россетти сознательно заимствовал её. Рядом со стихотворением от 5 мая в её собственном экземпляре «Времени летит» есть заметка на полях, сделанная рукой Россетти: «Мой первый медвежонок».8</w:t>
      </w:r>
    </w:p>
    <w:p>
      <w:pPr>
        <w:pStyle w:val="PlainText"/>
        <w:ind w:firstLine="720"/>
        <w:jc w:val="both"/>
        <w:rPr>
          <w:rFonts w:ascii="Times New Roman" w:hAnsi="Times New Roman" w:cs="Times New Roman"/>
        </w:rPr>
      </w:pPr>
      <w:r>
        <w:rPr>
          <w:rFonts w:cs="Times New Roman" w:ascii="Times New Roman" w:hAnsi="Times New Roman"/>
        </w:rPr>
        <w:t>Взгляд в прошлое, в XX век, помог раскрыть всю глубину влияния Суинберна на Россетти. Джен Марш пишет, что «трудно совместить признаваемый Суинберн аморальность и антихристианские взгляды» с «высоконравственными и откровенно христианскими произведениями Россетти», но она отмечает, что «с точки зрения техники есть сходство», и что «оба писател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омненно эстетичны в музыкальности своего стихосложения (Марш1996, 23). Валерия Тинклер-Виллани подхватывает этот момент, связывая его с Патером «Школа Джорджоне» (1877):</w:t>
      </w:r>
    </w:p>
    <w:p>
      <w:pPr>
        <w:pStyle w:val="PlainText"/>
        <w:ind w:firstLine="720"/>
        <w:jc w:val="both"/>
        <w:rPr>
          <w:rFonts w:ascii="Times New Roman" w:hAnsi="Times New Roman" w:cs="Times New Roman"/>
        </w:rPr>
      </w:pPr>
      <w:r>
        <w:rPr>
          <w:rFonts w:cs="Times New Roman" w:ascii="Times New Roman" w:hAnsi="Times New Roman"/>
        </w:rPr>
        <w:t>Музыкальность таких поэтов, как Суинберн и Кристина Россетти, следует рассматривать как попытку приблизить поэзию не только к живописи, но и к музыке, отодвигая её, так сказать, от реальности и подражания, выводя её за пределы времени и места – в религиозное измерение, присущее основополагающему убеждению эстетизма в том, что «всякое искусство постоянно стремится к состоянию музыки». (Тинклер-Виллани1999, 333)</w:t>
      </w:r>
    </w:p>
    <w:p>
      <w:pPr>
        <w:pStyle w:val="PlainText"/>
        <w:ind w:firstLine="720"/>
        <w:jc w:val="both"/>
        <w:rPr>
          <w:rFonts w:ascii="Times New Roman" w:hAnsi="Times New Roman" w:cs="Times New Roman"/>
        </w:rPr>
      </w:pPr>
      <w:r>
        <w:rPr>
          <w:rFonts w:cs="Times New Roman" w:ascii="Times New Roman" w:hAnsi="Times New Roman"/>
        </w:rPr>
        <w:t>В современной викторианской критике считалось, что поэтическое влияние шло от Россетти к Суинберну, но существовало и обратное движение. Прежде чем Суинберн запросил у Россетти разрешения посвятить ей свой «Столетие медалей», он попросил Уильяма Россетти «прощупать её» и предложил ознакомительный медалей «Смерть младенца», посвящённый памяти маленького сына Уильяма, Майкла, умершего месяцем ранее. Уильям заверил его, что посвящение сестре уместно, если «все стихотворения в предлагаемом вами сборнике будут настолько же безобидными, а для христианского читателя – настолько же назидательными» (13 февраля 1883 г.; В. М. Россетти).1990, 443).</w:t>
      </w:r>
    </w:p>
    <w:p>
      <w:pPr>
        <w:pStyle w:val="PlainText"/>
        <w:ind w:firstLine="720"/>
        <w:jc w:val="both"/>
        <w:rPr>
          <w:rFonts w:ascii="Times New Roman" w:hAnsi="Times New Roman" w:cs="Times New Roman"/>
        </w:rPr>
      </w:pPr>
      <w:r>
        <w:rPr>
          <w:rFonts w:cs="Times New Roman" w:ascii="Times New Roman" w:hAnsi="Times New Roman"/>
        </w:rPr>
        <w:t>Посвятительный медалист Суинберна с его осторожным припевом «Песни легки, как эти» и его тревогой, что его песни могут не «радовать / Уши, настроенные на звуки более возвышенных мыслей» своим «слишком безрассудным почтением», показывает, что он</w:t>
      </w:r>
    </w:p>
    <w:p>
      <w:pPr>
        <w:pStyle w:val="PlainText"/>
        <w:ind w:firstLine="720"/>
        <w:jc w:val="both"/>
        <w:rPr>
          <w:rFonts w:ascii="Times New Roman" w:hAnsi="Times New Roman" w:cs="Times New Roman"/>
        </w:rPr>
      </w:pPr>
      <w:r>
        <w:rPr>
          <w:rFonts w:cs="Times New Roman" w:ascii="Times New Roman" w:hAnsi="Times New Roman"/>
        </w:rPr>
        <w:t>168 Дина Роу</w:t>
      </w:r>
    </w:p>
    <w:p>
      <w:pPr>
        <w:pStyle w:val="PlainText"/>
        <w:ind w:firstLine="720"/>
        <w:jc w:val="both"/>
        <w:rPr>
          <w:rFonts w:ascii="Times New Roman" w:hAnsi="Times New Roman" w:cs="Times New Roman"/>
        </w:rPr>
      </w:pPr>
      <w:r>
        <w:rPr>
          <w:rFonts w:cs="Times New Roman" w:ascii="Times New Roman" w:hAnsi="Times New Roman"/>
        </w:rPr>
        <w:t>помнил совет Уильяма. В то же время, медальон указывает на силу этой обманчиво «лёгкой» формы, предостерегая читателей не путать лёгкость и музыкальность с отсутствием содержания:</w:t>
      </w:r>
    </w:p>
    <w:p>
      <w:pPr>
        <w:pStyle w:val="PlainText"/>
        <w:ind w:firstLine="720"/>
        <w:jc w:val="both"/>
        <w:rPr>
          <w:rFonts w:ascii="Times New Roman" w:hAnsi="Times New Roman" w:cs="Times New Roman"/>
        </w:rPr>
      </w:pPr>
      <w:r>
        <w:rPr>
          <w:rFonts w:cs="Times New Roman" w:ascii="Times New Roman" w:hAnsi="Times New Roman"/>
        </w:rPr>
        <w:t>Песни, как бы легко они ни звучали, но глубокие и сильные.</w:t>
      </w:r>
    </w:p>
    <w:p>
      <w:pPr>
        <w:pStyle w:val="PlainText"/>
        <w:ind w:firstLine="720"/>
        <w:jc w:val="both"/>
        <w:rPr>
          <w:rFonts w:ascii="Times New Roman" w:hAnsi="Times New Roman" w:cs="Times New Roman"/>
        </w:rPr>
      </w:pPr>
      <w:r>
        <w:rPr>
          <w:rFonts w:cs="Times New Roman" w:ascii="Times New Roman" w:hAnsi="Times New Roman"/>
        </w:rPr>
        <w:t>Сердце говорило через них, едва ли можно надеяться угодить</w:t>
      </w:r>
    </w:p>
    <w:p>
      <w:pPr>
        <w:pStyle w:val="PlainText"/>
        <w:ind w:firstLine="720"/>
        <w:jc w:val="both"/>
        <w:rPr>
          <w:rFonts w:ascii="Times New Roman" w:hAnsi="Times New Roman" w:cs="Times New Roman"/>
        </w:rPr>
      </w:pPr>
      <w:r>
        <w:rPr>
          <w:rFonts w:cs="Times New Roman" w:ascii="Times New Roman" w:hAnsi="Times New Roman"/>
        </w:rPr>
        <w:t>Уши настроены на звуки более возвышенных мыслей, чем толпа</w:t>
      </w:r>
    </w:p>
    <w:p>
      <w:pPr>
        <w:pStyle w:val="PlainText"/>
        <w:ind w:firstLine="720"/>
        <w:jc w:val="both"/>
        <w:rPr>
          <w:rFonts w:ascii="Times New Roman" w:hAnsi="Times New Roman" w:cs="Times New Roman"/>
        </w:rPr>
      </w:pPr>
      <w:r>
        <w:rPr>
          <w:rFonts w:cs="Times New Roman" w:ascii="Times New Roman" w:hAnsi="Times New Roman"/>
        </w:rPr>
        <w:t>Песни такие же легкие.</w:t>
      </w:r>
    </w:p>
    <w:p>
      <w:pPr>
        <w:pStyle w:val="PlainText"/>
        <w:ind w:firstLine="720"/>
        <w:jc w:val="both"/>
        <w:rPr>
          <w:rFonts w:ascii="Times New Roman" w:hAnsi="Times New Roman" w:cs="Times New Roman"/>
        </w:rPr>
      </w:pPr>
      <w:r>
        <w:rPr>
          <w:rFonts w:cs="Times New Roman" w:ascii="Times New Roman" w:hAnsi="Times New Roman"/>
        </w:rPr>
        <w:t>Но благодать может развеять их сомнения,</w:t>
      </w:r>
    </w:p>
    <w:p>
      <w:pPr>
        <w:pStyle w:val="PlainText"/>
        <w:ind w:firstLine="720"/>
        <w:jc w:val="both"/>
        <w:rPr>
          <w:rFonts w:ascii="Times New Roman" w:hAnsi="Times New Roman" w:cs="Times New Roman"/>
        </w:rPr>
      </w:pPr>
      <w:r>
        <w:rPr>
          <w:rFonts w:cs="Times New Roman" w:ascii="Times New Roman" w:hAnsi="Times New Roman"/>
        </w:rPr>
        <w:t>Не нужно их слишком безрассудного почтения, страха ошибиться</w:t>
      </w:r>
    </w:p>
    <w:p>
      <w:pPr>
        <w:pStyle w:val="PlainText"/>
        <w:ind w:firstLine="720"/>
        <w:jc w:val="both"/>
        <w:rPr>
          <w:rFonts w:ascii="Times New Roman" w:hAnsi="Times New Roman" w:cs="Times New Roman"/>
        </w:rPr>
      </w:pPr>
      <w:r>
        <w:rPr>
          <w:rFonts w:cs="Times New Roman" w:ascii="Times New Roman" w:hAnsi="Times New Roman"/>
        </w:rPr>
        <w:t>Святилище, в котором он служит, и надежда, которую он видит.</w:t>
      </w:r>
    </w:p>
    <w:p>
      <w:pPr>
        <w:pStyle w:val="PlainText"/>
        <w:ind w:firstLine="720"/>
        <w:jc w:val="both"/>
        <w:rPr>
          <w:rFonts w:ascii="Times New Roman" w:hAnsi="Times New Roman" w:cs="Times New Roman"/>
        </w:rPr>
      </w:pPr>
      <w:r>
        <w:rPr>
          <w:rFonts w:cs="Times New Roman" w:ascii="Times New Roman" w:hAnsi="Times New Roman"/>
        </w:rPr>
        <w:t>Ибо детская любовь и смех оттуда продолжаются</w:t>
      </w:r>
    </w:p>
    <w:p>
      <w:pPr>
        <w:pStyle w:val="PlainText"/>
        <w:ind w:firstLine="720"/>
        <w:jc w:val="both"/>
        <w:rPr>
          <w:rFonts w:ascii="Times New Roman" w:hAnsi="Times New Roman" w:cs="Times New Roman"/>
        </w:rPr>
      </w:pPr>
      <w:r>
        <w:rPr>
          <w:rFonts w:cs="Times New Roman" w:ascii="Times New Roman" w:hAnsi="Times New Roman"/>
        </w:rPr>
        <w:t>Заметки, которые входят, бесстрашные, как ветер,</w:t>
      </w:r>
    </w:p>
    <w:p>
      <w:pPr>
        <w:pStyle w:val="PlainText"/>
        <w:ind w:firstLine="720"/>
        <w:jc w:val="both"/>
        <w:rPr>
          <w:rFonts w:ascii="Times New Roman" w:hAnsi="Times New Roman" w:cs="Times New Roman"/>
        </w:rPr>
      </w:pPr>
      <w:r>
        <w:rPr>
          <w:rFonts w:cs="Times New Roman" w:ascii="Times New Roman" w:hAnsi="Times New Roman"/>
        </w:rPr>
        <w:t>Даже к святилищу святейшей сердечной песни.</w:t>
      </w:r>
    </w:p>
    <w:p>
      <w:pPr>
        <w:pStyle w:val="PlainText"/>
        <w:ind w:firstLine="720"/>
        <w:jc w:val="both"/>
        <w:rPr>
          <w:rFonts w:ascii="Times New Roman" w:hAnsi="Times New Roman" w:cs="Times New Roman"/>
        </w:rPr>
      </w:pPr>
      <w:r>
        <w:rPr>
          <w:rFonts w:cs="Times New Roman" w:ascii="Times New Roman" w:hAnsi="Times New Roman"/>
        </w:rPr>
        <w:t>Песни такие же легкие.</w:t>
      </w:r>
    </w:p>
    <w:p>
      <w:pPr>
        <w:pStyle w:val="PlainText"/>
        <w:ind w:firstLine="720"/>
        <w:jc w:val="both"/>
        <w:rPr>
          <w:rFonts w:ascii="Times New Roman" w:hAnsi="Times New Roman" w:cs="Times New Roman"/>
        </w:rPr>
      </w:pPr>
      <w:r>
        <w:rPr>
          <w:rFonts w:cs="Times New Roman" w:ascii="Times New Roman" w:hAnsi="Times New Roman"/>
        </w:rPr>
        <w:t>(Суинберн1904, 5.113)</w:t>
      </w:r>
    </w:p>
    <w:p>
      <w:pPr>
        <w:pStyle w:val="PlainText"/>
        <w:ind w:firstLine="720"/>
        <w:jc w:val="both"/>
        <w:rPr>
          <w:rFonts w:ascii="Times New Roman" w:hAnsi="Times New Roman" w:cs="Times New Roman"/>
        </w:rPr>
      </w:pPr>
      <w:r>
        <w:rPr>
          <w:rFonts w:cs="Times New Roman" w:ascii="Times New Roman" w:hAnsi="Times New Roman"/>
        </w:rPr>
        <w:t>Двойной смысл слова «звук» в первой строке привлекает внимание к тому, что есть «глубокого и сильного» в хороводе. Хотя эти песни «могут звучать» «легко», они достаточно весомы, чтобы «звучать» неожиданные глубины «сердца». Сам звук будет лейтмотивом этого стихотворения, что ясно видно не только в рифмах в конце первой строфы («сильный» / «толпа», «пожалуйста» / «эти»), но и в его внутренней рифме («толпа» / «песни») и шипении («песни», «эти», «звук», «сильный» / «говорил», «скудный», «пожалуйста» / «уши», «напряги», «мысли» / «песни», «эти»). Наше внимание привлекает то, как циркулируют звуки в этом хороводе; «Продлевать» не только находит отклик в слове «песня», но и продолжается через разрыв строки. Даже надежда стихотворения «угодить»</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и» выражают удовольствие от звука, вызывая в памяти французское слово «plaisir». Во второй строфе стихотворение выражает беспокойство по поводу «безрассудного благоговения» подобного рода.</w:t>
      </w:r>
    </w:p>
    <w:p>
      <w:pPr>
        <w:pStyle w:val="PlainText"/>
        <w:ind w:firstLine="720"/>
        <w:jc w:val="both"/>
        <w:rPr>
          <w:rFonts w:ascii="Times New Roman" w:hAnsi="Times New Roman" w:cs="Times New Roman"/>
        </w:rPr>
      </w:pPr>
      <w:r>
        <w:rPr>
          <w:rFonts w:cs="Times New Roman" w:ascii="Times New Roman" w:hAnsi="Times New Roman"/>
        </w:rPr>
        <w:t>Игривость подорвёт претензии рондоля на глубину и силу. Однако он рассчитывает на «благодать» как стихотворения, так и слушателей, чтобы «успокоить» эти «сомнения». Третья строфа защищает форму рондоля, отчасти замыкая его формальный круг, утверждая, что лёгкость — его достоинство. «Детская любовь» и «смех» рондоля достаточно лёгкие, чтобы парить на «ветре» в «святилище» «святейшей песни».</w:t>
      </w:r>
    </w:p>
    <w:p>
      <w:pPr>
        <w:pStyle w:val="PlainText"/>
        <w:ind w:firstLine="720"/>
        <w:jc w:val="both"/>
        <w:rPr>
          <w:rFonts w:ascii="Times New Roman" w:hAnsi="Times New Roman" w:cs="Times New Roman"/>
        </w:rPr>
      </w:pPr>
      <w:r>
        <w:rPr>
          <w:rFonts w:cs="Times New Roman" w:ascii="Times New Roman" w:hAnsi="Times New Roman"/>
        </w:rPr>
        <w:t>Когда в июне 1883 года Суинберн отправил Россетти и её матери экземпляры «Столетия круглых фигурок», Россетти написала ей вежливое благодарственное письмо. Россетти, сама автор детских стихов, высоко оценила детские стихи. Хотя и не…</w:t>
      </w:r>
    </w:p>
    <w:p>
      <w:pPr>
        <w:pStyle w:val="PlainText"/>
        <w:ind w:firstLine="720"/>
        <w:jc w:val="both"/>
        <w:rPr>
          <w:rFonts w:ascii="Times New Roman" w:hAnsi="Times New Roman" w:cs="Times New Roman"/>
        </w:rPr>
      </w:pPr>
      <w:r>
        <w:rPr>
          <w:rFonts w:cs="Times New Roman" w:ascii="Times New Roman" w:hAnsi="Times New Roman"/>
        </w:rPr>
        <w:t>«ХОРОШИЙ САТАНА» 169</w:t>
      </w:r>
    </w:p>
    <w:p>
      <w:pPr>
        <w:pStyle w:val="PlainText"/>
        <w:ind w:firstLine="720"/>
        <w:jc w:val="both"/>
        <w:rPr>
          <w:rFonts w:ascii="Times New Roman" w:hAnsi="Times New Roman" w:cs="Times New Roman"/>
        </w:rPr>
      </w:pPr>
      <w:r>
        <w:rPr>
          <w:rFonts w:cs="Times New Roman" w:ascii="Times New Roman" w:hAnsi="Times New Roman"/>
        </w:rPr>
        <w:t>экспансивная, она не была оскорблена и сборником, который один критик признал «более сильным и более сдержанным… полностью свободным от той сверхчувственности, которая в начале пути поэта оскорбляла многих» (Аноним, 1883, 3). Более консервативному викторианскому читателю, похоже, излишества Суинберна можно было смягчить формой. Эдмунд Госс утверждал, что медали Суинберна были написаны «ради самодисциплины, чтобы на время отказаться от его широких и размашистых мер и обуздать его Пегаса строго определенной фиксированной формой» (Госс1917, 266–7).9</w:t>
      </w:r>
    </w:p>
    <w:p>
      <w:pPr>
        <w:pStyle w:val="PlainText"/>
        <w:ind w:firstLine="720"/>
        <w:jc w:val="both"/>
        <w:rPr>
          <w:rFonts w:ascii="Times New Roman" w:hAnsi="Times New Roman" w:cs="Times New Roman"/>
        </w:rPr>
      </w:pPr>
      <w:r>
        <w:rPr>
          <w:rFonts w:cs="Times New Roman" w:ascii="Times New Roman" w:hAnsi="Times New Roman"/>
        </w:rPr>
        <w:t>Россетти понимала, что формальные качества ронделей Суинберна легко адаптируются к её собственным религиозным интересам, что и доказали её собственные эксперименты с формой. Основанная на французском «рондо», одиннадцатистрочная форма Суинберна построена вокруг двух рифм, трёх строф и повторяющегося рефрена, определяемого частью первой строки. Рикки Руксби отмечает, что</w:t>
      </w:r>
    </w:p>
    <w:p>
      <w:pPr>
        <w:pStyle w:val="PlainText"/>
        <w:ind w:firstLine="720"/>
        <w:jc w:val="both"/>
        <w:rPr>
          <w:rFonts w:ascii="Times New Roman" w:hAnsi="Times New Roman" w:cs="Times New Roman"/>
        </w:rPr>
      </w:pPr>
      <w:r>
        <w:rPr>
          <w:rFonts w:cs="Times New Roman" w:ascii="Times New Roman" w:hAnsi="Times New Roman"/>
        </w:rPr>
        <w:t>Суинберн изменил форму рондо, сократив по одной строке из каждой пятистрочной строфы, чтобы получить структуру длиной в одиннадцать строк, и перенеся рефрен с восьмой строки на четвёртую. Звонкость, создаваемая использованием всего двух рифм и трёхкратного рефрена… придаёт рондолю его сразу же бросающееся в глаза главное формальное отличие: его кругообразность. (Руксби1985, 251)</w:t>
      </w:r>
    </w:p>
    <w:p>
      <w:pPr>
        <w:pStyle w:val="PlainText"/>
        <w:ind w:firstLine="720"/>
        <w:jc w:val="both"/>
        <w:rPr>
          <w:rFonts w:ascii="Times New Roman" w:hAnsi="Times New Roman" w:cs="Times New Roman"/>
        </w:rPr>
      </w:pPr>
      <w:r>
        <w:rPr>
          <w:rFonts w:cs="Times New Roman" w:ascii="Times New Roman" w:hAnsi="Times New Roman"/>
        </w:rPr>
        <w:t>Ее биограф Джорджина Баттискомб отмечает, что Россетти часто использовала медали в своих религиозных стихах, добавляя, что «формальная схема с ее повторением рифмы и фразы, кажется, плохо подходит для таких [религиозных] тем» (Баттискомб).1981, 16). Сама Россетти смотрела на вещи иначе; она использовала эту самую «циркулярность», чтобы вызвать идею молитвы, ритуала и призыва-ответа, центральных для религиозной мысли и практики.</w:t>
      </w:r>
    </w:p>
    <w:p>
      <w:pPr>
        <w:pStyle w:val="PlainText"/>
        <w:ind w:firstLine="720"/>
        <w:jc w:val="both"/>
        <w:rPr>
          <w:rFonts w:ascii="Times New Roman" w:hAnsi="Times New Roman" w:cs="Times New Roman"/>
        </w:rPr>
      </w:pPr>
      <w:r>
        <w:rPr>
          <w:rFonts w:cs="Times New Roman" w:ascii="Times New Roman" w:hAnsi="Times New Roman"/>
        </w:rPr>
        <w:t>Например, в первом медали стихотворения «Время летит» (1885) «Любовь постигает тайну» Россетти использует эту форму, чтобы структурно передать чувство веса и меры, присущее ее стихотворению, в то время как припев придает стихотворению обнадеживающий тон.</w:t>
      </w:r>
    </w:p>
    <w:p>
      <w:pPr>
        <w:pStyle w:val="PlainText"/>
        <w:ind w:firstLine="720"/>
        <w:jc w:val="both"/>
        <w:rPr>
          <w:rFonts w:ascii="Times New Roman" w:hAnsi="Times New Roman" w:cs="Times New Roman"/>
        </w:rPr>
      </w:pPr>
      <w:r>
        <w:rPr>
          <w:rFonts w:cs="Times New Roman" w:ascii="Times New Roman" w:hAnsi="Times New Roman"/>
        </w:rPr>
        <w:t>Любовь познает тайну, из которой</w:t>
      </w:r>
    </w:p>
    <w:p>
      <w:pPr>
        <w:pStyle w:val="PlainText"/>
        <w:ind w:firstLine="720"/>
        <w:jc w:val="both"/>
        <w:rPr>
          <w:rFonts w:ascii="Times New Roman" w:hAnsi="Times New Roman" w:cs="Times New Roman"/>
        </w:rPr>
      </w:pPr>
      <w:r>
        <w:rPr>
          <w:rFonts w:cs="Times New Roman" w:ascii="Times New Roman" w:hAnsi="Times New Roman"/>
        </w:rPr>
        <w:t>Мы можем лишь изложить поверхностную историю:</w:t>
      </w:r>
    </w:p>
    <w:p>
      <w:pPr>
        <w:pStyle w:val="PlainText"/>
        <w:ind w:firstLine="720"/>
        <w:jc w:val="both"/>
        <w:rPr>
          <w:rFonts w:ascii="Times New Roman" w:hAnsi="Times New Roman" w:cs="Times New Roman"/>
        </w:rPr>
      </w:pPr>
      <w:r>
        <w:rPr>
          <w:rFonts w:cs="Times New Roman" w:ascii="Times New Roman" w:hAnsi="Times New Roman"/>
        </w:rPr>
        <w:t>Любовь знает, помнит: будем доверять Любви:</w:t>
      </w:r>
    </w:p>
    <w:p>
      <w:pPr>
        <w:pStyle w:val="PlainText"/>
        <w:ind w:firstLine="720"/>
        <w:jc w:val="both"/>
        <w:rPr>
          <w:rFonts w:ascii="Times New Roman" w:hAnsi="Times New Roman" w:cs="Times New Roman"/>
        </w:rPr>
      </w:pPr>
      <w:r>
        <w:rPr>
          <w:rFonts w:cs="Times New Roman" w:ascii="Times New Roman" w:hAnsi="Times New Roman"/>
        </w:rPr>
        <w:t>Любовь познаёт тайну.</w:t>
      </w:r>
    </w:p>
    <w:p>
      <w:pPr>
        <w:pStyle w:val="PlainText"/>
        <w:ind w:firstLine="720"/>
        <w:jc w:val="both"/>
        <w:rPr>
          <w:rFonts w:ascii="Times New Roman" w:hAnsi="Times New Roman" w:cs="Times New Roman"/>
        </w:rPr>
      </w:pPr>
      <w:r>
        <w:rPr>
          <w:rFonts w:cs="Times New Roman" w:ascii="Times New Roman" w:hAnsi="Times New Roman"/>
        </w:rPr>
        <w:t>Любовь взвешивает событие, долгую предысторию,</w:t>
      </w:r>
    </w:p>
    <w:p>
      <w:pPr>
        <w:pStyle w:val="PlainText"/>
        <w:ind w:firstLine="720"/>
        <w:jc w:val="both"/>
        <w:rPr>
          <w:rFonts w:ascii="Times New Roman" w:hAnsi="Times New Roman" w:cs="Times New Roman"/>
        </w:rPr>
      </w:pPr>
      <w:r>
        <w:rPr>
          <w:rFonts w:cs="Times New Roman" w:ascii="Times New Roman" w:hAnsi="Times New Roman"/>
        </w:rPr>
        <w:t>Измеряет глубину внизу, высоту вверху, Тайну с предтайною.</w:t>
      </w:r>
    </w:p>
    <w:p>
      <w:pPr>
        <w:pStyle w:val="PlainText"/>
        <w:ind w:firstLine="720"/>
        <w:jc w:val="both"/>
        <w:rPr>
          <w:rFonts w:ascii="Times New Roman" w:hAnsi="Times New Roman" w:cs="Times New Roman"/>
        </w:rPr>
      </w:pPr>
      <w:r>
        <w:rPr>
          <w:rFonts w:cs="Times New Roman" w:ascii="Times New Roman" w:hAnsi="Times New Roman"/>
        </w:rPr>
        <w:t>170 Дина Роу</w:t>
      </w:r>
    </w:p>
    <w:p>
      <w:pPr>
        <w:pStyle w:val="PlainText"/>
        <w:ind w:firstLine="720"/>
        <w:jc w:val="both"/>
        <w:rPr>
          <w:rFonts w:ascii="Times New Roman" w:hAnsi="Times New Roman" w:cs="Times New Roman"/>
        </w:rPr>
      </w:pPr>
      <w:r>
        <w:rPr>
          <w:rFonts w:cs="Times New Roman" w:ascii="Times New Roman" w:hAnsi="Times New Roman"/>
        </w:rPr>
        <w:t>Любить и печалиться подобает голубю.</w:t>
      </w:r>
    </w:p>
    <w:p>
      <w:pPr>
        <w:pStyle w:val="PlainText"/>
        <w:ind w:firstLine="720"/>
        <w:jc w:val="both"/>
        <w:rPr>
          <w:rFonts w:ascii="Times New Roman" w:hAnsi="Times New Roman" w:cs="Times New Roman"/>
        </w:rPr>
      </w:pPr>
      <w:r>
        <w:rPr>
          <w:rFonts w:cs="Times New Roman" w:ascii="Times New Roman" w:hAnsi="Times New Roman"/>
        </w:rPr>
        <w:t>Молча рассказывает свою бисерную историю:</w:t>
      </w:r>
    </w:p>
    <w:p>
      <w:pPr>
        <w:pStyle w:val="PlainText"/>
        <w:ind w:firstLine="720"/>
        <w:jc w:val="both"/>
        <w:rPr>
          <w:rFonts w:ascii="Times New Roman" w:hAnsi="Times New Roman" w:cs="Times New Roman"/>
        </w:rPr>
      </w:pPr>
      <w:r>
        <w:rPr>
          <w:rFonts w:cs="Times New Roman" w:ascii="Times New Roman" w:hAnsi="Times New Roman"/>
        </w:rPr>
        <w:t>Доверься во всем Любви, будь терпелив и одобри:</w:t>
      </w:r>
    </w:p>
    <w:p>
      <w:pPr>
        <w:pStyle w:val="PlainText"/>
        <w:ind w:firstLine="720"/>
        <w:jc w:val="both"/>
        <w:rPr>
          <w:rFonts w:ascii="Times New Roman" w:hAnsi="Times New Roman" w:cs="Times New Roman"/>
        </w:rPr>
      </w:pPr>
      <w:r>
        <w:rPr>
          <w:rFonts w:cs="Times New Roman" w:ascii="Times New Roman" w:hAnsi="Times New Roman"/>
        </w:rPr>
        <w:t>Любовь познаёт тайну.</w:t>
      </w:r>
    </w:p>
    <w:p>
      <w:pPr>
        <w:pStyle w:val="PlainText"/>
        <w:ind w:firstLine="720"/>
        <w:jc w:val="both"/>
        <w:rPr>
          <w:rFonts w:ascii="Times New Roman" w:hAnsi="Times New Roman" w:cs="Times New Roman"/>
        </w:rPr>
      </w:pPr>
      <w:r>
        <w:rPr>
          <w:rFonts w:cs="Times New Roman" w:ascii="Times New Roman" w:hAnsi="Times New Roman"/>
        </w:rPr>
        <w:t>(К. Россетти)2001, 503)</w:t>
      </w:r>
    </w:p>
    <w:p>
      <w:pPr>
        <w:pStyle w:val="PlainText"/>
        <w:ind w:firstLine="720"/>
        <w:jc w:val="both"/>
        <w:rPr>
          <w:rFonts w:ascii="Times New Roman" w:hAnsi="Times New Roman" w:cs="Times New Roman"/>
        </w:rPr>
      </w:pPr>
      <w:r>
        <w:rPr>
          <w:rFonts w:cs="Times New Roman" w:ascii="Times New Roman" w:hAnsi="Times New Roman"/>
        </w:rPr>
        <w:t>Здесь Россетти использует «лёгкую» форму суинберновского ронделя для передачи глубокого чувства. Уверенность первой строфы в том, что такое любовь и что она делает, поддерживается регулярным ямбом ронделя и утешительной системой рифмовки (абаб). Убаюкивающий ритм продолжается во внутренних рифмах первой и третьей строк («Love... whichof», «us trust») и повторении слова «Love». Впечатление равновесия и симметрии, формально переданное в первой строфе, явно выражено во второй, где «Love weights» и «Measures», уравновешивая «тайну с предтайной».</w:t>
      </w:r>
    </w:p>
    <w:p>
      <w:pPr>
        <w:pStyle w:val="PlainText"/>
        <w:ind w:firstLine="720"/>
        <w:jc w:val="both"/>
        <w:rPr>
          <w:rFonts w:ascii="Times New Roman" w:hAnsi="Times New Roman" w:cs="Times New Roman"/>
        </w:rPr>
      </w:pPr>
      <w:r>
        <w:rPr>
          <w:rFonts w:cs="Times New Roman" w:ascii="Times New Roman" w:hAnsi="Times New Roman"/>
        </w:rPr>
        <w:t>Отклонения от метрической регулярности во второй строфе, а также её трёхстрочность вместо четырёх и иная система рифмовки (баб) структурно отображают процесс взвешивания и измерения, поскольку строфа рассматривает настоящее и прошлое, глубину и высоту, тайну и пред-тайну. Стихотворение возвращается к равновесию в третьей строфе, поскольку рифма, размер, внутренняя рифма («любовь»/«голубь», «любовь»/«одобрение») и количество строк совпадают с первой строфой. Голубка, рассказывающая «свою историю из бусинок», также отсылает к проявлению человеческой любви, акту молитвы и утешению, доступному через память и ритуал, которые предлагает это стихотворение.</w:t>
      </w:r>
    </w:p>
    <w:p>
      <w:pPr>
        <w:pStyle w:val="PlainText"/>
        <w:ind w:firstLine="720"/>
        <w:jc w:val="both"/>
        <w:rPr>
          <w:rFonts w:ascii="Times New Roman" w:hAnsi="Times New Roman" w:cs="Times New Roman"/>
        </w:rPr>
      </w:pPr>
      <w:r>
        <w:rPr>
          <w:rFonts w:cs="Times New Roman" w:ascii="Times New Roman" w:hAnsi="Times New Roman"/>
        </w:rPr>
        <w:t>Суинберн был прав, предвидя, что его форма в форме ронделя понравится Россетти. Звучание стихотворения всегда было для неё очень важно; её часто хвалили за красоту лирических стихов и мастерское владение сложной системой рифмовки петрарковского сонета. Россетти никогда не посвящал Суинберну ни одного тома, да и вряд ли желал этого, поскольку каждое произведение периода, когда он посвятил ей, было явно религиозного характера. Уильям отказался посвятить «Стихи» своей сестры 1893 года, ссылаясь на собственный агностицизм, и, вероятно, Суинберн поступил бы так же. Именно Уильям исправил ситуацию после смерти сестры; он посвятил Суинберну издание «Новых стихотворений Кристины» 1896 года, утверждая, что она «превозносила его гений и считала его величайшим из ныне живущих британских поэтов» (WM Rossetti in C. Rossetti1896(страница с посвящением). Это, кажется, преувеличение восхищения Кристиной, и критики того времени критиковали Уильяма за эту вольность. Даже если посвящение преувеличивает, свидетельства любви Кристины Россетти и</w:t>
      </w:r>
    </w:p>
    <w:p>
      <w:pPr>
        <w:pStyle w:val="PlainText"/>
        <w:ind w:firstLine="720"/>
        <w:jc w:val="both"/>
        <w:rPr>
          <w:rFonts w:ascii="Times New Roman" w:hAnsi="Times New Roman" w:cs="Times New Roman"/>
        </w:rPr>
      </w:pPr>
      <w:r>
        <w:rPr>
          <w:rFonts w:cs="Times New Roman" w:ascii="Times New Roman" w:hAnsi="Times New Roman"/>
        </w:rPr>
        <w:t>«ХОРОШИЙ САТАНА» 171</w:t>
      </w:r>
    </w:p>
    <w:p>
      <w:pPr>
        <w:pStyle w:val="PlainText"/>
        <w:ind w:firstLine="720"/>
        <w:jc w:val="both"/>
        <w:rPr>
          <w:rFonts w:ascii="Times New Roman" w:hAnsi="Times New Roman" w:cs="Times New Roman"/>
        </w:rPr>
      </w:pPr>
      <w:r>
        <w:rPr>
          <w:rFonts w:cs="Times New Roman" w:ascii="Times New Roman" w:hAnsi="Times New Roman"/>
        </w:rPr>
        <w:t>Непростая привязанность Суинбернов сохраняется в их поэзии, в менее ограниченном пространстве, где их отношения могут развиваться способами, запрещенными в жизни.</w:t>
      </w:r>
    </w:p>
    <w:p>
      <w:pPr>
        <w:pStyle w:val="PlainText"/>
        <w:ind w:firstLine="720"/>
        <w:jc w:val="both"/>
        <w:rPr>
          <w:rFonts w:ascii="Times New Roman" w:hAnsi="Times New Roman" w:cs="Times New Roman"/>
        </w:rPr>
      </w:pPr>
      <w:r>
        <w:rPr>
          <w:rFonts w:cs="Times New Roman" w:ascii="Times New Roman" w:hAnsi="Times New Roman"/>
        </w:rPr>
        <w:t>Эта разрядка сохранялась даже после смерти Россетти в 1894 году. Когда Суинберн получил посмертное собрание ее стихов, он написал: «Боже мой! Какое страшное предостережение против преступного безумия теологов! Ужасно думать о такой женщине... духовно зараженной и отравленной адским и гнилостным вирусом Галилейского змея!» (29 января 1904 г.; Суинберн1959–62, 6.176). Однако это частное осуждение христианства Россетти следует рассматривать в связи с его публичной мемориальной поэмой «В канун Нового года» (Суинберн1904, 6.321–3). Уильям сообщил Суинберну о её смерти 29 декабря 1894 года, в тот самый день, когда это произошло; два дня спустя Суинберн написал своё стихотворение, которое впервые появилось в журнале Nineteenth Century в феврале 1895 года, а позднее в сборнике «A Channel Passage and Other Poems» (1904).</w:t>
      </w:r>
    </w:p>
    <w:p>
      <w:pPr>
        <w:pStyle w:val="PlainText"/>
        <w:ind w:firstLine="720"/>
        <w:jc w:val="both"/>
        <w:rPr>
          <w:rFonts w:ascii="Times New Roman" w:hAnsi="Times New Roman" w:cs="Times New Roman"/>
        </w:rPr>
      </w:pPr>
      <w:r>
        <w:rPr>
          <w:rFonts w:cs="Times New Roman" w:ascii="Times New Roman" w:hAnsi="Times New Roman"/>
        </w:rPr>
        <w:t>Учитывая, что пара общалась под мелодию стиха, вполне уместно, что Суинберн вызывает ассоциации со смертью Россетти через отсутствие звука: «тишина глубже времени или пространства». «Гимн радости» — это «Не здесь, не здесь», потому что «Нет никого, кто бы пел так, как она пела на земле, ни одного». На этот раз песни Россетти — это не земная «вода из колодца», а небесные «волны света на звездном берегу». Тишина в «Саду Прозерпины» вечна: «мир безмолвен», и нет «шума волнующихся вод / Ни какого-либо звука». Но «тишина» в этом «бессолнечном месте» «не совсем вечна» из-за «Надежды» и «утешения», происходящих от «благодати сладкой песни». В изящном переворачивании Россетти спасает рай, а не наоборот. Это мог бы быть момент богохульства вполголоса: Суинберн обращает убеждения Россетти против неё самой. Но в отличие от пессимизма «Сада Прозерпины», это стихотворение представляет обнадеживающее видение загробной жизни, завершаясь поразительной уступкой убеждениям Россетти:</w:t>
      </w:r>
    </w:p>
    <w:p>
      <w:pPr>
        <w:pStyle w:val="PlainText"/>
        <w:ind w:firstLine="720"/>
        <w:jc w:val="both"/>
        <w:rPr>
          <w:rFonts w:ascii="Times New Roman" w:hAnsi="Times New Roman" w:cs="Times New Roman"/>
        </w:rPr>
      </w:pPr>
      <w:r>
        <w:rPr>
          <w:rFonts w:cs="Times New Roman" w:ascii="Times New Roman" w:hAnsi="Times New Roman"/>
        </w:rPr>
        <w:t>Кто знает? Мы не знаем. Далеко, если мёртвые далеки, Живо, если мёртвые живы, как творения души,</w:t>
      </w:r>
    </w:p>
    <w:p>
      <w:pPr>
        <w:pStyle w:val="PlainText"/>
        <w:ind w:firstLine="720"/>
        <w:jc w:val="both"/>
        <w:rPr>
          <w:rFonts w:ascii="Times New Roman" w:hAnsi="Times New Roman" w:cs="Times New Roman"/>
        </w:rPr>
      </w:pPr>
      <w:r>
        <w:rPr>
          <w:rFonts w:cs="Times New Roman" w:ascii="Times New Roman" w:hAnsi="Times New Roman"/>
        </w:rPr>
        <w:t>Душа, чье дыхание было среди нас небесной песней, Поет, любит и сияет, как сияет для нас здесь звезда.</w:t>
      </w:r>
    </w:p>
    <w:p>
      <w:pPr>
        <w:pStyle w:val="PlainText"/>
        <w:ind w:firstLine="720"/>
        <w:jc w:val="both"/>
        <w:rPr>
          <w:rFonts w:ascii="Times New Roman" w:hAnsi="Times New Roman" w:cs="Times New Roman"/>
        </w:rPr>
      </w:pPr>
      <w:r>
        <w:rPr>
          <w:rFonts w:cs="Times New Roman" w:ascii="Times New Roman" w:hAnsi="Times New Roman"/>
        </w:rPr>
        <w:t>(Суинберн1904, 6.323)</w:t>
      </w:r>
    </w:p>
    <w:p>
      <w:pPr>
        <w:pStyle w:val="PlainText"/>
        <w:ind w:firstLine="720"/>
        <w:jc w:val="both"/>
        <w:rPr>
          <w:rFonts w:ascii="Times New Roman" w:hAnsi="Times New Roman" w:cs="Times New Roman"/>
        </w:rPr>
      </w:pPr>
      <w:r>
        <w:rPr>
          <w:rFonts w:cs="Times New Roman" w:ascii="Times New Roman" w:hAnsi="Times New Roman"/>
        </w:rPr>
        <w:t>Представляя дух Россетти как «звезду», он, возможно, имел в виду первые страницы романа «Время летит», где «христиане призваны быть подобными звездам, светящимися, стойкими, величественными, привлекательными» (К. Россетти).1885, 2). Эта заключительная строфа, которая спрашивает: «Кто знает?», может быть прочитана как вежливый способ согласия</w:t>
      </w:r>
    </w:p>
    <w:p>
      <w:pPr>
        <w:pStyle w:val="PlainText"/>
        <w:ind w:firstLine="720"/>
        <w:jc w:val="both"/>
        <w:rPr>
          <w:rFonts w:ascii="Times New Roman" w:hAnsi="Times New Roman" w:cs="Times New Roman"/>
        </w:rPr>
      </w:pPr>
      <w:r>
        <w:rPr>
          <w:rFonts w:cs="Times New Roman" w:ascii="Times New Roman" w:hAnsi="Times New Roman"/>
        </w:rPr>
        <w:t>172 Дина Роу</w:t>
      </w:r>
    </w:p>
    <w:p>
      <w:pPr>
        <w:pStyle w:val="PlainText"/>
        <w:ind w:firstLine="720"/>
        <w:jc w:val="both"/>
        <w:rPr>
          <w:rFonts w:ascii="Times New Roman" w:hAnsi="Times New Roman" w:cs="Times New Roman"/>
        </w:rPr>
      </w:pPr>
      <w:r>
        <w:rPr>
          <w:rFonts w:cs="Times New Roman" w:ascii="Times New Roman" w:hAnsi="Times New Roman"/>
        </w:rPr>
        <w:t>не соглашаться с христианскими взглядами Россетти. В то же время это далеко от осуждения «преступного безумия теологизма», как выразился Суинберн в том же году, когда переиздал «Канун Нового года».</w:t>
      </w:r>
    </w:p>
    <w:p>
      <w:pPr>
        <w:pStyle w:val="PlainText"/>
        <w:ind w:firstLine="720"/>
        <w:jc w:val="both"/>
        <w:rPr>
          <w:rFonts w:ascii="Times New Roman" w:hAnsi="Times New Roman" w:cs="Times New Roman"/>
        </w:rPr>
      </w:pPr>
      <w:r>
        <w:rPr>
          <w:rFonts w:cs="Times New Roman" w:ascii="Times New Roman" w:hAnsi="Times New Roman"/>
        </w:rPr>
        <w:t>Как и Россетти, Суинберн продолжал писать и публиковаться до конца жизни. Последующее наслоение, углубление и усложнение его убеждений заставило его если не радикально пересмотреть свою позицию по отношению к христианству, то, по крайней мере, представить, как эта вера вдохновляла поэта, которого он уважал. Как отмечает Руксби, хотя Ф. Л. Лукас в последние годы своей жизни считал, что «соловей у [Суинберна] умер от переизбытка полуночного масла», «чем больше читаешь его поздние стихи, тем яснее видишь, что соловей не умер, он просто изменил свою мелодию» (Руксби).1988, 413). Сама Россетти в последние годы своей жизни пережила нечто подобное, публично признавая, какими способами чрезмерно ревностные, «добросовестные христиане» могут пытаться оскорбить других: «Они рискуют показаться правдивыми оскорбительно, добросовестными недобро, твёрдыми слабо, правыми — смехотворно. Здравый смысл покинул их: и какой дар или благодать могут полностью восполнить недостаток здравого смысла?» (К. Россетти1885, 2).</w:t>
      </w:r>
    </w:p>
    <w:p>
      <w:pPr>
        <w:pStyle w:val="PlainText"/>
        <w:ind w:firstLine="720"/>
        <w:jc w:val="both"/>
        <w:rPr>
          <w:rFonts w:ascii="Times New Roman" w:hAnsi="Times New Roman" w:cs="Times New Roman"/>
        </w:rPr>
      </w:pPr>
      <w:r>
        <w:rPr>
          <w:rFonts w:cs="Times New Roman" w:ascii="Times New Roman" w:hAnsi="Times New Roman"/>
        </w:rPr>
        <w:t>Возвращаясь к началу этой главы, скрупулезный отказ Суинберна процитировать христианскую строфу из стихотворения Россетти «Смерть первенца» можно сравнить с тем, как Россетти заклеивал бумажными полосками еретические строки «Аталанты в Калидоне». В то же время оба жеста являются частичными, биографическими моментами: правдивыми, но не репрезентативными для целого. Беглый взгляд на творчество Суинберна и Россетти показывает, что эти поэты тратили по меньшей мере столько же времени на чтение друг друга, сколько на отвод глаз. Если обратиться к их произведениям, то можно обнаружить общие интересы, несмотря на радикальные различия в их личных убеждениях. Так же, как мы могли бы взвесить более пятидесяти медальонов Россетти на весах её хорошего мнения о Суинберне, так же мы можем рассмотреть возможность добавления к этой чаше весов и поэтических почестей Суинберна.</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стих гласит: «Снизойди, чтобы утешить нас, Христе, Единственное Утешение, / Пока прах возвращается в прах; / До того благословенного дня, когда весь народ Твой / Восстанет».</w:t>
      </w:r>
    </w:p>
    <w:p>
      <w:pPr>
        <w:pStyle w:val="PlainText"/>
        <w:ind w:firstLine="720"/>
        <w:jc w:val="both"/>
        <w:rPr>
          <w:rFonts w:ascii="Times New Roman" w:hAnsi="Times New Roman" w:cs="Times New Roman"/>
        </w:rPr>
      </w:pPr>
      <w:r>
        <w:rPr>
          <w:rFonts w:cs="Times New Roman" w:ascii="Times New Roman" w:hAnsi="Times New Roman"/>
        </w:rPr>
        <w:t>«Справедливого» (К. Россетти)2001, 586, строки 9–1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трока отсылает к Песне Песней 8:6: «Положи меня, как печать, на дно Твое»</w:t>
      </w:r>
    </w:p>
    <w:p>
      <w:pPr>
        <w:pStyle w:val="PlainText"/>
        <w:ind w:firstLine="720"/>
        <w:jc w:val="both"/>
        <w:rPr>
          <w:rFonts w:ascii="Times New Roman" w:hAnsi="Times New Roman" w:cs="Times New Roman"/>
        </w:rPr>
      </w:pPr>
      <w:r>
        <w:rPr>
          <w:rFonts w:cs="Times New Roman" w:ascii="Times New Roman" w:hAnsi="Times New Roman"/>
        </w:rPr>
        <w:t>«сердце твое, как печать, на руке твоей; ибо крепка, как смерть, любовь; люта, как преисподняя, ​​ревность».</w:t>
      </w:r>
    </w:p>
    <w:p>
      <w:pPr>
        <w:pStyle w:val="PlainText"/>
        <w:ind w:firstLine="720"/>
        <w:jc w:val="both"/>
        <w:rPr>
          <w:rFonts w:ascii="Times New Roman" w:hAnsi="Times New Roman" w:cs="Times New Roman"/>
        </w:rPr>
      </w:pPr>
      <w:r>
        <w:rPr>
          <w:rFonts w:cs="Times New Roman" w:ascii="Times New Roman" w:hAnsi="Times New Roman"/>
        </w:rPr>
        <w:t>«ХОРОШИЙ САТАНА» 17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и ушел, леди, / Он умер и ушел; / У его головы - зеленый, как трава, дерн, / У его пят - камень» (Шекспир2003, Гамлет 4.5.29–3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издании собраны стихи из ранее опубликованных томов Россетти, а также</w:t>
      </w:r>
    </w:p>
    <w:p>
      <w:pPr>
        <w:pStyle w:val="PlainText"/>
        <w:ind w:firstLine="720"/>
        <w:jc w:val="both"/>
        <w:rPr>
          <w:rFonts w:ascii="Times New Roman" w:hAnsi="Times New Roman" w:cs="Times New Roman"/>
        </w:rPr>
      </w:pPr>
      <w:r>
        <w:rPr>
          <w:rFonts w:cs="Times New Roman" w:ascii="Times New Roman" w:hAnsi="Times New Roman"/>
        </w:rPr>
        <w:t>также включены новые стихотворе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одсчет основан на предисловии Бетти С. Флауэрс к книге К. Россетти.2001,</w:t>
      </w:r>
    </w:p>
    <w:p>
      <w:pPr>
        <w:pStyle w:val="PlainText"/>
        <w:ind w:firstLine="720"/>
        <w:jc w:val="both"/>
        <w:rPr>
          <w:rFonts w:ascii="Times New Roman" w:hAnsi="Times New Roman" w:cs="Times New Roman"/>
        </w:rPr>
      </w:pPr>
      <w:r>
        <w:rPr>
          <w:rFonts w:cs="Times New Roman" w:ascii="Times New Roman" w:hAnsi="Times New Roman"/>
        </w:rPr>
        <w:t>хл.</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ина Россетти написала Данте Габриэлю 11 марта 1865 года: «Песни в</w:t>
      </w:r>
    </w:p>
    <w:p>
      <w:pPr>
        <w:pStyle w:val="PlainText"/>
        <w:ind w:firstLine="720"/>
        <w:jc w:val="both"/>
        <w:rPr>
          <w:rFonts w:ascii="Times New Roman" w:hAnsi="Times New Roman" w:cs="Times New Roman"/>
        </w:rPr>
      </w:pPr>
      <w:r>
        <w:rPr>
          <w:rFonts w:cs="Times New Roman" w:ascii="Times New Roman" w:hAnsi="Times New Roman"/>
        </w:rPr>
        <w:t>«Нива» — одна из моих любимых, поэтому мне особенно приятна ваша похвала и похвала мистера Суинберна (К. Россетти)1997–2004, 1.232).</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первую строфу пародии: «Я спрятал голову в коврик от Моисея, / От грохота раздвигаемой посуды, / И поджав под себя ноги, проспал сорок дней, / Просто</w:t>
      </w:r>
    </w:p>
    <w:p>
      <w:pPr>
        <w:pStyle w:val="PlainText"/>
        <w:ind w:firstLine="720"/>
        <w:jc w:val="both"/>
        <w:rPr>
          <w:rFonts w:ascii="Times New Roman" w:hAnsi="Times New Roman" w:cs="Times New Roman"/>
        </w:rPr>
      </w:pPr>
      <w:r>
        <w:rPr>
          <w:rFonts w:cs="Times New Roman" w:ascii="Times New Roman" w:hAnsi="Times New Roman"/>
        </w:rPr>
        <w:t>чтобы успокоить мое бьющееся сердце (Джепп1878, 19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заглавную заметку к произведению «Теперь они желают лучшей страны» (К. Россетти)2001,</w:t>
      </w:r>
    </w:p>
    <w:p>
      <w:pPr>
        <w:pStyle w:val="PlainText"/>
        <w:ind w:firstLine="720"/>
        <w:jc w:val="both"/>
        <w:rPr>
          <w:rFonts w:ascii="Times New Roman" w:hAnsi="Times New Roman" w:cs="Times New Roman"/>
        </w:rPr>
      </w:pPr>
      <w:r>
        <w:rPr>
          <w:rFonts w:cs="Times New Roman" w:ascii="Times New Roman" w:hAnsi="Times New Roman"/>
        </w:rPr>
        <w:t>1056).</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это отсылка к строкам 184–187 «Сна и поэзии» Китса (1817): «Мужчины</w:t>
      </w:r>
    </w:p>
    <w:p>
      <w:pPr>
        <w:pStyle w:val="PlainText"/>
        <w:ind w:firstLine="720"/>
        <w:jc w:val="both"/>
        <w:rPr>
          <w:rFonts w:ascii="Times New Roman" w:hAnsi="Times New Roman" w:cs="Times New Roman"/>
        </w:rPr>
      </w:pPr>
      <w:r>
        <w:rPr>
          <w:rFonts w:cs="Times New Roman" w:ascii="Times New Roman" w:hAnsi="Times New Roman"/>
        </w:rPr>
        <w:t>считались мудрецами те, кто не мог понять / Его славы: с силой хнычущего младенца / Они качались на качающейся лошади / И думали, что это Пегас» (Китс)1982, 42).</w:t>
      </w:r>
    </w:p>
    <w:p>
      <w:pPr>
        <w:pStyle w:val="PlainText"/>
        <w:ind w:firstLine="720"/>
        <w:jc w:val="both"/>
        <w:rPr>
          <w:rFonts w:ascii="Times New Roman" w:hAnsi="Times New Roman" w:cs="Times New Roman"/>
        </w:rPr>
      </w:pPr>
      <w:r>
        <w:rPr>
          <w:rFonts w:cs="Times New Roman" w:ascii="Times New Roman" w:hAnsi="Times New Roman"/>
        </w:rPr>
        <w:t>9</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ЭСТЕТИЗМ СУИНБЕРНА, БОГОХУЛЬСТВО И ДРАМАТИЧЕСКИЙ МОНОЛОГ</w:t>
      </w:r>
    </w:p>
    <w:p>
      <w:pPr>
        <w:pStyle w:val="PlainText"/>
        <w:ind w:firstLine="720"/>
        <w:jc w:val="both"/>
        <w:rPr>
          <w:rFonts w:ascii="Times New Roman" w:hAnsi="Times New Roman" w:cs="Times New Roman"/>
        </w:rPr>
      </w:pPr>
      <w:r>
        <w:rPr>
          <w:rFonts w:cs="Times New Roman" w:ascii="Times New Roman" w:hAnsi="Times New Roman"/>
        </w:rPr>
        <w:t>Сара Лайонс</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Будучи студентом Оксфорда, Суинберн фантазировал о том, как он будет анализировать свою собственную поэзию и определять свои «образцы» как «богохульство и чувственность».</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ватывающая формулировка, которая, кажется, позиционирует трансгрессию как знаменитую литературную форму или поэта-предшественника (цит. по Хайдеру1970, xiii). Когда фантазия Суинберна о литературном скандале в каком-то смысле блестяще воплотилась в «судебном разбирательстве»1его первого сборника стихов «Стихи и баллады. Первая серия» (1866) он, по-видимому, гораздо меньше переживал из-за обвинений в «богохульстве», чем из-за обвинений в сексуальной «непристойности» (Суинберн1866, 6;2000, 404). В «Заметках о стихах и рецензиях» (1866), брошюре, которую он В этом сборнике, написанном в ответ на разногласия, возникшие после публикации «Стихотворений и баллад», Суинберн энергично отреагировал на гнев критиков, направленный на такие эротические поэмы, как «Гермафродит», однако антихристианское содержание сборника он защищал только в отношении одной-единственной поэмы («Анактория»), а свой самый резкий ответ на обвинение в «богохульстве» он спрятал в сноске:</w:t>
      </w:r>
    </w:p>
    <w:p>
      <w:pPr>
        <w:pStyle w:val="PlainText"/>
        <w:ind w:firstLine="720"/>
        <w:jc w:val="both"/>
        <w:rPr>
          <w:rFonts w:ascii="Times New Roman" w:hAnsi="Times New Roman" w:cs="Times New Roman"/>
        </w:rPr>
      </w:pPr>
      <w:r>
        <w:rPr>
          <w:rFonts w:cs="Times New Roman" w:ascii="Times New Roman" w:hAnsi="Times New Roman"/>
        </w:rPr>
        <w:t>Поскольку я не буду возвращаться к этому обвинению в «богохульстве», я приведу здесь яркий пример того, что в этом отношении кажется допустимым английскому читателю...</w:t>
      </w:r>
    </w:p>
    <w:p>
      <w:pPr>
        <w:pStyle w:val="PlainText"/>
        <w:ind w:firstLine="720"/>
        <w:jc w:val="both"/>
        <w:rPr>
          <w:rFonts w:ascii="Times New Roman" w:hAnsi="Times New Roman" w:cs="Times New Roman"/>
        </w:rPr>
      </w:pPr>
      <w:r>
        <w:rPr>
          <w:rFonts w:cs="Times New Roman" w:ascii="Times New Roman" w:hAnsi="Times New Roman"/>
        </w:rPr>
        <w:t>После множества чередующихся проклятий и отрицаний Бога великий поэт говорит о Христе, «скрывающем свою ужасную Божественность», о его «злобной душе», о его «богоподобной злобе». Шелли пережил всё это и многое другое; но Шелли написал всё это и многое другое. Неужели никакое Общество подавления здравого смысла – никакой Комитет по распространению ханжества – не позаботятся об этом хоть немного? Или они уже не попытались сделать это и не потерпели крах? Ведь стихотворение, содержащее процитированные выше слова, и по сей день приносит славу и прибыль своим издателям – г-дам Моксону и компании (Суинберн).1866, 11;2000, 407)</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75</w:t>
      </w:r>
    </w:p>
    <w:p>
      <w:pPr>
        <w:pStyle w:val="PlainText"/>
        <w:ind w:firstLine="720"/>
        <w:jc w:val="both"/>
        <w:rPr>
          <w:rFonts w:ascii="Times New Roman" w:hAnsi="Times New Roman" w:cs="Times New Roman"/>
        </w:rPr>
      </w:pPr>
      <w:r>
        <w:rPr>
          <w:rFonts w:cs="Times New Roman" w:ascii="Times New Roman" w:hAnsi="Times New Roman"/>
        </w:rPr>
        <w:t>Эта насмешка над издательством Moxon &amp; Co. – уважаемой фирмой, которая изначально издавала «Стихи и баллады», а затем, опасаясь судебного преследования после разгромных рецензий, изъяла том, – более циничная, чем кажется. Как Суинберн, несомненно, знал, «Королева Маб» (1813), поэма Шелли, на которую он ссылается, фактически обеспечила Moxon &amp; Co. обвинительный приговор в богохульстве. В 1841 году хартист и свободомыслящий Генри Хетерингтон подал в суд на Эдварда Моксона за богохульную клевету, чтобы подчеркнуть несправедливость того факта, что закон о богохульстве применялся только в случаях «неуважаемых» и политически радикальных писателей и издателей, таких как сам Хетерингтон.2Как намекает Суинберн, компания Moxon &amp; Co. была встревожена рецензиями на «Стихотворения и баллады» отчасти потому, что преемники Эдварда Моксона в фирме помнили дело королевы Маб (Томас1979, 127–8).</w:t>
      </w:r>
    </w:p>
    <w:p>
      <w:pPr>
        <w:pStyle w:val="PlainText"/>
        <w:ind w:firstLine="720"/>
        <w:jc w:val="both"/>
        <w:rPr>
          <w:rFonts w:ascii="Times New Roman" w:hAnsi="Times New Roman" w:cs="Times New Roman"/>
        </w:rPr>
      </w:pPr>
      <w:r>
        <w:rPr>
          <w:rFonts w:cs="Times New Roman" w:ascii="Times New Roman" w:hAnsi="Times New Roman"/>
        </w:rPr>
        <w:t>Джосс Марш утверждает, что дело королевы Маб сыграло решающую роль в том, что она называет «литературным переосмыслением» богохульства в девятнадцатом веке (Марш1998, 91). По мере того, как критика традиционной религии становилась всё более распространённой и социально приемлемой, «богохульство» всё чаще стало означать не словесное оскорбление религии как таковой, а её отвратительного двойника вежливого агностицизма и сомнения. Марш утверждает, что викторианское понятие богохульства было классовым и глубоко политическим, поскольку оно основывалось не столько на фактических утверждениях данной критики религии, сколько на ощущаемой манере и чувствительности критики; будучи закреплённым в законе, «богохульство» по сути представляло собой преступление против литературного благопристойности или эстетического вкуса (Марш1998, 90–109). Хотя книга Марша фокусируется на секуляристах из рабочего класса, которые стали жертвами этого различия между санкционированными и несанкционированными стилями религиозной критики, она также имеет значение для изучения поэта-аристократа, такого как Суинберн, чей эстетизм отчасти был попыткой сохранить трансгрессивный потенциал атеизма в момент, когда вежливое сомнение приобрело значительную степень культурной легитимности.</w:t>
      </w:r>
    </w:p>
    <w:p>
      <w:pPr>
        <w:pStyle w:val="PlainText"/>
        <w:ind w:firstLine="720"/>
        <w:jc w:val="both"/>
        <w:rPr>
          <w:rFonts w:ascii="Times New Roman" w:hAnsi="Times New Roman" w:cs="Times New Roman"/>
        </w:rPr>
      </w:pPr>
      <w:r>
        <w:rPr>
          <w:rFonts w:cs="Times New Roman" w:ascii="Times New Roman" w:hAnsi="Times New Roman"/>
        </w:rPr>
        <w:t>Суинберн более откровенно размышлял о кощунствах в «Стихах и</w:t>
      </w:r>
    </w:p>
    <w:p>
      <w:pPr>
        <w:pStyle w:val="PlainText"/>
        <w:ind w:firstLine="720"/>
        <w:jc w:val="both"/>
        <w:rPr>
          <w:rFonts w:ascii="Times New Roman" w:hAnsi="Times New Roman" w:cs="Times New Roman"/>
        </w:rPr>
      </w:pPr>
      <w:r>
        <w:rPr>
          <w:rFonts w:cs="Times New Roman" w:ascii="Times New Roman" w:hAnsi="Times New Roman"/>
        </w:rPr>
        <w:t>Балладыв письме Уильяму Майклу Россетти:</w:t>
      </w:r>
    </w:p>
    <w:p>
      <w:pPr>
        <w:pStyle w:val="PlainText"/>
        <w:ind w:firstLine="720"/>
        <w:jc w:val="both"/>
        <w:rPr>
          <w:rFonts w:ascii="Times New Roman" w:hAnsi="Times New Roman" w:cs="Times New Roman"/>
        </w:rPr>
      </w:pPr>
      <w:r>
        <w:rPr>
          <w:rFonts w:cs="Times New Roman" w:ascii="Times New Roman" w:hAnsi="Times New Roman"/>
        </w:rPr>
        <w:t>Что касается антитеизма «Фелизы», я, конечно, знаю, что вам известно, что стихи эти отражают настроение ума и фазу мысли, не чуждые мне; но я тем не менее утверждаю, что ни один читатель... не имеет права (какие бы догадки он ни делал) утверждать, что это моя вера и что вера, выраженная в таких вещах, как «Литания», «Кэрол» или «Дороти», не... она не менее формально драматична, чем другие; и это тот момент, на котором, как мне кажется, необходимо настаивать... Я вижу, что мне скоро придется защищаться от обвинения в том, что я моралист — деист — даже (chi lo sa?) галилеянин. Это</w:t>
      </w:r>
    </w:p>
    <w:p>
      <w:pPr>
        <w:pStyle w:val="PlainText"/>
        <w:ind w:firstLine="720"/>
        <w:jc w:val="both"/>
        <w:rPr>
          <w:rFonts w:ascii="Times New Roman" w:hAnsi="Times New Roman" w:cs="Times New Roman"/>
        </w:rPr>
      </w:pPr>
      <w:r>
        <w:rPr>
          <w:rFonts w:cs="Times New Roman" w:ascii="Times New Roman" w:hAnsi="Times New Roman"/>
        </w:rPr>
        <w:t>176 САРА ЛИОНС</w:t>
      </w:r>
    </w:p>
    <w:p>
      <w:pPr>
        <w:pStyle w:val="PlainText"/>
        <w:ind w:firstLine="720"/>
        <w:jc w:val="both"/>
        <w:rPr>
          <w:rFonts w:ascii="Times New Roman" w:hAnsi="Times New Roman" w:cs="Times New Roman"/>
        </w:rPr>
      </w:pPr>
      <w:r>
        <w:rPr>
          <w:rFonts w:cs="Times New Roman" w:ascii="Times New Roman" w:hAnsi="Times New Roman"/>
        </w:rPr>
        <w:t>Действительно, очень странно, что люди (дружелюбные или недружелюбные) не позволяют человеку быть художником, а непременно делают из него священника или сутенёра. Полагаю, это часть зловонного и плодовитого порождения «Галилейского змея». (9 октября 1866 г.; Суинберн1959–62, 1.193)</w:t>
      </w:r>
    </w:p>
    <w:p>
      <w:pPr>
        <w:pStyle w:val="PlainText"/>
        <w:ind w:firstLine="720"/>
        <w:jc w:val="both"/>
        <w:rPr>
          <w:rFonts w:ascii="Times New Roman" w:hAnsi="Times New Roman" w:cs="Times New Roman"/>
        </w:rPr>
      </w:pPr>
      <w:r>
        <w:rPr>
          <w:rFonts w:cs="Times New Roman" w:ascii="Times New Roman" w:hAnsi="Times New Roman"/>
        </w:rPr>
        <w:t>Хотя Суинберн здесь утверждает, что тенденция оценивать искусство как показатель убеждений его создателя является одним из пагубных наследий христианства, он тут же выдает свою собственную романтическую заинтересованность в идее искусства как свидетельства (мятежных) авторских намерений: его описание идеала отчужденного эстета, свободного в странствиях по территории веры и неверия без приверженности какой-либо общественной идентичности, внезапно достигает кульминации в обращении к Шелли как к романтическому безбожнику и революционеру («Галилейский змей» намекает на «Оду свободе» Шелли (1820): «Галилейский змей прокрался, / И превратил твой мир в неразличимую кучу»; Шелли2009, 470; строки 119–20). Это письмо также предполагает, что поддержка Суинберном позиции «искусства ради искусства» — которая здесь, по сути, представляется риторическим уловкой, способом утверждения и опровержения радикальных убеждений, возможно, особенно антихристианских, в одном жесте — была сформирована его чувством престижа драматической формы, поэтического жанра, связанного с именами Браунинга и, в меньшей степени, Теннисона, двух величайших поэтов эпохи религиозных сомнений.</w:t>
      </w:r>
    </w:p>
    <w:p>
      <w:pPr>
        <w:pStyle w:val="PlainText"/>
        <w:ind w:firstLine="720"/>
        <w:jc w:val="both"/>
        <w:rPr>
          <w:rFonts w:ascii="Times New Roman" w:hAnsi="Times New Roman" w:cs="Times New Roman"/>
        </w:rPr>
      </w:pPr>
      <w:r>
        <w:rPr>
          <w:rFonts w:cs="Times New Roman" w:ascii="Times New Roman" w:hAnsi="Times New Roman"/>
        </w:rPr>
        <w:t>Суинберн также защищает свои стихи на том основании, что они «формально драматичны» в «Заметках о стихах и рецензиях»: здесь он заявляет, что его поэзия «драматична, многогранна, многогранна; и никакое выражение удовольствия или отчаяния, веры или неверия не может быть по праву принято как утверждение личных чувств или веры ее автора» (Суинберн).1866, 6; 2000, 404). Он утверждает, что использование им драматической формы на самом деле является знаком его уважения к приличиям: там, где Байрон и Шелли использовали исповедальную романтическую лирику для откровенных нападок на благочестие своей культуры, он принимает «драматический метод», способ косвенного выражения и авторского самоуничижения. Однако он добавляет к этому протесту дразнящее двойное отрицание: «Я не говорю, что если бы я решил [нападать на общественные условности], я бы не сделал этого в меру своих сил» (Суинберн1866(18; 2000, 404). Мы можем оценить лукавство самопозиционирования Суинберна, только если изучим рассматриваемые монологи, поскольку Суинберн использует свободу темы и видимость идеологической нейтральности, обеспечиваемую «драматическим методом», чтобы возродить традицию романтического иконоборчества, которую он связывал с Байроном и Шелли (а также с Блейком).3Более того, Суинберн использует эту форму, чтобы вступить в спор с Браунингом, а именно, чтобы подвергнуть сомнению религиозные представления Браунинга.</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77</w:t>
      </w:r>
    </w:p>
    <w:p>
      <w:pPr>
        <w:pStyle w:val="PlainText"/>
        <w:ind w:firstLine="720"/>
        <w:jc w:val="both"/>
        <w:rPr>
          <w:rFonts w:ascii="Times New Roman" w:hAnsi="Times New Roman" w:cs="Times New Roman"/>
        </w:rPr>
      </w:pPr>
      <w:r>
        <w:rPr>
          <w:rFonts w:cs="Times New Roman" w:ascii="Times New Roman" w:hAnsi="Times New Roman"/>
        </w:rPr>
        <w:t>сомнения и предложить альтернативное видение взаимоотношений религии и искусства. В этой главе утверждается, что два драматических монолога из первой серии «Стихотворений и баллад» – «Гимн Прозерпине» и «Прокажённый» – представляют собой переосмысление двух наиболее известных произведений Браунинга в этой форме: «Клеон» (1855) и «Возлюбленный Порфирии» (1836). Моя основная мысль заключается в том, что эстетизм Суинберна отчасти был следствием сложностей, с которыми он столкнулся, стремясь самоопределиться, противопоставив себя условностям викторианского религиозного сомнения, и представить атеизм как форму романтического трансгресса.</w:t>
      </w:r>
    </w:p>
    <w:p>
      <w:pPr>
        <w:pStyle w:val="PlainText"/>
        <w:ind w:firstLine="720"/>
        <w:jc w:val="both"/>
        <w:rPr>
          <w:rFonts w:ascii="Times New Roman" w:hAnsi="Times New Roman" w:cs="Times New Roman"/>
        </w:rPr>
      </w:pPr>
      <w:r>
        <w:rPr>
          <w:rFonts w:cs="Times New Roman" w:ascii="Times New Roman" w:hAnsi="Times New Roman"/>
        </w:rPr>
        <w:t>«ГИМН ПРОЗЕРПИНЕ» И «КЛЕОН»</w:t>
      </w:r>
    </w:p>
    <w:p>
      <w:pPr>
        <w:pStyle w:val="PlainText"/>
        <w:ind w:firstLine="720"/>
        <w:jc w:val="both"/>
        <w:rPr>
          <w:rFonts w:ascii="Times New Roman" w:hAnsi="Times New Roman" w:cs="Times New Roman"/>
        </w:rPr>
      </w:pPr>
      <w:r>
        <w:rPr>
          <w:rFonts w:cs="Times New Roman" w:ascii="Times New Roman" w:hAnsi="Times New Roman"/>
        </w:rPr>
        <w:t>В 1875 году Суинберн включил в свое эссе о елизаветинском драматурге и переводчике Джордже Чепмене длинное отступление, в котором он защищал Браунинга от обвинений в безвестности, которые преследовали его карьеру (Swinburne1875б, 25). Хотя Суинберн щедр на похвалы Браунингу, он демонстрирует явное двойственное отношение к риторическому мастерству Браунинга, которое он сравнивает с мастерством «более великого спорщика или выдающегося ведущего адвоката» (Суинберн1875б, 23), и к судебному характеру формы драматического монолога в более общем плане:</w:t>
      </w:r>
    </w:p>
    <w:p>
      <w:pPr>
        <w:pStyle w:val="PlainText"/>
        <w:ind w:firstLine="720"/>
        <w:jc w:val="both"/>
        <w:rPr>
          <w:rFonts w:ascii="Times New Roman" w:hAnsi="Times New Roman" w:cs="Times New Roman"/>
        </w:rPr>
      </w:pPr>
      <w:r>
        <w:rPr>
          <w:rFonts w:cs="Times New Roman" w:ascii="Times New Roman" w:hAnsi="Times New Roman"/>
        </w:rPr>
        <w:t>восприятие читателя воспламеняется от писателя, и он заражается от более тонкого и более живого ума заразой духовного интереса; так что любой беспристрастный и ясномыслящий ученик обнаруживает себя способным на время следовать в воображении за руководством такого мыслителя с одинаковым удовлетворением в любом ходе мыслей или аргументов; когда он берется опровергать Ренана умирающими устами святого Иоанна или пытаться сделать выводы со Штраусом в его собственном лице и когда он сразу же обрушивает всю силу своего озарения на сокровенные мысли и ум самого гнусного преступника, Гвидо Франческини или Луи Бонапарта, заставляя в черной и непристойной бездне такого духа выдать наконец тайну его глубочайших софизмов. (Суинберн1875б, 19–20)</w:t>
      </w:r>
    </w:p>
    <w:p>
      <w:pPr>
        <w:pStyle w:val="PlainText"/>
        <w:ind w:firstLine="720"/>
        <w:jc w:val="both"/>
        <w:rPr>
          <w:rFonts w:ascii="Times New Roman" w:hAnsi="Times New Roman" w:cs="Times New Roman"/>
        </w:rPr>
      </w:pPr>
      <w:r>
        <w:rPr>
          <w:rFonts w:cs="Times New Roman" w:ascii="Times New Roman" w:hAnsi="Times New Roman"/>
        </w:rPr>
        <w:t>Характерно, что, когда Суинберн восхваляет Браунинга за его способность побуждать читателей к интерпретации, противоречащей их обычным чувствам, он сначала отмечает убедительную силу Браунинга в отношении христианской апологетики и лишь затем — психологическую глубину, которую Браунинг придаёт диктаторам и преступникам. Суинберн намекает, что Браунинг не только представляет, но и специализируется на «глубочайших софизмах»: самое примечательное в его поэзии — это то, как она побуждает читателей с «равным удовлетворением» соглашаться с «любым ходом мысли или аргументации».</w:t>
      </w:r>
    </w:p>
    <w:p>
      <w:pPr>
        <w:pStyle w:val="PlainText"/>
        <w:ind w:firstLine="720"/>
        <w:jc w:val="both"/>
        <w:rPr>
          <w:rFonts w:ascii="Times New Roman" w:hAnsi="Times New Roman" w:cs="Times New Roman"/>
        </w:rPr>
      </w:pPr>
      <w:r>
        <w:rPr>
          <w:rFonts w:cs="Times New Roman" w:ascii="Times New Roman" w:hAnsi="Times New Roman"/>
        </w:rPr>
        <w:t>178 САРА ЛИОНС</w:t>
      </w:r>
    </w:p>
    <w:p>
      <w:pPr>
        <w:pStyle w:val="PlainText"/>
        <w:ind w:firstLine="720"/>
        <w:jc w:val="both"/>
        <w:rPr>
          <w:rFonts w:ascii="Times New Roman" w:hAnsi="Times New Roman" w:cs="Times New Roman"/>
        </w:rPr>
      </w:pPr>
      <w:r>
        <w:rPr>
          <w:rFonts w:cs="Times New Roman" w:ascii="Times New Roman" w:hAnsi="Times New Roman"/>
        </w:rPr>
        <w:t>Суинберн, вероятно, намеревался здесь не сделать Браунингу резкий комплимент, а выразить искреннее восхищение «секретом» его убедительного дара и, в частности, способностью Браунинга передавать читателям «заражение духовным интересом». То, что Суинберн читал Браунинга с недоверием, изо всех сил стараясь отделить эстетическое восхищение от любых уступок христианским убеждениям Браунинга, также заметно в его эссе 1870 года о поэзии Д.Г. Россетти, позднее собранном в сборнике «Очерки и исследования» (1875):</w:t>
      </w:r>
    </w:p>
    <w:p>
      <w:pPr>
        <w:pStyle w:val="PlainText"/>
        <w:ind w:firstLine="720"/>
        <w:jc w:val="both"/>
        <w:rPr>
          <w:rFonts w:ascii="Times New Roman" w:hAnsi="Times New Roman" w:cs="Times New Roman"/>
        </w:rPr>
      </w:pPr>
      <w:r>
        <w:rPr>
          <w:rFonts w:cs="Times New Roman" w:ascii="Times New Roman" w:hAnsi="Times New Roman"/>
        </w:rPr>
        <w:t>Есть два ныне живущих и выдающихся писателя, обладающих высоким и разносторонним гением, о которых любой исследователь творчества, несмотря на их совершенно разные методы, может и должен, без предубеждений и самонадеянности, предположить, что они твёрдо и со всей страстью придерживаются радикального догмата христианской веры. Разумному читателю так же трудно усомниться в действительной и непреклонной приверженности христианскому учению как протестантского мыслителя, так и католического священника; сомневаться в том, что вера во Христа как Бога — стойкая, твердая, живая вера, которая может выдержать при необходимости суровое давление погоды и тяжелых мыслей, — продиктовала «Смерть в пустыне» или «Сочельник и Пасху», так же, как сомневаться в том, что она продиктовала «Апологию» или «Сон Геронтия»: хотя ни в личном вероучении, изложенном г-ном Браунингом, ни в духовном вероучении, изложенном доктором Ньюменом, мы не находим явных или вопиющих — как бы они ни таились, молчаливые и скрытые, в последнем логическом выражении теорий того или другого человека — более отвратительных форм и более отвратительных результатов христианства, его более жестоких аспектов и более смертоносных последствий; счастливое упущение, обусловленное скорее благородством инстинкта, чем изобретательностью уклонения. (Суинберн1870а, 562–3;1875а, 80)</w:t>
      </w:r>
    </w:p>
    <w:p>
      <w:pPr>
        <w:pStyle w:val="PlainText"/>
        <w:ind w:firstLine="720"/>
        <w:jc w:val="both"/>
        <w:rPr>
          <w:rFonts w:ascii="Times New Roman" w:hAnsi="Times New Roman" w:cs="Times New Roman"/>
        </w:rPr>
      </w:pPr>
      <w:r>
        <w:rPr>
          <w:rFonts w:cs="Times New Roman" w:ascii="Times New Roman" w:hAnsi="Times New Roman"/>
        </w:rPr>
        <w:t>Демонстрация Суинберном критического беспристрастия позволяет ему представить христианство как «радикальную» идеологию, которую «разумный» читатель постарается отсеять, не принимая во внимание эстетическую оценку гения Браунинга. В то же время Суинберн близок к утверждению, что Браунинг и так слишком хорош для своего исповедуемого вероучения: «благородная» готовность Браунинга подвергнуть свою веру «тяжёлому размышлению» и бороться с демифологизацией христианских писаний, проведённой Ренаном и Штраусом, лишь подтверждает его неспособность осознать неприглядные истины христианства. Собственные драматические монологи Суинберна стремятся продемонстрировать то, что он считал подавленным содержанием религиозных монологов Браунинга, а именно, «более отвратительные формы и более отвратительные результаты христианства, его более жестокие аспекты и более смертоносные последствия», которые, по его мнению, «таятся, молчаливо и латентно» в современных и либеральных обличьях христианства.</w:t>
      </w:r>
    </w:p>
    <w:p>
      <w:pPr>
        <w:pStyle w:val="PlainText"/>
        <w:ind w:firstLine="720"/>
        <w:jc w:val="both"/>
        <w:rPr>
          <w:rFonts w:ascii="Times New Roman" w:hAnsi="Times New Roman" w:cs="Times New Roman"/>
        </w:rPr>
      </w:pPr>
      <w:r>
        <w:rPr>
          <w:rFonts w:cs="Times New Roman" w:ascii="Times New Roman" w:hAnsi="Times New Roman"/>
        </w:rPr>
        <w:t>Как отмечает Николас Шримптон, хотя такие поэмы, как «Прокаженный» и «Гимн Прозерпине», отвечают основным техническим требованиям жанра,</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79</w:t>
      </w:r>
    </w:p>
    <w:p>
      <w:pPr>
        <w:pStyle w:val="PlainText"/>
        <w:ind w:firstLine="720"/>
        <w:jc w:val="both"/>
        <w:rPr>
          <w:rFonts w:ascii="Times New Roman" w:hAnsi="Times New Roman" w:cs="Times New Roman"/>
        </w:rPr>
      </w:pPr>
      <w:r>
        <w:rPr>
          <w:rFonts w:cs="Times New Roman" w:ascii="Times New Roman" w:hAnsi="Times New Roman"/>
        </w:rPr>
        <w:t>Существовала тенденция отвергать заявления Суинберна о том, что он работает в драматическом жанре, считая их «простой уловкой или удобной маской для выражения неудобно противоречивых импульсов или мнений» (Шримптон1993, 52–3). В то время как Шримптон защищает Суинберна от обвинений в том, что его монологи — всего лишь рупор его собственных переживаний и лишены историзма и иронии, свойственных Браунингу (60–71), я бы предположил, что «Гимн Прозерпине» и «Прокажённый» на самом деле пародируют тенденциозность, часто скрытую в использовании Браунингом этой формы. Точнее, Суинберн пародирует то, как Браунинг использовал форму в качестве средства христианской апологетики, вместо этого заставляя её служить собственной антихристианской программе. В этом драматические монологи Суинберна иллюстрируют его удовольствие от доведения устоявшихся литературных парадигм религиозных сомнений до предела и использования их для прославления той самой угрозы атеизма, которую в руках других писателей они использовали для сублимации или сдерживания.</w:t>
      </w:r>
    </w:p>
    <w:p>
      <w:pPr>
        <w:pStyle w:val="PlainText"/>
        <w:ind w:firstLine="720"/>
        <w:jc w:val="both"/>
        <w:rPr>
          <w:rFonts w:ascii="Times New Roman" w:hAnsi="Times New Roman" w:cs="Times New Roman"/>
        </w:rPr>
      </w:pPr>
      <w:r>
        <w:rPr>
          <w:rFonts w:cs="Times New Roman" w:ascii="Times New Roman" w:hAnsi="Times New Roman"/>
        </w:rPr>
        <w:t>В таких стихотворениях, как «Клеон» (1855), «Смерть в пустыне» (1864) и «Послание, содержащее странный медицинский опыт врача из Каршиша» (1855), Браунинг драматизировал моменты ранней христианской истории, чтобы обратиться к затруднительному положению современных христиан, обеспокоенных скептическим историческим сознанием (Browning2005, 269–78; 186–94; 311–28). Хотя эти стихотворения призваны поставить перед читателем герменевтические проблемы, приближающиеся к тем, с которыми сталкивается современный толкователь Священного Писания в эпоху немецкой высшей критики, их полемический настрой вполне объясним. Во всех трёх стихотворениях участвуют авторы, чья неспособность постичь божественность Христа или поверить в божественное чудо раскрывает их духовную ограниченность в той же мере, что и смягчающие её сложности исторического контекста (хотя в случае «Смерти в пустыне» голоса скептиков проникают лишь сквозь речь главного героя стихотворения, святого Иоанна). В каждом стихотворении эта стратегия направлена ​​на релятивизацию викторианского религиозного скептицизма, который представляется менее престижно современным и скорее проявлением фундаментального человеческого сопротивления тайне, которое всегда делало веру трудным достижением. В более широком смысле Браунинг стремится вернуть религиозное сомнение христианству, показывая, что оно всегда было вплетено в ткань веры.</w:t>
      </w:r>
    </w:p>
    <w:p>
      <w:pPr>
        <w:pStyle w:val="PlainText"/>
        <w:ind w:firstLine="720"/>
        <w:jc w:val="both"/>
        <w:rPr>
          <w:rFonts w:ascii="Times New Roman" w:hAnsi="Times New Roman" w:cs="Times New Roman"/>
        </w:rPr>
      </w:pPr>
      <w:r>
        <w:rPr>
          <w:rFonts w:cs="Times New Roman" w:ascii="Times New Roman" w:hAnsi="Times New Roman"/>
        </w:rPr>
        <w:t>Из этих религиозных монологов «Клеон» Браунинга является ключевым интертекстом для «Гимна Прозерпине» (Суинберн).1904, 1,67–73;2000, 55–61). То, что «Клеон» – это ответ на поэму Арнольда «Эмпедокл на Этне» (1852), которой Браунинг восхищался так же сильно, как и Суинберн, давно известно.</w:t>
      </w:r>
    </w:p>
    <w:p>
      <w:pPr>
        <w:pStyle w:val="PlainText"/>
        <w:ind w:firstLine="720"/>
        <w:jc w:val="both"/>
        <w:rPr>
          <w:rFonts w:ascii="Times New Roman" w:hAnsi="Times New Roman" w:cs="Times New Roman"/>
        </w:rPr>
      </w:pPr>
      <w:r>
        <w:rPr>
          <w:rFonts w:cs="Times New Roman" w:ascii="Times New Roman" w:hAnsi="Times New Roman"/>
        </w:rPr>
        <w:t>180 САРА ЛИОНС</w:t>
      </w:r>
    </w:p>
    <w:p>
      <w:pPr>
        <w:pStyle w:val="PlainText"/>
        <w:ind w:firstLine="720"/>
        <w:jc w:val="both"/>
        <w:rPr>
          <w:rFonts w:ascii="Times New Roman" w:hAnsi="Times New Roman" w:cs="Times New Roman"/>
        </w:rPr>
      </w:pPr>
      <w:r>
        <w:rPr>
          <w:rFonts w:cs="Times New Roman" w:ascii="Times New Roman" w:hAnsi="Times New Roman"/>
        </w:rPr>
        <w:t>признан (см. Харрисон1990(с. 47–68), и я бы предположил, что Эмпедокл также стоит за «Гимном Прозерпине». Все три стихотворения переносят викторианское восприятие духовного недуга в классический и/или раннехристианский контекст, а их авторами выступают пресыщенные жизнью, образованные, риторически властные мужчины. Во всех трёх стихотворениях на кону вопрос о том, являются ли преходящие удовольствия настоящего, отождествляемые с сексуальностью, искусством или эстетическим созерцанием, самодостаточными и способны ли они компенсировать тяготы старости и факт смертности.</w:t>
      </w:r>
    </w:p>
    <w:p>
      <w:pPr>
        <w:pStyle w:val="PlainText"/>
        <w:ind w:firstLine="720"/>
        <w:jc w:val="both"/>
        <w:rPr>
          <w:rFonts w:ascii="Times New Roman" w:hAnsi="Times New Roman" w:cs="Times New Roman"/>
        </w:rPr>
      </w:pPr>
      <w:r>
        <w:rPr>
          <w:rFonts w:cs="Times New Roman" w:ascii="Times New Roman" w:hAnsi="Times New Roman"/>
        </w:rPr>
        <w:t>Главный герой «Клеона» – вымышленный греческий полимат I века н. э., который на протяжении поэмы (которая представляет собой послание Клеона своему покровителю, царю Проту) невольно обнажает глубину своего духовного бесплодия. Стареющий сенсуалист и эстет, «слишком возлюбивший свою жизнь» (строка 322), Клеон не может ни верить ни во что «большее», чем «животная жизнь» (строка 215), ни смириться со смертностью. Он считает свою репутацию художника лишь слабым утешением в том, что его жажда жизни превосходит его «ограниченную физическую восприимчивость» (строка 246), и это заставляет его тосковать о возможности загробной жизни, хотя неподатливость его, по сути, светского и материалистического воображения проявляется в том, что его представление о загробной жизни – это, по сути, лишь фантазия о продлении мирских удовольствий (строки 320–335). Бросающиеся в глаза заключительные строки его послания представляют собой яркий пример иронии в духе Браунинга:</w:t>
      </w:r>
    </w:p>
    <w:p>
      <w:pPr>
        <w:pStyle w:val="PlainText"/>
        <w:ind w:firstLine="720"/>
        <w:jc w:val="both"/>
        <w:rPr>
          <w:rFonts w:ascii="Times New Roman" w:hAnsi="Times New Roman" w:cs="Times New Roman"/>
        </w:rPr>
      </w:pPr>
      <w:r>
        <w:rPr>
          <w:rFonts w:cs="Times New Roman" w:ascii="Times New Roman" w:hAnsi="Times New Roman"/>
        </w:rPr>
        <w:t>Ты не можешь думать, что простой варвар-еврей, каким является Павел, человек, прошедший обрезание, имеет доступ к тайне, закрытой от нас?</w:t>
      </w:r>
    </w:p>
    <w:p>
      <w:pPr>
        <w:pStyle w:val="PlainText"/>
        <w:ind w:firstLine="720"/>
        <w:jc w:val="both"/>
        <w:rPr>
          <w:rFonts w:ascii="Times New Roman" w:hAnsi="Times New Roman" w:cs="Times New Roman"/>
        </w:rPr>
      </w:pPr>
      <w:r>
        <w:rPr>
          <w:rFonts w:cs="Times New Roman" w:ascii="Times New Roman" w:hAnsi="Times New Roman"/>
        </w:rPr>
        <w:t>О, еврей находит ученых! Некоторые рабы</w:t>
      </w:r>
    </w:p>
    <w:p>
      <w:pPr>
        <w:pStyle w:val="PlainText"/>
        <w:ind w:firstLine="720"/>
        <w:jc w:val="both"/>
        <w:rPr>
          <w:rFonts w:ascii="Times New Roman" w:hAnsi="Times New Roman" w:cs="Times New Roman"/>
        </w:rPr>
      </w:pPr>
      <w:r>
        <w:rPr>
          <w:rFonts w:cs="Times New Roman" w:ascii="Times New Roman" w:hAnsi="Times New Roman"/>
        </w:rPr>
        <w:t>Кто прикоснулся к этому острову, проповедовал о нем и о Христе; И (как я понял от очевидца)</w:t>
      </w:r>
    </w:p>
    <w:p>
      <w:pPr>
        <w:pStyle w:val="PlainText"/>
        <w:ind w:firstLine="720"/>
        <w:jc w:val="both"/>
        <w:rPr>
          <w:rFonts w:ascii="Times New Roman" w:hAnsi="Times New Roman" w:cs="Times New Roman"/>
        </w:rPr>
      </w:pPr>
      <w:r>
        <w:rPr>
          <w:rFonts w:cs="Times New Roman" w:ascii="Times New Roman" w:hAnsi="Times New Roman"/>
        </w:rPr>
        <w:t>Их учение не может быть принято ни одним здравомыслящим человеком.</w:t>
      </w:r>
    </w:p>
    <w:p>
      <w:pPr>
        <w:pStyle w:val="PlainText"/>
        <w:ind w:firstLine="720"/>
        <w:jc w:val="both"/>
        <w:rPr>
          <w:rFonts w:ascii="Times New Roman" w:hAnsi="Times New Roman" w:cs="Times New Roman"/>
        </w:rPr>
      </w:pPr>
      <w:r>
        <w:rPr>
          <w:rFonts w:cs="Times New Roman" w:ascii="Times New Roman" w:hAnsi="Times New Roman"/>
        </w:rPr>
        <w:t>(строки 343–5; 350–3)</w:t>
      </w:r>
    </w:p>
    <w:p>
      <w:pPr>
        <w:pStyle w:val="PlainText"/>
        <w:ind w:firstLine="720"/>
        <w:jc w:val="both"/>
        <w:rPr>
          <w:rFonts w:ascii="Times New Roman" w:hAnsi="Times New Roman" w:cs="Times New Roman"/>
        </w:rPr>
      </w:pPr>
      <w:r>
        <w:rPr>
          <w:rFonts w:cs="Times New Roman" w:ascii="Times New Roman" w:hAnsi="Times New Roman"/>
        </w:rPr>
        <w:t>Браунинг использует образ Клеона для критики нарциссизма викторианской эпохи по отношению к собственной современности и растущей тенденции среди интеллектуалов считать христианство примитивным суеверием или «доктриной, которой не может придерживаться ни один здравомыслящий человек». Самодовольная уверенность Клеона в том, что он живёт в сверхцивилизованную, «композитную» эпоху (строка 65) – то есть в упадочную фазу культуры, определяемую чувством исторического релятивизма, – в отличие от</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81</w:t>
      </w:r>
    </w:p>
    <w:p>
      <w:pPr>
        <w:pStyle w:val="PlainText"/>
        <w:ind w:firstLine="720"/>
        <w:jc w:val="both"/>
        <w:rPr>
          <w:rFonts w:ascii="Times New Roman" w:hAnsi="Times New Roman" w:cs="Times New Roman"/>
        </w:rPr>
      </w:pPr>
      <w:r>
        <w:rPr>
          <w:rFonts w:cs="Times New Roman" w:ascii="Times New Roman" w:hAnsi="Times New Roman"/>
        </w:rPr>
        <w:t>Оригинальная и «героическая» (строка 70) неизбежно кажется викторианскому читателю близорукой, который улавливает значение того, что Клеону кажется незначительным: прихода христианства. Здесь поражает дар Браунинга улавливать диссонансы разговорной речи: после высокопарных размышлений Клеона о смертности и искусстве его оскорбление Христа (которого он путает со святым Павлом) звучит резко и одним махом обнажает уродство его интеллектуального шовинизма. В свою очередь, это помогает читателю осознать ограниченность его собственной исторической перспективы и разоблачить самонадеянность современного скептицизма, особенно предположение, что он составляет цель человеческого просвещения.</w:t>
      </w:r>
    </w:p>
    <w:p>
      <w:pPr>
        <w:pStyle w:val="PlainText"/>
        <w:ind w:firstLine="720"/>
        <w:jc w:val="both"/>
        <w:rPr>
          <w:rFonts w:ascii="Times New Roman" w:hAnsi="Times New Roman" w:cs="Times New Roman"/>
        </w:rPr>
      </w:pPr>
      <w:r>
        <w:rPr>
          <w:rFonts w:cs="Times New Roman" w:ascii="Times New Roman" w:hAnsi="Times New Roman"/>
        </w:rPr>
        <w:t>Как и «Клеон», «Гимн Прозерпине» возвращается к моменту исторического разрыва христианства и выбирает точку зрения, с которой христианство выглядит новой и чуждой идеологией. Однако там, где Браунинг представляет христианство как сочувствующего аутсайдера, презираемого такими утончёнными людьми, как Клеон, Суинберн использует момент, когда христианство символически обретает гегемонический статус, о чём свидетельствует его подзаголовок «После провозглашения христианской веры в Риме». Мы можем интерпретировать это различие как аллегорическую поправку Суинберна Браунинга: хотя современное христианство может показаться Браунингу борющимся, Суинберну оно всё ещё выглядит монолитным. Аналогичным образом, Суинберн инвертирует христианскую иронию «Клеона», пересматривая использование Браунингом классического топоса декаданса. Мы должны признать пресыщенную утонченность Клеона, его поглощенность мирским успехом и чувственной жизнью, а также его презрение к христианству как симптомы духовного истощения Римской империи и, по аналогии, викторианской Англии. «Гимн Прозерпине» также эксплуатирует аналогию с римским упадком, но вместо этого обыгрывает идею, знакомую читателям викторианской эпохи по книге Эдварда Гиббона «Упадок и разрушение Римской империи» (1776–1789), о том, что христианство скорее способствовало римскому упадку, чем являлось его лекарством.4Известно, что «Роман» Суинберна презирает христианство как увядший отпрыск язычества, которое оно вытеснило: «Ты победил, о бледный галилеянин; мир посерел от твоего дыхания» (строка 35). Реабилитированный Клеон, «Роман» Суинберна – не сухой утонченный философ, а ватическая фигура, чья антипатия к новому христианскому завету раскрывает его языческую полноту бытия. Там, где Клеон не предвидит триумфа христианства, «Роман» Суинберна предсказывает его окончательный упадок (в викторианскую эпоху, как мы, несомненно, должны предположить). Ощущение говорящим бренности всего сущего радикально дефамилиаризирует образ Христа, который представляется как своего рода Озимандия, чьи претензии на всемогущество покажутся будущему более чем пустыми.</w:t>
      </w:r>
    </w:p>
    <w:p>
      <w:pPr>
        <w:pStyle w:val="PlainText"/>
        <w:ind w:firstLine="720"/>
        <w:jc w:val="both"/>
        <w:rPr>
          <w:rFonts w:ascii="Times New Roman" w:hAnsi="Times New Roman" w:cs="Times New Roman"/>
        </w:rPr>
      </w:pPr>
      <w:r>
        <w:rPr>
          <w:rFonts w:cs="Times New Roman" w:ascii="Times New Roman" w:hAnsi="Times New Roman"/>
        </w:rPr>
        <w:t>182 САРА ЛИОНС</w:t>
      </w:r>
    </w:p>
    <w:p>
      <w:pPr>
        <w:pStyle w:val="PlainText"/>
        <w:ind w:firstLine="720"/>
        <w:jc w:val="both"/>
        <w:rPr>
          <w:rFonts w:ascii="Times New Roman" w:hAnsi="Times New Roman" w:cs="Times New Roman"/>
        </w:rPr>
      </w:pPr>
      <w:r>
        <w:rPr>
          <w:rFonts w:cs="Times New Roman" w:ascii="Times New Roman" w:hAnsi="Times New Roman"/>
        </w:rPr>
        <w:t>поколения. Суинберн усиливает это ощущение отчуждения, превращая свой роман в анахронизм, напоминающий скептика викторианской эпохи, оплакивающего отступление «моря веры»:5</w:t>
      </w:r>
    </w:p>
    <w:p>
      <w:pPr>
        <w:pStyle w:val="PlainText"/>
        <w:ind w:firstLine="720"/>
        <w:jc w:val="both"/>
        <w:rPr>
          <w:rFonts w:ascii="Times New Roman" w:hAnsi="Times New Roman" w:cs="Times New Roman"/>
        </w:rPr>
      </w:pPr>
      <w:r>
        <w:rPr>
          <w:rFonts w:cs="Times New Roman" w:ascii="Times New Roman" w:hAnsi="Times New Roman"/>
        </w:rPr>
        <w:t>Мне надоело петь: заливы горят и раздражают: я хотел бы немного отдохнуть от похвал, от скорбных удовольствий и боли...</w:t>
      </w:r>
    </w:p>
    <w:p>
      <w:pPr>
        <w:pStyle w:val="PlainText"/>
        <w:ind w:firstLine="720"/>
        <w:jc w:val="both"/>
        <w:rPr>
          <w:rFonts w:ascii="Times New Roman" w:hAnsi="Times New Roman" w:cs="Times New Roman"/>
        </w:rPr>
      </w:pPr>
      <w:r>
        <w:rPr>
          <w:rFonts w:cs="Times New Roman" w:ascii="Times New Roman" w:hAnsi="Times New Roman"/>
        </w:rPr>
        <w:t>О, боги, свергнутые и умершие, изгнанные, уничтоженные в один день!</w:t>
      </w:r>
    </w:p>
    <w:p>
      <w:pPr>
        <w:pStyle w:val="PlainText"/>
        <w:ind w:firstLine="720"/>
        <w:jc w:val="both"/>
        <w:rPr>
          <w:rFonts w:ascii="Times New Roman" w:hAnsi="Times New Roman" w:cs="Times New Roman"/>
        </w:rPr>
      </w:pPr>
      <w:r>
        <w:rPr>
          <w:rFonts w:cs="Times New Roman" w:ascii="Times New Roman" w:hAnsi="Times New Roman"/>
        </w:rPr>
        <w:t>(строки 9–10; 13)</w:t>
      </w:r>
    </w:p>
    <w:p>
      <w:pPr>
        <w:pStyle w:val="PlainText"/>
        <w:ind w:firstLine="720"/>
        <w:jc w:val="both"/>
        <w:rPr>
          <w:rFonts w:ascii="Times New Roman" w:hAnsi="Times New Roman" w:cs="Times New Roman"/>
        </w:rPr>
      </w:pPr>
      <w:r>
        <w:rPr>
          <w:rFonts w:cs="Times New Roman" w:ascii="Times New Roman" w:hAnsi="Times New Roman"/>
        </w:rPr>
        <w:t>Простым переворачиванием Суинберн пародирует алармистские викторианские реакции на рост секуляризма: для его римского мудреца рост христианства — это сравнительно стремительное падение в упадок и нигилизм. В частности, Суинберн пародирует элегическую позу мудреца, которую принимали многие интеллектуалы в отношении предполагаемого кризиса веры: его римлянин обладает величественной скорбной, апокалиптической риторикой Арнольда, Карлейля или Теннисона, однако то, что он оплакивает, — это триумф, а не увядание христианства. Стихотворение призвано представить такую ​​меланхолию по утраченной вере как ограниченную и сентиментальную, ибо его языческие оплакивания не утраты утешения, как христианство часто строилось в дискурсе викторианского сомнения, а системы верований, одновременно более «горькой» и «прекрасной» (строка 8), чем христианство.</w:t>
      </w:r>
    </w:p>
    <w:p>
      <w:pPr>
        <w:pStyle w:val="PlainText"/>
        <w:ind w:firstLine="720"/>
        <w:jc w:val="both"/>
        <w:rPr>
          <w:rFonts w:ascii="Times New Roman" w:hAnsi="Times New Roman" w:cs="Times New Roman"/>
        </w:rPr>
      </w:pPr>
      <w:r>
        <w:rPr>
          <w:rFonts w:cs="Times New Roman" w:ascii="Times New Roman" w:hAnsi="Times New Roman"/>
        </w:rPr>
        <w:t>Как отмечает Марго Луи, «Гимн Прозерпине», как и многие антихристианские стихотворения Суинберна, стремится «подорвать тоску по бессмертию» (Луи2009б, 56). Луи характеризует это стихотворение как радикально пессимистичное и намекающее на родство Суинберна с де Садом и Шопенгауэром: «его стихи о Прозерпине отвергают не только трансцендентное, но и более глубокое, более распространенное предположение о том, что жизнь сама по себе имеет ценность – предположение, которое является самой основой тоски по бессмертию» (Луи2009б, 57–8). Напротив, я воспринимаю стихотворение как критику христианского представления о том, что ценность жизни зависит от обещания загробной жизни, – идеи, которая, несомненно, является подтекстом «Клеона» Браунинга и, возможно, также «Эмпедокла» Арнольда. Вместо того чтобы восхвалять пессимизм, Суинберн обвиняет христианство в его пессимизме, в его принижении «всякой радости перед смертью» (строка 101) и, в характерном для него приёме, возвышает над ним квазиязыческий атеизм, героически принимающий диалектику жизни «печального удовольствия и боли» (строка 10). Луи предполагает, что «тоска по смерти» говорящего воплощает пессимистический настрой Суинберна, однако эта тоска представлена ​​вполне конкретно как отчаянный ответ говорящего на торжество христианства. В рамках стихотворения</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83</w:t>
      </w:r>
    </w:p>
    <w:p>
      <w:pPr>
        <w:pStyle w:val="PlainText"/>
        <w:ind w:firstLine="720"/>
        <w:jc w:val="both"/>
        <w:rPr>
          <w:rFonts w:ascii="Times New Roman" w:hAnsi="Times New Roman" w:cs="Times New Roman"/>
        </w:rPr>
      </w:pPr>
      <w:r>
        <w:rPr>
          <w:rFonts w:cs="Times New Roman" w:ascii="Times New Roman" w:hAnsi="Times New Roman"/>
        </w:rPr>
        <w:t>В силу экономии воображения языческие религии были эмоционально полноценными, поскольку они почитали амбивалентность жизни, её «изменчивые крылья» (строка 30) и бодрящую смесь радости и страдания. Христианский монотеизм, напротив, равносилен поклонению исключительно Прозерпине, представленной здесь как богиня смерти и подземного мира, в ущерб Аполлону и Венере, божествам искусства и любви соответственно. Вывод Людовика о том, что поэма «оборачивает христианский троп против самого себя [и] разоблачает христианство как обманчивую промежуточную станцию ​​на пути к нигилизму и поклонению смерти», верен (Луи2009б, 61); однако её предположение, что Суинберн просто поддерживает этот нигилизм, делает критику христианства в стихотворении бессвязной. Одна из ироний в духе Браунинга заключается в том, что христианство частично «завоевало» воображение говорящего: он стал болезненным монотеистом, поклоняющимся Прозерпине в ущерб другим богам пантеона. Другими словами, римлянин Суинберна «насытился полнотой смерти» (строка 36) и частично поддался логике христианства, которое он порицает как культ смерти – ирония тем более пикантная, что его речь звучит как страстное non serviam перед лицом официального указа. В этом отношении Шримптон прав, утверждая, что «Гимн Прозерпине» не столь прямолинейно «полемичен», как принято считать (Шримптон1993, 67–8); он не просто чревовещает о враждебности Суинберна к христианству, но и воплощает её в лиминальной исторической фигуре, воплощающей этос старых языческих религий, хотя и проявляющей признаки подпадения под чары новой христианской ортодоксии. «Гимн Прозерпине», таким образом, представляет собой классический браунинговский драматический монолог: его автор — героический индивидуалист, чья риторика оборачивается против него самого, создавая иронический разрыв между тем, что он хочет выразить, и тем, что он на самом деле раскрывает читателю.</w:t>
      </w:r>
    </w:p>
    <w:p>
      <w:pPr>
        <w:pStyle w:val="PlainText"/>
        <w:ind w:firstLine="720"/>
        <w:jc w:val="both"/>
        <w:rPr>
          <w:rFonts w:ascii="Times New Roman" w:hAnsi="Times New Roman" w:cs="Times New Roman"/>
        </w:rPr>
      </w:pPr>
      <w:r>
        <w:rPr>
          <w:rFonts w:cs="Times New Roman" w:ascii="Times New Roman" w:hAnsi="Times New Roman"/>
        </w:rPr>
        <w:t>Суинберна иногда карикатурно изображают как бездумного бунтаря, беззаботно espatant lebourse; однако «Гимн Прозерпине», одно из его самых известных стихотворений, повествует о трудностях формулирования, пусть даже и втайне, последовательной оппозиции господствующей идеологии. Хотя в «Романе» Суинберн утверждает, что христианская попытка заменить Венеру Девой Марией и обуздать «мирские желания» тщетна, подобно попытке «укротить бушующее море розгами» (строка 65), он также с горечью удивляется силе христианства лишить его языческих божеств: «Вы пали, наши господа, по какому признаку? Мы знали, что вы не падёте» (строка 89). Таис Морган интерпретирует это стихотворение как торжествующее утверждение того факта, что «Христос никогда по-настоящему не вытеснит Венеру, ибо мы никогда не предпочтём смерть жизни» (Морган).1984, 193), однако это предпочтение фактически подвергается сомнению на протяжении всего стихотворения; пессимистический</w:t>
      </w:r>
    </w:p>
    <w:p>
      <w:pPr>
        <w:pStyle w:val="PlainText"/>
        <w:ind w:firstLine="720"/>
        <w:jc w:val="both"/>
        <w:rPr>
          <w:rFonts w:ascii="Times New Roman" w:hAnsi="Times New Roman" w:cs="Times New Roman"/>
        </w:rPr>
      </w:pPr>
      <w:r>
        <w:rPr>
          <w:rFonts w:cs="Times New Roman" w:ascii="Times New Roman" w:hAnsi="Times New Roman"/>
        </w:rPr>
        <w:t>184 САРА ЛИОНС</w:t>
      </w:r>
    </w:p>
    <w:p>
      <w:pPr>
        <w:pStyle w:val="PlainText"/>
        <w:ind w:firstLine="720"/>
        <w:jc w:val="both"/>
        <w:rPr>
          <w:rFonts w:ascii="Times New Roman" w:hAnsi="Times New Roman" w:cs="Times New Roman"/>
        </w:rPr>
      </w:pPr>
      <w:r>
        <w:rPr>
          <w:rFonts w:cs="Times New Roman" w:ascii="Times New Roman" w:hAnsi="Times New Roman"/>
        </w:rPr>
        <w:t>Подтекст образов и аргументов оратора всегда противоречит напору его риторики, а его окончательное принятие смерти, или Прозерпины, подчеркивает коварную привлекательность не просто христианского романа смерти, но и ее новообретенного официального статуса: «Да, однажды мы видели другую; но теперь [Дева Мария] стала царицей, говорят они» (строка 77).</w:t>
      </w:r>
    </w:p>
    <w:p>
      <w:pPr>
        <w:pStyle w:val="PlainText"/>
        <w:ind w:firstLine="720"/>
        <w:jc w:val="both"/>
        <w:rPr>
          <w:rFonts w:ascii="Times New Roman" w:hAnsi="Times New Roman" w:cs="Times New Roman"/>
        </w:rPr>
      </w:pPr>
      <w:r>
        <w:rPr>
          <w:rFonts w:cs="Times New Roman" w:ascii="Times New Roman" w:hAnsi="Times New Roman"/>
        </w:rPr>
        <w:t>Тот факт, что роман Суинберна был пагубно соблазнён новой ортодоксией, имеет решающее значение для понимания Суинберна, воспринимающего христианство как парадоксальную силу, могущественную и угнетающую в своих весьма «бледных» доктринах сострадания, аскетизма и вечной жизни. Это противоречие, проявляющееся также в сочетании триумфализма и пораженчества в тоне оратора, часто раскалывает антирелигиозную полемику Суинберна; нас настойчиво просят представить христианство одновременно хрупким и тираническим, умирающим и всепроникающим. Отмечая это напряжение, Луи замечает: «Даже сочувствующий читатель должен подозревать, что если Бог мёртв, нам не нужно гневаться на него» (Луи1990,106). Однако мы могли бы понимать это не как простую ошибку логики чем анализ Суинберна неоднозначного статуса и значения религиозного скептицизма в Англии середины и конца викторианской эпохи. Даже в своих самых яростных антихристианских суждениях Суинберн глубоко осознаёт, насколько религиозные сомнения оторвались от традиционных ассоциаций с грехом и ересью, стали общепринятой литературной темой и стали доступны как общий язык как для убеждённых христиан, так и для неверующих.6Антихристианские стихотворения Суинберна пытаются показать, что более умеренная, благопристойная критика христианства, а также откровенно христианские исследования сомнительного начала были широко распространены в творчестве старшего поколения викторианских писателей, включая Браунинга. «Гимн Прозерпине», пародируя религиозные монологи Браунинга, одновременно обращает внимание на формальные условности, которые делали религиозный скептицизм доступным для выражения в викторианской Англии, и на более радикальные возможности, которые эти условности подавляли.</w:t>
      </w:r>
    </w:p>
    <w:p>
      <w:pPr>
        <w:pStyle w:val="PlainText"/>
        <w:ind w:firstLine="720"/>
        <w:jc w:val="both"/>
        <w:rPr>
          <w:rFonts w:ascii="Times New Roman" w:hAnsi="Times New Roman" w:cs="Times New Roman"/>
        </w:rPr>
      </w:pPr>
      <w:r>
        <w:rPr>
          <w:rFonts w:cs="Times New Roman" w:ascii="Times New Roman" w:hAnsi="Times New Roman"/>
        </w:rPr>
        <w:t>«ПРОКАЖЕННЫЙ» И «ЛЮБОВНИК ПОРФИРИИ»</w:t>
      </w:r>
    </w:p>
    <w:p>
      <w:pPr>
        <w:pStyle w:val="PlainText"/>
        <w:ind w:firstLine="720"/>
        <w:jc w:val="both"/>
        <w:rPr>
          <w:rFonts w:ascii="Times New Roman" w:hAnsi="Times New Roman" w:cs="Times New Roman"/>
        </w:rPr>
      </w:pPr>
      <w:r>
        <w:rPr>
          <w:rFonts w:cs="Times New Roman" w:ascii="Times New Roman" w:hAnsi="Times New Roman"/>
        </w:rPr>
        <w:t>Как часто отмечают, «Прокаженный» Суинберна (Swinburne1904, 1.119–24;2000(с. 95–100) – это дань уважения «Возлюбленному Порфирии» Браунинга. Это также пример поэтического превосходства: как отмечает Кэтрин Максвелл, он гиперболизирует склонность Браунинга к гротеску, превращая «лёгкий намёк на некрофилию в заключении стихотворения Браунинга [в...] шестимесячное тело, обожаемое оратором Суинберна».</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85</w:t>
      </w:r>
    </w:p>
    <w:p>
      <w:pPr>
        <w:pStyle w:val="PlainText"/>
        <w:ind w:firstLine="720"/>
        <w:jc w:val="both"/>
        <w:rPr>
          <w:rFonts w:ascii="Times New Roman" w:hAnsi="Times New Roman" w:cs="Times New Roman"/>
        </w:rPr>
      </w:pPr>
      <w:r>
        <w:rPr>
          <w:rFonts w:cs="Times New Roman" w:ascii="Times New Roman" w:hAnsi="Times New Roman"/>
        </w:rPr>
        <w:t>(Максвелл2001, 181). Суинберн присваивает себе готическую романтическую предпосылку монолога Браунинга и превращает её в эксперимент с декадентской эстетикой, почерпнутой им из «Цветов зла» Бодлера (1857). Джон Розенберг справедливо связывает «Прокажённого» с замечанием Суинберна, сделанным в восторженной рецензии на «Цветы зла», написанной им в процессе переработки «Прокажённого»: «Даже из отвратительнейшего телесного гниения и разложения он может извлечь благородное применение; извлечь его смысл и тайну, даже его красоту, определённым образом, из самой настоящей падали» (цит. по Розенбергу).2005, 165; Суинберн1862а, 999;1972, 30).7Конструкция Суинберна некрофильского увлечения прокаженным как nec plus ultra романтической любви напоминает несколько стихотворений из «Цветов зла»: «Падаль», «Пляска смерти» и «Мученик» — все они тематически схожи (Бодлер1993, 59–63, 197–201, 229–33). Однако «Прокажённый» не просто усиливает шокирующую ценность «Возлюбленного Порфирии», наполняя его бодлеровским ароматом «красоты в падали»: он использует декадентскую эстетику, чтобы критиковать уравнение между атеизмом, безумием и злом, подразумеваемое в стихотворении Браунинга, и сформулировать провокационное видение искусства как способа священной трансгрессии, или «священного восстания» (Суинберн1868а, 157).</w:t>
      </w:r>
    </w:p>
    <w:p>
      <w:pPr>
        <w:pStyle w:val="PlainText"/>
        <w:ind w:firstLine="720"/>
        <w:jc w:val="both"/>
        <w:rPr>
          <w:rFonts w:ascii="Times New Roman" w:hAnsi="Times New Roman" w:cs="Times New Roman"/>
        </w:rPr>
      </w:pPr>
      <w:r>
        <w:rPr>
          <w:rFonts w:cs="Times New Roman" w:ascii="Times New Roman" w:hAnsi="Times New Roman"/>
        </w:rPr>
        <w:t>Монологи Браунинга, как правило, мужчины, славятся своими замысловатыми способами предательства, погружённые в процесс самооправдания. «Любовник Порфирии» традиционно читается вместе с «Моей последней герцогиней» (1842) как исследование смертоносных крайностей мужского нарциссизма и сексуального собственничества. Однако «Любовника Порфирии» можно было бы поставить в пару и к «Клеону», поскольку, как и в этом стихотворении, невольное предательство рассказчика самого себя вращается вокруг, казалось бы, случайного нечестия в последних строках: «И всю ночь мы не шевелились / И всё же Бог не произнёс ни слова!» (Браунинг)2005(122–124, строки 59–60). Здесь Браунинг даёт двусмысленный намёк на логику загадочного акта, лежащего в основе стихотворения. Оратор душит свою высокородную возлюбленную в уединённой хижине, якобы для того, чтобы обладать ею полнее и сделать их любовь незыблемой. Однако ещё до последней строки есть ряд указаний на то, что говорящий на самом деле не представляет себе убийство как романтическую блудницу, как он это представляет. Тот факт, что говорящий «размышлял о том, что делать» (строка 35) перед совершением поступка, подчёркивает, что, несмотря на всю свою риторику страсти, он хладнокровно убивает свою возлюбленную. Сам акт, кажется, совершается в духе детского любопытства: то, как говорящий обвивает волосы своей возлюбленной вокруг её шеи, словно это «одна длинная жёлтая нить» (строка 39), создаёт впечатление, будто он играет с куклой или клубком пряжи, в то время как то, что он затем распахивает</w:t>
      </w:r>
    </w:p>
    <w:p>
      <w:pPr>
        <w:pStyle w:val="PlainText"/>
        <w:ind w:firstLine="720"/>
        <w:jc w:val="both"/>
        <w:rPr>
          <w:rFonts w:ascii="Times New Roman" w:hAnsi="Times New Roman" w:cs="Times New Roman"/>
        </w:rPr>
      </w:pPr>
      <w:r>
        <w:rPr>
          <w:rFonts w:cs="Times New Roman" w:ascii="Times New Roman" w:hAnsi="Times New Roman"/>
        </w:rPr>
        <w:t>186 САРА ЛИОНС</w:t>
      </w:r>
    </w:p>
    <w:p>
      <w:pPr>
        <w:pStyle w:val="PlainText"/>
        <w:ind w:firstLine="720"/>
        <w:jc w:val="both"/>
        <w:rPr>
          <w:rFonts w:ascii="Times New Roman" w:hAnsi="Times New Roman" w:cs="Times New Roman"/>
        </w:rPr>
      </w:pPr>
      <w:r>
        <w:rPr>
          <w:rFonts w:cs="Times New Roman" w:ascii="Times New Roman" w:hAnsi="Times New Roman"/>
        </w:rPr>
        <w:t>Её веки, которые, как он отмечает, «закрыты, словно бутон, в котором сидит пчела» (строка 43), создают впечатление, будто он ловит насекомых на клумбе или, опять же, погружён в странную, до боли бесстрастную игру с куклой. То, что он душит возлюбленную её собственными волосами, кажется ему всего лишь «делом по жизни» (строка 38), предполагающим произвольный выбор, одно из праздных развлечений среди других, которые можно «найти» (строка 37), также создаёт впечатление странной беззаботности. Последняя строка предполагает, что восприятие отсутствия Бога в мире нейтрализовало в его воображении категории жизни и смерти, секса и насилия: страстная любовь может так же легко вдохновить на убийство, как и на «радость», в то время как труп вызывает романтические чувства так же хорошо, как и живая женщина. По сути, стихотворение драматизирует знаменитое изречение, часто приписываемое Фёдору Достоевскому: «Если Бог мёртв, всё позволено».8</w:t>
      </w:r>
    </w:p>
    <w:p>
      <w:pPr>
        <w:pStyle w:val="PlainText"/>
        <w:ind w:firstLine="720"/>
        <w:jc w:val="both"/>
        <w:rPr>
          <w:rFonts w:ascii="Times New Roman" w:hAnsi="Times New Roman" w:cs="Times New Roman"/>
        </w:rPr>
      </w:pPr>
      <w:r>
        <w:rPr>
          <w:rFonts w:cs="Times New Roman" w:ascii="Times New Roman" w:hAnsi="Times New Roman"/>
        </w:rPr>
        <w:t>Однако Браунинг усложняет это уравнение между атеизмом и моральным безумием, даже когда он его предлагает, и делает это таким образом, что позиционирует стихотворение как косвенный комментарий к викторианскому религиозному скептицизму. Как отмечает Терри Иглтон, финальное восклицание может звучать как ликующий или огорченный тем, что его преступление встретило космическую тишину (Иглтон2007, 103). Любое прочтение предполагает, что говорящий совершил грех, чтобы выманить Бога и заставить Его явить своё лицо. В этом свете женщина — не более чем пешка в космическом эксперименте, а говорящий — своего рода психопатический аналог респектабельного викторианского скептика, жаждущего веских доказательств существования Бога. Эта аналогия палка о двух концах: Браунинг подразумевает, что поиск таких доказательств психологически сродни удушению возлюбленной ради достижения полного обладания; оба желания возникают из безжалостного буквализма, потребности свести священную тайну (Бога, прекрасную женщину) к чему-то, что можно сжать в ладонях. Оба желания также самопоглощающи в своей жестокости: они разрушают веру или любовь, к достижению которых они так стремятся. Для первых читателей религиозный подтекст «Возлюбленного Порфирии» был усилен тем, что он был помещен рядом с произведением «Иоганнес Агрикола в размышлениях» (1836) под названием «Кельи сумасшедшего дома»: этот сопутствующий монолог использует средневековую антиномистскую ересь для драматизации психологии религиозного фанатизма и порочности самонадеянности, предполагающей знание воли Божьей.9Если рассматривать эти монологи вместе, то можно заключить, что атеизм и религиозный фанатизм — это две стороны одной медали. Это понимание согласуется с приверженностью Браунинга либеральному христианству и его сопротивлением поляризации веры и скептицизма.</w:t>
      </w:r>
    </w:p>
    <w:p>
      <w:pPr>
        <w:pStyle w:val="PlainText"/>
        <w:ind w:firstLine="720"/>
        <w:jc w:val="both"/>
        <w:rPr>
          <w:rFonts w:ascii="Times New Roman" w:hAnsi="Times New Roman" w:cs="Times New Roman"/>
        </w:rPr>
      </w:pPr>
      <w:r>
        <w:rPr>
          <w:rFonts w:cs="Times New Roman" w:ascii="Times New Roman" w:hAnsi="Times New Roman"/>
        </w:rPr>
        <w:t>«Прокаженный» повторяет избитый романтический мотив «Возлюбленного Порфирии» – скромный мужчина любит неуловимую женщину из высшего общества, – но Суинберн</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87</w:t>
      </w:r>
    </w:p>
    <w:p>
      <w:pPr>
        <w:pStyle w:val="PlainText"/>
        <w:ind w:firstLine="720"/>
        <w:jc w:val="both"/>
        <w:rPr>
          <w:rFonts w:ascii="Times New Roman" w:hAnsi="Times New Roman" w:cs="Times New Roman"/>
        </w:rPr>
      </w:pPr>
      <w:r>
        <w:rPr>
          <w:rFonts w:cs="Times New Roman" w:ascii="Times New Roman" w:hAnsi="Times New Roman"/>
        </w:rPr>
        <w:t>В этом произведении обстановка явно средневековая, а его рассказчик — не убийца, а писарь, ухаживающий за своей дамой, страдающей от проказы. Как предполагает Розенберг, Суинберн использует слово «писарь» в архаичном смысле, то есть как священнослужитель, принявший духовный сан (Розенберг).2005, 166), хотя в средневековый период слово «клерк» также использовалось более свободно как синоним учёного, секретаря или литератора (в Оксфордском словаре английского языка). Тот факт, что «клерк» Суинберна, который к концу поэмы становится олицетворением его идеала художника как героического антитеиста и poète maudit, занимает неопределённое место в средневековом континууме между церковным и литературным, отражает стремление Суинберна расшатать распространённую викторианскую веру в вековом согласии между религией и литературой. В постскриптуме Суинберн добавляет вымышленный французский средневековый источник для этой истории, который раскрывает статус поэмы как басни о невежестве христианской морали. В стилизации под архаичный французский язык Суинберн обращается к средневековому суеверию, согласно которому проказа была наказанием Божьим за плотские поступки: предположительно, поэма вдохновлена ​​историей прелюбодейки-дворянки по имени Иоланда де Сальер, которая заразилась проказой и была изгнана своей семьей как «проклятая Богом, зловонная и отвратительная для всех людей», в то время как ее бывшие любовники поносили ее как «отвратительную грешницу» (Суинберн).1904, 1.124; перевод Хейнса в Суинберне2000, 345). Суинберн подчеркивает гегемоническую власть, стоящую за ее остракизмом, отметив, что король Филипп также был «крайне недоволен» присутствием прокаженных в своей стране, что он истолковал как знак Божьего гнева (Суинберн1904, 1,124;2000, 345). Как замечает Клайд К. Хайдер, Суинберн, скорее всего, думает Филиппа V, печально известного тем, что сжигал прокаженных на костре и изгонял евреев из своей страны за их предполагаемое участие в заговоре с целью заражения колодцев проказой (Гайдер1931,1283). (Хотя Хайдер этого не замечает, упоминание «колодезной воды», которая «не так уж и приятна на вкус» в первой строфе, по-видимому, подтверждает, что Суинберн действительно имел в виду этот ужасающий эпизод (строки 2–3).) Как и сама дворянка, клерк осуждается в морально-абсолютных терминах: он «злой» и «проклятый» за то, что ухаживал за прокаженной «нежно», как если бы она была его возлюбленной (нам также говорят, что клерк в конечном итоге умирает от болезни) (Суинберн1904, 1,124;2000, 345–6). Целью творческого труда Суинберна в этой поэме является разрушение моральных абсолютов, которые он приписывает средневековому христианству в своем фальшивом «источнике», и предположение, что образ прокаженного несет в себе глубокую истину о безжалостности, с которой христианские общества поддерживают различия между нравственно чистым и нечистым.</w:t>
      </w:r>
    </w:p>
    <w:p>
      <w:pPr>
        <w:pStyle w:val="PlainText"/>
        <w:ind w:firstLine="720"/>
        <w:jc w:val="both"/>
        <w:rPr>
          <w:rFonts w:ascii="Times New Roman" w:hAnsi="Times New Roman" w:cs="Times New Roman"/>
        </w:rPr>
      </w:pPr>
      <w:r>
        <w:rPr>
          <w:rFonts w:cs="Times New Roman" w:ascii="Times New Roman" w:hAnsi="Times New Roman"/>
        </w:rPr>
        <w:t>Превратив убийственного оратора Браунинга в служителя церкви,</w:t>
      </w:r>
    </w:p>
    <w:p>
      <w:pPr>
        <w:pStyle w:val="PlainText"/>
        <w:ind w:firstLine="720"/>
        <w:jc w:val="both"/>
        <w:rPr>
          <w:rFonts w:ascii="Times New Roman" w:hAnsi="Times New Roman" w:cs="Times New Roman"/>
        </w:rPr>
      </w:pPr>
      <w:r>
        <w:rPr>
          <w:rFonts w:cs="Times New Roman" w:ascii="Times New Roman" w:hAnsi="Times New Roman"/>
        </w:rPr>
        <w:t>188 САРА ЛИОНС</w:t>
      </w:r>
    </w:p>
    <w:p>
      <w:pPr>
        <w:pStyle w:val="PlainText"/>
        <w:ind w:firstLine="720"/>
        <w:jc w:val="both"/>
        <w:rPr>
          <w:rFonts w:ascii="Times New Roman" w:hAnsi="Times New Roman" w:cs="Times New Roman"/>
        </w:rPr>
      </w:pPr>
      <w:r>
        <w:rPr>
          <w:rFonts w:cs="Times New Roman" w:ascii="Times New Roman" w:hAnsi="Times New Roman"/>
        </w:rPr>
        <w:t>Суинберн делает своего оратора более симпатичным и человечным – но лишь отчасти, поскольку служение клерка кажется развратным и продолжается после смерти его жены, а её тело начинает разлагаться. Как и «Любовник Порфирии», «Прокажённый» побуждает нас понимать мужскую сексуальную извращенность как стремление к высшему знанию, однако Суинберн недвусмысленно выражает то, что лишь намекает последняя строка стихотворения Браунинга: намёк на эквивалентность желания постичь связь между сексом и смертью через женский труп и желания постичь природу Бога. Если в «Возлюбленном Порфирии» удушение возлюбленной безумцем, казалось бы, аллегорически истолковывает ограниченность скептиков, требующих осязаемых доказательств реальности Бога, то в «Прокажённом» некрофилия рассказчика обретает моральный героизм, представляя собой прометеевское стремление сохранить идеал романтической любви перед лицом злобного Бога, насылающего на свои создания болезни и смерть. Однако главная ирония поэмы заключается в том, что писец был вовлечён в свою болезненную страсть почти святой преданностью духу, если не букве, христианства; он – образец смирения и милосердия, готовый рискнуть заразиться ради того, чтобы позаботиться о презираемом изгое. Благодаря примеру Христа, чьё исцеление прокажённых (Мк. 1:41) иллюстрирует чудо Его сострадания, образ прокажённого представляет собой «освященного изгоя» в христианской традиции (Бонд1992, 444). Тот факт, что жена клерка также является сексуальной грешницей, символически удваивает её роль как падшей женщины или Марии Магдалины, ещё одного архетипического получателя христианского милосердия. Стремление говорящего позаботиться о прокажённой или падшей женщине, которое, как мы узнаём из «источника» Суинберна, стоит ему жизни, таким образом, извращённо напоминает подвиги милосердия и мученичества, за которые почитались средневековые христианские святые.</w:t>
      </w:r>
    </w:p>
    <w:p>
      <w:pPr>
        <w:pStyle w:val="PlainText"/>
        <w:ind w:firstLine="720"/>
        <w:jc w:val="both"/>
        <w:rPr>
          <w:rFonts w:ascii="Times New Roman" w:hAnsi="Times New Roman" w:cs="Times New Roman"/>
        </w:rPr>
      </w:pPr>
      <w:r>
        <w:rPr>
          <w:rFonts w:cs="Times New Roman" w:ascii="Times New Roman" w:hAnsi="Times New Roman"/>
        </w:rPr>
        <w:t>Любовь клерка также иронически христианская в своих метафизических устремлениях. Его некрофилия доводит до логического предела превосходство духа над плотью в христианско-платоническом идеале любви: распад тела возлюбленной и даже её смерть не подавляют его плотского интереса к ней, поскольку секс выражает лишь трансцендентную любовь, непроницаемую для грубой материальности. Как остроумно заметил один викторианский комментатор, любовь говорящего — это «торжество разума над материей» (цит. по Хайдеру).1931,1280). Эта ирония усугубляется тем, что описание говорящим своей дамы — это пародия на петрарканский блазон, придворную традицию идеализировать недостижимую даму, перечисляя её физические достоинства, часто с помощью гиперболизированных самодовольств. Здесь самодовольство, очевидно, заключается в том, что сведение дамы к прекрасным чертам — это особенно отвратительный органический процесс.</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89</w:t>
      </w:r>
    </w:p>
    <w:p>
      <w:pPr>
        <w:pStyle w:val="PlainText"/>
        <w:ind w:firstLine="720"/>
        <w:jc w:val="both"/>
        <w:rPr>
          <w:rFonts w:ascii="Times New Roman" w:hAnsi="Times New Roman" w:cs="Times New Roman"/>
        </w:rPr>
      </w:pPr>
      <w:r>
        <w:rPr>
          <w:rFonts w:cs="Times New Roman" w:ascii="Times New Roman" w:hAnsi="Times New Roman"/>
        </w:rPr>
        <w:t>Суинберн хочет, чтобы мы заметили, что фетишизация оратором некротических «фрагментов» (строка 98) извращенно буквализирует разреженную фрагментацию идеальной женщины, которая является стандартом в куртуазной любовной традиции.</w:t>
      </w:r>
    </w:p>
    <w:p>
      <w:pPr>
        <w:pStyle w:val="PlainText"/>
        <w:ind w:firstLine="720"/>
        <w:jc w:val="both"/>
        <w:rPr>
          <w:rFonts w:ascii="Times New Roman" w:hAnsi="Times New Roman" w:cs="Times New Roman"/>
        </w:rPr>
      </w:pPr>
      <w:r>
        <w:rPr>
          <w:rFonts w:cs="Times New Roman" w:ascii="Times New Roman" w:hAnsi="Times New Roman"/>
        </w:rPr>
        <w:t>«Прокажённый» строится на образе злобного божества, который Суинберн использовал с противоречивым эффектом в хорах своей неоклассической драмы «Аталанта в Калидоне» (1865) и в двух других крупных стихотворениях из цикла «Стихи и баллады, первая серия»: «Анактория» и «Фелиза». Подобно Сафо в «Анактории», героиня «Прокажённого» черпает экстаз из мазохистской сексуальной любви, поскольку такая любовь чтит «тайну жестокости вещей», определение Бога, данное Сафо (Суинберн).1904, 1,62; и2000(51; строка 154). Однако для говорящего в «Прокажённом», как и для Сафо в «Анактории», получение удовольствия от боли также является способом вырвать огонь у этого садистского Бога. Поскольку презрение к даме и презрение к Богу сливаются в сознании говорящего, изливать любовь на даму против её согласия (потому что она либо слишком больна, чтобы сопротивляться, либо мертва) одновременно означает и победу над Богом:10</w:t>
      </w:r>
    </w:p>
    <w:p>
      <w:pPr>
        <w:pStyle w:val="PlainText"/>
        <w:ind w:firstLine="720"/>
        <w:jc w:val="both"/>
        <w:rPr>
          <w:rFonts w:ascii="Times New Roman" w:hAnsi="Times New Roman" w:cs="Times New Roman"/>
        </w:rPr>
      </w:pPr>
      <w:r>
        <w:rPr>
          <w:rFonts w:cs="Times New Roman" w:ascii="Times New Roman" w:hAnsi="Times New Roman"/>
        </w:rPr>
        <w:t>Иногда, когда служение радовало меня, острые слезы подступали к моим векам,</w:t>
      </w:r>
    </w:p>
    <w:p>
      <w:pPr>
        <w:pStyle w:val="PlainText"/>
        <w:ind w:firstLine="720"/>
        <w:jc w:val="both"/>
        <w:rPr>
          <w:rFonts w:ascii="Times New Roman" w:hAnsi="Times New Roman" w:cs="Times New Roman"/>
        </w:rPr>
      </w:pPr>
      <w:r>
        <w:rPr>
          <w:rFonts w:cs="Times New Roman" w:ascii="Times New Roman" w:hAnsi="Times New Roman"/>
        </w:rPr>
        <w:t>Упав на нее, я испытал такую ​​радость,</w:t>
      </w:r>
    </w:p>
    <w:p>
      <w:pPr>
        <w:pStyle w:val="PlainText"/>
        <w:ind w:firstLine="720"/>
        <w:jc w:val="both"/>
        <w:rPr>
          <w:rFonts w:ascii="Times New Roman" w:hAnsi="Times New Roman" w:cs="Times New Roman"/>
        </w:rPr>
      </w:pPr>
      <w:r>
        <w:rPr>
          <w:rFonts w:cs="Times New Roman" w:ascii="Times New Roman" w:hAnsi="Times New Roman"/>
        </w:rPr>
        <w:t>Служить Богу запрещено.</w:t>
      </w:r>
    </w:p>
    <w:p>
      <w:pPr>
        <w:pStyle w:val="PlainText"/>
        <w:ind w:firstLine="720"/>
        <w:jc w:val="both"/>
        <w:rPr>
          <w:rFonts w:ascii="Times New Roman" w:hAnsi="Times New Roman" w:cs="Times New Roman"/>
        </w:rPr>
      </w:pPr>
      <w:r>
        <w:rPr>
          <w:rFonts w:cs="Times New Roman" w:ascii="Times New Roman" w:hAnsi="Times New Roman"/>
        </w:rPr>
        <w:t>(строки 77–80)</w:t>
      </w:r>
    </w:p>
    <w:p>
      <w:pPr>
        <w:pStyle w:val="PlainText"/>
        <w:ind w:firstLine="720"/>
        <w:jc w:val="both"/>
        <w:rPr>
          <w:rFonts w:ascii="Times New Roman" w:hAnsi="Times New Roman" w:cs="Times New Roman"/>
        </w:rPr>
      </w:pPr>
      <w:r>
        <w:rPr>
          <w:rFonts w:cs="Times New Roman" w:ascii="Times New Roman" w:hAnsi="Times New Roman"/>
        </w:rPr>
        <w:t>Синтаксис делает этот отрывок глубоко тревожным: является ли это моментом раболепия (слёзы говорящего «падают» на женщину от радости ухаживания за ней) или изнасилования (сам говорящий «падает» на женщину, которая в этот момент ещё жива). «Служение» подразумевает как сексуальное служение, так и роль говорящего в служении, и, по-видимому, подразумевает, что говорящий, подчиняясь своей даме, достиг христоподобного возвышения через смирение. Эта неопределённость порождает другую: предполагает ли говорящий, что Бог настолько жесток, что запретил сострадательное «служение» прокажённому (намёк, соответствующий его жалобам на Бога, который «ненавидит» его (строка 89)) – или же утверждает «радость» от нарушения табу и изнасилования умирающей женщины? Хотя для удобства я до сих пор называл говорящего «некрофилом», принципиально важно, что стихотворение на самом деле нечётко выражает этот вопрос. Суинберн стремится удержать наше моральное суждение в неопределённости; невозможно сказать, является ли говорящий чуждым, насильником и некрофилом, или же он воплощает парадигму, иногда называемую «юродством ради Христа», то есть пренебрежением социальными нормами во имя высшей христианской цели, и дарует целомудренную преданность страдающему грешнику. Суинберн отказывается разделять эти альтернативы; всегда</w:t>
      </w:r>
    </w:p>
    <w:p>
      <w:pPr>
        <w:pStyle w:val="PlainText"/>
        <w:ind w:firstLine="720"/>
        <w:jc w:val="both"/>
        <w:rPr>
          <w:rFonts w:ascii="Times New Roman" w:hAnsi="Times New Roman" w:cs="Times New Roman"/>
        </w:rPr>
      </w:pPr>
      <w:r>
        <w:rPr>
          <w:rFonts w:cs="Times New Roman" w:ascii="Times New Roman" w:hAnsi="Times New Roman"/>
        </w:rPr>
        <w:t>190 САРА ЛИОНС</w:t>
      </w:r>
    </w:p>
    <w:p>
      <w:pPr>
        <w:pStyle w:val="PlainText"/>
        <w:ind w:firstLine="720"/>
        <w:jc w:val="both"/>
        <w:rPr>
          <w:rFonts w:ascii="Times New Roman" w:hAnsi="Times New Roman" w:cs="Times New Roman"/>
        </w:rPr>
      </w:pPr>
      <w:r>
        <w:rPr>
          <w:rFonts w:cs="Times New Roman" w:ascii="Times New Roman" w:hAnsi="Times New Roman"/>
        </w:rPr>
        <w:t>Оба открыты, они заражают друг друга по мере чтения. Таким образом, «Прокажённый» стремится найти точки соприкосновения между романтической условностью и аномальной сексуальностью, злом и моральным героизмом, самопожертвованием и унижением, чтобы раскрыть как неустойчивость этих категорий, так и тенденцию христианских культур делать козлами отпущения тех, кто их путает.</w:t>
      </w:r>
    </w:p>
    <w:p>
      <w:pPr>
        <w:pStyle w:val="PlainText"/>
        <w:ind w:firstLine="720"/>
        <w:jc w:val="both"/>
        <w:rPr>
          <w:rFonts w:ascii="Times New Roman" w:hAnsi="Times New Roman" w:cs="Times New Roman"/>
        </w:rPr>
      </w:pPr>
      <w:r>
        <w:rPr>
          <w:rFonts w:cs="Times New Roman" w:ascii="Times New Roman" w:hAnsi="Times New Roman"/>
        </w:rPr>
        <w:t>Навязчивая христианская любовь клерка к разлагающемуся трупу может быть истолкована как гротескный образ, отражающий попытки Браунинга реанимировать раннюю христианскую историю в своих религиозных монологах и тем самым уберечь её от скептической критики в наши дни. Аналогичным образом, фальшивый источник Суинберна можно понимать как лукавую шутку над взаимодействием Браунинга с высшей критикой в ​​таких стихотворениях, как «Клеон» и «Смерть в пустыне». Подобно «Гимну Прозерпине», «Прокажённый» стремится, повторяя фразу Суинберна, разоблачить «более отвратительные формы и более отвратительные результаты христианства, его более жестокие аспекты и более смертоносные последствия», которые, по его мнению, «таились» не только в религиозных монологах Браунинга, но и в промежутках официальных исторических хроник. Таким образом, «Гимн Прозерпине» и «Прокаженный» пародируют предубеждения христианского историцизма Браунинга, выставляя напоказ собственные полемические инвестиции и «возвращая» декадентские или языческие контристории, моменты «священного восстания» против власти христианства.</w:t>
      </w:r>
    </w:p>
    <w:p>
      <w:pPr>
        <w:pStyle w:val="PlainText"/>
        <w:ind w:firstLine="720"/>
        <w:jc w:val="both"/>
        <w:rPr>
          <w:rFonts w:ascii="Times New Roman" w:hAnsi="Times New Roman" w:cs="Times New Roman"/>
        </w:rPr>
      </w:pPr>
      <w:r>
        <w:rPr>
          <w:rFonts w:cs="Times New Roman" w:ascii="Times New Roman" w:hAnsi="Times New Roman"/>
        </w:rPr>
        <w:t>Размышляя о присвоении Суинберном фразы, приписываемой Юлиану Отступнику («Vicisti Galilæe») в «Гимне Прозерпине», Л. М. Финдли предполагает, что Суинберн отождествлял искусство с ересью, потому что «не менее, чем религиозная ипостась, эстетическое отступничество свидетельствует о необходимости стоять где-то и за что-то» (Финдли).1990, 76). Центральное место, отводимое концепциям ереси и богохульства в «Стихах и балладах» Суинберна, показывает, в какой степени его эстетизм был смелой попыткой «стоять где-то и за что-то» по отношению к викторианской культуре сомнения и её освящения – по презрительной оценке самого Суинберн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стоявшейся веры, проливающей скептические слезы».11Однако в равной степени эстетизм Суинберна отражает противоречия, присущие его попыткам сохранить то, что он понимал как романтическую традицию неверности, и, в более широком смысле, сложности, с которыми он столкнулся, когда пытался сконструировать атеизм — или, если использовать его любимый термин, «антитеизм» — как оппозиционный дискурс и как форму романтического бунта.12Вторая половина викторианской эпохи стала эпохой судебных процессов по делам о богохульстве и воинствующего секуляризма, но также и эпохой, когда религиозные сомнения в значительной степени очистились от своего древнего клейма и, хотя это было спорно и непросто, интегрировались в массовую культуру.13В егоПосле «Странных богов»: азбука современной ереси</w:t>
      </w:r>
    </w:p>
    <w:p>
      <w:pPr>
        <w:pStyle w:val="PlainText"/>
        <w:ind w:firstLine="720"/>
        <w:jc w:val="both"/>
        <w:rPr>
          <w:rFonts w:ascii="Times New Roman" w:hAnsi="Times New Roman" w:cs="Times New Roman"/>
        </w:rPr>
      </w:pPr>
      <w:r>
        <w:rPr>
          <w:rFonts w:cs="Times New Roman" w:ascii="Times New Roman" w:hAnsi="Times New Roman"/>
        </w:rPr>
        <w:t>ПЕРЕГОВОРЫ С РОБЕРТОМ БРАУНИНГОМ 191</w:t>
      </w:r>
    </w:p>
    <w:p>
      <w:pPr>
        <w:pStyle w:val="PlainText"/>
        <w:ind w:firstLine="720"/>
        <w:jc w:val="both"/>
        <w:rPr>
          <w:rFonts w:ascii="Times New Roman" w:hAnsi="Times New Roman" w:cs="Times New Roman"/>
        </w:rPr>
      </w:pPr>
      <w:r>
        <w:rPr>
          <w:rFonts w:cs="Times New Roman" w:ascii="Times New Roman" w:hAnsi="Times New Roman"/>
        </w:rPr>
        <w:t>(1934), Т. С. Элиот жаловался, что богохульство «невозможно» в контексте секуляризированной современности, потому что подлинный богохульник «глубоко верит в то, что он оскверняет»; там, где нет глубокой веры, богохульство является просто непристойностью или «дурным тоном» (Элиот1934, 51–2).14Поэзия Суинберна позволяет предположить, что он пришел к схожему пониманию: в то время, когда понятия ереси и богохульства могли показаться устаревшими, он стремился возродить их под знаком «эстетизма», чтобы оградить религиозные вопросы — и искусство — от респектабельности.</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1Я заимствую эту фразу у Джосса Марша, который подчеркивает прокурорскую Характер викторианского литературного обозрения. См. Марш.1998, 9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тчета об этом деле см. Marsh1998, 90–109.</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суждения вопроса о влиянии Суинберна на традицию романтической иконографии</w:t>
      </w:r>
    </w:p>
    <w:p>
      <w:pPr>
        <w:pStyle w:val="PlainText"/>
        <w:ind w:firstLine="720"/>
        <w:jc w:val="both"/>
        <w:rPr>
          <w:rFonts w:ascii="Times New Roman" w:hAnsi="Times New Roman" w:cs="Times New Roman"/>
        </w:rPr>
      </w:pPr>
      <w:r>
        <w:rPr>
          <w:rFonts w:cs="Times New Roman" w:ascii="Times New Roman" w:hAnsi="Times New Roman"/>
        </w:rPr>
        <w:t>оклазм, см. Риде1993, 22–40.</w:t>
      </w:r>
    </w:p>
    <w:p>
      <w:pPr>
        <w:pStyle w:val="PlainText"/>
        <w:ind w:firstLine="720"/>
        <w:jc w:val="both"/>
        <w:rPr>
          <w:rFonts w:ascii="Times New Roman" w:hAnsi="Times New Roman" w:cs="Times New Roman"/>
        </w:rPr>
      </w:pPr>
      <w:r>
        <w:rPr>
          <w:rFonts w:cs="Times New Roman" w:ascii="Times New Roman" w:hAnsi="Times New Roman"/>
        </w:rPr>
        <w:t>4Для обсуждения викторианской актуальности интерпретации Гиббона Упадок Рима, см. Вэнс1997, 202–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упление «Море веры» — знаменитая метафора Арнольда для религиозного кризиса викторианской эпохи в «Пляже Дувра» (1867).</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инберн, пожалуй, наиболее решительно критикует викторианскую конвенционализацию религиозных сомнений как литературной темы и как жизнеспособной позиции для верующих христиан в своем эссе о поэзии Мэтью Арнольда «Новые стихотворения мистера Арнольда», первоначально опубликованном в Fortnightly Review (1867) и переработанном для Essays and Studies (187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Розенберга о Суинберне (в Розенберге2005) представляет собой немного измененную переработанную версию основополагающего эссе, опубликованного в журнале Victorian Poetry (Розенберг1967), который не содержит этой ссылки.</w:t>
      </w:r>
    </w:p>
    <w:p>
      <w:pPr>
        <w:pStyle w:val="PlainText"/>
        <w:ind w:firstLine="720"/>
        <w:jc w:val="both"/>
        <w:rPr>
          <w:rFonts w:ascii="Times New Roman" w:hAnsi="Times New Roman" w:cs="Times New Roman"/>
        </w:rPr>
      </w:pPr>
      <w:r>
        <w:rPr>
          <w:rFonts w:cs="Times New Roman" w:ascii="Times New Roman" w:hAnsi="Times New Roman"/>
        </w:rPr>
        <w:t>8Эта фраза заимствована из отрывка из романа Достоевского «Братья Карамазовы» (1880). См. Достоевский.1994, 87.</w:t>
      </w:r>
    </w:p>
    <w:p>
      <w:pPr>
        <w:pStyle w:val="PlainText"/>
        <w:ind w:firstLine="720"/>
        <w:jc w:val="both"/>
        <w:rPr>
          <w:rFonts w:ascii="Times New Roman" w:hAnsi="Times New Roman" w:cs="Times New Roman"/>
        </w:rPr>
      </w:pPr>
      <w:r>
        <w:rPr>
          <w:rFonts w:cs="Times New Roman" w:ascii="Times New Roman" w:hAnsi="Times New Roman"/>
        </w:rPr>
        <w:t>9«Иоганнес Агрикола» и «Любовник Порфирии» были впервые опубликованы в журнале «Monthly Review» в январе 1836 года; затем они появились вместе под названием «Клетки сумасшедшего дома» в сборнике «Драматическая лирика» Браунинга (1842).</w:t>
      </w:r>
    </w:p>
    <w:p>
      <w:pPr>
        <w:pStyle w:val="PlainText"/>
        <w:ind w:firstLine="720"/>
        <w:jc w:val="both"/>
        <w:rPr>
          <w:rFonts w:ascii="Times New Roman" w:hAnsi="Times New Roman" w:cs="Times New Roman"/>
        </w:rPr>
      </w:pPr>
      <w:r>
        <w:rPr>
          <w:rFonts w:cs="Times New Roman" w:ascii="Times New Roman" w:hAnsi="Times New Roman"/>
        </w:rPr>
        <w:t>10Мне не хватает места, чтобы проанализировать тревожную эквивалентность между изнасилованием и героическим Антитеизм, подразумеваемый в «Прокажённом». Обсуждение изображения изнасилования у Суинберна см. в книге Луи2000, хотя меня не убеждает ее утверждение, что «Прокаженный» подчеркивает страдания жертвы.</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Я заимствую эту фразу из отрывка из поздней версии эссе Суинберна о Мэтью Арнольде, опубликованной в журнале Essays and Studies. В эту позднюю версию Суинберн вставил резкую тираду на французском языке, которую он приписал поддельному «французскому критику» и которая читается как едва завуалированная критика поэтики Браунинга и Теннисона.</w:t>
      </w:r>
    </w:p>
    <w:p>
      <w:pPr>
        <w:pStyle w:val="PlainText"/>
        <w:ind w:firstLine="720"/>
        <w:jc w:val="both"/>
        <w:rPr>
          <w:rFonts w:ascii="Times New Roman" w:hAnsi="Times New Roman" w:cs="Times New Roman"/>
        </w:rPr>
      </w:pPr>
      <w:r>
        <w:rPr>
          <w:rFonts w:cs="Times New Roman" w:ascii="Times New Roman" w:hAnsi="Times New Roman"/>
        </w:rPr>
        <w:t>192 САРА ЛИОНС</w:t>
      </w:r>
    </w:p>
    <w:p>
      <w:pPr>
        <w:pStyle w:val="PlainText"/>
        <w:ind w:firstLine="720"/>
        <w:jc w:val="both"/>
        <w:rPr>
          <w:rFonts w:ascii="Times New Roman" w:hAnsi="Times New Roman" w:cs="Times New Roman"/>
        </w:rPr>
      </w:pPr>
      <w:r>
        <w:rPr>
          <w:rFonts w:cs="Times New Roman" w:ascii="Times New Roman" w:hAnsi="Times New Roman"/>
        </w:rPr>
        <w:t>религиозных сомнений. Утверждая, что религиозное сомнение нехудожественно, Суинберн сожалеет о «la pensée qui boite, l’esprit qui louche, l’âme qui a peur et de se soumettre et de se reulter, la foi manquée qui pleure des larmes sceptiques» («мысль, которая хромает, дух, который щурится, душа, которая боится либо подчиниться, либо восстать, несостоявшаяся вера, плачущая скептическими слезами». Мой перевод). См. Суинберн1875а, 131;1972, 59, 61. Стефано Эванджелиста обсуждает фигуру фальшивого французского критика вГлава 1выше.</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Для изучения романтической традиции неверности в контексте литературы см. Пристман.2000.</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Недавний рассказ о том, как религиозные сомнения перестали ассоциироваться с грехом и ересью и получили широкое признание в викторианскую эпоху, см. в книге Лейна.201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Книга Марша «Преступления слов» привлекла моё внимание к уместности замечаний Элиота о статусе богохульства в викторианскую эпоху. См. Марш.1998, 277.</w:t>
      </w:r>
    </w:p>
    <w:p>
      <w:pPr>
        <w:pStyle w:val="PlainText"/>
        <w:ind w:firstLine="720"/>
        <w:jc w:val="both"/>
        <w:rPr>
          <w:rFonts w:ascii="Times New Roman" w:hAnsi="Times New Roman" w:cs="Times New Roman"/>
        </w:rPr>
      </w:pPr>
      <w:r>
        <w:rPr>
          <w:rFonts w:cs="Times New Roman" w:ascii="Times New Roman" w:hAnsi="Times New Roman"/>
        </w:rPr>
        <w:t>10</w:t>
      </w:r>
    </w:p>
    <w:p>
      <w:pPr>
        <w:pStyle w:val="PlainText"/>
        <w:ind w:firstLine="720"/>
        <w:jc w:val="both"/>
        <w:rPr>
          <w:rFonts w:ascii="Times New Roman" w:hAnsi="Times New Roman" w:cs="Times New Roman"/>
        </w:rPr>
      </w:pPr>
      <w:r>
        <w:rPr>
          <w:rFonts w:cs="Times New Roman" w:ascii="Times New Roman" w:hAnsi="Times New Roman"/>
        </w:rPr>
        <w:t>ЧЬЯ МУЗА? САПФО, СУИНБЕРН,</w:t>
      </w:r>
    </w:p>
    <w:p>
      <w:pPr>
        <w:pStyle w:val="PlainText"/>
        <w:ind w:firstLine="720"/>
        <w:jc w:val="both"/>
        <w:rPr>
          <w:rFonts w:ascii="Times New Roman" w:hAnsi="Times New Roman" w:cs="Times New Roman"/>
        </w:rPr>
      </w:pPr>
      <w:r>
        <w:rPr>
          <w:rFonts w:cs="Times New Roman" w:ascii="Times New Roman" w:hAnsi="Times New Roman"/>
        </w:rPr>
        <w:t>И ЭМИ ЛОУЭЛЛ</w:t>
      </w:r>
    </w:p>
    <w:p>
      <w:pPr>
        <w:pStyle w:val="PlainText"/>
        <w:ind w:firstLine="720"/>
        <w:jc w:val="both"/>
        <w:rPr>
          <w:rFonts w:ascii="Times New Roman" w:hAnsi="Times New Roman" w:cs="Times New Roman"/>
        </w:rPr>
      </w:pPr>
      <w:r>
        <w:rPr>
          <w:rFonts w:cs="Times New Roman" w:ascii="Times New Roman" w:hAnsi="Times New Roman"/>
        </w:rPr>
        <w:t>Сара Паркер</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Влияние Суинберна на ряд писателей-модернистов отмечалось в нескольких сравнительно недавних критических исследованиях. Например, поэты Х.Д. и Т.С. Элиот стали объектом сравнительных исследований Кассандры Лейти (1996) и Таис Э. Морган (1993б). В этой главе я предлагаю включить в этот список американскую поэтессу-модернистку Эми Лоуэлл (1874–1925), утверждая, что её творчество обнаруживает ряд сходств с поэзией Суинберна.1Эти сходства проистекают из общего понимания Суинберна и Лоуэлла Сафо как важной поэтической предшественницы, музы и гомоэротического архетипа. Я утверждаю, что влияние Сафо на Суинберна и Лоуэлла сыграло ключевую роль в создании тревоги, которую последующие читатели и критики «отгоняют», «забывая» об их творчестве. Это приводит к обесцениванию и пренебрежению обоими поэтами, несмотря на их значительный вклад в поэзию.</w:t>
      </w:r>
    </w:p>
    <w:p>
      <w:pPr>
        <w:pStyle w:val="PlainText"/>
        <w:ind w:firstLine="720"/>
        <w:jc w:val="both"/>
        <w:rPr>
          <w:rFonts w:ascii="Times New Roman" w:hAnsi="Times New Roman" w:cs="Times New Roman"/>
        </w:rPr>
      </w:pPr>
      <w:r>
        <w:rPr>
          <w:rFonts w:cs="Times New Roman" w:ascii="Times New Roman" w:hAnsi="Times New Roman"/>
        </w:rPr>
        <w:t>От Роберта Бьюкенена до Т. С. Элиота часто повторяемая история о принижении Суинберна стала общим местом в критике его творчества: как недавно заметил Исраэль Левин, «Критики обсуждали, комментировали, оправдывали и осуждали непопулярность Суинберна почти столетие», и «вопрос о его восприятии был неотъемлемой частью исследований Суинберна, как и сам Суинберн» (Левин2010а, 1). Аналогичным образом, критические насмешки над Эми Лоуэлл кипели на протяжении всего фильма. ее карьера и стала более злобной после ее смерти в 1925 году. Пока Лоуэлл была жива, она открыто противостояла своим недоброжелателям, после ее смерти ее критики воспользовались возможностью «наброситься» (Роллисон2009, 3). Одним из первых, кто это сделал, был Клемент Вуд, который всего через год после её смерти попытался разрушить тогда ещё внушительную репутацию Лоуэлл. В биографии Вуда «Эми Лоуэлл» (1926) негативно отозвался о её тучности и косвенно отметил, что, хотя она была «страстной певицей своих желаний», её любовь</w:t>
      </w:r>
    </w:p>
    <w:p>
      <w:pPr>
        <w:pStyle w:val="PlainText"/>
        <w:ind w:firstLine="720"/>
        <w:jc w:val="both"/>
        <w:rPr>
          <w:rFonts w:ascii="Times New Roman" w:hAnsi="Times New Roman" w:cs="Times New Roman"/>
        </w:rPr>
      </w:pPr>
      <w:r>
        <w:rPr>
          <w:rFonts w:cs="Times New Roman" w:ascii="Times New Roman" w:hAnsi="Times New Roman"/>
        </w:rPr>
        <w:t>194 САРА ПАРКЕР</w:t>
      </w:r>
    </w:p>
    <w:p>
      <w:pPr>
        <w:pStyle w:val="PlainText"/>
        <w:ind w:firstLine="720"/>
        <w:jc w:val="both"/>
        <w:rPr>
          <w:rFonts w:ascii="Times New Roman" w:hAnsi="Times New Roman" w:cs="Times New Roman"/>
        </w:rPr>
      </w:pPr>
      <w:r>
        <w:rPr>
          <w:rFonts w:cs="Times New Roman" w:ascii="Times New Roman" w:hAnsi="Times New Roman"/>
        </w:rPr>
        <w:t>стихи «не выражают общего крика многих сердец» (Вуд1926, 173). Биография Вуда, к сожалению, создала прецедент для дальнейшей критики и</w:t>
      </w:r>
    </w:p>
    <w:p>
      <w:pPr>
        <w:pStyle w:val="PlainText"/>
        <w:ind w:firstLine="720"/>
        <w:jc w:val="both"/>
        <w:rPr>
          <w:rFonts w:ascii="Times New Roman" w:hAnsi="Times New Roman" w:cs="Times New Roman"/>
        </w:rPr>
      </w:pPr>
      <w:r>
        <w:rPr>
          <w:rFonts w:cs="Times New Roman" w:ascii="Times New Roman" w:hAnsi="Times New Roman"/>
        </w:rPr>
        <w:t>Биографические исследования, которые рассматривают поэзию Лоуэлл через призму её «гротескной» тучности и её «ненормальных» желаний. Поверхностное рассмотрение во влиятельных исследованиях модернизма, таких как «Эпоха фунта» Хью Кеннера (1972), сформировало критический консенсус, низведший Лоуэлл «до уровня сноски… в истории современной поэзии» (Мюнхен и Брэдшоу).2004, xii). Несмотря на то, что Лоуэлл фигурирует в важных восстановительных исследованиях женщин-модернистов последних десятилетий двадцатого века, она остаётся малоизвестной фигурой по сравнению со своими современницами и даже не удостоилась места в антологии Бонни Ким Скотт «Пол модернизма» (1990), где нашлось место Паунду, Элиоту, Лоуренсу и Джойсу.</w:t>
      </w:r>
    </w:p>
    <w:p>
      <w:pPr>
        <w:pStyle w:val="PlainText"/>
        <w:ind w:firstLine="720"/>
        <w:jc w:val="both"/>
        <w:rPr>
          <w:rFonts w:ascii="Times New Roman" w:hAnsi="Times New Roman" w:cs="Times New Roman"/>
        </w:rPr>
      </w:pPr>
      <w:r>
        <w:rPr>
          <w:rFonts w:cs="Times New Roman" w:ascii="Times New Roman" w:hAnsi="Times New Roman"/>
        </w:rPr>
        <w:t>Несмотря на многочисленные попытки противостоять этому критическому пренебрежению, исследования, посвященные Лоуэлл, по-прежнему недостаточно отражают её важнейшую роль в становлении и защите модернистской поэтики. Лоуэлл была весьма успешным деятелем и импресарио «новой поэзии» в Америке, используя своё огромное состояние и влиятельную фамилию для поддержки других поэтов, таких как Х.Д. Олдингтон, Ричард Олдингтон и Д.Г. Лоуренс.2В период с 1915 по 1917 год она опубликовала три тома имажистских стихов и одиннадцать сборников собственных стихов (включая три посмертных сборника под редакцией её партнёрши Ады Рассел). Хотя её и называют «имажисткой», творчество Лоуэлл само по себе весьма разнообразно: оно включает в себя длинные повествовательные поэмы, хокку, устоявшиеся формы, такие как баллады, и её собственную форму полифонической прозы. Сегодня она наиболее известна любовной лирикой из сборника «Картины плывущего мира» (1919), который многие критики считают данью уважения её отношениям с Рассел; Пол Лаутер называет его «наиболее полно сформулированным циклом лесбийской поэзии от Сафо до 1960-х годов» (Lauter2004, 5).</w:t>
      </w:r>
    </w:p>
    <w:p>
      <w:pPr>
        <w:pStyle w:val="PlainText"/>
        <w:ind w:firstLine="720"/>
        <w:jc w:val="both"/>
        <w:rPr>
          <w:rFonts w:ascii="Times New Roman" w:hAnsi="Times New Roman" w:cs="Times New Roman"/>
        </w:rPr>
      </w:pPr>
      <w:r>
        <w:rPr>
          <w:rFonts w:cs="Times New Roman" w:ascii="Times New Roman" w:hAnsi="Times New Roman"/>
        </w:rPr>
        <w:t>Примечательно, что и Суинберн, и Лоуэлл в настоящее время подвергаются серьёзному переосмыслению. Конференция, посвящённая столетию Суинберна, состоявшаяся в 2009 году, а также недавний сборник эссе Левина и специальное издание «Викторианской поэзии» свидетельствуют о том, что интерес к Суинберну, вероятно, сейчас более силён, чем когда-либо со викторианской эпохи. Аналогичным образом, сборник эссе Эми Лоуэлл «Американский модерн» (2004) спровоцировал особенно интенсивный момент в изучении Лоуэлла (Мюнхен и Брэдшоу2004, xxiv). Какими бы ни были превратности их критической судьбы, существующие исследования как Суинберна, так и Лоуэлла часто фокусируются на важной роли Сафо в их творчестве. Суинберн называл Сафо «величайшим поэтом всех времен» (Swinburne1959–62, 4.124) и</w:t>
      </w:r>
    </w:p>
    <w:p>
      <w:pPr>
        <w:pStyle w:val="PlainText"/>
        <w:ind w:firstLine="720"/>
        <w:jc w:val="both"/>
        <w:rPr>
          <w:rFonts w:ascii="Times New Roman" w:hAnsi="Times New Roman" w:cs="Times New Roman"/>
        </w:rPr>
      </w:pPr>
      <w:r>
        <w:rPr>
          <w:rFonts w:cs="Times New Roman" w:ascii="Times New Roman" w:hAnsi="Times New Roman"/>
        </w:rPr>
        <w:t>ЧЬЯ МУЗА? 195</w:t>
      </w:r>
    </w:p>
    <w:p>
      <w:pPr>
        <w:pStyle w:val="PlainText"/>
        <w:ind w:firstLine="720"/>
        <w:jc w:val="both"/>
        <w:rPr>
          <w:rFonts w:ascii="Times New Roman" w:hAnsi="Times New Roman" w:cs="Times New Roman"/>
        </w:rPr>
      </w:pPr>
      <w:r>
        <w:rPr>
          <w:rFonts w:cs="Times New Roman" w:ascii="Times New Roman" w:hAnsi="Times New Roman"/>
        </w:rPr>
        <w:t>Ей он воспевал такие стихотворения, как «Анактория» и «Сапфо» из сборника «Стихи и баллады, первая серия» (1866) и «На скалах» из сборника «Песни весенних приливов» (1880). Непревзойденный статус Сафо как могущественной музы в творчестве Суинберна был подробно исследован в нескольких критических исследованиях.3Аналогичным образом исследователи творчества Лоуэлл часто изучали ее образ Сафо, особенно в стихотворении «Сестры» из сборника «Который час?»1925, 459–61). В стихотворении «Сестры» оратор Лоуэлла изображает Сафо как первую из трех вдохновляющих женщин-поэтесс (наряду с Элизабет Барретт Браунинг и Эмили Дикинсон), тем самым описывая ее отношения с Сафо в тех же сестринских терминах, что и Суинберн: «Мы были как брат и сестра, дитя и птиц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твое первое лесбийское слово / Обрушилось на меня пламенем (Суинберн)1904 год,3.318–19). В своём влиятельном эссе «Сапфистры» Сьюзен Губар помещает Лоуэлл в традицию сапфического модернизма, наряду с HD и Рене Вивьен. Однако Губар утверждает, что, в отличие от этих поэтов, стихотворение Лоуэлл демонстрирует двойственное отношение к Сафо. Она подчёркивает «проблемные ограничения» Лоуэлл и в конечном счёте отвергает её влияние: «несмотря на всю свою тягу к Сафо, Лоуэлл… подразумевает, что пропасть между античной десятой музой и современной женщиной-поэтом, возможно, непреодолима».</w:t>
      </w:r>
    </w:p>
    <w:p>
      <w:pPr>
        <w:pStyle w:val="PlainText"/>
        <w:ind w:firstLine="720"/>
        <w:jc w:val="both"/>
        <w:rPr>
          <w:rFonts w:ascii="Times New Roman" w:hAnsi="Times New Roman" w:cs="Times New Roman"/>
        </w:rPr>
      </w:pPr>
      <w:r>
        <w:rPr>
          <w:rFonts w:cs="Times New Roman" w:ascii="Times New Roman" w:hAnsi="Times New Roman"/>
        </w:rPr>
        <w:t>...ее старшие «сестры» оставляют у нее чувство «печали и недоверия к себе» (Губар1984, 58–9).</w:t>
      </w:r>
    </w:p>
    <w:p>
      <w:pPr>
        <w:pStyle w:val="PlainText"/>
        <w:ind w:firstLine="720"/>
        <w:jc w:val="both"/>
        <w:rPr>
          <w:rFonts w:ascii="Times New Roman" w:hAnsi="Times New Roman" w:cs="Times New Roman"/>
        </w:rPr>
      </w:pPr>
      <w:r>
        <w:rPr>
          <w:rFonts w:cs="Times New Roman" w:ascii="Times New Roman" w:hAnsi="Times New Roman"/>
        </w:rPr>
        <w:t>Критики, такие как Лилиан Фадерман и Анджела Лейтон, приписывают двойственное отношение писательниц-лесбиянок к Сафо наследию таких писателей-мужчин, как Суинберн и Бодлер, которые изображают лесбиянок как злых вампиров-роковых женщин. Лейтон утверждает, что «Суинберн жестоко и садистски присваивает голос Сафо для своих собственных фантазий» (Лейтон).1992, 301, прим. 15), в то время как Фадерман утверждает, что «ужасно негативные термины», в которых лесбиянство описывается такими писателями, как Вивьен и Джуна Барнс, являются прямым результатом того, что они подверглись воздействию декадентских представлений о лесбиянках как о «сфабрикованном фантастическом образе того, что больше всего расстроило бы (и возбудило) читателя» (Фадерман1981, 265). Фадерман даже утверждает, что усвоение Вивьен влияния Суинберна буквально способствовало её смерти, вдохновив её пить одеколон, подобно Лесбии Брэндон из романа Суинберна (Фадерман1981, 361–2).</w:t>
      </w:r>
    </w:p>
    <w:p>
      <w:pPr>
        <w:pStyle w:val="PlainText"/>
        <w:ind w:firstLine="720"/>
        <w:jc w:val="both"/>
        <w:rPr>
          <w:rFonts w:ascii="Times New Roman" w:hAnsi="Times New Roman" w:cs="Times New Roman"/>
        </w:rPr>
      </w:pPr>
      <w:r>
        <w:rPr>
          <w:rFonts w:cs="Times New Roman" w:ascii="Times New Roman" w:hAnsi="Times New Roman"/>
        </w:rPr>
        <w:t>Однако этот взгляд на вклад Суинберна в лесбийскую поэтику теперь претерпел изменения. Суинберн, как отмечают более поздние критики, дал возможность лесбийским писателям, появившимся после него, впервые написав открыто лесбийское произведение «Сафо», предвосхитив английские переводы фрагментов Сафо, сделанные Генри Уортоном в книге «Сафо: мемуары, текст, избранные переводы и дословный перевод» (1885) – первом переводе, включавшем…</w:t>
      </w:r>
    </w:p>
    <w:p>
      <w:pPr>
        <w:pStyle w:val="PlainText"/>
        <w:ind w:firstLine="720"/>
        <w:jc w:val="both"/>
        <w:rPr>
          <w:rFonts w:ascii="Times New Roman" w:hAnsi="Times New Roman" w:cs="Times New Roman"/>
        </w:rPr>
      </w:pPr>
      <w:r>
        <w:rPr>
          <w:rFonts w:cs="Times New Roman" w:ascii="Times New Roman" w:hAnsi="Times New Roman"/>
        </w:rPr>
        <w:t>196 САРА ПАРКЕР</w:t>
      </w:r>
    </w:p>
    <w:p>
      <w:pPr>
        <w:pStyle w:val="PlainText"/>
        <w:ind w:firstLine="720"/>
        <w:jc w:val="both"/>
        <w:rPr>
          <w:rFonts w:ascii="Times New Roman" w:hAnsi="Times New Roman" w:cs="Times New Roman"/>
        </w:rPr>
      </w:pPr>
      <w:r>
        <w:rPr>
          <w:rFonts w:cs="Times New Roman" w:ascii="Times New Roman" w:hAnsi="Times New Roman"/>
        </w:rPr>
        <w:t>Женские местоимения в любовной лирике Сафо. Элизабет Преттеджон пишет, что «сафические стихи Суинберна 1860-х годов, несомненно, стали источником вдохновения для исследований учёного-любителя» Уортона, и утверждает, что и Суинберну, и художнику Симеону Соломону можно приписать отход от порнографических интерпретаций Бодлера и Курбе к более сложному ответу на лесбийские чувства Сафо, связанному с понятием искусства ради искусства (Преттеджон).2008, 120). Проект Суинберна и Соломон, утверждает она, знаменует собой «более важный этап в современной перестройке сексуальности Сафо... чем признавали предыдущие исследователи» (120). Аналогичным образом, Кэтрин Максвелл утверждает, что «изображение Сафо как лесбиянки у Суинберна можно считать решающим фактором, способствующим определению современного сексуального значения этого термина» (Максвелл2001, 182).</w:t>
      </w:r>
    </w:p>
    <w:p>
      <w:pPr>
        <w:pStyle w:val="PlainText"/>
        <w:ind w:firstLine="720"/>
        <w:jc w:val="both"/>
        <w:rPr>
          <w:rFonts w:ascii="Times New Roman" w:hAnsi="Times New Roman" w:cs="Times New Roman"/>
        </w:rPr>
      </w:pPr>
      <w:r>
        <w:rPr>
          <w:rFonts w:cs="Times New Roman" w:ascii="Times New Roman" w:hAnsi="Times New Roman"/>
        </w:rPr>
        <w:t>Кассандра Лейти показала, что Суинберн дал возможность женщинам-писательницам-модернистам, которые «обнаружили в более пластичных исследованиях Суинберна сексуальности и гендерных ролей радикальную альтернативу модернистской поэтике мужского желания» (Лейти1992, 218). Например, для таких писателей, как HD, «Стихи и баллады» Суинберна «выражают спектр желаний и гендерных нарушений... которые были недоступны в высоком модернистском дискурсе 1920-х годов» (Laity1992, 228). Вспоминая комментарий Губаря о «пропасти между античной десятой музой и современной женщиной-поэтом» (Губарь1984, 58–9), Лейти утверждает, что модернистские поэты-лесбиянки «обращались к Суинберну за более современным и доступным набором поэтических приемов, которые конкретизировали бы «предшественницу фантазии», которую они видели в Сафо» (Лейти1992, 236). Другими словами, вместо того, чтобы расширять пропасть между поэтами-лесбиянками-модернистами и Сафо посредством своего якобы женоненавистнического или порнографического присвоения ее голоса, Суинберн на самом деле сближает их с Сафо благодаря своей большей исторической близости и собственной текучести, позволяющей конструировать гендер и сексуальность.</w:t>
      </w:r>
    </w:p>
    <w:p>
      <w:pPr>
        <w:pStyle w:val="PlainText"/>
        <w:ind w:firstLine="720"/>
        <w:jc w:val="both"/>
        <w:rPr>
          <w:rFonts w:ascii="Times New Roman" w:hAnsi="Times New Roman" w:cs="Times New Roman"/>
        </w:rPr>
      </w:pPr>
      <w:r>
        <w:rPr>
          <w:rFonts w:cs="Times New Roman" w:ascii="Times New Roman" w:hAnsi="Times New Roman"/>
        </w:rPr>
        <w:t>Отношения, которые я прослеживаю между Суинберном, Лоуэллом и Сафо, основаны на концепции интертекстуальности между Суинберном и Т.С. Элиотом, предложенной Таис Э. Морган. Морган апеллирует к понятию интертекстуальности Майкла Риффатера, отмечая, что «[Риффатер] расширяет диаду, характерную для изучения влияния (стихотворение и его источник), до треугольника, включающего как минимум три текста, каждый из которых отсылает к „матрице“ или общей парадигме культурного знания» (Морган).1993б, 137). Как объясняет Морган, «Типичный интертекстуальный треугольник состоит из настоящего текста, более раннего интертекста и интерпретирующего текста, который либо более ранний, либо современен рассматриваемому тексту, и который выступает посредником между</w:t>
      </w:r>
    </w:p>
    <w:p>
      <w:pPr>
        <w:pStyle w:val="PlainText"/>
        <w:ind w:firstLine="720"/>
        <w:jc w:val="both"/>
        <w:rPr>
          <w:rFonts w:ascii="Times New Roman" w:hAnsi="Times New Roman" w:cs="Times New Roman"/>
        </w:rPr>
      </w:pPr>
      <w:r>
        <w:rPr>
          <w:rFonts w:cs="Times New Roman" w:ascii="Times New Roman" w:hAnsi="Times New Roman"/>
        </w:rPr>
        <w:t>ЧЬЯ МУЗА? 197</w:t>
      </w:r>
    </w:p>
    <w:p>
      <w:pPr>
        <w:pStyle w:val="PlainText"/>
        <w:ind w:firstLine="720"/>
        <w:jc w:val="both"/>
        <w:rPr>
          <w:rFonts w:ascii="Times New Roman" w:hAnsi="Times New Roman" w:cs="Times New Roman"/>
        </w:rPr>
      </w:pPr>
      <w:r>
        <w:rPr>
          <w:rFonts w:cs="Times New Roman" w:ascii="Times New Roman" w:hAnsi="Times New Roman"/>
        </w:rPr>
        <w:t>Этот текст и его интертекст» (137). Эта треугольная модель представляется особенно актуальной для моего исследования взаимоотношений Лоуэлла, Суинберна и Сафо. Если рассматривать произведение Лоуэлла как актуальный текст, а фрагменты Сафо — как интертекст, то творчество Суинберна занимает место интерпретирующего текста.</w:t>
      </w:r>
    </w:p>
    <w:p>
      <w:pPr>
        <w:pStyle w:val="PlainText"/>
        <w:ind w:firstLine="720"/>
        <w:jc w:val="both"/>
        <w:rPr>
          <w:rFonts w:ascii="Times New Roman" w:hAnsi="Times New Roman" w:cs="Times New Roman"/>
        </w:rPr>
      </w:pPr>
      <w:r>
        <w:rPr>
          <w:rFonts w:cs="Times New Roman" w:ascii="Times New Roman" w:hAnsi="Times New Roman"/>
        </w:rPr>
        <w:t>Диана Коллекотт утверждает, что Лоуэлл сыграл «значительную роль между англизацией Сафо Суинберном и HD» (Коллекотт1999, 28). Напротив, линии влияния и интертекстуальность между Суинберном и Лоуэллом до сих пор не привлекали особого внимания критиков. К счастью, подробное исследование Лейти влияния Суинберна на ХД дает удобную модель для моего исследования взаимоотношений между Суинберном, Лоуэллом и Сафо. Как показал Коллекотт, Сафо оказала важное влияние на друзей Лоуэлла и соратников-имажистов, ХД и Брайера. Поскольку сама Лоуэлл не умела читать по-гречески, она получила Сафо через собственные эксперименты ХД и Брайера по подражанию или переводу сафических текстов. В результате эстетика сафизма прослеживается в творчестве самой Лоуэлл: на ее имажизм повлияли «короткие фрагменты Сафо, сохранившиеся в цитатах более поздних авторов» (Снайдер).1997, 126). Как показывают Лейти и Коллекотт, эти «цитаты более поздних авторов» (таких как ХД и Брайер) сами находились под влиянием сафических стихов Суинберна. Следовательно, Лоуэлл входит в группу авторов, которые обращались к Сафо через Суинберна.</w:t>
      </w:r>
    </w:p>
    <w:p>
      <w:pPr>
        <w:pStyle w:val="PlainText"/>
        <w:ind w:firstLine="720"/>
        <w:jc w:val="both"/>
        <w:rPr>
          <w:rFonts w:ascii="Times New Roman" w:hAnsi="Times New Roman" w:cs="Times New Roman"/>
        </w:rPr>
      </w:pPr>
      <w:r>
        <w:rPr>
          <w:rFonts w:cs="Times New Roman" w:ascii="Times New Roman" w:hAnsi="Times New Roman"/>
        </w:rPr>
        <w:t>В некоторых отношениях связи между Суинберном и Лоуэллом более очевидны, чем между Суинберном и HD. Как и у Суинберна, форма и тематика работ Лоуэлл часто вызывали споры. Рецензии на её ранние работы были критическими: «некоторые вызывали недоумение, некоторые — враждебность, гнев или откровенную насмешку», высмеивая «странные образы и странные выдумки» Лоуэлл (Гоулд).1975, 140). Лоуэлл также разделяла часто обсуждаемые французские влияния Суинберна. Она вдохновлялась французскими поэтическими формами, особенно теми, которые использовали символисты Верлен и Бодлер, и часто «читала вслух Поля Фора и Анри де Ренье» (Гульд1975, 137). Из-за их противоречивого творчества и гордо заявленного французского влияния, как Суинберн, так и Лоуэлл считались импортерами французских «пороков»: безнравственности в случае Суинберна, верлибра в случае Лоуэлл, хотя она «сразу же американизировала и адаптировала термины» к «нерифмованной кадансе» (Рибейроль2010, 14; Гулд1975, 139).</w:t>
      </w:r>
    </w:p>
    <w:p>
      <w:pPr>
        <w:pStyle w:val="PlainText"/>
        <w:ind w:firstLine="720"/>
        <w:jc w:val="both"/>
        <w:rPr>
          <w:rFonts w:ascii="Times New Roman" w:hAnsi="Times New Roman" w:cs="Times New Roman"/>
        </w:rPr>
      </w:pPr>
      <w:r>
        <w:rPr>
          <w:rFonts w:cs="Times New Roman" w:ascii="Times New Roman" w:hAnsi="Times New Roman"/>
        </w:rPr>
        <w:t>Джон Китс также оказал большое влияние на Лоуэлл: она собирала его рукописи и первые издания и посвятила последние годы жизни написанию его биографии. Примечательно, что фрагмент эссе Суинберна о Китсе был обнаружен в коллекции Эми Лоуэлл в Гарварде в 1949 году.</w:t>
      </w:r>
    </w:p>
    <w:p>
      <w:pPr>
        <w:pStyle w:val="PlainText"/>
        <w:ind w:firstLine="720"/>
        <w:jc w:val="both"/>
        <w:rPr>
          <w:rFonts w:ascii="Times New Roman" w:hAnsi="Times New Roman" w:cs="Times New Roman"/>
        </w:rPr>
      </w:pPr>
      <w:r>
        <w:rPr>
          <w:rFonts w:cs="Times New Roman" w:ascii="Times New Roman" w:hAnsi="Times New Roman"/>
        </w:rPr>
        <w:t>198 САРА ПАРКЕР</w:t>
      </w:r>
    </w:p>
    <w:p>
      <w:pPr>
        <w:pStyle w:val="PlainText"/>
        <w:ind w:firstLine="720"/>
        <w:jc w:val="both"/>
        <w:rPr>
          <w:rFonts w:ascii="Times New Roman" w:hAnsi="Times New Roman" w:cs="Times New Roman"/>
        </w:rPr>
      </w:pPr>
      <w:r>
        <w:rPr>
          <w:rFonts w:cs="Times New Roman" w:ascii="Times New Roman" w:hAnsi="Times New Roman"/>
        </w:rPr>
        <w:t>Сесил Лэнг отмечает, что рукопись, проданная на аукционе в 1917 году, «судя по всему, осталась незамеченной редакторами и биографами Суинберна» (Лэнг1949, 169). Мы можем предположить, что Лоуэлл получала удовлетворение от осознания того, что она принимает вызов написать о Китсе, который Суинберн оставил незавершенным.4Лоуэлл упоминала Суинберна, часто неблагоприятно, в ряде своих лекций; например, критикуя его «запутанные и избыточные образы» (цит. по Дэймону1935, 343). Однако Суинберн и Лоуэлл сходились в одном: в восхищении Сафо. Лоуэлл не только ставит Сафо во главе своего списка «поэтесс», но и восхваляет её в своих лекциях: «высшая поэзия часто бывает самой простой. „Я любила тебя однажды, Аттис“ Сафо потрясает нас поэзией и истиной в одном» (цит. по Дэймону1935, 446). Как я покажу, общие сафические влияния Суинберна и Лоуэлла влияют на их поэзию взаимосвязанным образом. Это сафическое влияние побуждает и Суинберна, и Лоуэлл писать о куртуазной любви, связывая свою поэзию с фрагментами Сафо, которые подчёркивают мучительную отстранённость говорящего от возлюбленного или его отсутствие. Эта боль материализуется в форме и размере их произведений. Реагируя на эти болезненные качества, критики выдвигали удивительно схожие претензии к поэзии Суинберна и Лоуэлла, утверждая, что они отдают приоритет звуку над смыслом, тем самым «атакуя» читателя синестетическими образами. Чтобы отразить угрожающие аспекты стихов Суинберна и Лоуэлла – особенно то, как их работы нарушали границы между физическим телом и текстом – критики направили свою собственную форму критического «издевательства» над корпусом стихов двух поэтов, нападая и оскорбляя их физические тела.</w:t>
      </w:r>
    </w:p>
    <w:p>
      <w:pPr>
        <w:pStyle w:val="PlainText"/>
        <w:ind w:firstLine="720"/>
        <w:jc w:val="both"/>
        <w:rPr>
          <w:rFonts w:ascii="Times New Roman" w:hAnsi="Times New Roman" w:cs="Times New Roman"/>
        </w:rPr>
      </w:pPr>
      <w:r>
        <w:rPr>
          <w:rFonts w:cs="Times New Roman" w:ascii="Times New Roman" w:hAnsi="Times New Roman"/>
        </w:rPr>
        <w:t>Куртуазная любовь и средневековье</w:t>
      </w:r>
    </w:p>
    <w:p>
      <w:pPr>
        <w:pStyle w:val="PlainText"/>
        <w:ind w:firstLine="720"/>
        <w:jc w:val="both"/>
        <w:rPr>
          <w:rFonts w:ascii="Times New Roman" w:hAnsi="Times New Roman" w:cs="Times New Roman"/>
        </w:rPr>
      </w:pPr>
      <w:r>
        <w:rPr>
          <w:rFonts w:cs="Times New Roman" w:ascii="Times New Roman" w:hAnsi="Times New Roman"/>
        </w:rPr>
        <w:t>В своем новаторском труде «Суинберн: эксперимент в критике» (1972), Джером МакГанн обращает внимание на озабоченность Суинберна темой безответной любви: «В творчестве Суинберна с самого начала доминирует увлечение... темой утраченной любви... Одержимость Суинберна — это, по сути, слегка модернизированная... версия топоса провансальского поэта-любовника» (МакГанн1972, 216). Энтони Харрисон подробно рассматривает связь Суинберна со средневековой литературой, выявляя «формальные и тематические сходства» между творчеством Суинберна и поэзией трубадуров, демонстрируя его «глубокую связь с ценностями и этикой куртуазной любовной литературы» (Харрисон1988, 27). От его самых ранних драм «Розамонда» (1860) и «Шастлер» (1865) до его позднего шедевраТристрам из Лионесса</w:t>
      </w:r>
    </w:p>
    <w:p>
      <w:pPr>
        <w:pStyle w:val="PlainText"/>
        <w:ind w:firstLine="720"/>
        <w:jc w:val="both"/>
        <w:rPr>
          <w:rFonts w:ascii="Times New Roman" w:hAnsi="Times New Roman" w:cs="Times New Roman"/>
        </w:rPr>
      </w:pPr>
      <w:r>
        <w:rPr>
          <w:rFonts w:cs="Times New Roman" w:ascii="Times New Roman" w:hAnsi="Times New Roman"/>
        </w:rPr>
        <w:t>ЧЬЯ МУЗА? 199</w:t>
      </w:r>
    </w:p>
    <w:p>
      <w:pPr>
        <w:pStyle w:val="PlainText"/>
        <w:ind w:firstLine="720"/>
        <w:jc w:val="both"/>
        <w:rPr>
          <w:rFonts w:ascii="Times New Roman" w:hAnsi="Times New Roman" w:cs="Times New Roman"/>
        </w:rPr>
      </w:pPr>
      <w:r>
        <w:rPr>
          <w:rFonts w:cs="Times New Roman" w:ascii="Times New Roman" w:hAnsi="Times New Roman"/>
        </w:rPr>
        <w:t>(1882) Суинберн исследовал динамику куртуазной любви, характерную для средневековой поэзии, определяя «страсть как источник страдания» и представляя смерть как «освобождение от физических и духовных страстей, а также их осуществление» (Харрисон1988, 30, 33). Тематика творчества Лоуэлл также восходит к средневековой куртуазной традиции безответной любви к недостижимому возлюбленному. Лоуэлл часто характеризуют как поэтессу, воспевающую домашнюю лесбийскую «идиллию», её счастливые отношения с Расселом часто отражаются в её любовной лирике. Однако Лоуэлл также написала серию мрачных готических повестей, что привело к обвинениям в заимствованиях из «Любовника Порфирии» Браунинга (Гоулд1975, 117). Её ранние любовные тексты также содержат отсылки к мучительной безответной любви и роковым женщинам-вампирам. Фейдерман предполагает, что эти любовные тексты относятся к периоду ухаживаний Лоуэлла и Рассела в 1914 году, когда Лоуэлл умоляла нежелающего Рассела переехать к ней жить (Фейдерман2004, 59–60). Таким образом, в своих любовных стихах к Расселу Лоуэлл предстаёт как «умоляющая, извиняющаяся и полностью находящаяся во власти любимого» (Фадерман2004, 60).</w:t>
      </w:r>
    </w:p>
    <w:p>
      <w:pPr>
        <w:pStyle w:val="PlainText"/>
        <w:ind w:firstLine="720"/>
        <w:jc w:val="both"/>
        <w:rPr>
          <w:rFonts w:ascii="Times New Roman" w:hAnsi="Times New Roman" w:cs="Times New Roman"/>
        </w:rPr>
      </w:pPr>
      <w:r>
        <w:rPr>
          <w:rFonts w:cs="Times New Roman" w:ascii="Times New Roman" w:hAnsi="Times New Roman"/>
        </w:rPr>
        <w:t>Некоторые стихотворения Лоуэлла написаны в средневековом стиле, с явными отголосками Китса. Например, в стихотворении 1914 года под названием «В замке» (Лоуэлл1955(60–1), придворный рыцарь совершает прелюбодеяние с дамой, муж которой ушёл на войну. Стихотворение, написанное в придуманной Лоуэллом форме «полифонической» или ритмичной прозы, неоднократно отсылает к средневековому контексту в припеве: «Широкая парадная кровать дрожит под бархатным покрывалом. Наверху, тускло, в дыму, тускло мерцает потускневшая корона...»</w:t>
      </w:r>
    </w:p>
    <w:p>
      <w:pPr>
        <w:pStyle w:val="PlainText"/>
        <w:ind w:firstLine="720"/>
        <w:jc w:val="both"/>
        <w:rPr>
          <w:rFonts w:ascii="Times New Roman" w:hAnsi="Times New Roman" w:cs="Times New Roman"/>
        </w:rPr>
      </w:pPr>
      <w:r>
        <w:rPr>
          <w:rFonts w:cs="Times New Roman" w:ascii="Times New Roman" w:hAnsi="Times New Roman"/>
        </w:rPr>
        <w:t>«Гобелен отлетает в сторону от стены, а затем снова падает» (60). Лоуэлл тут же рисует типичный куртуазный сценарий: рыцарь-крестоносец завладел «ключом своей дамы, доверенным с большой хитростью, шёпотом» (60), и они устроили тайную встречу в отсутствие её господина: «Разве это грех – освободить даму от её парализованного господина, отсутствующего и сражающегося, ужасно ненавистного?» (60). Рыцарь оправдывает эту измену, используя общепринятый куртуазный язык, подчёркивая чистоту и честь своей любви:</w:t>
      </w:r>
    </w:p>
    <w:p>
      <w:pPr>
        <w:pStyle w:val="PlainText"/>
        <w:ind w:firstLine="720"/>
        <w:jc w:val="both"/>
        <w:rPr>
          <w:rFonts w:ascii="Times New Roman" w:hAnsi="Times New Roman" w:cs="Times New Roman"/>
        </w:rPr>
      </w:pPr>
      <w:r>
        <w:rPr>
          <w:rFonts w:cs="Times New Roman" w:ascii="Times New Roman" w:hAnsi="Times New Roman"/>
        </w:rPr>
        <w:t>Она так чиста и цельна. Только потому, что он владеет её душой, она покорится ему, ибо там, где душа, тело должно быть дано как знак. Он берёт её по божественному праву единственного возлюбленного. Он поклялся сражаться с её господином, а затем жениться на ней. Если он будет побеждён, она умрёт, обожая его, покинутая, омрачённая своей великой любовью. (60)</w:t>
      </w:r>
    </w:p>
    <w:p>
      <w:pPr>
        <w:pStyle w:val="PlainText"/>
        <w:ind w:firstLine="720"/>
        <w:jc w:val="both"/>
        <w:rPr>
          <w:rFonts w:ascii="Times New Roman" w:hAnsi="Times New Roman" w:cs="Times New Roman"/>
        </w:rPr>
      </w:pPr>
      <w:r>
        <w:rPr>
          <w:rFonts w:cs="Times New Roman" w:ascii="Times New Roman" w:hAnsi="Times New Roman"/>
        </w:rPr>
        <w:t>Желание рыцаря, разрушающее метафизический союз души с телесным соитием, перекликается с безрассудным, мирским желанием, выраженным трубадуром.</w:t>
      </w:r>
    </w:p>
    <w:p>
      <w:pPr>
        <w:pStyle w:val="PlainText"/>
        <w:ind w:firstLine="720"/>
        <w:jc w:val="both"/>
        <w:rPr>
          <w:rFonts w:ascii="Times New Roman" w:hAnsi="Times New Roman" w:cs="Times New Roman"/>
        </w:rPr>
      </w:pPr>
      <w:r>
        <w:rPr>
          <w:rFonts w:cs="Times New Roman" w:ascii="Times New Roman" w:hAnsi="Times New Roman"/>
        </w:rPr>
        <w:t>200 САРА ПАРКЕР</w:t>
      </w:r>
    </w:p>
    <w:p>
      <w:pPr>
        <w:pStyle w:val="PlainText"/>
        <w:ind w:firstLine="720"/>
        <w:jc w:val="both"/>
        <w:rPr>
          <w:rFonts w:ascii="Times New Roman" w:hAnsi="Times New Roman" w:cs="Times New Roman"/>
        </w:rPr>
      </w:pPr>
      <w:r>
        <w:rPr>
          <w:rFonts w:cs="Times New Roman" w:ascii="Times New Roman" w:hAnsi="Times New Roman"/>
        </w:rPr>
        <w:t>Арнаут Даниэль: «Если бы я принадлежал ей телом, а не душой! И чтобы она тайно впустила меня в свою спальню!.. Я не прислушаюсь к предостережениям друга или дяди» (цит. по Press1971, 188–9). Этот союз души и тела также напоминает о произведении Китса «Канун святой Агнессы» (1819), из рукописи которого, как утверждала Лоуэлл, «она узнала больше о поэтическом сочинении», чем из любой книги (Дэймон1935, 673).</w:t>
      </w:r>
    </w:p>
    <w:p>
      <w:pPr>
        <w:pStyle w:val="PlainText"/>
        <w:ind w:firstLine="720"/>
        <w:jc w:val="both"/>
        <w:rPr>
          <w:rFonts w:ascii="Times New Roman" w:hAnsi="Times New Roman" w:cs="Times New Roman"/>
        </w:rPr>
      </w:pPr>
      <w:r>
        <w:rPr>
          <w:rFonts w:cs="Times New Roman" w:ascii="Times New Roman" w:hAnsi="Times New Roman"/>
        </w:rPr>
        <w:t>Однако, ожидая в покоях, рыцарь узнаёт, что он не единственный мужчина, удостоившийся благосклонности дамы: «Смерть Христа! Это не буря издаёт эти тихие смешки... это его дорогая дама, целующая и обнимающая кого-то!» (60). Вторая часть поэмы переходит к мрачной сцене, жестокой развязке рыцаря, обнаружившего свою даму в постели с пажом: «На бархатном покрывале лежат два тела, раздетые и прекрасные в холодном сером воздухе... По обе стороны кровати, на полу, лежит голова. С одной стороны — мужская, с другой — женская, и красная кровь сочится по камышовой циновке» (61). Совершив это мстительное двойное убийство, рыцарь покончил с собой, как мы узнаём из последующего упоминания о «трёх трупах... холодеющих» (61). Рыцарь оставил на телах записки, адресованные отсутствующему лорду по его возвращении. Дама читает:</w:t>
      </w:r>
    </w:p>
    <w:p>
      <w:pPr>
        <w:pStyle w:val="PlainText"/>
        <w:ind w:firstLine="720"/>
        <w:jc w:val="both"/>
        <w:rPr>
          <w:rFonts w:ascii="Times New Roman" w:hAnsi="Times New Roman" w:cs="Times New Roman"/>
        </w:rPr>
      </w:pPr>
      <w:r>
        <w:rPr>
          <w:rFonts w:cs="Times New Roman" w:ascii="Times New Roman" w:hAnsi="Times New Roman"/>
        </w:rPr>
        <w:t>Благороднейший господин: Преступления вашей жены – словно ожерелье из двух нитей. Но я ручаюсь, что по возвращении она встретит вас здесь. Она не отвергнет вашу любовь, как прежде, – у вас всё ещё есть лучшая её часть. Её кровь была красной, её тело – белым, и они будут здесь для вашего удовольствия. Душа внутри была комком грязи, и я избавил вас от неё одним взмахом меча. Желаю вам удачи. Она будет весьма покладиста, мой друг, держу пари. (61)</w:t>
      </w:r>
    </w:p>
    <w:p>
      <w:pPr>
        <w:pStyle w:val="PlainText"/>
        <w:ind w:firstLine="720"/>
        <w:jc w:val="both"/>
        <w:rPr>
          <w:rFonts w:ascii="Times New Roman" w:hAnsi="Times New Roman" w:cs="Times New Roman"/>
        </w:rPr>
      </w:pPr>
      <w:r>
        <w:rPr>
          <w:rFonts w:cs="Times New Roman" w:ascii="Times New Roman" w:hAnsi="Times New Roman"/>
        </w:rPr>
        <w:t>Неуравновешенный, садистский тон этой записки, приглашающей мужа дамы получить «удовольствие» от ее мертвого тела, в сочетании с фаллическим упоминанием рыцаря о «взрыве острия моего меча», подразумевает, что он сам, возможно, совершил некрофильские действия над телом, прежде чем покончить с собой.</w:t>
      </w:r>
    </w:p>
    <w:p>
      <w:pPr>
        <w:pStyle w:val="PlainText"/>
        <w:ind w:firstLine="720"/>
        <w:jc w:val="both"/>
        <w:rPr>
          <w:rFonts w:ascii="Times New Roman" w:hAnsi="Times New Roman" w:cs="Times New Roman"/>
        </w:rPr>
      </w:pPr>
      <w:r>
        <w:rPr>
          <w:rFonts w:cs="Times New Roman" w:ascii="Times New Roman" w:hAnsi="Times New Roman"/>
        </w:rPr>
        <w:t>Сочетая куртуазную любовь с извращенным, разрушительным желанием, «В замке» имеет сходство с «Прокаженным» Суинберна (Swinburne1904, 1.119– 24;2000, 95–100). Однако, в отличие от придворного рыцаря, скромный писец Суинберна может лишь наблюдать за возлюбленной издалека:</w:t>
      </w:r>
    </w:p>
    <w:p>
      <w:pPr>
        <w:pStyle w:val="PlainText"/>
        <w:ind w:firstLine="720"/>
        <w:jc w:val="both"/>
        <w:rPr>
          <w:rFonts w:ascii="Times New Roman" w:hAnsi="Times New Roman" w:cs="Times New Roman"/>
        </w:rPr>
      </w:pPr>
      <w:r>
        <w:rPr>
          <w:rFonts w:cs="Times New Roman" w:ascii="Times New Roman" w:hAnsi="Times New Roman"/>
        </w:rPr>
        <w:t>Я служил ей в королевском доме;</w:t>
      </w:r>
    </w:p>
    <w:p>
      <w:pPr>
        <w:pStyle w:val="PlainText"/>
        <w:ind w:firstLine="720"/>
        <w:jc w:val="both"/>
        <w:rPr>
          <w:rFonts w:ascii="Times New Roman" w:hAnsi="Times New Roman" w:cs="Times New Roman"/>
        </w:rPr>
      </w:pPr>
      <w:r>
        <w:rPr>
          <w:rFonts w:cs="Times New Roman" w:ascii="Times New Roman" w:hAnsi="Times New Roman"/>
        </w:rPr>
        <w:t>Я подавал ей вино и диковинное мясо,</w:t>
      </w:r>
    </w:p>
    <w:p>
      <w:pPr>
        <w:pStyle w:val="PlainText"/>
        <w:ind w:firstLine="720"/>
        <w:jc w:val="both"/>
        <w:rPr>
          <w:rFonts w:ascii="Times New Roman" w:hAnsi="Times New Roman" w:cs="Times New Roman"/>
        </w:rPr>
      </w:pPr>
      <w:r>
        <w:rPr>
          <w:rFonts w:cs="Times New Roman" w:ascii="Times New Roman" w:hAnsi="Times New Roman"/>
        </w:rPr>
        <w:t>За волю поцеловать ее между бровей,</w:t>
      </w:r>
    </w:p>
    <w:p>
      <w:pPr>
        <w:pStyle w:val="PlainText"/>
        <w:ind w:firstLine="720"/>
        <w:jc w:val="both"/>
        <w:rPr>
          <w:rFonts w:ascii="Times New Roman" w:hAnsi="Times New Roman" w:cs="Times New Roman"/>
        </w:rPr>
      </w:pPr>
      <w:r>
        <w:rPr>
          <w:rFonts w:cs="Times New Roman" w:ascii="Times New Roman" w:hAnsi="Times New Roman"/>
        </w:rPr>
        <w:t>У меня не было желания ни спать, ни есть.</w:t>
      </w:r>
    </w:p>
    <w:p>
      <w:pPr>
        <w:pStyle w:val="PlainText"/>
        <w:ind w:firstLine="720"/>
        <w:jc w:val="both"/>
        <w:rPr>
          <w:rFonts w:ascii="Times New Roman" w:hAnsi="Times New Roman" w:cs="Times New Roman"/>
        </w:rPr>
      </w:pPr>
      <w:r>
        <w:rPr>
          <w:rFonts w:cs="Times New Roman" w:ascii="Times New Roman" w:hAnsi="Times New Roman"/>
        </w:rPr>
        <w:t>(строки 5–8)</w:t>
      </w:r>
    </w:p>
    <w:p>
      <w:pPr>
        <w:pStyle w:val="PlainText"/>
        <w:ind w:firstLine="720"/>
        <w:jc w:val="both"/>
        <w:rPr>
          <w:rFonts w:ascii="Times New Roman" w:hAnsi="Times New Roman" w:cs="Times New Roman"/>
        </w:rPr>
      </w:pPr>
      <w:r>
        <w:rPr>
          <w:rFonts w:cs="Times New Roman" w:ascii="Times New Roman" w:hAnsi="Times New Roman"/>
        </w:rPr>
        <w:t>ЧЬЯ МУЗА? 201</w:t>
      </w:r>
    </w:p>
    <w:p>
      <w:pPr>
        <w:pStyle w:val="PlainText"/>
        <w:ind w:firstLine="720"/>
        <w:jc w:val="both"/>
        <w:rPr>
          <w:rFonts w:ascii="Times New Roman" w:hAnsi="Times New Roman" w:cs="Times New Roman"/>
        </w:rPr>
      </w:pPr>
      <w:r>
        <w:rPr>
          <w:rFonts w:cs="Times New Roman" w:ascii="Times New Roman" w:hAnsi="Times New Roman"/>
        </w:rPr>
        <w:t>Хотя писец и не является объектом чувств своей дамы, он участвует в куртуазном сценарии, организуя тайные встречи с рыцарем: «Я помню, как на рассвете / Я вывел его тайным путём / К её решётке» (строки 29–31). Таким образом, подобно «В замке», «Прокажённый» изображает запутанный любовный треугольник и опасную тайну тайного куртуазного свидания.</w:t>
      </w:r>
    </w:p>
    <w:p>
      <w:pPr>
        <w:pStyle w:val="PlainText"/>
        <w:ind w:firstLine="720"/>
        <w:jc w:val="both"/>
        <w:rPr>
          <w:rFonts w:ascii="Times New Roman" w:hAnsi="Times New Roman" w:cs="Times New Roman"/>
        </w:rPr>
      </w:pPr>
      <w:r>
        <w:rPr>
          <w:rFonts w:cs="Times New Roman" w:ascii="Times New Roman" w:hAnsi="Times New Roman"/>
        </w:rPr>
        <w:t>Несмотря на встречи с рыцарем, Дама провозглашает себя «чистой и непорочной» (строка 38), напоминая взгляд рыцаря Лоуэлла на Даму как на «такую ​​чистую и непорочную» (Лоуэлл1955, 60). Согласно логике куртуазной любви, традиционная мораль может быть преодолена законом страсти. Однако, как и в случае с дамой из «В замке», активное сексуальное желание возлюбленной способствует её падению:</w:t>
      </w:r>
    </w:p>
    <w:p>
      <w:pPr>
        <w:pStyle w:val="PlainText"/>
        <w:ind w:firstLine="720"/>
        <w:jc w:val="both"/>
        <w:rPr>
          <w:rFonts w:ascii="Times New Roman" w:hAnsi="Times New Roman" w:cs="Times New Roman"/>
        </w:rPr>
      </w:pPr>
      <w:r>
        <w:rPr>
          <w:rFonts w:cs="Times New Roman" w:ascii="Times New Roman" w:hAnsi="Times New Roman"/>
        </w:rPr>
        <w:t>Да, он, в чьей власти всю ночь</w:t>
      </w:r>
    </w:p>
    <w:p>
      <w:pPr>
        <w:pStyle w:val="PlainText"/>
        <w:ind w:firstLine="720"/>
        <w:jc w:val="both"/>
        <w:rPr>
          <w:rFonts w:ascii="Times New Roman" w:hAnsi="Times New Roman" w:cs="Times New Roman"/>
        </w:rPr>
      </w:pPr>
      <w:r>
        <w:rPr>
          <w:rFonts w:cs="Times New Roman" w:ascii="Times New Roman" w:hAnsi="Times New Roman"/>
        </w:rPr>
        <w:t>Ее пылкое тело прыгало и лежало.</w:t>
      </w:r>
    </w:p>
    <w:p>
      <w:pPr>
        <w:pStyle w:val="PlainText"/>
        <w:ind w:firstLine="720"/>
        <w:jc w:val="both"/>
        <w:rPr>
          <w:rFonts w:ascii="Times New Roman" w:hAnsi="Times New Roman" w:cs="Times New Roman"/>
        </w:rPr>
      </w:pPr>
      <w:r>
        <w:rPr>
          <w:rFonts w:cs="Times New Roman" w:ascii="Times New Roman" w:hAnsi="Times New Roman"/>
        </w:rPr>
        <w:t>Окрашенный острыми поцелуями в красный и белый цвет,</w:t>
      </w:r>
    </w:p>
    <w:p>
      <w:pPr>
        <w:pStyle w:val="PlainText"/>
        <w:ind w:firstLine="720"/>
        <w:jc w:val="both"/>
        <w:rPr>
          <w:rFonts w:ascii="Times New Roman" w:hAnsi="Times New Roman" w:cs="Times New Roman"/>
        </w:rPr>
      </w:pPr>
      <w:r>
        <w:rPr>
          <w:rFonts w:cs="Times New Roman" w:ascii="Times New Roman" w:hAnsi="Times New Roman"/>
        </w:rPr>
        <w:t>Считал ее чем-то ужасным, от чего пришлось отказаться.</w:t>
      </w:r>
    </w:p>
    <w:p>
      <w:pPr>
        <w:pStyle w:val="PlainText"/>
        <w:ind w:firstLine="720"/>
        <w:jc w:val="both"/>
        <w:rPr>
          <w:rFonts w:ascii="Times New Roman" w:hAnsi="Times New Roman" w:cs="Times New Roman"/>
        </w:rPr>
      </w:pPr>
      <w:r>
        <w:rPr>
          <w:rFonts w:cs="Times New Roman" w:ascii="Times New Roman" w:hAnsi="Times New Roman"/>
        </w:rPr>
        <w:t>(строки 65–8)</w:t>
      </w:r>
    </w:p>
    <w:p>
      <w:pPr>
        <w:pStyle w:val="PlainText"/>
        <w:ind w:firstLine="720"/>
        <w:jc w:val="both"/>
        <w:rPr>
          <w:rFonts w:ascii="Times New Roman" w:hAnsi="Times New Roman" w:cs="Times New Roman"/>
        </w:rPr>
      </w:pPr>
      <w:r>
        <w:rPr>
          <w:rFonts w:cs="Times New Roman" w:ascii="Times New Roman" w:hAnsi="Times New Roman"/>
        </w:rPr>
        <w:t>Вышеизложенное предполагает, что проказа, поразившая даму, может быть связана с её сексуальным прелюбодеянием с рыцарем: он «пачкает» её тело отметинами, похожими на сыпь, и «находит» её заразной – ужас рыцаря подразумевает его собственную вину за эту (возможно, венерическую) болезнь. Связь между болезнью и грехом предполагается жителями деревни, которые «изгоняют её за низость / ... видя, как Бог сотворил / Это проклятие, чтобы поразить её» (строки 51–4). Даже писец связывает «её тело любви» с её физической болезнью (строка 48). Положение дамы, лежащей под рыцарем, напоминает рыцаря из «В замке», который помнит, как «прыгнул, чтобы укрыть» свою даму, «когда она протянула руки» (Лоуэлл).1955, 60). Рыцарь Лоуэлла также описывает тело возлюбленной как «бело-красное», сочетая её смертоносную бледность с пролитой кровью; в обоих стихотворениях этот образ символизирует девственную чистоту, осквернённую сексуальностью. Как и в рыцарской записке Лоуэлла, заключение стихотворения «Прокажённый» содержит намёки на некрофилию: «Её волосы, наполовину седые, наполовину потускневшие от золот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целует, и я обжигаюсь. / ...она теперь мертва, и стыд позади» (строки 103–104). В обоих стихотворениях куртуазная любовь, таким образом, связана с неестественным или извращенным желанием.</w:t>
      </w:r>
    </w:p>
    <w:p>
      <w:pPr>
        <w:pStyle w:val="PlainText"/>
        <w:ind w:firstLine="720"/>
        <w:jc w:val="both"/>
        <w:rPr>
          <w:rFonts w:ascii="Times New Roman" w:hAnsi="Times New Roman" w:cs="Times New Roman"/>
        </w:rPr>
      </w:pPr>
      <w:r>
        <w:rPr>
          <w:rFonts w:cs="Times New Roman" w:ascii="Times New Roman" w:hAnsi="Times New Roman"/>
        </w:rPr>
        <w:t>Если оставить в стороне повествовательные стихотворения, в любовной лирике Лоуэлла возлюбленные в лучшем случае безразличны, в худшем – фатальны. Например, в стихотворении «Отсутствие» (1914) героиня представляет своё сердце чашей, которая наполняется её собственной кровью при появлении возлюбленного: «Когда ты приходишь, оно до краев / Красным и дрожащим от крови, / Кровью сердца для твоего питья; / Чтобы наполнить твой рот».</w:t>
      </w:r>
    </w:p>
    <w:p>
      <w:pPr>
        <w:pStyle w:val="PlainText"/>
        <w:ind w:firstLine="720"/>
        <w:jc w:val="both"/>
        <w:rPr>
          <w:rFonts w:ascii="Times New Roman" w:hAnsi="Times New Roman" w:cs="Times New Roman"/>
        </w:rPr>
      </w:pPr>
      <w:r>
        <w:rPr>
          <w:rFonts w:cs="Times New Roman" w:ascii="Times New Roman" w:hAnsi="Times New Roman"/>
        </w:rPr>
        <w:t>202 САРА ПАРКЕР</w:t>
      </w:r>
    </w:p>
    <w:p>
      <w:pPr>
        <w:pStyle w:val="PlainText"/>
        <w:ind w:firstLine="720"/>
        <w:jc w:val="both"/>
        <w:rPr>
          <w:rFonts w:ascii="Times New Roman" w:hAnsi="Times New Roman" w:cs="Times New Roman"/>
        </w:rPr>
      </w:pPr>
      <w:r>
        <w:rPr>
          <w:rFonts w:cs="Times New Roman" w:ascii="Times New Roman" w:hAnsi="Times New Roman"/>
        </w:rPr>
        <w:t>любовь / И горько-сладкий вкус души (Лоуэлл1955, 41). Эти строки перекликаются с известным описанием эроса Сафо как «горько-сладкого» во фрагменте 130 (Кэмпбелл1994, 147), неумолимая сила, сочетающая удовольствие и боль. Этот фрагмент также содержит первую строку «Анактории» Суинберна: «Моя жизнь горька от твоей любви» (Суинберн1904, 1,57;2000, 47). Вампирша Сафо использует образы крови для описания эротического слияния и пульсирующего ритма поэзии: «Я чувствую твою кровь против моей крови: моя боль / Боль тебе» (строка 12). Однако эта страсть оборачивается болезненным пресыщением наслаждением, поскольку Сафо жаждет полностью поглотить и уничтожить Анакторию:</w:t>
      </w:r>
    </w:p>
    <w:p>
      <w:pPr>
        <w:pStyle w:val="PlainText"/>
        <w:ind w:firstLine="720"/>
        <w:jc w:val="both"/>
        <w:rPr>
          <w:rFonts w:ascii="Times New Roman" w:hAnsi="Times New Roman" w:cs="Times New Roman"/>
        </w:rPr>
      </w:pPr>
      <w:r>
        <w:rPr>
          <w:rFonts w:cs="Times New Roman" w:ascii="Times New Roman" w:hAnsi="Times New Roman"/>
        </w:rPr>
        <w:t>Чтобы я мог пить твои вены, как вино, и есть</w:t>
      </w:r>
    </w:p>
    <w:p>
      <w:pPr>
        <w:pStyle w:val="PlainText"/>
        <w:ind w:firstLine="720"/>
        <w:jc w:val="both"/>
        <w:rPr>
          <w:rFonts w:ascii="Times New Roman" w:hAnsi="Times New Roman" w:cs="Times New Roman"/>
        </w:rPr>
      </w:pPr>
      <w:r>
        <w:rPr>
          <w:rFonts w:cs="Times New Roman" w:ascii="Times New Roman" w:hAnsi="Times New Roman"/>
        </w:rPr>
        <w:t>Твоя грудь, как мед! От лица до ног</w:t>
      </w:r>
    </w:p>
    <w:p>
      <w:pPr>
        <w:pStyle w:val="PlainText"/>
        <w:ind w:firstLine="720"/>
        <w:jc w:val="both"/>
        <w:rPr>
          <w:rFonts w:ascii="Times New Roman" w:hAnsi="Times New Roman" w:cs="Times New Roman"/>
        </w:rPr>
      </w:pPr>
      <w:r>
        <w:rPr>
          <w:rFonts w:cs="Times New Roman" w:ascii="Times New Roman" w:hAnsi="Times New Roman"/>
        </w:rPr>
        <w:t>Твое тело было уничтожено и уничтожено,</w:t>
      </w:r>
    </w:p>
    <w:p>
      <w:pPr>
        <w:pStyle w:val="PlainText"/>
        <w:ind w:firstLine="720"/>
        <w:jc w:val="both"/>
        <w:rPr>
          <w:rFonts w:ascii="Times New Roman" w:hAnsi="Times New Roman" w:cs="Times New Roman"/>
        </w:rPr>
      </w:pPr>
      <w:r>
        <w:rPr>
          <w:rFonts w:cs="Times New Roman" w:ascii="Times New Roman" w:hAnsi="Times New Roman"/>
        </w:rPr>
        <w:t>И в моей плоти погребена твоя плоть!</w:t>
      </w:r>
    </w:p>
    <w:p>
      <w:pPr>
        <w:pStyle w:val="PlainText"/>
        <w:ind w:firstLine="720"/>
        <w:jc w:val="both"/>
        <w:rPr>
          <w:rFonts w:ascii="Times New Roman" w:hAnsi="Times New Roman" w:cs="Times New Roman"/>
        </w:rPr>
      </w:pPr>
      <w:r>
        <w:rPr>
          <w:rFonts w:cs="Times New Roman" w:ascii="Times New Roman" w:hAnsi="Times New Roman"/>
        </w:rPr>
        <w:t>(строки 111–14)</w:t>
      </w:r>
    </w:p>
    <w:p>
      <w:pPr>
        <w:pStyle w:val="PlainText"/>
        <w:ind w:firstLine="720"/>
        <w:jc w:val="both"/>
        <w:rPr>
          <w:rFonts w:ascii="Times New Roman" w:hAnsi="Times New Roman" w:cs="Times New Roman"/>
        </w:rPr>
      </w:pPr>
      <w:r>
        <w:rPr>
          <w:rFonts w:cs="Times New Roman" w:ascii="Times New Roman" w:hAnsi="Times New Roman"/>
        </w:rPr>
        <w:t>Сходное стремление к тотальному потреблению или слиянию с возлюбленным прослеживается в евхаристических образах «In Excelsis» Лоуэлла (1925):</w:t>
      </w:r>
    </w:p>
    <w:p>
      <w:pPr>
        <w:pStyle w:val="PlainText"/>
        <w:ind w:firstLine="720"/>
        <w:jc w:val="both"/>
        <w:rPr>
          <w:rFonts w:ascii="Times New Roman" w:hAnsi="Times New Roman" w:cs="Times New Roman"/>
        </w:rPr>
      </w:pPr>
      <w:r>
        <w:rPr>
          <w:rFonts w:cs="Times New Roman" w:ascii="Times New Roman" w:hAnsi="Times New Roman"/>
        </w:rPr>
        <w:t>Я пью твои губы,</w:t>
      </w:r>
    </w:p>
    <w:p>
      <w:pPr>
        <w:pStyle w:val="PlainText"/>
        <w:ind w:firstLine="720"/>
        <w:jc w:val="both"/>
        <w:rPr>
          <w:rFonts w:ascii="Times New Roman" w:hAnsi="Times New Roman" w:cs="Times New Roman"/>
        </w:rPr>
      </w:pPr>
      <w:r>
        <w:rPr>
          <w:rFonts w:cs="Times New Roman" w:ascii="Times New Roman" w:hAnsi="Times New Roman"/>
        </w:rPr>
        <w:t>Я ем белизну твоих рук и ног.</w:t>
      </w:r>
    </w:p>
    <w:p>
      <w:pPr>
        <w:pStyle w:val="PlainText"/>
        <w:ind w:firstLine="720"/>
        <w:jc w:val="both"/>
        <w:rPr>
          <w:rFonts w:ascii="Times New Roman" w:hAnsi="Times New Roman" w:cs="Times New Roman"/>
        </w:rPr>
      </w:pPr>
      <w:r>
        <w:rPr>
          <w:rFonts w:cs="Times New Roman" w:ascii="Times New Roman" w:hAnsi="Times New Roman"/>
        </w:rPr>
        <w:t>Мой рот открыт,</w:t>
      </w:r>
    </w:p>
    <w:p>
      <w:pPr>
        <w:pStyle w:val="PlainText"/>
        <w:ind w:firstLine="720"/>
        <w:jc w:val="both"/>
        <w:rPr>
          <w:rFonts w:ascii="Times New Roman" w:hAnsi="Times New Roman" w:cs="Times New Roman"/>
        </w:rPr>
      </w:pPr>
      <w:r>
        <w:rPr>
          <w:rFonts w:cs="Times New Roman" w:ascii="Times New Roman" w:hAnsi="Times New Roman"/>
        </w:rPr>
        <w:t>Как новый сосуд, я пуст и открыт.</w:t>
      </w:r>
    </w:p>
    <w:p>
      <w:pPr>
        <w:pStyle w:val="PlainText"/>
        <w:ind w:firstLine="720"/>
        <w:jc w:val="both"/>
        <w:rPr>
          <w:rFonts w:ascii="Times New Roman" w:hAnsi="Times New Roman" w:cs="Times New Roman"/>
        </w:rPr>
      </w:pPr>
      <w:r>
        <w:rPr>
          <w:rFonts w:cs="Times New Roman" w:ascii="Times New Roman" w:hAnsi="Times New Roman"/>
        </w:rPr>
        <w:t>Как белая вода, ты наполняешь чашу моих уст.</w:t>
      </w:r>
    </w:p>
    <w:p>
      <w:pPr>
        <w:pStyle w:val="PlainText"/>
        <w:ind w:firstLine="720"/>
        <w:jc w:val="both"/>
        <w:rPr>
          <w:rFonts w:ascii="Times New Roman" w:hAnsi="Times New Roman" w:cs="Times New Roman"/>
        </w:rPr>
      </w:pPr>
      <w:r>
        <w:rPr>
          <w:rFonts w:cs="Times New Roman" w:ascii="Times New Roman" w:hAnsi="Times New Roman"/>
        </w:rPr>
        <w:t>(Лоуэлл1955, 444)</w:t>
      </w:r>
    </w:p>
    <w:p>
      <w:pPr>
        <w:pStyle w:val="PlainText"/>
        <w:ind w:firstLine="720"/>
        <w:jc w:val="both"/>
        <w:rPr>
          <w:rFonts w:ascii="Times New Roman" w:hAnsi="Times New Roman" w:cs="Times New Roman"/>
        </w:rPr>
      </w:pPr>
      <w:r>
        <w:rPr>
          <w:rFonts w:cs="Times New Roman" w:ascii="Times New Roman" w:hAnsi="Times New Roman"/>
        </w:rPr>
        <w:t>Это стремление к эротическому завершению в смерти характерно для рыцарских дискурсов. Например, в стихотворении Суинберна «Satia te Sanguine» (1904, 1.86–8; 2000, 70–72) говорящий истощён возлюбленной: «Ты сосёшь сонной красной губой / Влажные красные раны в его сердце. / Ты трепещешь, когда его пульс слабеет, / Ты светлеешь и согреваешься, когда он истекает кровью» (строки 59–62). Аналогично, в стихотворении Лоуэлла «Дар» (1914) говорящая отдаёт себя возлюбленному в форме слов в «маленьких баночках», зная, что эта безответная любовь в конечном итоге окажется роковой: «Когда я отдам тебе последнее, / Ты получишь меня всю, / Но я буду мертва» (Лоуэлл, 1955)., 41).</w:t>
      </w:r>
    </w:p>
    <w:p>
      <w:pPr>
        <w:pStyle w:val="PlainText"/>
        <w:ind w:firstLine="720"/>
        <w:jc w:val="both"/>
        <w:rPr>
          <w:rFonts w:ascii="Times New Roman" w:hAnsi="Times New Roman" w:cs="Times New Roman"/>
        </w:rPr>
      </w:pPr>
      <w:r>
        <w:rPr>
          <w:rFonts w:cs="Times New Roman" w:ascii="Times New Roman" w:hAnsi="Times New Roman"/>
        </w:rPr>
        <w:t>ЧЬЯ МУЗА? 203</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АПФО И КУРТУАДСКАЯ ЛЮБОВЬ</w:t>
      </w:r>
    </w:p>
    <w:p>
      <w:pPr>
        <w:pStyle w:val="PlainText"/>
        <w:ind w:firstLine="720"/>
        <w:jc w:val="both"/>
        <w:rPr>
          <w:rFonts w:ascii="Times New Roman" w:hAnsi="Times New Roman" w:cs="Times New Roman"/>
        </w:rPr>
      </w:pPr>
      <w:r>
        <w:rPr>
          <w:rFonts w:cs="Times New Roman" w:ascii="Times New Roman" w:hAnsi="Times New Roman"/>
        </w:rPr>
        <w:t>Интерес двух поэтов к куртуазной любви берет свое начало в творчестве Сафо, которая неоднократно обращается к теме безответного желания. Например, в своей знаменитой «Оде Афродите» (фрагмент 1) она умоляет богиню помочь ей завоевать любовь равнодушной женщины. Стихотворение завершается обещанием Афродиты Сафо: «Если она убежит, то вскоре последует за ней; если не примет даров, то сама их подарит; а если не любит, то вскоре полюбит, пусть даже против своей воли» (Кэмпбелл).1994, 55). Фрагмент 31 выражает похожее безответное желание, поскольку с другого конца комнаты говорящая наблюдает за своим возлюбленным, разговаривающим с мужчиной: «Он кажется мне таким же счастливым, как бог, мужчина, который сидит напротив тебя и слушает твой сладкий голос и прекрасный смех» (Кэмпбелл1994, 79). В связи с частотой этой темы в стихах Сафо, Паж Дюбуа определил сафическую эстетику как «эстетику дистанции» и недостижимости, которая ценит «отсутствующий объект желания» (Дюбуа1995, 53).</w:t>
      </w:r>
    </w:p>
    <w:p>
      <w:pPr>
        <w:pStyle w:val="PlainText"/>
        <w:ind w:firstLine="720"/>
        <w:jc w:val="both"/>
        <w:rPr>
          <w:rFonts w:ascii="Times New Roman" w:hAnsi="Times New Roman" w:cs="Times New Roman"/>
        </w:rPr>
      </w:pPr>
      <w:r>
        <w:rPr>
          <w:rFonts w:cs="Times New Roman" w:ascii="Times New Roman" w:hAnsi="Times New Roman"/>
        </w:rPr>
        <w:t>Это отсутствие и недостижимость оказывают болезненное физическое воздействие на говорящего, как это видно во фрагменте 31: «мой язык прищемлен, в тот же миг тонкий огонь проник под мою плоть, я ничего не вижу своими глазами, мои уши гудят, пот льется с меня, дрожь охватывает меня, я зеленее травы, и мне кажется, что я вот-вот умру» (Кэмпбелл).1994, 81). Эта физическая реакция на желание также часто встречается в стихах трубадуров. Например, описание Жофре Рюделем последствий желания явно перекликается с фрагментом 31 Сафо: «Я поражена радостью, которая меня убивает, и болью любви, которая терзает мою плоть, от которой мое тело истощится; и никогда... ни от какого удара я не изнемогала так» (цит. по Press1971, 34–5).5Хайме Хови утверждает, что безответное желание, изображённое как в лирике Сафо, так и в европейской куртуазной любовной поэзии, предоставило поэтам-лесбиянкам XX века благоприятную литературную традицию, трансформировав неудовлетворённые аспекты гомоэротического влечения в героическое лесбийское рыцарство. Переосмысливая «бесплодие» как возвышенное, одухотворённое желание и кодируя опасности, присущие гомоэротической любви, в её трагических, жестоких сюжетах, куртуазные модели любви позволили одновременно подтвердить и отрицать желание таким писательницам-лесбиянкам, как Лоуэлл, сделав «униженную любовь почётной» (Хови).2004, 81). Утверждая, что традиция куртуазной любви была «достаточно гибкой, чтобы «Поддерживая плотские надстройки, построенные на его эфирном платоновском фундаменте», Харрисон также предполагает, что куртуазная модель любви могла бы быть привлекательной для гомоэротически настроенных писателей (Харрисон1988, 34).</w:t>
      </w:r>
    </w:p>
    <w:p>
      <w:pPr>
        <w:pStyle w:val="PlainText"/>
        <w:ind w:firstLine="720"/>
        <w:jc w:val="both"/>
        <w:rPr>
          <w:rFonts w:ascii="Times New Roman" w:hAnsi="Times New Roman" w:cs="Times New Roman"/>
        </w:rPr>
      </w:pPr>
      <w:r>
        <w:rPr>
          <w:rFonts w:cs="Times New Roman" w:ascii="Times New Roman" w:hAnsi="Times New Roman"/>
        </w:rPr>
        <w:t>Как показала Карла Джей (1988), Натали Барни и Рене Вивьен рисовали</w:t>
      </w:r>
    </w:p>
    <w:p>
      <w:pPr>
        <w:pStyle w:val="PlainText"/>
        <w:ind w:firstLine="720"/>
        <w:jc w:val="both"/>
        <w:rPr>
          <w:rFonts w:ascii="Times New Roman" w:hAnsi="Times New Roman" w:cs="Times New Roman"/>
        </w:rPr>
      </w:pPr>
      <w:r>
        <w:rPr>
          <w:rFonts w:cs="Times New Roman" w:ascii="Times New Roman" w:hAnsi="Times New Roman"/>
        </w:rPr>
        <w:t>204 САРА ПАРКЕР</w:t>
      </w:r>
    </w:p>
    <w:p>
      <w:pPr>
        <w:pStyle w:val="PlainText"/>
        <w:ind w:firstLine="720"/>
        <w:jc w:val="both"/>
        <w:rPr>
          <w:rFonts w:ascii="Times New Roman" w:hAnsi="Times New Roman" w:cs="Times New Roman"/>
        </w:rPr>
      </w:pPr>
      <w:r>
        <w:rPr>
          <w:rFonts w:cs="Times New Roman" w:ascii="Times New Roman" w:hAnsi="Times New Roman"/>
        </w:rPr>
        <w:t>Их динамика куртуазной любви, характерная для Сафо, где одна играет роль недостижимой дамы, другая — пажа-просителя. Эти роли представлены в пьесе Вивьен «Мне явилась женщина» (1904), когда один из персонажей воображает себя перевоплощенным на древнем Лесбосе:</w:t>
      </w:r>
    </w:p>
    <w:p>
      <w:pPr>
        <w:pStyle w:val="PlainText"/>
        <w:ind w:firstLine="720"/>
        <w:jc w:val="both"/>
        <w:rPr>
          <w:rFonts w:ascii="Times New Roman" w:hAnsi="Times New Roman" w:cs="Times New Roman"/>
        </w:rPr>
      </w:pPr>
      <w:r>
        <w:rPr>
          <w:rFonts w:cs="Times New Roman" w:ascii="Times New Roman" w:hAnsi="Times New Roman"/>
        </w:rPr>
        <w:t>Я был всего лишь угрюмым и неловким ребёнком, когда старший товарищ по играм отвёл меня в храм, где Псапфа призывала Богиню. Я слышал «Оду Афродите»… Псапфе было до меня дела нет. Но я любил её, и когда позже у меня появилось тело женщины, мои рыдания желания были направлены на неё. (Вивьен)1982, 8)</w:t>
      </w:r>
    </w:p>
    <w:p>
      <w:pPr>
        <w:pStyle w:val="PlainText"/>
        <w:ind w:firstLine="720"/>
        <w:jc w:val="both"/>
        <w:rPr>
          <w:rFonts w:ascii="Times New Roman" w:hAnsi="Times New Roman" w:cs="Times New Roman"/>
        </w:rPr>
      </w:pPr>
      <w:r>
        <w:rPr>
          <w:rFonts w:cs="Times New Roman" w:ascii="Times New Roman" w:hAnsi="Times New Roman"/>
        </w:rPr>
        <w:t>Для Вивьен боль безответной любви связана с Сафо, несравненной и неприступной как в художественном, так и в сексуальном плане. В «Заметках о стихах и рецензиях» (1866) Суинберн описывал свои отношения с Сафо в схожих терминах непреодолимой дистанции, написав о своих подражаниях Сафо: «Это так близко, как я могу себе представить; и ни один мужчина не может приблизиться к ней» (Суинберн2000, 407). Харрисон показывает, что Суинберн отстаивал «позицию отчужденного подчинения и почтения перед женским идолом» (Харрисон1988, 27). Однако Йопи Принс утверждает, что это была «поза самоуничижения», от которой Суинберн получал удовольствие; в этом «сценарии господства и подчинения» Суинберн «слишком охотно дает [Сафо] преимущество» (Принс1999, 122–3).</w:t>
      </w:r>
    </w:p>
    <w:p>
      <w:pPr>
        <w:pStyle w:val="PlainText"/>
        <w:ind w:firstLine="720"/>
        <w:jc w:val="both"/>
        <w:rPr>
          <w:rFonts w:ascii="Times New Roman" w:hAnsi="Times New Roman" w:cs="Times New Roman"/>
        </w:rPr>
      </w:pPr>
      <w:r>
        <w:rPr>
          <w:rFonts w:cs="Times New Roman" w:ascii="Times New Roman" w:hAnsi="Times New Roman"/>
        </w:rPr>
        <w:t>Лоуэлл переживает похожую дистанцию ​​в «Сестрах», когда говорящий жаждет увидеть Сафо: «Просто смотреть, как свежий морской солнечный свет играет на ее волосах / И слушать, думая все время: «Это она / Кто говорила» (Лоуэлл1955, 459). Как отмечает Губар, Лоуэлл на самом деле не обращается к Сафо напрямую (Губар1984, 58). В её любовной лирике присутствие возлюбленного также постоянно проявляется через его отдалённость или отсутствие; например, в «Такси»: «Городские фонари режут мне глаза / Так что я больше не могу видеть твоего лица. / Зачем я должна оставлять тебя, чтобы ранить себя об острые края ночи?» (Лоуэлл1955, 43). Это стихотворение напоминает фрагмент 16 Сафо, в котором она вспоминает об «Анактории, которой здесь нет» (Кэмпбелл1994, 67). Подобно тому, как присутствие Анактории отмечено ее отсутствием, любовная лирика Лоуэлла также превращает «боль разлуки в красноречивую дань красоте желания» (Хови2004, 81). Это мучительное желание не только служит знаком куртуазной любви и сапфического влияния, но и воспроизводится в формальных свойствах произведений как Суинберна, так и Лоуэлла.</w:t>
      </w:r>
    </w:p>
    <w:p>
      <w:pPr>
        <w:pStyle w:val="PlainText"/>
        <w:ind w:firstLine="720"/>
        <w:jc w:val="both"/>
        <w:rPr>
          <w:rFonts w:ascii="Times New Roman" w:hAnsi="Times New Roman" w:cs="Times New Roman"/>
        </w:rPr>
      </w:pPr>
      <w:r>
        <w:rPr>
          <w:rFonts w:cs="Times New Roman" w:ascii="Times New Roman" w:hAnsi="Times New Roman"/>
        </w:rPr>
        <w:t>ЧЬЯ МУЗА? 20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АДОМАЗОХИСТСКАЯ САПФО И УДОВОЛЬСТВИЯ И БОЛИ ФОРМЫ</w:t>
      </w:r>
    </w:p>
    <w:p>
      <w:pPr>
        <w:pStyle w:val="PlainText"/>
        <w:ind w:firstLine="720"/>
        <w:jc w:val="both"/>
        <w:rPr>
          <w:rFonts w:ascii="Times New Roman" w:hAnsi="Times New Roman" w:cs="Times New Roman"/>
        </w:rPr>
      </w:pPr>
      <w:r>
        <w:rPr>
          <w:rFonts w:cs="Times New Roman" w:ascii="Times New Roman" w:hAnsi="Times New Roman"/>
        </w:rPr>
        <w:t>Формально стихи Лоуэлл (за исключением хокку) редко бывают «чистыми», лаконичными и классическими, несмотря на строгие требования имажинизма. Некоторые считали её стихи «чрезмерными»: в письме к Лоуэллу (14 ноября 1916 года) Д. Г. Лоуренс критиковал поэзию Лоуэлл как «чистое ощущение без концепций», а Луис Унтермайер утверждал, что её творчество «лучше всего передает цвета и звуки, физические ощущения, а не реакции эмоционального опыта» (Лоуренс).1985, 50; Унтермайер1930, 231). Элис Корбин Хендерсон критиковала «духовную нищету» Лоуэлла, искусственно созданную сценическую страсть, постоянный внешний блеск без внутренней глубины, монотонность стиля... [и] бесконечный акцент на форме» (Хендерсон1919, 166). Как отмечает Мелисса Брэдшоу, «его обвинение в том, что он уделяет внимание только поверхностным вещам, в избытке деталей, скрывающих скудость содержания», напоминает критику Роберта Бьюкенена в адрес Суинберна и «Плотской школы поэзии» (Брэдшоу2000, параграф 2). В своем обзоре «Стихотворений и баллад» 1866 года Бьюкенен утверждал: «Абсолютной страсти здесь нет; тщательно продуманные попытки насыщенного колорита заменяют страсть» (Бьюкенен в «Гайдере»1970, 32). Максвелл утверждает, что такое отношение к Суинберну сохраняется и в начале двадцатого века, хотя и в иной форме: «Если ранних критиков беспокоило содержание этих стихотворений, то более поздние критики... защищались от стиха, утверждая, что в нем ничего нет; звучный лиризм Суинберна и его метрическая беглость были признаны его критиками здравым смыслом и лишены всякого смысла» (Максвелл2006, 8). Это отношение нашло свое отражение в критике Т. С. Элиотом Суинберна в его эссе 1920 года «Суинберн как поэт»: Элиот отвергает викторианские моральные возражения против стихов Суинберна, только чтобы заявить о другом виде «болезненности», «не человеческих чувств, а языка», и утверждает, что «его смысл — это всего лишь галлюцинация смысла» (Элиот1920а, 149).</w:t>
      </w:r>
    </w:p>
    <w:p>
      <w:pPr>
        <w:pStyle w:val="PlainText"/>
        <w:ind w:firstLine="720"/>
        <w:jc w:val="both"/>
        <w:rPr>
          <w:rFonts w:ascii="Times New Roman" w:hAnsi="Times New Roman" w:cs="Times New Roman"/>
        </w:rPr>
      </w:pPr>
      <w:r>
        <w:rPr>
          <w:rFonts w:cs="Times New Roman" w:ascii="Times New Roman" w:hAnsi="Times New Roman"/>
        </w:rPr>
        <w:t>Таким образом, как в случае Лоуэлл, так и Суинберна, их новаторское использование формы и ритма, как представляется, маскирует глубинную поверхностность. Более того, один рецензент заметил, что, хотя «достоинства Лоуэлл — её собственные… её недостатки — недостатки Суинберна, а именно, расточительность поэтической энергии, которая не богата, а запутана» (цит. по Брэдшоу).2000, параграф 1). Гарриет Монро связывает эту поэтическую энергию с физической болью, написав, что «[Лоуэлл] наслаждается натиском и грохотом звуков, калейдоскопическим блеском красок», и отметив, что «в некоторых стихотворениях в сборниках имажистов... уши и глаза кажутся довольно изношенными» (Монро1926, 81).</w:t>
      </w:r>
    </w:p>
    <w:p>
      <w:pPr>
        <w:pStyle w:val="PlainText"/>
        <w:ind w:firstLine="720"/>
        <w:jc w:val="both"/>
        <w:rPr>
          <w:rFonts w:ascii="Times New Roman" w:hAnsi="Times New Roman" w:cs="Times New Roman"/>
        </w:rPr>
      </w:pPr>
      <w:r>
        <w:rPr>
          <w:rFonts w:cs="Times New Roman" w:ascii="Times New Roman" w:hAnsi="Times New Roman"/>
        </w:rPr>
        <w:t>206 САРА ПАРКЕР</w:t>
      </w:r>
    </w:p>
    <w:p>
      <w:pPr>
        <w:pStyle w:val="PlainText"/>
        <w:ind w:firstLine="720"/>
        <w:jc w:val="both"/>
        <w:rPr>
          <w:rFonts w:ascii="Times New Roman" w:hAnsi="Times New Roman" w:cs="Times New Roman"/>
        </w:rPr>
      </w:pPr>
      <w:r>
        <w:rPr>
          <w:rFonts w:cs="Times New Roman" w:ascii="Times New Roman" w:hAnsi="Times New Roman"/>
        </w:rPr>
        <w:t>Эта реакция напоминает анализ Принс «Сапфического возвышенного» Суинберна, в котором она утверждает, что он воспринимал ритмы Сафо как побои, наносимые его телу. Принс связывает это с мучительным обучением Суинберна классическому размеру в государственной школе, его самобичеванием и образами Сафо как школьной учительницы. Таким образом, Суинберн представляет Сафо в роли «учительницы пения… которая учит Суинберна поразительной силе своей поэзии, заставляя его подчиняться её ритму» (Принс).1999, 122). Такие поэмы, как «Анактория», драматизируют эту «сапфическую сцену наставления», когда конечности Анактории становятся лирой, на которой Сафо жестоко играет: «Разве я не причинила бы тебе совершенной боли?.. / Выбивай боль за болью, как нота за нотой,.. / Возьми свои члены живыми и заново сделай их с помощью / Лиры многих безупречных страданий?» (Суинберн1904, 1,61;2000, 51). Суинберн также связывает возвышенную силу моря с этим дисциплинирующим ритмом, проводя еще одну связь с Сафо, тело которой оказывается в море после того, как она прыгает с Левкадской скалы.</w:t>
      </w:r>
    </w:p>
    <w:p>
      <w:pPr>
        <w:pStyle w:val="PlainText"/>
        <w:ind w:firstLine="720"/>
        <w:jc w:val="both"/>
        <w:rPr>
          <w:rFonts w:ascii="Times New Roman" w:hAnsi="Times New Roman" w:cs="Times New Roman"/>
        </w:rPr>
      </w:pPr>
      <w:r>
        <w:rPr>
          <w:rFonts w:cs="Times New Roman" w:ascii="Times New Roman" w:hAnsi="Times New Roman"/>
        </w:rPr>
        <w:t>Суинберн экспериментировал с воссозданием сапфической формы, преобразуя греческие лирические ритмы в английский метр, особенно в поэме «Сапфы» (1904, 1.204–7; 2000, 163–5). Принс отмечает, что эти сапфические размеры можно только увидеть, но не услышать, «ибо песня Сапфо может стать „видимой“ только благодаря преобразованию ритма в метрический рисунок… письменную форму, апеллирующую к глазу, а не к уху» (Prins 1999, 145). Таким образом, для Суинберна Сапфо становится «воплощением ритма, который… всё больше превращается в абстрактный метрический принцип» (Prins 1999, 120). Лоуэлл также экспериментировал с сапфической формой. Как отмечает Адриенна Мюнхен, в таких стихотворениях, как «Письмо», «Опал» и «Весна розмарина» (все 1919), длинные и короткие строки чередуются, создавая визуальное сходство с сафическими строфами (Мюнхен 2004, 16). Некоторые критики отмечали, что тексты Сафо были ключевым источником вдохновения для группы имажистов — не только для Лоуэлла, но и для HD, Ричарда Олдингтона и Эзры Паунда (Коллекотт 1999, 103–134). Кроме того, эксперименты Лоуэлла с лаконичными японскими формами опирались на краткость и концентрацию образа, ассоциирующиеся с фрагментами Сафо. Но в то время как Суинберн рассматривает Сафо с точки зрения строгого ритма, Лоуэлл подчеркивает «очевидную свободу, с которой Сафо могла позволить своему поэтическому воображению парить», оценивая «живой эротизм, выраженный без ограничений... «Это пронизывает песни Сафо» (Снайдер, 1997, 128). Это иллюстрируется её описанием Сафо в «Сёстрах»', в котором она противопоставляется Элизабет Барретт Браунинг:</w:t>
      </w:r>
    </w:p>
    <w:p>
      <w:pPr>
        <w:pStyle w:val="PlainText"/>
        <w:ind w:firstLine="720"/>
        <w:jc w:val="both"/>
        <w:rPr>
          <w:rFonts w:ascii="Times New Roman" w:hAnsi="Times New Roman" w:cs="Times New Roman"/>
        </w:rPr>
      </w:pPr>
      <w:r>
        <w:rPr>
          <w:rFonts w:cs="Times New Roman" w:ascii="Times New Roman" w:hAnsi="Times New Roman"/>
        </w:rPr>
        <w:t>ЧЬЯ МУЗА? 207</w:t>
      </w:r>
    </w:p>
    <w:p>
      <w:pPr>
        <w:pStyle w:val="PlainText"/>
        <w:ind w:firstLine="720"/>
        <w:jc w:val="both"/>
        <w:rPr>
          <w:rFonts w:ascii="Times New Roman" w:hAnsi="Times New Roman" w:cs="Times New Roman"/>
        </w:rPr>
      </w:pPr>
      <w:r>
        <w:rPr>
          <w:rFonts w:cs="Times New Roman" w:ascii="Times New Roman" w:hAnsi="Times New Roman"/>
        </w:rPr>
        <w:t>Сафо могла летать, поддавшись своим импульсам, словно яркие</w:t>
      </w:r>
    </w:p>
    <w:p>
      <w:pPr>
        <w:pStyle w:val="PlainText"/>
        <w:ind w:firstLine="720"/>
        <w:jc w:val="both"/>
        <w:rPr>
          <w:rFonts w:ascii="Times New Roman" w:hAnsi="Times New Roman" w:cs="Times New Roman"/>
        </w:rPr>
      </w:pPr>
      <w:r>
        <w:rPr>
          <w:rFonts w:cs="Times New Roman" w:ascii="Times New Roman" w:hAnsi="Times New Roman"/>
        </w:rPr>
        <w:t>Воздушные шары наклоняются к утреннему воздуху</w:t>
      </w:r>
    </w:p>
    <w:p>
      <w:pPr>
        <w:pStyle w:val="PlainText"/>
        <w:ind w:firstLine="720"/>
        <w:jc w:val="both"/>
        <w:rPr>
          <w:rFonts w:ascii="Times New Roman" w:hAnsi="Times New Roman" w:cs="Times New Roman"/>
        </w:rPr>
      </w:pPr>
      <w:r>
        <w:rPr>
          <w:rFonts w:cs="Times New Roman" w:ascii="Times New Roman" w:hAnsi="Times New Roman"/>
        </w:rPr>
        <w:t>И напишите об этом. Сердце миссис Браунинг</w:t>
      </w:r>
    </w:p>
    <w:p>
      <w:pPr>
        <w:pStyle w:val="PlainText"/>
        <w:ind w:firstLine="720"/>
        <w:jc w:val="both"/>
        <w:rPr>
          <w:rFonts w:ascii="Times New Roman" w:hAnsi="Times New Roman" w:cs="Times New Roman"/>
        </w:rPr>
      </w:pPr>
      <w:r>
        <w:rPr>
          <w:rFonts w:cs="Times New Roman" w:ascii="Times New Roman" w:hAnsi="Times New Roman"/>
        </w:rPr>
        <w:t>была стиснута в жестких рамках. Так что она лежала</w:t>
      </w:r>
    </w:p>
    <w:p>
      <w:pPr>
        <w:pStyle w:val="PlainText"/>
        <w:ind w:firstLine="720"/>
        <w:jc w:val="both"/>
        <w:rPr>
          <w:rFonts w:ascii="Times New Roman" w:hAnsi="Times New Roman" w:cs="Times New Roman"/>
        </w:rPr>
      </w:pPr>
      <w:r>
        <w:rPr>
          <w:rFonts w:cs="Times New Roman" w:ascii="Times New Roman" w:hAnsi="Times New Roman"/>
        </w:rPr>
        <w:t>Растянулся на диване, читая греческую</w:t>
      </w:r>
    </w:p>
    <w:p>
      <w:pPr>
        <w:pStyle w:val="PlainText"/>
        <w:ind w:firstLine="720"/>
        <w:jc w:val="both"/>
        <w:rPr>
          <w:rFonts w:ascii="Times New Roman" w:hAnsi="Times New Roman" w:cs="Times New Roman"/>
        </w:rPr>
      </w:pPr>
      <w:r>
        <w:rPr>
          <w:rFonts w:cs="Times New Roman" w:ascii="Times New Roman" w:hAnsi="Times New Roman"/>
        </w:rPr>
        <w:t>И, как я должен предположить, размышляя,</w:t>
      </w:r>
    </w:p>
    <w:p>
      <w:pPr>
        <w:pStyle w:val="PlainText"/>
        <w:ind w:firstLine="720"/>
        <w:jc w:val="both"/>
        <w:rPr>
          <w:rFonts w:ascii="Times New Roman" w:hAnsi="Times New Roman" w:cs="Times New Roman"/>
        </w:rPr>
      </w:pPr>
      <w:r>
        <w:rPr>
          <w:rFonts w:cs="Times New Roman" w:ascii="Times New Roman" w:hAnsi="Times New Roman"/>
        </w:rPr>
        <w:t>Точно так же и у Сафо.</w:t>
      </w:r>
    </w:p>
    <w:p>
      <w:pPr>
        <w:pStyle w:val="PlainText"/>
        <w:ind w:firstLine="720"/>
        <w:jc w:val="both"/>
        <w:rPr>
          <w:rFonts w:ascii="Times New Roman" w:hAnsi="Times New Roman" w:cs="Times New Roman"/>
        </w:rPr>
      </w:pPr>
      <w:r>
        <w:rPr>
          <w:rFonts w:cs="Times New Roman" w:ascii="Times New Roman" w:hAnsi="Times New Roman"/>
        </w:rPr>
        <w:t>(Лоуэлл1955, 459)</w:t>
      </w:r>
    </w:p>
    <w:p>
      <w:pPr>
        <w:pStyle w:val="PlainText"/>
        <w:ind w:firstLine="720"/>
        <w:jc w:val="both"/>
        <w:rPr>
          <w:rFonts w:ascii="Times New Roman" w:hAnsi="Times New Roman" w:cs="Times New Roman"/>
        </w:rPr>
      </w:pPr>
      <w:r>
        <w:rPr>
          <w:rFonts w:cs="Times New Roman" w:ascii="Times New Roman" w:hAnsi="Times New Roman"/>
        </w:rPr>
        <w:t>В конечном счёте, и Суинберн, и Лоуэлл используют образ Сафо как поэта, представляющего поэзию, которую они хотят написать. Принс предлагает рассматривать использование Суинберном образа Сафо в контексте «крайне самосознательного рассуждения XIX века о размере» (Принс).1999, 155). Напротив, Лоуэлл использовала Сафо для продвижения свободного стиха, настаивая на том, что ритм и каденция были сердцем Сафо и модернистской практики: как она объясняет, «если бы современное направление в поэзии можно было бы определить в предложении, самое верное, что можно было бы о нем сказать... было бы то, что это движение за возвращение поэзии слышимого качества» (Лоуэлл1930, 23). Таким образом, можно сказать, что Лоуэлл пытается обратить вспять сафическую алхимию Суинберна, превращая поэзию из строгого английского размера, воспринимаемого на странице, обратно в ритмичную песню, исполняемую вслух.</w:t>
      </w:r>
    </w:p>
    <w:p>
      <w:pPr>
        <w:pStyle w:val="PlainText"/>
        <w:ind w:firstLine="720"/>
        <w:jc w:val="both"/>
        <w:rPr>
          <w:rFonts w:ascii="Times New Roman" w:hAnsi="Times New Roman" w:cs="Times New Roman"/>
        </w:rPr>
      </w:pPr>
      <w:r>
        <w:rPr>
          <w:rFonts w:cs="Times New Roman" w:ascii="Times New Roman" w:hAnsi="Times New Roman"/>
        </w:rPr>
        <w:t>«Полифоническая проза» Лоуэлла была основана на «ритме говорящего голоса» (цит. по Такеру)2004, 107). Лоуэлл представлял себе эту форму в терминах «приливов» и «волн» с различными звуковыми эффектами. Но если для Лоуэлла такая текучесть предполагала свободу и чувственность, то для Суинберна она представляла собой строго ритмичные закономерности природы: «Море [Суинберна] — это текучая и бесформенная масса, структура которой определяется ритмами волн, приливов и очертаниями берега» (Уолш).2010, 51). Таким образом, Лоуэлл отвергает версию строгого сапфического размера Суинберна, проецируя ее на Барретта Браунинга, чье «сердце» (и поэзия) «сжато в жесткие условности».</w:t>
      </w:r>
    </w:p>
    <w:p>
      <w:pPr>
        <w:pStyle w:val="PlainText"/>
        <w:ind w:firstLine="720"/>
        <w:jc w:val="both"/>
        <w:rPr>
          <w:rFonts w:ascii="Times New Roman" w:hAnsi="Times New Roman" w:cs="Times New Roman"/>
        </w:rPr>
      </w:pPr>
      <w:r>
        <w:rPr>
          <w:rFonts w:cs="Times New Roman" w:ascii="Times New Roman" w:hAnsi="Times New Roman"/>
        </w:rPr>
        <w:t>Такое неприятие викторианской просодии характерно для поэтов-модернистов в целом, которые рассматривали такое «регулирование ритма... [как] неестественное и механическое навязывание метра» (Принс1999, 172). Образы Суинберна также критиковались модернистами, а Лоуэлл ссылался на «Суинберна с его запутанными и избыточными образами» (цит. по Дэймону1935, 343). Шарлотта Рибейроль отмечает, что синестетические образы Суинберна способствовали обвинениям его в «плотскости», указывая на «потерю контроля над чувствами, которые снова парадоксальным образом заключены в жесткую форму» (Рибейроль2010, 113). Эти синестетические «атаки» угрожающе размывали границы между собой и другими,</w:t>
      </w:r>
    </w:p>
    <w:p>
      <w:pPr>
        <w:pStyle w:val="PlainText"/>
        <w:ind w:firstLine="720"/>
        <w:jc w:val="both"/>
        <w:rPr>
          <w:rFonts w:ascii="Times New Roman" w:hAnsi="Times New Roman" w:cs="Times New Roman"/>
        </w:rPr>
      </w:pPr>
      <w:r>
        <w:rPr>
          <w:rFonts w:cs="Times New Roman" w:ascii="Times New Roman" w:hAnsi="Times New Roman"/>
        </w:rPr>
        <w:t>208 САРА ПАРКЕР</w:t>
      </w:r>
    </w:p>
    <w:p>
      <w:pPr>
        <w:pStyle w:val="PlainText"/>
        <w:ind w:firstLine="720"/>
        <w:jc w:val="both"/>
        <w:rPr>
          <w:rFonts w:ascii="Times New Roman" w:hAnsi="Times New Roman" w:cs="Times New Roman"/>
        </w:rPr>
      </w:pPr>
      <w:r>
        <w:rPr>
          <w:rFonts w:cs="Times New Roman" w:ascii="Times New Roman" w:hAnsi="Times New Roman"/>
        </w:rPr>
        <w:t>таким образом, «передавая бремя чувствительности, они атакуют своих читателей множественными стимулами» (Максвелл2001, 196).</w:t>
      </w:r>
    </w:p>
    <w:p>
      <w:pPr>
        <w:pStyle w:val="PlainText"/>
        <w:ind w:firstLine="720"/>
        <w:jc w:val="both"/>
        <w:rPr>
          <w:rFonts w:ascii="Times New Roman" w:hAnsi="Times New Roman" w:cs="Times New Roman"/>
        </w:rPr>
      </w:pPr>
      <w:r>
        <w:rPr>
          <w:rFonts w:cs="Times New Roman" w:ascii="Times New Roman" w:hAnsi="Times New Roman"/>
        </w:rPr>
        <w:t>Несмотря на собственную критику, Лоуэлл была обвинена в тех же «грехах», что и Суинберн. Полифоническая проза сама по себе была «во многом синестетическим опытом», организующим «визуальные элементы языка в живописную композицию» (Текер).2004, 116). В результате критики Лоуэлл жаловались, что она наносит удары по чувствам перегруженными образами, смешанными метафорами и звуковыми атаками, в ущерб чётким изображениям и чётко определённым темам. Жалоба Гарриет Монро на то, что при чтении пиротехнического Лоуэлла «уши и глаза чувствуют себя довольно измотанными» (Монро1926, 81) вспоминает персонажа романа Суинберна «Лесбия Брэндон», которая жалуется, что «стихи причиняют боль» (Суинберн1952, 148). Таким образом, слияние удовольствия и боли, связанное с Сафо, нашло отражение в форме и образах как Суинберна, так и Лоуэлла. Их поэзия, воздействующая на чувства посредством ритмической формы и синестетических образов, нарушает границу между телом и текстом и, таким образом, связана с болью неразделённого сафического желания. В конечном счёте, критика боли, причинённой их стихами, проецировалась на их внешность, тем самым маркируя их тела как места насилия.</w:t>
      </w:r>
    </w:p>
    <w:p>
      <w:pPr>
        <w:pStyle w:val="PlainText"/>
        <w:ind w:firstLine="720"/>
        <w:jc w:val="both"/>
        <w:rPr>
          <w:rFonts w:ascii="Times New Roman" w:hAnsi="Times New Roman" w:cs="Times New Roman"/>
        </w:rPr>
      </w:pPr>
      <w:r>
        <w:rPr>
          <w:rFonts w:cs="Times New Roman" w:ascii="Times New Roman" w:hAnsi="Times New Roman"/>
        </w:rPr>
        <w:t>КРИТИЧЕСКОЕ ЗЛОУПОТРЕБЛЕНИЕ И ТЕЛО ПОЭТА</w:t>
      </w:r>
    </w:p>
    <w:p>
      <w:pPr>
        <w:pStyle w:val="PlainText"/>
        <w:ind w:firstLine="720"/>
        <w:jc w:val="both"/>
        <w:rPr>
          <w:rFonts w:ascii="Times New Roman" w:hAnsi="Times New Roman" w:cs="Times New Roman"/>
        </w:rPr>
      </w:pPr>
      <w:r>
        <w:rPr>
          <w:rFonts w:cs="Times New Roman" w:ascii="Times New Roman" w:hAnsi="Times New Roman"/>
        </w:rPr>
        <w:t>В начале я отметил, что Лоуэлл и Суинберн были критиками маргинализированы. Это отчасти можно объяснить тем, что оба поэта были несправедливо карикатурированы в биографических и критических исследованиях их творчества, которые часто демонстрируют зацикленность на их физических недостатках. Например, ожирение Лоуэлл привело к тому, что её коллеги-модернисты называли её «гиппопоэтессой», в то время как хрупкое телосложение и рыжие волосы Суинберна стали предметом насмешек Макса Бирбома и Эдмунда Госса, чьи карикатуры и портреты, изображающие его телосложение, иллюстрируют его женственность (Брэдшоу).2004, 171; Принс1999, 156–62; Максвелл2006, 4–7). В обоих случаях критика тела становится практически неотличима от критики произведения, создавая стереотипы, которые, к сожалению, сохраняются и по сей день. Ссылаясь на влиятельные критические высказывания Т.С. Элиота в адрес Суинберна, Таис Э. Морган отмечает, что Элиот особенно боялся Суинберна, поскольку тот являет собой пример «идеального» поэта, учёного и критика, представляя собой «соперника Элиота во всех трёх этих ролях» (Морган).1993б, 142). Страх Элиота перед Суинберном напоминает Эдиповы теории Гарольда Блума о поэтических отношениях отца и сына.</w:t>
      </w:r>
    </w:p>
    <w:p>
      <w:pPr>
        <w:pStyle w:val="PlainText"/>
        <w:ind w:firstLine="720"/>
        <w:jc w:val="both"/>
        <w:rPr>
          <w:rFonts w:ascii="Times New Roman" w:hAnsi="Times New Roman" w:cs="Times New Roman"/>
        </w:rPr>
      </w:pPr>
      <w:r>
        <w:rPr>
          <w:rFonts w:cs="Times New Roman" w:ascii="Times New Roman" w:hAnsi="Times New Roman"/>
        </w:rPr>
        <w:t>ЧЬЯ МУЗА? 209</w:t>
      </w:r>
    </w:p>
    <w:p>
      <w:pPr>
        <w:pStyle w:val="PlainText"/>
        <w:ind w:firstLine="720"/>
        <w:jc w:val="both"/>
        <w:rPr>
          <w:rFonts w:ascii="Times New Roman" w:hAnsi="Times New Roman" w:cs="Times New Roman"/>
        </w:rPr>
      </w:pPr>
      <w:r>
        <w:rPr>
          <w:rFonts w:cs="Times New Roman" w:ascii="Times New Roman" w:hAnsi="Times New Roman"/>
        </w:rPr>
        <w:t>соперничество. Однако Кассандра Лейти в своей работе о ХД и Суинберне предполагает, что позиция Элиота основана на страхе мужчин-модернистов перед «феминизацией» со стороны предшествующего литературного течения. Она утверждает, что «вопреки эдиповой модели борьбы отца и сына, предложенной Гарольдом Блумом, мужчины-модернисты, по-видимому, воспринимали своих романтических предшественников как коварных собственнических „праматерей“, чьё влияние грозило феминизацией как их психики, так и их искусства» (Лейти).1992, 219).</w:t>
      </w:r>
    </w:p>
    <w:p>
      <w:pPr>
        <w:pStyle w:val="PlainText"/>
        <w:ind w:firstLine="720"/>
        <w:jc w:val="both"/>
        <w:rPr>
          <w:rFonts w:ascii="Times New Roman" w:hAnsi="Times New Roman" w:cs="Times New Roman"/>
        </w:rPr>
      </w:pPr>
      <w:r>
        <w:rPr>
          <w:rFonts w:cs="Times New Roman" w:ascii="Times New Roman" w:hAnsi="Times New Roman"/>
        </w:rPr>
        <w:t>Изображения Суинберна как слабого и женственного – «с длинными локонами, легкомысленными губами, опущенными щеками, влюбленными веками», по словам Бьюкенена, – подразумевают, что он является кастрированной фигурой, бессильным и бесполым слугой доминирующей женской силы: «совершенно и безнадежно потерянным для муз» (Бьюкенен в «Гайдере»).1970, 32). Максвелл предполагает, что сам поэтический закон можно понимать как «закон матери», представленный Сафо и музами, закон, которому подчинился Суинберн; как она утверждает, «почитание Суинберном женской силы является неприкрытым... женское начало доминирует в его творчестве» (Максвелл2001, 191, 181). Тот факт, что Суинберн открыто признавал, что его высшим поэтическим вдохновением была женщина — причем женщина неоднозначной сексуальности — и неоднократно воспевал ее, лишь усиливает опасения, что его влияние может феминизировать, развратить и овладеть мужественным модернистом.</w:t>
      </w:r>
    </w:p>
    <w:p>
      <w:pPr>
        <w:pStyle w:val="PlainText"/>
        <w:ind w:firstLine="720"/>
        <w:jc w:val="both"/>
        <w:rPr>
          <w:rFonts w:ascii="Times New Roman" w:hAnsi="Times New Roman" w:cs="Times New Roman"/>
        </w:rPr>
      </w:pPr>
      <w:r>
        <w:rPr>
          <w:rFonts w:cs="Times New Roman" w:ascii="Times New Roman" w:hAnsi="Times New Roman"/>
        </w:rPr>
        <w:t>Хрупкая фигура Суинберна, по-видимому, позволяла критикам относиться к его произведениям столь же легкомысленно. Полагаю, Эми Лоуэлл можно рассматривать как своего рода перевёрнутого Суинберна – женщину, чья невероятная полнота способствовала её пренебрежительному отношению к критикам. Как отмечают Мюнхен и Брэдшоу, поэтические достижения Лоуэлл затмеваются акцентом на её внешности и эксцентричном поведении: «Именно её тучность и любовь к сигарам (а не её значительный литературный вклад) сохранили Эми Лоуэлл в литературной памяти» (Мюник и Брэдшоу).2004, xxiii). Паунд подверг Лоуэлла знаменитой критике за «захват» имажистского движения; затем Паунд отверг это движение, назвав его «амижизмом». Паунд неоднократно критиковал «сентилитарную технику» и «общую вялость» поэзии Лоуэлла, намекая на текучесть и мягкость, ассоциирующиеся с женским телом (цит. по Брэдшоу2004, 172). Свидетельствуя об отвращении Паунда к телу Лоуэлла, Коллекотт пишет, что Паунд считал себя «первой линией обороны против «Эми» и «помои»» (Коллекотт1999, 163). Угрожающая текучесть, которую Паунд ощущает в Лоуэлл, связывает ее с видением моря Суинберна, связанным с женской силой, которую он связывал с Сафо.</w:t>
      </w:r>
    </w:p>
    <w:p>
      <w:pPr>
        <w:pStyle w:val="PlainText"/>
        <w:ind w:firstLine="720"/>
        <w:jc w:val="both"/>
        <w:rPr>
          <w:rFonts w:ascii="Times New Roman" w:hAnsi="Times New Roman" w:cs="Times New Roman"/>
        </w:rPr>
      </w:pPr>
      <w:r>
        <w:rPr>
          <w:rFonts w:cs="Times New Roman" w:ascii="Times New Roman" w:hAnsi="Times New Roman"/>
        </w:rPr>
        <w:t>Критика Паундом работы Лоуэлла напоминает то, что сказала Лесли Хейвуд.</w:t>
      </w:r>
    </w:p>
    <w:p>
      <w:pPr>
        <w:pStyle w:val="PlainText"/>
        <w:ind w:firstLine="720"/>
        <w:jc w:val="both"/>
        <w:rPr>
          <w:rFonts w:ascii="Times New Roman" w:hAnsi="Times New Roman" w:cs="Times New Roman"/>
        </w:rPr>
      </w:pPr>
      <w:r>
        <w:rPr>
          <w:rFonts w:cs="Times New Roman" w:ascii="Times New Roman" w:hAnsi="Times New Roman"/>
        </w:rPr>
        <w:t>210 САРА ПАРКЕР</w:t>
      </w:r>
    </w:p>
    <w:p>
      <w:pPr>
        <w:pStyle w:val="PlainText"/>
        <w:ind w:firstLine="720"/>
        <w:jc w:val="both"/>
        <w:rPr>
          <w:rFonts w:ascii="Times New Roman" w:hAnsi="Times New Roman" w:cs="Times New Roman"/>
        </w:rPr>
      </w:pPr>
      <w:r>
        <w:rPr>
          <w:rFonts w:cs="Times New Roman" w:ascii="Times New Roman" w:hAnsi="Times New Roman"/>
        </w:rPr>
        <w:t>определяется как «анорексичная эстетика» модернизма. Она пишет, что «как в высоком модернистском художнике, так и в анорексике присутствует неприятие и стремление к устранению женского начала… чтобы преобразовать „базовый материал“ в „высшую“, мужскую форму» (Хейвуд).1996, 61). Следовательно, модернистский акцент на «жёсткости, урезании и редукции поэтического тела можно рассматривать как следствие… редукции или устранения женского тела» (101). Следуя теории Хейвуда, можно предположить, что Лоуэлл грозила подавить, раздавить и разлить по всему аккуратно выточенному имажизму Паунда своей растворяющей границы чрезмерностью, проявленной в её поэтических экспериментах и ​​воплощённой в её тучности. Подобно женщине Суинберна, которую Бьюкенен осуждает как «существо с большими конечностями и бесплодное» (цит. по Принсу1999, 159), размер Лоуэлла также нарушает границы пола и сексуальности. Рассматривая изображения тела Лоуэлла, Брэдшоу пишет, что «полненькие женские тела не поддаются простой классификации, дестабилизируют категории, провоцируют парадоксы. Они одновременно жалки и угрожающи, слабы и подавляющи. Подавляюще женственные, с преувеличенными вторичными половыми признаками, они в то же время воспринимаются как обескураживающе мужественные в своей массивности» (Брэдшоу).2004, 179). Элисон Пиз показала, что поэзия Суинберна воплощает те же качества, бросающие вызов границам: угрожая «дестабилизировать социально сконструированные нормы мужского и женского поведения», «необузданная и повторяющаяся сексуальность стихов требует трансгрессии, из-за которой все страсти и все люди становятся одинаковыми, и эта одинаковость отражается... в зверином, чувственном хаосе, который имеет тенденцию разрушать сконструированные таксономии» (Пиз1997, 43, 45). Похожий страх перед хаосом, нарушающим границы, безусловно, присутствует в письме Паунда к Маргарет Андерсон (22 апреля 1921 г.), выдающем его страх перед тем, что Лоуэлл подавит, задушит и овладеет им. Он спрашивает: «Стоит ли отвлекаться, стоит ли просить обратиться к этой вечной материнской встрече... к этой колыбели грядущей Эмис???» (цит. по: Мюнхен и Брэдшоу2004, xiv). Образ чудовищного материнства, созданный Паундом, и угроза поглощения множественными Эми наводят на мысль, что бурные, тревожные реакции, которые Лоуэлл вызывала у мужчин-модернистов, связывают ее с другими подавляющими поэтическими «праматерями»: Суинберном и Сафо.</w:t>
      </w:r>
    </w:p>
    <w:p>
      <w:pPr>
        <w:pStyle w:val="PlainText"/>
        <w:ind w:firstLine="720"/>
        <w:jc w:val="both"/>
        <w:rPr>
          <w:rFonts w:ascii="Times New Roman" w:hAnsi="Times New Roman" w:cs="Times New Roman"/>
        </w:rPr>
      </w:pPr>
      <w:r>
        <w:rPr>
          <w:rFonts w:cs="Times New Roman" w:ascii="Times New Roman" w:hAnsi="Times New Roman"/>
        </w:rPr>
        <w:t>В заключение отметим, что в этой главе было предложено несколько способов связи между Сафо, Суинберн и Лоуэлл. Опираясь на концепцию интертекстуальности Майкла Риффатера и Таис Э. Морган, я показал, как эти три поэта образуют треугольную «матрицу» сложных культурных взаимовлияний (Морган).1993б, 137). В частности, эта глава продемонстрировала, как реакция Эми Лоуэлл на Сафо опосредована</w:t>
      </w:r>
    </w:p>
    <w:p>
      <w:pPr>
        <w:pStyle w:val="PlainText"/>
        <w:ind w:firstLine="720"/>
        <w:jc w:val="both"/>
        <w:rPr>
          <w:rFonts w:ascii="Times New Roman" w:hAnsi="Times New Roman" w:cs="Times New Roman"/>
        </w:rPr>
      </w:pPr>
      <w:r>
        <w:rPr>
          <w:rFonts w:cs="Times New Roman" w:ascii="Times New Roman" w:hAnsi="Times New Roman"/>
        </w:rPr>
        <w:t>ЧЬЯ МУЗА? 211</w:t>
      </w:r>
    </w:p>
    <w:p>
      <w:pPr>
        <w:pStyle w:val="PlainText"/>
        <w:ind w:firstLine="720"/>
        <w:jc w:val="both"/>
        <w:rPr>
          <w:rFonts w:ascii="Times New Roman" w:hAnsi="Times New Roman" w:cs="Times New Roman"/>
        </w:rPr>
      </w:pPr>
      <w:r>
        <w:rPr>
          <w:rFonts w:cs="Times New Roman" w:ascii="Times New Roman" w:hAnsi="Times New Roman"/>
        </w:rPr>
        <w:t>Ранние версии «Десятой музы» Суинберна. В результате этого интертекстуального влияния и Суинберн, и Лоуэлл связывают сапфическое желание со средневековой куртуазной любовью, описывая это желание в терминах дистанции и недостижимости. Они воплощают это мучительное разделение через сапфическую форму «страдательного размера» (Принс1999, 140). Эти формальные эксперименты и использование синестезии угрожают границам между физическими телами и поэтическими формами, что приводит к схожей критике обоих поэтов, обвиняющей их физические тела и их поэтические формы в угрожающей женственности и квир-характере. Понимание важности Сафо для Суинберна и Лоуэлла – не только как лесбийской иконы, но и как одной из первых «куртуазных любовниц» и экспериментаторов в формальном плане – приводит к более глубокому пониманию их собственных странных, сложных поэтических форм и того, почему они вызывали столько насмешек и страха.</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ние сборники Эми Лоуэлл – «Купол из разноцветного стекла» (1912) и «Лезвия мечей и маковые семена» (1914). В 1915 году она стала редактором антологической серии «Некоторые поэты-имажинисты». Несмотря на продолжительную болезнь, начавшуюся в 1916 году, Лоуэлл опубликовала ещё шесть сборников стихов (включая переводы на китайский и японский языки), ещё две антологии имажистов, критические исследования и двухтомную биографию Китса.1925). Она умерла от инсульта в</w:t>
      </w:r>
    </w:p>
    <w:p>
      <w:pPr>
        <w:pStyle w:val="PlainText"/>
        <w:ind w:firstLine="720"/>
        <w:jc w:val="both"/>
        <w:rPr>
          <w:rFonts w:ascii="Times New Roman" w:hAnsi="Times New Roman" w:cs="Times New Roman"/>
        </w:rPr>
      </w:pPr>
      <w:r>
        <w:rPr>
          <w:rFonts w:cs="Times New Roman" w:ascii="Times New Roman" w:hAnsi="Times New Roman"/>
        </w:rPr>
        <w:t>Май 1925 года. Три новых сборника её стихов были опубликованы посмертно под редакцией Ады Дуайер Рассел. Первый из них, «Сколько часов?»1925), получил Пулитцеровскую премию в 1926 году.</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поэзия» охватывает различные виды модернистских экспериментов, практикуемых американскими поэтами начала XX века, включая прямое обращение к образу (в отличие от риторических излишеств), верлибр или «свободный стих» и нетрадиционную пунктуацию. Этот вид поэтических экспериментов</w:t>
      </w:r>
    </w:p>
    <w:p>
      <w:pPr>
        <w:pStyle w:val="PlainText"/>
        <w:ind w:firstLine="720"/>
        <w:jc w:val="both"/>
        <w:rPr>
          <w:rFonts w:ascii="Times New Roman" w:hAnsi="Times New Roman" w:cs="Times New Roman"/>
        </w:rPr>
      </w:pPr>
      <w:r>
        <w:rPr>
          <w:rFonts w:cs="Times New Roman" w:ascii="Times New Roman" w:hAnsi="Times New Roman"/>
        </w:rPr>
        <w:t>Многие американские читатели восприняли его как фальшивый, непонятный и даже безнравственный.</w:t>
      </w:r>
    </w:p>
    <w:p>
      <w:pPr>
        <w:pStyle w:val="PlainText"/>
        <w:ind w:firstLine="720"/>
        <w:jc w:val="both"/>
        <w:rPr>
          <w:rFonts w:ascii="Times New Roman" w:hAnsi="Times New Roman" w:cs="Times New Roman"/>
        </w:rPr>
      </w:pPr>
      <w:r>
        <w:rPr>
          <w:rFonts w:cs="Times New Roman" w:ascii="Times New Roman" w:hAnsi="Times New Roman"/>
        </w:rPr>
        <w:t>О роли Эми Лоуэлл в продвижении «Новой поэзии» см. статью Марека.2004.</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ана (1990) подчеркивает роль Сафо как музы Суинберна и его понимание ее как духовной «сестры»; Морган (1984,1992) исследует использование Суинберном лесбийского тела для выражения альтернативных мужских идентичностей; аналогично Делламора (1990) утверждает, что сапфические стихи Суинберна воплощают сложное мужское гомоэротическое / странное желание; Принс (1999) фокусируется на использовании Суинберном строгого сафического размера в отношении его самобичевания; Максвелл (2001) рассматривает Сафо как мощную женскую силу в творчестве Суинберна и источник его размывания границ гендера и сексуальности.</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инберну было поручено написать эссе о Китсе для серии «Английские поэты», о чём Лоуэлл знала по своему экземпляру писем Суинберна, изданному Госсом (1919). В письме к Госсу (6 октября 1879 г.), в котором</w:t>
      </w:r>
    </w:p>
    <w:p>
      <w:pPr>
        <w:pStyle w:val="PlainText"/>
        <w:ind w:firstLine="720"/>
        <w:jc w:val="both"/>
        <w:rPr>
          <w:rFonts w:ascii="Times New Roman" w:hAnsi="Times New Roman" w:cs="Times New Roman"/>
        </w:rPr>
      </w:pPr>
      <w:r>
        <w:rPr>
          <w:rFonts w:cs="Times New Roman" w:ascii="Times New Roman" w:hAnsi="Times New Roman"/>
        </w:rPr>
        <w:t>212 САРА ПАРКЕР</w:t>
      </w:r>
    </w:p>
    <w:p>
      <w:pPr>
        <w:pStyle w:val="PlainText"/>
        <w:ind w:firstLine="720"/>
        <w:jc w:val="both"/>
        <w:rPr>
          <w:rFonts w:ascii="Times New Roman" w:hAnsi="Times New Roman" w:cs="Times New Roman"/>
        </w:rPr>
      </w:pPr>
      <w:r>
        <w:rPr>
          <w:rFonts w:cs="Times New Roman" w:ascii="Times New Roman" w:hAnsi="Times New Roman"/>
        </w:rPr>
        <w:t>Суинберн соглашается взяться за эссе о Китсе, см. Суинберн1919а, 2.37 и Суинберн1959–62, 4.100–1. Суинберн кратко встретился с предком Лоуэлла, поэтом Джеймсом Расселом Лоуэллом (письмо Э.К. Стедману от 4 апреля 1882 года), встреча описана в «Суинберне».1919а, 2.102–3, и Суинберн1959–62, 4.264–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сложно утверждать о прямом влиянии Сафо на Руделя, фрагмент 31 был одним из немногих стихотворений Сафо, сохранившихся почти в полном виде от античности до Средневековья благодаря цитированию другими авторами. Он был включён в трактат Лонгина «О возвышенном» (переписанный в рукопись в X веке) и адаптирован римским поэтом Катуллом в его стихотворении 51 (см. Хиггинс).1996). В «Героидах» Овидия также рассказывается о любви Сафо к Фаону, поэтому можно ожидать, что средневековые писатели, такие как Петрарка, Боккаччо и Чосер, читали и восхищались Овидием (см. Циолковский2005, 25–6), чтобы связать Сафо с куртуазной или безответной любовью.</w:t>
      </w:r>
    </w:p>
    <w:p>
      <w:pPr>
        <w:pStyle w:val="PlainText"/>
        <w:ind w:firstLine="720"/>
        <w:jc w:val="both"/>
        <w:rPr>
          <w:rFonts w:ascii="Times New Roman" w:hAnsi="Times New Roman" w:cs="Times New Roman"/>
        </w:rPr>
      </w:pPr>
      <w:r>
        <w:rPr>
          <w:rFonts w:cs="Times New Roman" w:ascii="Times New Roman" w:hAnsi="Times New Roman"/>
        </w:rPr>
        <w:t>11</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СУИНБЕРН, ЭЛИОТ, ДРИНКУОТЕР</w:t>
      </w:r>
    </w:p>
    <w:p>
      <w:pPr>
        <w:pStyle w:val="PlainText"/>
        <w:ind w:firstLine="720"/>
        <w:jc w:val="both"/>
        <w:rPr>
          <w:rFonts w:ascii="Times New Roman" w:hAnsi="Times New Roman" w:cs="Times New Roman"/>
        </w:rPr>
      </w:pPr>
      <w:r>
        <w:rPr>
          <w:rFonts w:cs="Times New Roman" w:ascii="Times New Roman" w:hAnsi="Times New Roman"/>
        </w:rPr>
        <w:t>Кэтрин Максвелл</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Эссе Т.С. Элиота о Суинберне, написанное в 1920 году, оказало неизгладимое влияние на творческую судьбу поэта. Некоторые пытались утверждать, что комментарии Элиота были комплиментарными или, по крайней мере, беспристрастной аналитической оценкой, хотя, на мой взгляд, тактику Элиота точно резюмировал Рикки Руксби в эссе о восприятии Суинберна, написав: «Элиот маргинализировал Суинберна, осуждая его сдержанными похвалами» (Rooksby1993, 4). Верно, что Элиот использует слово «гений» поэта, когда утверждает, что «Только гениальный человек мог так исключительно и последовательно пребывать среди слов, как Суинберн» (Элиот1920а, 150), но этот термин явно не имел для Элиота исключительно позитивных коннотаций, как это можно увидеть в его эссе о Блейке, следующем за «Суинберн как поэт» в «Священном лесу» (1920). Там Блейк, упрекаемый в отсутствии «системы принятых и традиционных идей, которая помешала бы ему заняться собственной философией», сравнивается с Данте не в его пользу. Для Элиота обладание средневековым поэтом такой системой «является одной из причин, почему Данте является классиком, а Блейк — лишь поэтом гения» (158). По мнению Элиота, «гений» тяготеет к своенравной идиосинкразичности, качеству, которое лишает его статуса влиятельного «классика» и держит его запертым в его собственном мире, не имеющем отношения к настоящему моменту. Так, Элиот в конце своего эссе о Суинберне, признавая «уникальную жизнь» языка поэта, тем не менее отказывается допускать его какое-либо участие в современных литературных экспериментах, противопоставляя его «языку, который для нас более важен», такому как «проза мистера Джеймса Джойса или раннего Конрада» (150).</w:t>
      </w:r>
    </w:p>
    <w:p>
      <w:pPr>
        <w:pStyle w:val="PlainText"/>
        <w:ind w:firstLine="720"/>
        <w:jc w:val="both"/>
        <w:rPr>
          <w:rFonts w:ascii="Times New Roman" w:hAnsi="Times New Roman" w:cs="Times New Roman"/>
        </w:rPr>
      </w:pPr>
      <w:r>
        <w:rPr>
          <w:rFonts w:cs="Times New Roman" w:ascii="Times New Roman" w:hAnsi="Times New Roman"/>
        </w:rPr>
        <w:t>«Слабая похвала» Элиота могла быть ошибочно воспринята некоторыми как комплимент, но если сопоставить ее с другими его критическими замечаниями о Суинберне, большинство из которых носят негативный или враждебный характер, становится очевидным, что он был</w:t>
      </w:r>
    </w:p>
    <w:p>
      <w:pPr>
        <w:pStyle w:val="PlainText"/>
        <w:ind w:firstLine="720"/>
        <w:jc w:val="both"/>
        <w:rPr>
          <w:rFonts w:ascii="Times New Roman" w:hAnsi="Times New Roman" w:cs="Times New Roman"/>
        </w:rPr>
      </w:pPr>
      <w:r>
        <w:rPr>
          <w:rFonts w:cs="Times New Roman" w:ascii="Times New Roman" w:hAnsi="Times New Roman"/>
        </w:rPr>
        <w:t>214 Кэтрин Максвелл</w:t>
      </w:r>
    </w:p>
    <w:p>
      <w:pPr>
        <w:pStyle w:val="PlainText"/>
        <w:ind w:firstLine="720"/>
        <w:jc w:val="both"/>
        <w:rPr>
          <w:rFonts w:ascii="Times New Roman" w:hAnsi="Times New Roman" w:cs="Times New Roman"/>
        </w:rPr>
      </w:pPr>
      <w:r>
        <w:rPr>
          <w:rFonts w:cs="Times New Roman" w:ascii="Times New Roman" w:hAnsi="Times New Roman"/>
        </w:rPr>
        <w:t>Он не стремился оказывать одолжения своему викторианскому предшественнику. Как показал Руксби, эссе 1920 года нанесло долгосрочный ущерб репутации Суинберна, и многие с радостью приняли точку зрения поэта-модерниста как последнее слово в критике. Читатели Элиота, вероятно, также имели в виду его многочисленные, менее сдержанные нападки на Суинберна, которые лишь усиливают негативный подтекст его эссе.</w:t>
      </w:r>
    </w:p>
    <w:p>
      <w:pPr>
        <w:pStyle w:val="PlainText"/>
        <w:ind w:firstLine="720"/>
        <w:jc w:val="both"/>
        <w:rPr>
          <w:rFonts w:ascii="Times New Roman" w:hAnsi="Times New Roman" w:cs="Times New Roman"/>
        </w:rPr>
      </w:pPr>
      <w:r>
        <w:rPr>
          <w:rFonts w:cs="Times New Roman" w:ascii="Times New Roman" w:hAnsi="Times New Roman"/>
        </w:rPr>
        <w:t>Краткий и далеко не полный обзор его опубликованных комментариев к поэту начинается с его эссе 1917 года «Размышления о верлибре», в котором он осуждает «трюк» метрической техники Суинберна (Элиот1965, 185). Элиот продолжает эту критику в своей брошюре «Эзра Паунд: его метрика и поэзия», изданной в том же году, о которой я расскажу подробнее позже.1В апреле 1918 года он заявляет в критической рецензии на сборник эссе Элис Мейнелл: «Она покоряет наши сердца... когда обличает Суинберна» (Элиот1918, 61). Более резкие замечания содержатся в пренебрежительном эссе о Редьярде Киплинге «Киплинг вновь оживает» (1919 г.) и достигают кульминации в двух знаменитых эссе, посвященных Суинберну, — «Суинберн как критик» и «Суинберн как поэт», — впервые опубликованных в журнале Athenæum в сентябре 1919 г. и январе 1920 г. соответственно, а затем перепечатанных в журнале The Sacred Wood в конце 1920 г.2В этот сборник также входит «Еврипид и профессор Мюррей», который первоначально вышел сразу после «Суинберна-поэта». Это ещё одно произведение, которое мимоходом затрагивает Суинберна, который, к неудовольствию Элиота, оказал очевидное влияние на поэтические переводы выдающегося классика Гилберта Мюррея (Элиот1920а, 74, 75).3В «Священный лес» также включена статья «Идеальный критик», первоначально опубликованная в виде двух статей в июле 1920 года, в которой декадентский писатель Артур Саймонс сравнивается с Суинберном как критиком не в его пользу, но, тем не менее, ясно, что превосходство Суинберна лишь относительно, и предполагается, что в любом случае на критику Саймонса негативное влияние оказала поэзия Суинберна (Элиот1920а, 5–7).4В 1921 году у Элиота произошла короткая перепалка с Джорджем Сейнтсбери на страницах «Times Literary Supplement» после того, как критик постарше попытался назвать припев «До начала времён» (из «Аталанты в Калидоне») «метафизическим» (Элиот1921б; Сейнтсбери1921). В 1926 году Элиот снова выступил с нападками в своей лекции Кларка о метафизической поэзии, прочитанной в Тринити-колледже в Кембридже, заявив, что «образы Шелли и Суинберна просто небрежны» и что «У Шелли и Суинберна было смутное представление об интеллектуальном порядке». Уточняя это, он добавляет: «Когда я утверждаю, что ни стихи Шелли, ни стихи Суинберна не выдерживают пристального изучения, я не имею в виду, что они были глупцами... Но их умы были подобны часам, наспех собранным рукой ребёнка;</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15</w:t>
      </w:r>
    </w:p>
    <w:p>
      <w:pPr>
        <w:pStyle w:val="PlainText"/>
        <w:ind w:firstLine="720"/>
        <w:jc w:val="both"/>
        <w:rPr>
          <w:rFonts w:ascii="Times New Roman" w:hAnsi="Times New Roman" w:cs="Times New Roman"/>
        </w:rPr>
      </w:pPr>
      <w:r>
        <w:rPr>
          <w:rFonts w:cs="Times New Roman" w:ascii="Times New Roman" w:hAnsi="Times New Roman"/>
        </w:rPr>
        <w:t>«В их творчестве нет настоящей близости между мыслью и чувством» (Элиот1993, 175). Он также воспользовался этой возможностью, чтобы ещё раз отвергнуть характеристику Сейнтсбери Суинберна как метафизика (Элиот1993, 204).</w:t>
      </w:r>
    </w:p>
    <w:p>
      <w:pPr>
        <w:pStyle w:val="PlainText"/>
        <w:ind w:firstLine="720"/>
        <w:jc w:val="both"/>
        <w:rPr>
          <w:rFonts w:ascii="Times New Roman" w:hAnsi="Times New Roman" w:cs="Times New Roman"/>
        </w:rPr>
      </w:pPr>
      <w:r>
        <w:rPr>
          <w:rFonts w:cs="Times New Roman" w:ascii="Times New Roman" w:hAnsi="Times New Roman"/>
        </w:rPr>
        <w:t>После этого Суинберн подвергается критике в рецензии Элиота на «Персоны» Паунда, опубликованной в The Dial в 1928 году, где он пишет: «Форма Суинберна неинтересна, потому что он буквально ничего не говорит, и если вы не имеете в виду что-то своими словами, они ничего для вас не сделают» (Элиот1928,6). Пять лет спустя Элиот, очевидно, все еще придерживался того же мнения, поскольку мы можем видеть, когда он упоминает Суинберна в неопубликованной лекции об Эдварде Лире, прочитанной в колледже Скриппса в Клермонте в январе 1933 года. Согласно газете колледжа, Элиот, обсуждая поэзию и смысл, дал понять, что «Суинберн достигает своего эффекта с помощью ритма и эмоционального использования слов, интеллектуальное содержание при этом незначительно» и что «Суинберн создает иллюзию глубокого смысла там, где смысла нет, в то время как Лир не имеет в виду ничего» (Бейкер1983, 566). Возможно, намёк на уступку есть в лекциях Элиота в Тернбулле 1933 года в Университете Джонса Хопкинса, когда он цитирует некоторые строки из «Перед зеркалом» Суинберна, которые он критиковал по крайней мере дважды, и признаёт, что они имеют определённую ценность: «Я вижу, что Суинберн стремился к особой ассоциации наших чувств к фиалкам и чувств к маленьким, жалким, хрупким человечкам» (Элиот1993, 272). Однако, чтобы это не прозвучало как снисходительность, его эссе о работе Теннисона «Памяти» 1936 года сообщает нам, что «Теннисон — мастер Суинберна, а стихосложение Суинберна, который сам был классическим ученым, часто грубое и иногда дешевое по сравнению с стихосложением Теннисона» (Элиот1936, 175–6). В последующие годы Элиот существенно пересмотрел своё первоначальное негативное мнение о Киплинге, но Суинберн так и не был реабилитирован, хотя вопрос о его статусе висит в воздухе в пересмотренном эссе о Киплинге 1941 года, когда Элиот замечает, что «Киплинг в значительном долгу перед Суинберном», но не уточняет, в чём именно (Элиот1957,230).5Однако в 1946 году, размышляя о состоянии поэзии, с которым она столкнулась в первом десятилетии двадцатого века, Элиот заметил: «Вопрос все еще стоял так: куда мы идем от Суинберна? И ответ, по-видимому, был — никуда» (Элиот в книге Рассела1950, 25).</w:t>
      </w:r>
    </w:p>
    <w:p>
      <w:pPr>
        <w:pStyle w:val="PlainText"/>
        <w:ind w:firstLine="720"/>
        <w:jc w:val="both"/>
        <w:rPr>
          <w:rFonts w:ascii="Times New Roman" w:hAnsi="Times New Roman" w:cs="Times New Roman"/>
        </w:rPr>
      </w:pPr>
      <w:r>
        <w:rPr>
          <w:rFonts w:cs="Times New Roman" w:ascii="Times New Roman" w:hAnsi="Times New Roman"/>
        </w:rPr>
        <w:t>Читая этот сборник замечаний, большинство из которых – насмешки, возникают вопросы о степени знания Элиотом этого поэта. Насколько хорошо он был знаком с творчеством Суинберна и как именно он его читал? Цель этой главы – не столько осудить взгляд Элиота на Суинберна (хотя, конечно, я его осуждаю), сколько исследовать контекст.</w:t>
      </w:r>
    </w:p>
    <w:p>
      <w:pPr>
        <w:pStyle w:val="PlainText"/>
        <w:ind w:firstLine="720"/>
        <w:jc w:val="both"/>
        <w:rPr>
          <w:rFonts w:ascii="Times New Roman" w:hAnsi="Times New Roman" w:cs="Times New Roman"/>
        </w:rPr>
      </w:pPr>
      <w:r>
        <w:rPr>
          <w:rFonts w:cs="Times New Roman" w:ascii="Times New Roman" w:hAnsi="Times New Roman"/>
        </w:rPr>
        <w:t>216 Кэтрин Максвелл</w:t>
      </w:r>
    </w:p>
    <w:p>
      <w:pPr>
        <w:pStyle w:val="PlainText"/>
        <w:ind w:firstLine="720"/>
        <w:jc w:val="both"/>
        <w:rPr>
          <w:rFonts w:ascii="Times New Roman" w:hAnsi="Times New Roman" w:cs="Times New Roman"/>
        </w:rPr>
      </w:pPr>
      <w:r>
        <w:rPr>
          <w:rFonts w:cs="Times New Roman" w:ascii="Times New Roman" w:hAnsi="Times New Roman"/>
        </w:rPr>
        <w:t>Для этого, и тем самым пролить свет на сопротивление Элиота Суинберну. В то время как первая часть этой главы рассматривает среду, в которой Элиот писал и реагировал на поэзию, вторая часть представляет собой, казалось бы, важный и несколько неожиданный новый источник для многих взглядов и идей, выраженных в влиятельном эссе Элиота 1920 года.</w:t>
      </w:r>
    </w:p>
    <w:p>
      <w:pPr>
        <w:pStyle w:val="PlainText"/>
        <w:ind w:firstLine="720"/>
        <w:jc w:val="both"/>
        <w:rPr>
          <w:rFonts w:ascii="Times New Roman" w:hAnsi="Times New Roman" w:cs="Times New Roman"/>
        </w:rPr>
      </w:pPr>
      <w:r>
        <w:rPr>
          <w:rFonts w:cs="Times New Roman" w:ascii="Times New Roman" w:hAnsi="Times New Roman"/>
        </w:rPr>
        <w:t>В «Суинберне как поэте» Элиот стремился представить увлечение Суинберном как нечто юношеское, что должно было отойти с наступлением зрелости. Он хладнокровно просит читателей согласиться с тем, что «мы (и, я думаю, нынешнее поколение) не получаем большого удовольствия от Суинберна, и что… (ещё более серьёзное осуждение) в какой-то период нашей жизни мы им наслаждались, а теперь больше не наслаждаемся» (Элиот).1920а, 145). Из этого можно было бы разумно предположить, что сам Элиот в раннем возрасте с удовольствием читал Суинберна. Однако четыре года спустя Элиот утверждал, что познакомился с Суинберном слишком поздно, чтобы «выжать из него хоть что-то». В письме Паунду от 22 декабря 1924 года он писал:</w:t>
      </w:r>
    </w:p>
    <w:p>
      <w:pPr>
        <w:pStyle w:val="PlainText"/>
        <w:ind w:firstLine="720"/>
        <w:jc w:val="both"/>
        <w:rPr>
          <w:rFonts w:ascii="Times New Roman" w:hAnsi="Times New Roman" w:cs="Times New Roman"/>
        </w:rPr>
      </w:pPr>
      <w:r>
        <w:rPr>
          <w:rFonts w:cs="Times New Roman" w:ascii="Times New Roman" w:hAnsi="Times New Roman"/>
        </w:rPr>
        <w:t>Вероятно, тот факт, что Суинберн и поэты девяностых годов полностью выпали из моей личной истории, имеет большое значение. Я не читал никого из этих людей, пока не стало слишком поздно что-либо из них извлечь, и пока я не усвоил другие влияния, которые сделали для меня невозможным вообще принять суинбернианцев. Единственное исключение — Россетти. Я так же слеп к достоинствам этих людей, как и к Томасу Харди. (Элиот1996, 394–5;2009, 2.557)</w:t>
      </w:r>
    </w:p>
    <w:p>
      <w:pPr>
        <w:pStyle w:val="PlainText"/>
        <w:ind w:firstLine="720"/>
        <w:jc w:val="both"/>
        <w:rPr>
          <w:rFonts w:ascii="Times New Roman" w:hAnsi="Times New Roman" w:cs="Times New Roman"/>
        </w:rPr>
      </w:pPr>
      <w:r>
        <w:rPr>
          <w:rFonts w:cs="Times New Roman" w:ascii="Times New Roman" w:hAnsi="Times New Roman"/>
        </w:rPr>
        <w:t>Это звучит подозрительно оборонительно, словно Элиот пытается отредактировать свою личную историю. Более того, это утверждение противоречит его примечанию к статье «О развитии вкуса», которая входит в вступительную лекцию (1932) к его циклу лекций в Гарварде, собранному в сборнике «Использование поэзии и использование критики» (1933). В этой заметке он описывает встречу с «Рубайят» Эдварда Фицджеральда, который заставил мир казаться «раскрашенным яркими, восхитительными и мучительными красками». После этого я пошёл по обычному подростковому пути, знакомясь с Байроном, Шелли, Китсом, Россетти, Суинберном (Элиот1933, 33). Тем не менее, Элиот подчеркивает незрелость этой фазы, которая длилась «до моих девятнадцати или двадцати лет», добавляя, что «мы не должны путать интенсивность поэтического опыта в юности с интенсивным опытом поэзии» (Элиот1933, 34). Многие из ранних стихотворений Элиота, написанных между 1907 и 1909 годами, до того, как он открыл свой стиль Лафорги, имеют характерную позднюю викторианскую задумчивость, отдалённо напоминающую</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17</w:t>
      </w:r>
    </w:p>
    <w:p>
      <w:pPr>
        <w:pStyle w:val="PlainText"/>
        <w:ind w:firstLine="720"/>
        <w:jc w:val="both"/>
        <w:rPr>
          <w:rFonts w:ascii="Times New Roman" w:hAnsi="Times New Roman" w:cs="Times New Roman"/>
        </w:rPr>
      </w:pPr>
      <w:r>
        <w:rPr>
          <w:rFonts w:cs="Times New Roman" w:ascii="Times New Roman" w:hAnsi="Times New Roman"/>
        </w:rPr>
        <w:t>Элегическое напряжение Суинберна, в то время как более мрачная нота звучит в «Цирцее»</w:t>
      </w:r>
    </w:p>
    <w:p>
      <w:pPr>
        <w:pStyle w:val="PlainText"/>
        <w:ind w:firstLine="720"/>
        <w:jc w:val="both"/>
        <w:rPr>
          <w:rFonts w:ascii="Times New Roman" w:hAnsi="Times New Roman" w:cs="Times New Roman"/>
        </w:rPr>
      </w:pPr>
      <w:r>
        <w:rPr>
          <w:rFonts w:cs="Times New Roman" w:ascii="Times New Roman" w:hAnsi="Times New Roman"/>
        </w:rPr>
        <w:t>Дворец» ноября 1908 года:</w:t>
      </w:r>
    </w:p>
    <w:p>
      <w:pPr>
        <w:pStyle w:val="PlainText"/>
        <w:ind w:firstLine="720"/>
        <w:jc w:val="both"/>
        <w:rPr>
          <w:rFonts w:ascii="Times New Roman" w:hAnsi="Times New Roman" w:cs="Times New Roman"/>
        </w:rPr>
      </w:pPr>
      <w:r>
        <w:rPr>
          <w:rFonts w:cs="Times New Roman" w:ascii="Times New Roman" w:hAnsi="Times New Roman"/>
        </w:rPr>
        <w:t>Вокруг ее фонтана, который струится</w:t>
      </w:r>
    </w:p>
    <w:p>
      <w:pPr>
        <w:pStyle w:val="PlainText"/>
        <w:ind w:firstLine="720"/>
        <w:jc w:val="both"/>
        <w:rPr>
          <w:rFonts w:ascii="Times New Roman" w:hAnsi="Times New Roman" w:cs="Times New Roman"/>
        </w:rPr>
      </w:pPr>
      <w:r>
        <w:rPr>
          <w:rFonts w:cs="Times New Roman" w:ascii="Times New Roman" w:hAnsi="Times New Roman"/>
        </w:rPr>
        <w:t>С голосом людей, страдающих от боли</w:t>
      </w:r>
    </w:p>
    <w:p>
      <w:pPr>
        <w:pStyle w:val="PlainText"/>
        <w:ind w:firstLine="720"/>
        <w:jc w:val="both"/>
        <w:rPr>
          <w:rFonts w:ascii="Times New Roman" w:hAnsi="Times New Roman" w:cs="Times New Roman"/>
        </w:rPr>
      </w:pPr>
      <w:r>
        <w:rPr>
          <w:rFonts w:cs="Times New Roman" w:ascii="Times New Roman" w:hAnsi="Times New Roman"/>
        </w:rPr>
        <w:t>Цветы, о которых не знает ни один человек.</w:t>
      </w:r>
    </w:p>
    <w:p>
      <w:pPr>
        <w:pStyle w:val="PlainText"/>
        <w:ind w:firstLine="720"/>
        <w:jc w:val="both"/>
        <w:rPr>
          <w:rFonts w:ascii="Times New Roman" w:hAnsi="Times New Roman" w:cs="Times New Roman"/>
        </w:rPr>
      </w:pPr>
      <w:r>
        <w:rPr>
          <w:rFonts w:cs="Times New Roman" w:ascii="Times New Roman" w:hAnsi="Times New Roman"/>
        </w:rPr>
        <w:t>Их лепестки клыкастые и красные.</w:t>
      </w:r>
    </w:p>
    <w:p>
      <w:pPr>
        <w:pStyle w:val="PlainText"/>
        <w:ind w:firstLine="720"/>
        <w:jc w:val="both"/>
        <w:rPr>
          <w:rFonts w:ascii="Times New Roman" w:hAnsi="Times New Roman" w:cs="Times New Roman"/>
        </w:rPr>
      </w:pPr>
      <w:r>
        <w:rPr>
          <w:rFonts w:cs="Times New Roman" w:ascii="Times New Roman" w:hAnsi="Times New Roman"/>
        </w:rPr>
        <w:t>С отвратительными полосами и пятнами;</w:t>
      </w:r>
    </w:p>
    <w:p>
      <w:pPr>
        <w:pStyle w:val="PlainText"/>
        <w:ind w:firstLine="720"/>
        <w:jc w:val="both"/>
        <w:rPr>
          <w:rFonts w:ascii="Times New Roman" w:hAnsi="Times New Roman" w:cs="Times New Roman"/>
        </w:rPr>
      </w:pPr>
      <w:r>
        <w:rPr>
          <w:rFonts w:cs="Times New Roman" w:ascii="Times New Roman" w:hAnsi="Times New Roman"/>
        </w:rPr>
        <w:t>Они возникли из конечностей мертвецов. –– Мы больше сюда не придем.</w:t>
      </w:r>
    </w:p>
    <w:p>
      <w:pPr>
        <w:pStyle w:val="PlainText"/>
        <w:ind w:firstLine="720"/>
        <w:jc w:val="both"/>
        <w:rPr>
          <w:rFonts w:ascii="Times New Roman" w:hAnsi="Times New Roman" w:cs="Times New Roman"/>
        </w:rPr>
      </w:pPr>
      <w:r>
        <w:rPr>
          <w:rFonts w:cs="Times New Roman" w:ascii="Times New Roman" w:hAnsi="Times New Roman"/>
        </w:rPr>
        <w:t>(Элиот1967, 26;1969, 598)</w:t>
      </w:r>
    </w:p>
    <w:p>
      <w:pPr>
        <w:pStyle w:val="PlainText"/>
        <w:ind w:firstLine="720"/>
        <w:jc w:val="both"/>
        <w:rPr>
          <w:rFonts w:ascii="Times New Roman" w:hAnsi="Times New Roman" w:cs="Times New Roman"/>
        </w:rPr>
      </w:pPr>
      <w:r>
        <w:rPr>
          <w:rFonts w:cs="Times New Roman" w:ascii="Times New Roman" w:hAnsi="Times New Roman"/>
        </w:rPr>
        <w:t>Возможно, именно от смущения, вызванного столь очевидной задолженностью, которая читается как непреднамеренно плохая пародия на Суинберна, Элиот стремился освободиться, хотя его редактор Кристофер Рикс отмечает различные отголоски творчества Суинберна, которые возникают в более конструктивной поэзии 1909–1917 годов, собранной в «Изобретениях Мартовского Зайца» (Элиот1996).</w:t>
      </w:r>
    </w:p>
    <w:p>
      <w:pPr>
        <w:pStyle w:val="PlainText"/>
        <w:ind w:firstLine="720"/>
        <w:jc w:val="both"/>
        <w:rPr>
          <w:rFonts w:ascii="Times New Roman" w:hAnsi="Times New Roman" w:cs="Times New Roman"/>
        </w:rPr>
      </w:pPr>
      <w:r>
        <w:rPr>
          <w:rFonts w:cs="Times New Roman" w:ascii="Times New Roman" w:hAnsi="Times New Roman"/>
        </w:rPr>
        <w:t>Однако более зрелая поэзия Элиота не застрахована от влияния Суинберна. Кассандра Лейти убедительно определила «Прощание» как источник «Пруфрока», а также предположила, что повторяющиеся у Элиота образы утопления обязаны викторианскому поэту (Лейти).2004, 436). Дэвид Нед Тобин слышит присутствие Суинберна в «звучащих песнопениях», таких как «Распущенные волосы сладки, каштановые волосы над развевающимся ртом, / Сиреневые и каштановые волосы» из «Пепельной среды» (Тобин1983, 94; Элиот1969, 93). Я предложил позднее стихотворение Суинберна «Чётки» из сборника «Проход через Ла-Манш и другие стихотворения» (1904) в качестве возможного источника образов в эпизоде ​​с розарием в «Сгоревший Нортон» (Максвелл1994, 101–4). Дэвид Рид и я соответственно отметили, что использование Элиотом мифического метода в «Бесплодной земле» (1921) предшествует примеру мощного мифотворчества самого Суинберна в таких стихотворениях, как «Итил» из сборника «Стихи и баллады» (1866) и позднее «На скалах» из сборника «Песни весенних приливов» (1880), которое заметно включает в себя переведенные фрагменты из Сафо и Эсхила, а также зашифрованные аллюзивные отголоски Гомера, Мильтона, Китса, Мэтью Арнольда и Уитмена (Рид1978; Максвелл2001). Увлечение Элиота Филомелой и Тиресием предвосхищается интересом самого Суинберна к этим персонажам. «Сёстры: Трагедия» Суинберна (1892), современная стихотворная драма, вдохновлённая образцами елизаветинской эпохи, возможно, оказала влияние на «Семейное воссоединение» Элиота (1939), его попытку написать современную стихотворную драму, вдохновлённую греческой трагедией. Оба</w:t>
      </w:r>
    </w:p>
    <w:p>
      <w:pPr>
        <w:pStyle w:val="PlainText"/>
        <w:ind w:firstLine="720"/>
        <w:jc w:val="both"/>
        <w:rPr>
          <w:rFonts w:ascii="Times New Roman" w:hAnsi="Times New Roman" w:cs="Times New Roman"/>
        </w:rPr>
      </w:pPr>
      <w:r>
        <w:rPr>
          <w:rFonts w:cs="Times New Roman" w:ascii="Times New Roman" w:hAnsi="Times New Roman"/>
        </w:rPr>
        <w:t>218 Кэтрин Максвелл</w:t>
      </w:r>
    </w:p>
    <w:p>
      <w:pPr>
        <w:pStyle w:val="PlainText"/>
        <w:ind w:firstLine="720"/>
        <w:jc w:val="both"/>
        <w:rPr>
          <w:rFonts w:ascii="Times New Roman" w:hAnsi="Times New Roman" w:cs="Times New Roman"/>
        </w:rPr>
      </w:pPr>
      <w:r>
        <w:rPr>
          <w:rFonts w:cs="Times New Roman" w:ascii="Times New Roman" w:hAnsi="Times New Roman"/>
        </w:rPr>
        <w:t>Действие пьес происходит в загородных домах на севере Англии, и в них фигурируют неблагополучные аристократические семьи, терзаемые прошлым. Джин Овертон Фуллер также отмечала, что экспериментальное использование Суинберном в своей пьесе повседневной речи белым стихом «точно соответствует тому, что делал Т.С. Элиот в «Вечеринке с коктейлем» и других произведениях» (Fuller).1968, 282). Элиот вполне мог встретить «Сестёр» как одну из пьес в пятитомном сборнике трагедий Алджернона Чарльза Суинберна 1905 года, издании, которое включает «пьесы Стюартов», упомянутые им в другом месте (Элиот1920а, 144).</w:t>
      </w:r>
    </w:p>
    <w:p>
      <w:pPr>
        <w:pStyle w:val="PlainText"/>
        <w:ind w:firstLine="720"/>
        <w:jc w:val="both"/>
        <w:rPr>
          <w:rFonts w:ascii="Times New Roman" w:hAnsi="Times New Roman" w:cs="Times New Roman"/>
        </w:rPr>
      </w:pPr>
      <w:r>
        <w:rPr>
          <w:rFonts w:cs="Times New Roman" w:ascii="Times New Roman" w:hAnsi="Times New Roman"/>
        </w:rPr>
        <w:t>Всё это поднимает вопрос: насколько Элиот читал или знал Суинберна? Его эссе 1920 года изначально было написано как рецензия на сборник Эдмунда Госса и Томаса Уайза «Избранное из Суинберна» (1919) – первое издание, опубликованное после сборника 1887 года, одобренного самим поэтом, в котором отсутствуют многие из его самых известных стихотворений. Поднимая вопрос о том, «сколько нужно читать конкретного поэта», Элиот отмечает:</w:t>
      </w:r>
    </w:p>
    <w:p>
      <w:pPr>
        <w:pStyle w:val="PlainText"/>
        <w:ind w:firstLine="720"/>
        <w:jc w:val="both"/>
        <w:rPr>
          <w:rFonts w:ascii="Times New Roman" w:hAnsi="Times New Roman" w:cs="Times New Roman"/>
        </w:rPr>
      </w:pPr>
      <w:r>
        <w:rPr>
          <w:rFonts w:cs="Times New Roman" w:ascii="Times New Roman" w:hAnsi="Times New Roman"/>
        </w:rPr>
        <w:t>Из Суинберна нам хотелось бы иметь полную «Аталанту» и сборник избранных произведений, в который непременно должны входить «Прокажённый», «Laus Veneris» и «Триумф времени». В него должно быть включено гораздо больше, но, пожалуй, нет ни одного стихотворения, которое было бы ошибкой пропустить. Изучающий Суинберна захочет прочитать одну из пьес Стюартов и погрузиться в «Тристрам Лионессский». Но почти никто сегодня не захочет читать всего Суинберна. (Элиот1920а, 144)</w:t>
      </w:r>
    </w:p>
    <w:p>
      <w:pPr>
        <w:pStyle w:val="PlainText"/>
        <w:ind w:firstLine="720"/>
        <w:jc w:val="both"/>
        <w:rPr>
          <w:rFonts w:ascii="Times New Roman" w:hAnsi="Times New Roman" w:cs="Times New Roman"/>
        </w:rPr>
      </w:pPr>
      <w:r>
        <w:rPr>
          <w:rFonts w:cs="Times New Roman" w:ascii="Times New Roman" w:hAnsi="Times New Roman"/>
        </w:rPr>
        <w:t>«Итил» и «Перед зеркалом» — ещё два стихотворения, упомянутые Элиотом в этом эссе. Оба они, наряду с «Триумфом времени», представлены в сборнике «Избранное из Суинберна», но остальные тексты там не встречаются. В рецензии Элиота особое внимание уделяется содержанию «Первых стихотворений и баллад» (149), куда входят «Прокажённый» и «Laus Veneris», поэтому он, очевидно, был знаком с этим томом.</w:t>
      </w:r>
    </w:p>
    <w:p>
      <w:pPr>
        <w:pStyle w:val="PlainText"/>
        <w:ind w:firstLine="720"/>
        <w:jc w:val="both"/>
        <w:rPr>
          <w:rFonts w:ascii="Times New Roman" w:hAnsi="Times New Roman" w:cs="Times New Roman"/>
        </w:rPr>
      </w:pPr>
      <w:r>
        <w:rPr>
          <w:rFonts w:cs="Times New Roman" w:ascii="Times New Roman" w:hAnsi="Times New Roman"/>
        </w:rPr>
        <w:t>И «Суинберн как поэт», и «Суинберн как критик», хотя и написаны в форме рецензий, несомненно, были вдохновлены работой Элиота в качестве внештатного лектора в период с 1916 по 1919 год. Как показал Рональд Шухард, Элиот начал читать внештатные лекции по современной французской литературе в Оксфорде в 1916 году, а в октябре того же года перешел к преподаванию современной английской литературы в Лондонском университете. Хотя этот курс охватывал все – от Теннисона до Мередита, Суинберн не был включен в программу. Однако он появился в программе двух последующих курсов по викторианской литературе, которые начались осенью 1917 года, хотя в первом, «Курсе из двадцати пяти лекций по викторианской литературе», указаны только названия лекций, а лекция 13 – «Поэт свободы – А. К. Суинберн».</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19</w:t>
      </w:r>
    </w:p>
    <w:p>
      <w:pPr>
        <w:pStyle w:val="PlainText"/>
        <w:ind w:firstLine="720"/>
        <w:jc w:val="both"/>
        <w:rPr>
          <w:rFonts w:ascii="Times New Roman" w:hAnsi="Times New Roman" w:cs="Times New Roman"/>
        </w:rPr>
      </w:pPr>
      <w:r>
        <w:rPr>
          <w:rFonts w:cs="Times New Roman" w:ascii="Times New Roman" w:hAnsi="Times New Roman"/>
        </w:rPr>
        <w:t>(Шучард1974, 293). В другом курсе, продолжавшем прошлогодний курс современной английской литературы, Суинберн был четвёртой темой (после Д.Г. Россетти и до Пейтера). Краткие заметки о расписании лекций приведены ниже:</w:t>
      </w:r>
    </w:p>
    <w:p>
      <w:pPr>
        <w:pStyle w:val="PlainText"/>
        <w:ind w:firstLine="720"/>
        <w:jc w:val="both"/>
        <w:rPr>
          <w:rFonts w:ascii="Times New Roman" w:hAnsi="Times New Roman" w:cs="Times New Roman"/>
        </w:rPr>
      </w:pPr>
      <w:r>
        <w:rPr>
          <w:rFonts w:cs="Times New Roman" w:ascii="Times New Roman" w:hAnsi="Times New Roman"/>
        </w:rPr>
        <w:t>Чистый романтик. Связь с прерафаэлитизмом. «Язычество». Его ранние взгляды. Его приверженность свободе. Достоинства и недостатки его поэзии. Читайте: «Отрывки из стихов и баллад»; «Аталанта в Калидоне», отрывки из «Песен перед восходом солнца».</w:t>
      </w:r>
    </w:p>
    <w:p>
      <w:pPr>
        <w:pStyle w:val="PlainText"/>
        <w:ind w:firstLine="720"/>
        <w:jc w:val="both"/>
        <w:rPr>
          <w:rFonts w:ascii="Times New Roman" w:hAnsi="Times New Roman" w:cs="Times New Roman"/>
        </w:rPr>
      </w:pPr>
      <w:r>
        <w:rPr>
          <w:rFonts w:cs="Times New Roman" w:ascii="Times New Roman" w:hAnsi="Times New Roman"/>
        </w:rPr>
        <w:t>Суинберн как прозаик. Сравнение с Шелли как поэтом. (Шухард1974, 294).</w:t>
      </w:r>
    </w:p>
    <w:p>
      <w:pPr>
        <w:pStyle w:val="PlainText"/>
        <w:ind w:firstLine="720"/>
        <w:jc w:val="both"/>
        <w:rPr>
          <w:rFonts w:ascii="Times New Roman" w:hAnsi="Times New Roman" w:cs="Times New Roman"/>
        </w:rPr>
      </w:pPr>
      <w:r>
        <w:rPr>
          <w:rFonts w:cs="Times New Roman" w:ascii="Times New Roman" w:hAnsi="Times New Roman"/>
        </w:rPr>
        <w:t>Можно предположить, что помимо перечисленных произведений сам Элиот, вероятно, «читал одну из пьес Стюартов и углубился в «Тристрама Лионессского». В статье «Суинберн как критик» он также упоминает пьесу Суинберна «Герцог Гандийский» (1908) как драму, вдохновлённую елизаветинской эпохой, которую он считает недостаточной (1920a, 23).</w:t>
      </w:r>
    </w:p>
    <w:p>
      <w:pPr>
        <w:pStyle w:val="PlainText"/>
        <w:ind w:firstLine="720"/>
        <w:jc w:val="both"/>
        <w:rPr>
          <w:rFonts w:ascii="Times New Roman" w:hAnsi="Times New Roman" w:cs="Times New Roman"/>
        </w:rPr>
      </w:pPr>
      <w:r>
        <w:rPr>
          <w:rFonts w:cs="Times New Roman" w:ascii="Times New Roman" w:hAnsi="Times New Roman"/>
        </w:rPr>
        <w:t>Статья «Суинберн как критик» в книге «Священный лес», являющейся частью более обширного исследования, озаглавленного «Несовершенные критики», показывает, что Элиот во многом опирался на театральную критику Суинберна. Он упоминает «современников Шекспира, эпоху Шекспира и книги о Шекспире и Джонсоне» (20).6В этом эссе Элиот несколько неохотно отзывается о Суинберне более тепло, признавая, что «при всех его превосходных степенях, его суждение, если внимательно присмотреться, представляется умеренным и справедливым», что «его вкус чувствителен и разборчив», и что «мы не можем сказать, что его мышление ошибочно или извращено – вплоть до того момента, когда оно становится мышлением» (19, 20). Он также утверждает: «Его великое достоинство как критика… заключается в том, что он был достаточно заинтересован в предмете и достаточно хорошо о нём знал;… редкое сочетание в английской критике». Тем не менее, Суинберн считается «ценителем, а не критиком», и его неспособность задавать те вопросы, которые Элиот считает важными, делает его работу «скорее введением, чем утверждением» (24, 19, 20).</w:t>
      </w:r>
    </w:p>
    <w:p>
      <w:pPr>
        <w:pStyle w:val="PlainText"/>
        <w:ind w:firstLine="720"/>
        <w:jc w:val="both"/>
        <w:rPr>
          <w:rFonts w:ascii="Times New Roman" w:hAnsi="Times New Roman" w:cs="Times New Roman"/>
        </w:rPr>
      </w:pPr>
      <w:r>
        <w:rPr>
          <w:rFonts w:cs="Times New Roman" w:ascii="Times New Roman" w:hAnsi="Times New Roman"/>
        </w:rPr>
        <w:t>Элиот, похоже, довольно взвешенно и внимательно читал критику Суинберна, чего нельзя сказать о его прочтении поэзии Суинберна. В своих лекциях Кларку 1926 года он говорит о поэзии Крэшоу: «Вы не можете мчаться сквозь неё, как вы не только можете, но и должны мчаться сквозь Суинберна, даже в его лучших произведениях» (Элиот).1993, 179). На самом деле, всё наоборот: хотя первоначальное, неспешное чтение Суинберна может дать представление о его жизненной энергии, необходимо сочетать это с чтением, которое не спешит, чтобы уловить всю сложность</w:t>
      </w:r>
    </w:p>
    <w:p>
      <w:pPr>
        <w:pStyle w:val="PlainText"/>
        <w:ind w:firstLine="720"/>
        <w:jc w:val="both"/>
        <w:rPr>
          <w:rFonts w:ascii="Times New Roman" w:hAnsi="Times New Roman" w:cs="Times New Roman"/>
        </w:rPr>
      </w:pPr>
      <w:r>
        <w:rPr>
          <w:rFonts w:cs="Times New Roman" w:ascii="Times New Roman" w:hAnsi="Times New Roman"/>
        </w:rPr>
        <w:t>220 Кэтрин Максвелл</w:t>
      </w:r>
    </w:p>
    <w:p>
      <w:pPr>
        <w:pStyle w:val="PlainText"/>
        <w:ind w:firstLine="720"/>
        <w:jc w:val="both"/>
        <w:rPr>
          <w:rFonts w:ascii="Times New Roman" w:hAnsi="Times New Roman" w:cs="Times New Roman"/>
        </w:rPr>
      </w:pPr>
      <w:r>
        <w:rPr>
          <w:rFonts w:cs="Times New Roman" w:ascii="Times New Roman" w:hAnsi="Times New Roman"/>
        </w:rPr>
        <w:t>Смысл и намёк. Элиот не раз обвинял Суинберна в небрежности, но если бы он сам читал медленнее и вдумчивее, он бы понял, что поэт был совершенно прав в своём выборе. Например, в стихотворении «Суинберн как поэт» Элиот выбирает первые строки из Второго хора «Аталанты»:</w:t>
      </w:r>
    </w:p>
    <w:p>
      <w:pPr>
        <w:pStyle w:val="PlainText"/>
        <w:ind w:firstLine="720"/>
        <w:jc w:val="both"/>
        <w:rPr>
          <w:rFonts w:ascii="Times New Roman" w:hAnsi="Times New Roman" w:cs="Times New Roman"/>
        </w:rPr>
      </w:pPr>
      <w:r>
        <w:rPr>
          <w:rFonts w:cs="Times New Roman" w:ascii="Times New Roman" w:hAnsi="Times New Roman"/>
        </w:rPr>
        <w:t>До начала лет</w:t>
      </w:r>
    </w:p>
    <w:p>
      <w:pPr>
        <w:pStyle w:val="PlainText"/>
        <w:ind w:firstLine="720"/>
        <w:jc w:val="both"/>
        <w:rPr>
          <w:rFonts w:ascii="Times New Roman" w:hAnsi="Times New Roman" w:cs="Times New Roman"/>
        </w:rPr>
      </w:pPr>
      <w:r>
        <w:rPr>
          <w:rFonts w:cs="Times New Roman" w:ascii="Times New Roman" w:hAnsi="Times New Roman"/>
        </w:rPr>
        <w:t>Пришло время сотворения человека.</w:t>
      </w:r>
    </w:p>
    <w:p>
      <w:pPr>
        <w:pStyle w:val="PlainText"/>
        <w:ind w:firstLine="720"/>
        <w:jc w:val="both"/>
        <w:rPr>
          <w:rFonts w:ascii="Times New Roman" w:hAnsi="Times New Roman" w:cs="Times New Roman"/>
        </w:rPr>
      </w:pPr>
      <w:r>
        <w:rPr>
          <w:rFonts w:cs="Times New Roman" w:ascii="Times New Roman" w:hAnsi="Times New Roman"/>
        </w:rPr>
        <w:t>Время с даром слез;</w:t>
      </w:r>
    </w:p>
    <w:p>
      <w:pPr>
        <w:pStyle w:val="PlainText"/>
        <w:ind w:firstLine="720"/>
        <w:jc w:val="both"/>
        <w:rPr>
          <w:rFonts w:ascii="Times New Roman" w:hAnsi="Times New Roman" w:cs="Times New Roman"/>
        </w:rPr>
      </w:pPr>
      <w:r>
        <w:rPr>
          <w:rFonts w:cs="Times New Roman" w:ascii="Times New Roman" w:hAnsi="Times New Roman"/>
        </w:rPr>
        <w:t>Горе с пролитым стаканом.</w:t>
      </w:r>
    </w:p>
    <w:p>
      <w:pPr>
        <w:pStyle w:val="PlainText"/>
        <w:ind w:firstLine="720"/>
        <w:jc w:val="both"/>
        <w:rPr>
          <w:rFonts w:ascii="Times New Roman" w:hAnsi="Times New Roman" w:cs="Times New Roman"/>
        </w:rPr>
      </w:pPr>
      <w:r>
        <w:rPr>
          <w:rFonts w:cs="Times New Roman" w:ascii="Times New Roman" w:hAnsi="Times New Roman"/>
        </w:rPr>
        <w:t>(Элиот1920а, 148; Суинберн1904 год,4.258; Суинберн2000, 258)</w:t>
      </w:r>
    </w:p>
    <w:p>
      <w:pPr>
        <w:pStyle w:val="PlainText"/>
        <w:ind w:firstLine="720"/>
        <w:jc w:val="both"/>
        <w:rPr>
          <w:rFonts w:ascii="Times New Roman" w:hAnsi="Times New Roman" w:cs="Times New Roman"/>
        </w:rPr>
      </w:pPr>
      <w:r>
        <w:rPr>
          <w:rFonts w:cs="Times New Roman" w:ascii="Times New Roman" w:hAnsi="Times New Roman"/>
        </w:rPr>
        <w:t>Затем он комментирует:</w:t>
      </w:r>
    </w:p>
    <w:p>
      <w:pPr>
        <w:pStyle w:val="PlainText"/>
        <w:ind w:firstLine="720"/>
        <w:jc w:val="both"/>
        <w:rPr>
          <w:rFonts w:ascii="Times New Roman" w:hAnsi="Times New Roman" w:cs="Times New Roman"/>
        </w:rPr>
      </w:pPr>
      <w:r>
        <w:rPr>
          <w:rFonts w:cs="Times New Roman" w:ascii="Times New Roman" w:hAnsi="Times New Roman"/>
        </w:rPr>
        <w:t>Это не просто «музыка»: она действенна, потому что кажется грандиозным заявлением, подобным заявлениям, сделанным в наших снах; когда мы просыпаемся, мы обнаруживаем, что «стекло, которое текло», лучше подходит для времени, чем для горя, и что дар слёз был бы так же уместен, как и для горя. (148–9)</w:t>
      </w:r>
    </w:p>
    <w:p>
      <w:pPr>
        <w:pStyle w:val="PlainText"/>
        <w:ind w:firstLine="720"/>
        <w:jc w:val="both"/>
        <w:rPr>
          <w:rFonts w:ascii="Times New Roman" w:hAnsi="Times New Roman" w:cs="Times New Roman"/>
        </w:rPr>
      </w:pPr>
      <w:r>
        <w:rPr>
          <w:rFonts w:cs="Times New Roman" w:ascii="Times New Roman" w:hAnsi="Times New Roman"/>
        </w:rPr>
        <w:t>В своем элегантном эссе об Аталанте Морис Боура отмечает предпочтительную редакцию Элиота:</w:t>
      </w:r>
    </w:p>
    <w:p>
      <w:pPr>
        <w:pStyle w:val="PlainText"/>
        <w:ind w:firstLine="720"/>
        <w:jc w:val="both"/>
        <w:rPr>
          <w:rFonts w:ascii="Times New Roman" w:hAnsi="Times New Roman" w:cs="Times New Roman"/>
        </w:rPr>
      </w:pPr>
      <w:r>
        <w:rPr>
          <w:rFonts w:cs="Times New Roman" w:ascii="Times New Roman" w:hAnsi="Times New Roman"/>
        </w:rPr>
        <w:t>Это слишком очевидно. [Суинберн] хочет удивить, сказать что-то неожиданное, и он прав, ведь совершенно верно, что время приносит слёзы, а горе пожирает наши дни. Он поднимается над обыденностью к чему-то иному, и его способ сделать это — использовать слова и идеи в неожиданных сочетаниях, чтобы мы не заснули и переходили от шока к восторженному шоку. (Боура1950, 238)</w:t>
      </w:r>
    </w:p>
    <w:p>
      <w:pPr>
        <w:pStyle w:val="PlainText"/>
        <w:ind w:firstLine="720"/>
        <w:jc w:val="both"/>
        <w:rPr>
          <w:rFonts w:ascii="Times New Roman" w:hAnsi="Times New Roman" w:cs="Times New Roman"/>
        </w:rPr>
      </w:pPr>
      <w:r>
        <w:rPr>
          <w:rFonts w:cs="Times New Roman" w:ascii="Times New Roman" w:hAnsi="Times New Roman"/>
        </w:rPr>
        <w:t>Джон Розенберг аналогичным образом отвергает перестановку Элиота, называя ее «банальной», и, отмечая, что весь припев посвящен «ужасной двусмысленности даров богов людям», замечает:</w:t>
      </w:r>
    </w:p>
    <w:p>
      <w:pPr>
        <w:pStyle w:val="PlainText"/>
        <w:ind w:firstLine="720"/>
        <w:jc w:val="both"/>
        <w:rPr>
          <w:rFonts w:ascii="Times New Roman" w:hAnsi="Times New Roman" w:cs="Times New Roman"/>
        </w:rPr>
      </w:pPr>
      <w:r>
        <w:rPr>
          <w:rFonts w:cs="Times New Roman" w:ascii="Times New Roman" w:hAnsi="Times New Roman"/>
        </w:rPr>
        <w:t>Читая строки, мы наполовину осознаем традиционные образы, лежащие в их основе, наш разум реагирует так же, как наше ухо на отклонение от обычного ритма, наполовину слыша нормальный ритм и наполовину — эксцентрический. (Розенберг1967, 133)</w:t>
      </w:r>
    </w:p>
    <w:p>
      <w:pPr>
        <w:pStyle w:val="PlainText"/>
        <w:ind w:firstLine="720"/>
        <w:jc w:val="both"/>
        <w:rPr>
          <w:rFonts w:ascii="Times New Roman" w:hAnsi="Times New Roman" w:cs="Times New Roman"/>
        </w:rPr>
      </w:pPr>
      <w:r>
        <w:rPr>
          <w:rFonts w:cs="Times New Roman" w:ascii="Times New Roman" w:hAnsi="Times New Roman"/>
        </w:rPr>
        <w:t>Возьмем другой пример: обсуждая выбор слов Суинберна, Элиот утверждает, что «он использует самые общие слова, потому что его эмоции никогда не бывают частными, никогда не находятся в поле зрения, никогда не сфокусированы», и в подтверждение этого он приводит цитату из «Триумфа времени»:</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21</w:t>
      </w:r>
    </w:p>
    <w:p>
      <w:pPr>
        <w:pStyle w:val="PlainText"/>
        <w:ind w:firstLine="720"/>
        <w:jc w:val="both"/>
        <w:rPr>
          <w:rFonts w:ascii="Times New Roman" w:hAnsi="Times New Roman" w:cs="Times New Roman"/>
        </w:rPr>
      </w:pPr>
      <w:r>
        <w:rPr>
          <w:rFonts w:cs="Times New Roman" w:ascii="Times New Roman" w:hAnsi="Times New Roman"/>
        </w:rPr>
        <w:t>Жил в старину во Франции певец</w:t>
      </w:r>
    </w:p>
    <w:p>
      <w:pPr>
        <w:pStyle w:val="PlainText"/>
        <w:ind w:firstLine="720"/>
        <w:jc w:val="both"/>
        <w:rPr>
          <w:rFonts w:ascii="Times New Roman" w:hAnsi="Times New Roman" w:cs="Times New Roman"/>
        </w:rPr>
      </w:pPr>
      <w:r>
        <w:rPr>
          <w:rFonts w:cs="Times New Roman" w:ascii="Times New Roman" w:hAnsi="Times New Roman"/>
        </w:rPr>
        <w:t>У бесприливного, скорбного, срединного моря.</w:t>
      </w:r>
    </w:p>
    <w:p>
      <w:pPr>
        <w:pStyle w:val="PlainText"/>
        <w:ind w:firstLine="720"/>
        <w:jc w:val="both"/>
        <w:rPr>
          <w:rFonts w:ascii="Times New Roman" w:hAnsi="Times New Roman" w:cs="Times New Roman"/>
        </w:rPr>
      </w:pPr>
      <w:r>
        <w:rPr>
          <w:rFonts w:cs="Times New Roman" w:ascii="Times New Roman" w:hAnsi="Times New Roman"/>
        </w:rPr>
        <w:t>В стране песка, руин и золота</w:t>
      </w:r>
    </w:p>
    <w:p>
      <w:pPr>
        <w:pStyle w:val="PlainText"/>
        <w:ind w:firstLine="720"/>
        <w:jc w:val="both"/>
        <w:rPr>
          <w:rFonts w:ascii="Times New Roman" w:hAnsi="Times New Roman" w:cs="Times New Roman"/>
        </w:rPr>
      </w:pPr>
      <w:r>
        <w:rPr>
          <w:rFonts w:cs="Times New Roman" w:ascii="Times New Roman" w:hAnsi="Times New Roman"/>
        </w:rPr>
        <w:t>Там сияла одна женщина, и никого, кроме нее.</w:t>
      </w:r>
    </w:p>
    <w:p>
      <w:pPr>
        <w:pStyle w:val="PlainText"/>
        <w:ind w:firstLine="720"/>
        <w:jc w:val="both"/>
        <w:rPr>
          <w:rFonts w:ascii="Times New Roman" w:hAnsi="Times New Roman" w:cs="Times New Roman"/>
        </w:rPr>
      </w:pPr>
      <w:r>
        <w:rPr>
          <w:rFonts w:cs="Times New Roman" w:ascii="Times New Roman" w:hAnsi="Times New Roman"/>
        </w:rPr>
        <w:t>(Элиот1920а, 147; Суинберн1904, 1,44; Суинберн2000, 39)</w:t>
      </w:r>
    </w:p>
    <w:p>
      <w:pPr>
        <w:pStyle w:val="PlainText"/>
        <w:ind w:firstLine="720"/>
        <w:jc w:val="both"/>
        <w:rPr>
          <w:rFonts w:ascii="Times New Roman" w:hAnsi="Times New Roman" w:cs="Times New Roman"/>
        </w:rPr>
      </w:pPr>
      <w:r>
        <w:rPr>
          <w:rFonts w:cs="Times New Roman" w:ascii="Times New Roman" w:hAnsi="Times New Roman"/>
        </w:rPr>
        <w:t>Элиот добавляет:</w:t>
      </w:r>
    </w:p>
    <w:p>
      <w:pPr>
        <w:pStyle w:val="PlainText"/>
        <w:ind w:firstLine="720"/>
        <w:jc w:val="both"/>
        <w:rPr>
          <w:rFonts w:ascii="Times New Roman" w:hAnsi="Times New Roman" w:cs="Times New Roman"/>
        </w:rPr>
      </w:pPr>
      <w:r>
        <w:rPr>
          <w:rFonts w:cs="Times New Roman" w:ascii="Times New Roman" w:hAnsi="Times New Roman"/>
        </w:rPr>
        <w:t>Видите ли, Прованс здесь — всего лишь точка рассеяния. Суинберн определяет это место самым общим словом, которое для него само по себе ценно. «Золото», «руины», «печальный»: ему нужен не просто звук, а смутные ассоциации, которые вызывают эти слова. Он не сосредоточен на каком-то конкретном месте. (147)</w:t>
      </w:r>
    </w:p>
    <w:p>
      <w:pPr>
        <w:pStyle w:val="PlainText"/>
        <w:ind w:firstLine="720"/>
        <w:jc w:val="both"/>
        <w:rPr>
          <w:rFonts w:ascii="Times New Roman" w:hAnsi="Times New Roman" w:cs="Times New Roman"/>
        </w:rPr>
      </w:pPr>
      <w:r>
        <w:rPr>
          <w:rFonts w:cs="Times New Roman" w:ascii="Times New Roman" w:hAnsi="Times New Roman"/>
        </w:rPr>
        <w:t>На самом деле строки Суинберна описывают два места. Первое — Франция (родина Жофре Рюделя, провансальского певца XII века), а второе — родина апокрифической любви Рюделя, Дамы Триполи. Суинберн точнее, чем предполагает Элиот. Южная Франция граничит со Средиземным морем, почти замкнутым «срединным» морем, которое Суинберн презирал и считал жалким или «скорбным» за его безжизненность и отсутствие живых приливов (20 января 1882 г.; Суинберн1959–62, 4.254). Леди, с другой стороны, живет в Триполи в Ливане, засушливой, но богатой стране, которая к двенадцатому веку уже накопила руины прежних оккупировавших ее государств.</w:t>
      </w:r>
    </w:p>
    <w:p>
      <w:pPr>
        <w:pStyle w:val="PlainText"/>
        <w:ind w:firstLine="720"/>
        <w:jc w:val="both"/>
        <w:rPr>
          <w:rFonts w:ascii="Times New Roman" w:hAnsi="Times New Roman" w:cs="Times New Roman"/>
        </w:rPr>
      </w:pPr>
      <w:r>
        <w:rPr>
          <w:rFonts w:cs="Times New Roman" w:ascii="Times New Roman" w:hAnsi="Times New Roman"/>
        </w:rPr>
        <w:t>Небрежность самого Элиота очевидна. В своей лекции Кларку он упрекает Суинберна за небрежность в образах, но в приведённом им примере (Элиот1993,</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4) – возможно, неточно припоминается из «Суинберна как поэта» (Элиот1920а,</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 – он неверно цитирует строки Суинберна из «Перед зеркалом» – «Подснежники, что молят о прощении / И тоскуют по страху» – как «Фиалки, что молят о прощении / И тоскуют по страху», – опечатка, которая разрушает не только звучание строки Суинберна, но и её смысл, устраняя впечатление интенсивной белизны, которая является главным моментом сравнения. Он повторяет ту же ошибку в своей лекции в Тернбулле семь лет спустя, но там, по крайней мере, неохотно признаёт, что строки Суинберна имеют определённую применимость (Элиот1993, 272).</w:t>
      </w:r>
    </w:p>
    <w:p>
      <w:pPr>
        <w:pStyle w:val="PlainText"/>
        <w:ind w:firstLine="720"/>
        <w:jc w:val="both"/>
        <w:rPr>
          <w:rFonts w:ascii="Times New Roman" w:hAnsi="Times New Roman" w:cs="Times New Roman"/>
        </w:rPr>
      </w:pPr>
      <w:r>
        <w:rPr>
          <w:rFonts w:cs="Times New Roman" w:ascii="Times New Roman" w:hAnsi="Times New Roman"/>
        </w:rPr>
        <w:t>Агрессивность Элиота по отношению к Суинберну и другим видным деятелям викторианской эпохи долгое время приписывалась его ощущению опоздания.7Дэвид Нед Тобин в своем вдумчивом исследовании викторианского наследия Элиота утверждает:</w:t>
      </w:r>
    </w:p>
    <w:p>
      <w:pPr>
        <w:pStyle w:val="PlainText"/>
        <w:ind w:firstLine="720"/>
        <w:jc w:val="both"/>
        <w:rPr>
          <w:rFonts w:ascii="Times New Roman" w:hAnsi="Times New Roman" w:cs="Times New Roman"/>
        </w:rPr>
      </w:pPr>
      <w:r>
        <w:rPr>
          <w:rFonts w:cs="Times New Roman" w:ascii="Times New Roman" w:hAnsi="Times New Roman"/>
        </w:rPr>
        <w:t>У Элиота проявляется двойственная, колеблющаяся точка зрения и тонкая стратегия защиты: несомненные признаки «страха влияния». Его ссылки на таких поэтов, как Теннисон и Киплинг, указывают на</w:t>
      </w:r>
    </w:p>
    <w:p>
      <w:pPr>
        <w:pStyle w:val="PlainText"/>
        <w:ind w:firstLine="720"/>
        <w:jc w:val="both"/>
        <w:rPr>
          <w:rFonts w:ascii="Times New Roman" w:hAnsi="Times New Roman" w:cs="Times New Roman"/>
        </w:rPr>
      </w:pPr>
      <w:r>
        <w:rPr>
          <w:rFonts w:cs="Times New Roman" w:ascii="Times New Roman" w:hAnsi="Times New Roman"/>
        </w:rPr>
        <w:t>222 Кэтрин Максвелл</w:t>
      </w:r>
    </w:p>
    <w:p>
      <w:pPr>
        <w:pStyle w:val="PlainText"/>
        <w:ind w:firstLine="720"/>
        <w:jc w:val="both"/>
        <w:rPr>
          <w:rFonts w:ascii="Times New Roman" w:hAnsi="Times New Roman" w:cs="Times New Roman"/>
        </w:rPr>
      </w:pPr>
      <w:r>
        <w:rPr>
          <w:rFonts w:cs="Times New Roman" w:ascii="Times New Roman" w:hAnsi="Times New Roman"/>
        </w:rPr>
        <w:t>глубокое знакомство со своей работой, в сочетании с потребностью дистанцироваться от нее, оценить ее, иногда искажать или принижать ее – и, наконец, примириться с ней. (Тобин1983, 91)</w:t>
      </w:r>
    </w:p>
    <w:p>
      <w:pPr>
        <w:pStyle w:val="PlainText"/>
        <w:ind w:firstLine="720"/>
        <w:jc w:val="both"/>
        <w:rPr>
          <w:rFonts w:ascii="Times New Roman" w:hAnsi="Times New Roman" w:cs="Times New Roman"/>
        </w:rPr>
      </w:pPr>
      <w:r>
        <w:rPr>
          <w:rFonts w:cs="Times New Roman" w:ascii="Times New Roman" w:hAnsi="Times New Roman"/>
        </w:rPr>
        <w:t>Однако, возможно, Элиот не «примирился» с Суинберном, как с другими предшественниками викторианской эпохи, возможно, потому, что Суинберн отдавал предпочтение, которое, должно быть, было особенно раздражающим. Столкнувшись с лидерством Суинберна во многих ключевых областях – елизаветинской драме, Блейке, Бодлере, Малларме, греческом мифотворчестве, авангардизме, драматургических экспериментах – Элиот вряд ли был рад оказаться опоздавшим. Однако в негативном отношении Элиота к Суинберну есть ещё один важный элемент, который, в частности, помог ему оттеснить своего предшественника на второй план, считая его устаревшим.</w:t>
      </w:r>
    </w:p>
    <w:p>
      <w:pPr>
        <w:pStyle w:val="PlainText"/>
        <w:ind w:firstLine="720"/>
        <w:jc w:val="both"/>
        <w:rPr>
          <w:rFonts w:ascii="Times New Roman" w:hAnsi="Times New Roman" w:cs="Times New Roman"/>
        </w:rPr>
      </w:pPr>
      <w:r>
        <w:rPr>
          <w:rFonts w:cs="Times New Roman" w:ascii="Times New Roman" w:hAnsi="Times New Roman"/>
        </w:rPr>
        <w:t>Новые принципы поэтического творчества, выраженные в доктринах имажинизма, позволили Элиоту, вместе с другими поэтами, стремившимися определить себя как подлинно современных, противопоставить себя викторианскому наследию, которое Эзра Паунд и другие считали характерным для неопределенности, «сумеречного духа».8«Неопределенный» — любимое слово многих поздних викторианцев, которых презирал Элиот, например, последователя Суинберна в прозе Уолтера Патера и подруги Патера, писательницы-эстетика Вернон Ли (см. Элиот1971, 26, 27, 40, 41). Для этих авторов слово «смутный» часто используется для обозначения образной суггестии, действующей через подсознательные или косвенные ассоциации. В работе «Школа Джорджоне» (1877) о лирической поэзии как о «высшей и наиболее полной форме поэзии» Патер отмечает, что её «самое совершенство… часто, по-видимому, зависит отчасти от определённого подавления или неопределённости чистого сюжета, так что смысл доходит до нас путями, не отчётливо прослеживаемыми пониманием» (Патер1980, 108). В эссе Ли «Фауст и Елена: Заметки о сверхъестественном в искусстве» (1880) неопределённость рассматривается как атрибут и предпосылка сверхъестественного. Описывая наше «преходящее удовольствие от невозможного и неопределённого», она объясняет, как «мы, современные люди, ищем в мире сверхъестественного возрождения восхитительной полумрака видения и остроты воображения нашего детства» (Ли2006, 312).9Такая неопределенность противоречит имажинизму Паунда, который, по его словам, был «объективным — без уловок, прямым...».</w:t>
      </w:r>
    </w:p>
    <w:p>
      <w:pPr>
        <w:pStyle w:val="PlainText"/>
        <w:ind w:firstLine="720"/>
        <w:jc w:val="both"/>
        <w:rPr>
          <w:rFonts w:ascii="Times New Roman" w:hAnsi="Times New Roman" w:cs="Times New Roman"/>
        </w:rPr>
      </w:pPr>
      <w:r>
        <w:rPr>
          <w:rFonts w:cs="Times New Roman" w:ascii="Times New Roman" w:hAnsi="Times New Roman"/>
        </w:rPr>
        <w:t>«откровенный разговор».10Знаменитое предисловие к книге «Некоторые поэты-имажинисты: Антология1915, сборник, задуманный и составленный главным образом Ричардом Олдингтоном и HD, среди прочего, утверждал, что поэзия должна «представлять образ» и «точно передавать частности, а не прибегать к расплывчатым обобщениям». Поэтому поэты должны «создавать чёткую и ясную поэзию, без размытости или неопределённости» (Олдингтон, HD и др.,1915, vii).</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23</w:t>
      </w:r>
    </w:p>
    <w:p>
      <w:pPr>
        <w:pStyle w:val="PlainText"/>
        <w:ind w:firstLine="720"/>
        <w:jc w:val="both"/>
        <w:rPr>
          <w:rFonts w:ascii="Times New Roman" w:hAnsi="Times New Roman" w:cs="Times New Roman"/>
        </w:rPr>
      </w:pPr>
      <w:r>
        <w:rPr>
          <w:rFonts w:cs="Times New Roman" w:ascii="Times New Roman" w:hAnsi="Times New Roman"/>
        </w:rPr>
        <w:t>В 1970 году Уоллес Мартин предположил, что книга Теодюля Рибо «Essai sur l'imagination créatrice» (1900; английское издание 1906) могла повлиять на эстетику имажистов, ссылаясь, в частности, на ее последний раздел, в котором проводится различие между «пластичным» и «расплывчатым воображением» (Мартин1970, 200–1). Для Рибо пластическое воображение «отличается своей особой характеристикой ясности и точности формы; более конкретно, форм, материалом которых являются ясные образы... создающие впечатление реальности»; в то время как расплывчатое воображение, связанное с «романтическим состоянием души», «состоит из смутно очерченных, неотчётливых образов, которые вызываются и соединяются в соответствии с наименее строгими способами ассоциации». Расплывчатые образы «имеют импрессионистский отпечаток... Они действуют не столько через прямое влияние, сколько вызывая, внушая, нашептывая; они позволяют бросить взгляд, мимолётный проблеск: мы можем справедливо назвать их сумеречными или сумеречными идеями» (Рибо1906, 184, 195–7). Как отмечает Мартин, слово «сумеречный» поразительно повторяется в стихотворении Паунда «Бунт: против сумеречного духа в современной поэзии», собранном в сборнике «Персоны» (1909) (Мартин1970, 201).11В своем обсуждении рассеянного воображения Рибо также упоминает «прерафаэлитов», которых он воспринимает как «стирающих формы, контуры, видимости, цвета... чтобы рисовать эмоции» (Рибо1906, 204). Независимо от того, были ли Паунд и Элиот знакомы с творчеством Рибо, его ассоциация неопределенного и неясного с «романтическим состоянием души», прерафаэлитизмом и импрессионизмом весьма уместна при рассмотрении трактовки Элиотом визуальной эстетики Суинберна как испорченной романтизмом, считавшимся старомодным и «юношеским».</w:t>
      </w:r>
    </w:p>
    <w:p>
      <w:pPr>
        <w:pStyle w:val="PlainText"/>
        <w:ind w:firstLine="720"/>
        <w:jc w:val="both"/>
        <w:rPr>
          <w:rFonts w:ascii="Times New Roman" w:hAnsi="Times New Roman" w:cs="Times New Roman"/>
        </w:rPr>
      </w:pPr>
      <w:r>
        <w:rPr>
          <w:rFonts w:cs="Times New Roman" w:ascii="Times New Roman" w:hAnsi="Times New Roman"/>
        </w:rPr>
        <w:t>Спустя два года после «Некоторых поэтов-имажинистов» Элиот вторит чувствам их создателей, рецензируя поэзию Паунда в книге «Эзра Паунд: его метрика и поэзия». Цитируя две строки из второго припева «Аталанты» Суинберна, стихотворения, которое он не любил настолько, что не раз критиковал, он замечает: «Вместо слегка завуалированных и звучных абстракций, таких как / Время с даром слёз, / Горе с оплывшим стаканом / – Суинберна или мшистость Малларме, стих Паунда всегда определён и конкретен, потому что за ним стоит определённое чувство» (Элиот).1965, 170). Суинберн мог бы прекрасно передать особенности, если бы захотел – достаточно взглянуть хотя бы на такое стихотворение, как «Росянка» (Суинберн1904, 1.186–7) – и действительно, он часто более конкретен, чем думают его критики, но, поскольку его излюбленный метод – умножение восприятия и предположения, легко увидеть, как для Элиота его поэзия стала воплощением презираемой викторианской неопределенности, антитетической ныне привилегированной «определенности и конкретности». В «Суинберне как поэте» Элиот, подвергая сомнению традиционную связь стихов Суинберна с музыкой, а не с визуальными образами, с раздражением утверждает: «Нет никаких оснований</w:t>
      </w:r>
    </w:p>
    <w:p>
      <w:pPr>
        <w:pStyle w:val="PlainText"/>
        <w:ind w:firstLine="720"/>
        <w:jc w:val="both"/>
        <w:rPr>
          <w:rFonts w:ascii="Times New Roman" w:hAnsi="Times New Roman" w:cs="Times New Roman"/>
        </w:rPr>
      </w:pPr>
      <w:r>
        <w:rPr>
          <w:rFonts w:cs="Times New Roman" w:ascii="Times New Roman" w:hAnsi="Times New Roman"/>
        </w:rPr>
        <w:t>224 Кэтрин Максвелл</w:t>
      </w:r>
    </w:p>
    <w:p>
      <w:pPr>
        <w:pStyle w:val="PlainText"/>
        <w:ind w:firstLine="720"/>
        <w:jc w:val="both"/>
        <w:rPr>
          <w:rFonts w:ascii="Times New Roman" w:hAnsi="Times New Roman" w:cs="Times New Roman"/>
        </w:rPr>
      </w:pPr>
      <w:r>
        <w:rPr>
          <w:rFonts w:cs="Times New Roman" w:ascii="Times New Roman" w:hAnsi="Times New Roman"/>
        </w:rPr>
        <w:t>почему стих, предназначенный для пения, не должен представлять собой четкого визуального образа», и позже он жалуется, что «эмоция Суинберна никогда не бывает конкретной, никогда не находится в прямой линии зрения, никогда не фокусируется» (Элиот1920а, 146, 147). Комментируя свой выбор слов в процитированных строках из «Триумфа времени», Элиот добавляет: «Ему нужен не просто звук, но смутные ассоциации идей, которые дают ему эти слова» (147; курсив мой). А ранее в этом эссе он провозглашает: «Ибо то, что он даёт, — это не образы, идеи и музыка, это нечто единое с причудливой смесью намеков на все три» (146). Размытость, которую Элиот находит в стихах Суинберна, он обнаруживает и в своей критике, где «та же причудливая смесь качеств создаёт эффект самого Суинберна, приводя к той же размытости, которую устраняет только сила красок» (Элиот1920а, 24).</w:t>
      </w:r>
    </w:p>
    <w:p>
      <w:pPr>
        <w:pStyle w:val="PlainText"/>
        <w:ind w:firstLine="720"/>
        <w:jc w:val="both"/>
        <w:rPr>
          <w:rFonts w:ascii="Times New Roman" w:hAnsi="Times New Roman" w:cs="Times New Roman"/>
        </w:rPr>
      </w:pPr>
      <w:r>
        <w:rPr>
          <w:rFonts w:cs="Times New Roman" w:ascii="Times New Roman" w:hAnsi="Times New Roman"/>
        </w:rPr>
        <w:t>Эта наводящая на размытость — пример того, что Паунд мог бы обозначить как «сумеречную» или, как в своем эссе «Лайонел Джонсон», как позднюю викторианскую «затуманенность»: «“Девяностые” ушли в прошлое главным образом из-за своей затуманенности, из-за мягкости, почерпнутой, как я думаю, не из книг, а из импрессионистской живописи» (Паунд).1954, 363). Образ Паунда, как и «размытость» Элиота, вызывает ассоциации с визуальным импрессионизмом, но такие термины, как «неопределенный», «сумеречный» и «затуманенность», возможно, также отсылают к любви писателей-эстетистов к слову или понятию «атмосфера», означающему темперамент, дух или атмосферу стиля или мира писателя или художника. Суинберн, например, описывает прозаическую поэму художника Симеона Соломона «Видение любви, явленной во сне» (1871) как «тусклую и неопределенную, какой и должна быть атмосфера такого произведения» (Суинберн).1871а, 570). Хотя Патер гораздо чаще использует сам термин «атмосфера», критические работы Суинберна изобилуют метафорами атмосферного света, температуры и погоды, которые описывают его реакцию на разных писателей и художников. Подобные эффекты находят отражение в работах двух дорогих ему художников XIX века, чьи произведения можно считать визуальным аналогом его поэтического стиля. Как отмечает Розенберг (Rosenberg1967, 149), Суинберн всю жизнь любил Тернера, художника, который заявил Рескину: «Атмосфера — мой стиль», и который, предположительно, утверждал, что «нечеткость — моя сильная сторона» (Рескин1956–58, 1.273; Бейли1997, 277). «Я был воспитан на нем... и просто наслаждаюсь всем, что он делает», — с восторгом восклицал Суинберн в 1901 году (Swinburne1959–62, 6.152, примечание). Тёрнер является естественным предшественником более поздних художников, создающих атмосферу, таких как Уистлер и французские импрессионисты, и Уистлер на протяжении многих лет был близким другом поэта; Суинберн восхищался его картинами и восхвалял их в «Перед зеркалом» и эссе «Заметки о некоторых картинах 1868 года» (Swinburne1904 год,1.129–31;1875а, 372–3).</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25</w:t>
      </w:r>
    </w:p>
    <w:p>
      <w:pPr>
        <w:pStyle w:val="PlainText"/>
        <w:ind w:firstLine="720"/>
        <w:jc w:val="both"/>
        <w:rPr>
          <w:rFonts w:ascii="Times New Roman" w:hAnsi="Times New Roman" w:cs="Times New Roman"/>
        </w:rPr>
      </w:pPr>
      <w:r>
        <w:rPr>
          <w:rFonts w:cs="Times New Roman" w:ascii="Times New Roman" w:hAnsi="Times New Roman"/>
        </w:rPr>
        <w:t>В своем собственном протесте против сумеречного Элиот упрекает Гилберта Мюррея за его переводы Еврипида, которые «размывают греческую лирику до текучей дымки Суинберна» (Элиот1920а, 74), в то время как в другом месте он обвиняет Артура Саймонса в создании переводов, которые окутывают Бодлера «фиолетовым лондонским туманом девяностых годов в духе Суинберна» (Элиот1936, 70).12Более того, если всепроникающая общая «атмосфера» произведения конкретного писателя позволяет ему существовать отдельно как независимое творческое царство или мир, как заметил Патер в 1868 году, когда он сказал о поэзии Уильяма Морриса: «Атмосфера, от которой зависит ее воздействие, не принадлежит ни к какой реальной форме жизни» (Патер1868, 300), то эта самодостаточность потенциально нарушает модернистское стремление к чёткому соответствию языка и точных особенностей реального мира. Отсюда и позднее недовольство Элиота «языком Суинберна, [который], оторванный от корней, приспособился к независимой жизни, питаемой атмосферой» (Элиот1920а, 149; курсив мой). Растение, связанное с землей и ставшее воздушным, живет самостоятельно, поскольку поддерживается окружающей его атмосферой.</w:t>
      </w:r>
    </w:p>
    <w:p>
      <w:pPr>
        <w:pStyle w:val="PlainText"/>
        <w:ind w:firstLine="720"/>
        <w:jc w:val="both"/>
        <w:rPr>
          <w:rFonts w:ascii="Times New Roman" w:hAnsi="Times New Roman" w:cs="Times New Roman"/>
        </w:rPr>
      </w:pPr>
      <w:r>
        <w:rPr>
          <w:rFonts w:cs="Times New Roman" w:ascii="Times New Roman" w:hAnsi="Times New Roman"/>
        </w:rPr>
        <w:t>В «Дополнительном чтении», которое он рекомендовал для своих дополнительных лекций, Элиот упоминает в качестве единственного произведения для вторичной критики «Алджернон Чарльз Суинберн: Критическое исследование» Эдварда Томаса, одну из первых критических монографий о поэте, опубликованную в 1912 году. Томас, которому было поручено написать исследования как о Суинберне, так и о Пейтере, явно неоднозначно относился к обоим этим писателям-эстетикам и часто был весьма критичен. Хотя он не оказал самого сильного влияния на элиотовского «Суинберна как поэта», есть ряд показательных моментов для сравнения, таких как обвинение в неопределённости, например, когда он говорит о «Гесперии» Суинберна: «Во всём первом отрывке этой поэмы присутствует та же нагромождённость, подкреплённая неопределённостью, как в „области историй“ и „мысах прошлого за морем“» (Томас1912, 97; курсив мой). А вот что говорит Томас об атмосфере поэзии Суинберна:</w:t>
      </w:r>
    </w:p>
    <w:p>
      <w:pPr>
        <w:pStyle w:val="PlainText"/>
        <w:ind w:firstLine="720"/>
        <w:jc w:val="both"/>
        <w:rPr>
          <w:rFonts w:ascii="Times New Roman" w:hAnsi="Times New Roman" w:cs="Times New Roman"/>
        </w:rPr>
      </w:pPr>
      <w:r>
        <w:rPr>
          <w:rFonts w:cs="Times New Roman" w:ascii="Times New Roman" w:hAnsi="Times New Roman"/>
        </w:rPr>
        <w:t>У Суинберна почти нет волшебного словесного изящества. Он способен ошеломить и растрогать, но редко приводит в трепет, и когда это ему удаётся, то не благодаря божественному дару неизбежных слов. Ему приходится полагаться на звук и словесную атмосферу, которая время от времени концентрируется и кристаллизуется в интенсивность воздействия, почти магическую, хотя, возможно, никогда не достигающую волшебства в полной мере. Эта атмосфера рождается из словаря, богатого словами, связанными с предметами, ощущениями и эмоциями удовольствия и красоты, но используемыми, как я уже говорил, несколько небрежно и даже внешне неразборчиво. Ни один поэт не мог бы быть беднее его краткими, выразительными фразами, образными или эмоциональными. (96–7; курсив мой)</w:t>
      </w:r>
    </w:p>
    <w:p>
      <w:pPr>
        <w:pStyle w:val="PlainText"/>
        <w:ind w:firstLine="720"/>
        <w:jc w:val="both"/>
        <w:rPr>
          <w:rFonts w:ascii="Times New Roman" w:hAnsi="Times New Roman" w:cs="Times New Roman"/>
        </w:rPr>
      </w:pPr>
      <w:r>
        <w:rPr>
          <w:rFonts w:cs="Times New Roman" w:ascii="Times New Roman" w:hAnsi="Times New Roman"/>
        </w:rPr>
        <w:t>226 Кэтрин Максвелл</w:t>
      </w:r>
    </w:p>
    <w:p>
      <w:pPr>
        <w:pStyle w:val="PlainText"/>
        <w:ind w:firstLine="720"/>
        <w:jc w:val="both"/>
        <w:rPr>
          <w:rFonts w:ascii="Times New Roman" w:hAnsi="Times New Roman" w:cs="Times New Roman"/>
        </w:rPr>
      </w:pPr>
      <w:r>
        <w:rPr>
          <w:rFonts w:cs="Times New Roman" w:ascii="Times New Roman" w:hAnsi="Times New Roman"/>
        </w:rPr>
        <w:t>В этом анализе поднимаются и другие идеи, всплывающие в эссе Элиота, где самодостаточная поэзия Суинберна лишена музыки, визуального воздействия и эмоций.</w:t>
      </w:r>
    </w:p>
    <w:p>
      <w:pPr>
        <w:pStyle w:val="PlainText"/>
        <w:ind w:firstLine="720"/>
        <w:jc w:val="both"/>
        <w:rPr>
          <w:rFonts w:ascii="Times New Roman" w:hAnsi="Times New Roman" w:cs="Times New Roman"/>
        </w:rPr>
      </w:pPr>
      <w:r>
        <w:rPr>
          <w:rFonts w:cs="Times New Roman" w:ascii="Times New Roman" w:hAnsi="Times New Roman"/>
        </w:rPr>
        <w:t>Однако если взгляды Элиота, по-видимому, обязаны Томасу, то эта зависимость ещё более очевидна и поразительна в отношении другого критика Суинберна, георгианского поэта Джона Дринквотера. Эта зависимость особенно удивительна, поскольку в 1921 году в своём «Лондонском письме», опубликованном в газете «The Dial», Элиот яростно раскритиковал поэзию Дринквотера: «Я не могу указать ни одного существующего общества, которое производило бы более прекрасные, средние образцы, чем мистер Дринквотер… Самое очевидное, что можно сказать, и что затрудняет критику сказать что-либо ещё, — это то, что творчество мистера Дринквотера скучно, в высшей степени скучно» (Элиот1921а, 450). Хотя Элиоту он казался скучным поэтом, это не мешало ему активно читать монографию Дринкуотера «Суинберн: Оценка», опубликованную в 1913 году, через год после исследования Томаса. Если бы он не наткнулся на неё раньше, Элиот, возможно, прочитал бы книгу Дринкуотера в Британской библиотеке, когда учился там, готовясь к своим заочным лекциям (Ackroyd1984, 74). Мои доказательства влияния чисто текстовые, я утверждаю, что Элиот во многом опирался на первую главу Дринквотера под названием «Лирическая техника»; хотя, помимо сильного совпадения взглядов и лексики, можно также отметить, что подтверждающая цитата из «Зимней сказки» Шекспира – «нарциссы, что появляются прежде, чем ласточка осмелится» (4.4.118–119) – которую Элиот ошибочно приписывает Макбету в «Суинберне как поэте» (148), цитируется Дринквотером на стр. 3 этой главы.13</w:t>
      </w:r>
    </w:p>
    <w:p>
      <w:pPr>
        <w:pStyle w:val="PlainText"/>
        <w:ind w:firstLine="720"/>
        <w:jc w:val="both"/>
        <w:rPr>
          <w:rFonts w:ascii="Times New Roman" w:hAnsi="Times New Roman" w:cs="Times New Roman"/>
        </w:rPr>
      </w:pPr>
      <w:r>
        <w:rPr>
          <w:rFonts w:cs="Times New Roman" w:ascii="Times New Roman" w:hAnsi="Times New Roman"/>
        </w:rPr>
        <w:t>Как и Томас, Дринквотер также критикует Суинберна, хотя он лучше понимает его достижения, и его критика смягчается пониманием значения Суинберна для английской литературы. Что поражает в его первой главе «Лирическая техника», независимо от того, согласны мы с ней или нет, так это относительно сложный анализ взаимосвязи языка и референциальности, который поразительно предвосхищает многие вопросы, которые Элиот поднимет в «Суинберне как поэте». Совпадение настолько сильное, что трудно поверить, будто Элиот не читал монографию Дринквотера.</w:t>
      </w:r>
    </w:p>
    <w:p>
      <w:pPr>
        <w:pStyle w:val="PlainText"/>
        <w:ind w:firstLine="720"/>
        <w:jc w:val="both"/>
        <w:rPr>
          <w:rFonts w:ascii="Times New Roman" w:hAnsi="Times New Roman" w:cs="Times New Roman"/>
        </w:rPr>
      </w:pPr>
      <w:r>
        <w:rPr>
          <w:rFonts w:cs="Times New Roman" w:ascii="Times New Roman" w:hAnsi="Times New Roman"/>
        </w:rPr>
        <w:t>Позвольте мне кратко суммировать основные моменты сравнения, начиная с того, что и Дринквотер, и Элиот подчёркивают необходимость отбора у Суинберна. Дринквотер заявляет, что «он нуждается в отборе больше, чем любой из его собратьев» (13), в то время как Элиот пишет, что «есть [поэты], которых нужно читать только по подборкам», и отмечает, что «сегодня почти никто не захочет читать Суинберна целиком» (144). В оригинальной рецензии в Athenæum он отмечает об антологии Госса–Уайза, что «нынешняя подборка хороша», добавляя:</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27</w:t>
      </w:r>
    </w:p>
    <w:p>
      <w:pPr>
        <w:pStyle w:val="PlainText"/>
        <w:ind w:firstLine="720"/>
        <w:jc w:val="both"/>
        <w:rPr>
          <w:rFonts w:ascii="Times New Roman" w:hAnsi="Times New Roman" w:cs="Times New Roman"/>
        </w:rPr>
      </w:pPr>
      <w:r>
        <w:rPr>
          <w:rFonts w:cs="Times New Roman" w:ascii="Times New Roman" w:hAnsi="Times New Roman"/>
        </w:rPr>
        <w:t>что «почти никто не захочет читать всего Суинберна. Поэтому выбор необходим и достаточен» (Элиот1920б, 72). В то же время оба критика признают то, что, по их мнению, является неотъемлемой трудностью выбора Суинберна. Дринквотер пишет: «Беда в том, что, в то время как у других поэтов одного взгляда достаточно, чтобы понять, какие страницы пропустить, а какие усвоить, каждая страница Суинберна должна быть тщательно изучена, прежде чем можно будет сделать какое-либо решение» (13), в то время как Элиот утверждает: «Необходимость и трудность выбора обусловлены своеобразной природой вклада Суинберна» (144). Таким образом, оба критика подчеркивают отличие Суинберна от других поэтов, причем Дринквотер отмечает, что «Самое непосредственное впечатление, полученное при близком знакомстве с лирической поэзией Суинберна, — это ее любопытное отличие от всей другой поэзии... Мы прежде всего видим любопытное отличие этого корпуса поэзии от всех других, странное сходство внутри него самого его составных частей» (1, 6); Элиот, аналогичным образом, отмечает «своеобразный характер вклада Суинберна, который, едва ли будет преувеличением сказать, весьма отличается от вклада любого другого поэта равной репутации» (144), и впоследствии он замечает, что «он сделал что-то, чего не делали раньше» (145).</w:t>
      </w:r>
    </w:p>
    <w:p>
      <w:pPr>
        <w:pStyle w:val="PlainText"/>
        <w:ind w:firstLine="720"/>
        <w:jc w:val="both"/>
        <w:rPr>
          <w:rFonts w:ascii="Times New Roman" w:hAnsi="Times New Roman" w:cs="Times New Roman"/>
        </w:rPr>
      </w:pPr>
      <w:r>
        <w:rPr>
          <w:rFonts w:cs="Times New Roman" w:ascii="Times New Roman" w:hAnsi="Times New Roman"/>
        </w:rPr>
        <w:t>Однако именно в определении того, как отличие Суинберна заключается в его уникальном использовании поэтического языка, наиболее ярко проявляется отголосок Элиота с Дринквотером. Тем не менее, хотя оба критика считают поэзию Суинберна в чем-то несовершенной или неполной, их взгляды не совпадают. Дринквотер, что интересно, считает, что весь поэтический язык, а не только язык Суинберна, имеет то, что он называет «независимой собственной жизнью»; он утверждает: «Язык в своей работе имеет независимую собственную жизнь, и именно путем строгого приспособления этой жизни к мысли и видению поэта он достигает идеальной пропорции своего искусства» (курсив мой). Таким образом, для него недостаток Суинберна заключается в недостаточной податливости этого языка к «изменчивым настроениям и смелым мыслям» (9). Комментируя типичный пример, он замечает, как «настроение, серьезное, задумчивое, сдержанное, было искажено в своем развитии; «Его жизнь принесена в жертву жизни языка поэта» (10; курсив мой), и критикует Суинберна за «поощрение в языке этой абсолютной, а не относительной жизни» (11). Дринквотер полагает, что Суинберну не хватает «духа видения» (14), превращая свою поэзию в нечто исключительно лингвистическое, хотя иногда это может привести к чему-то достойному восхищения:</w:t>
      </w:r>
    </w:p>
    <w:p>
      <w:pPr>
        <w:pStyle w:val="PlainText"/>
        <w:ind w:firstLine="720"/>
        <w:jc w:val="both"/>
        <w:rPr>
          <w:rFonts w:ascii="Times New Roman" w:hAnsi="Times New Roman" w:cs="Times New Roman"/>
        </w:rPr>
      </w:pPr>
      <w:r>
        <w:rPr>
          <w:rFonts w:cs="Times New Roman" w:ascii="Times New Roman" w:hAnsi="Times New Roman"/>
        </w:rPr>
        <w:t>Язык, принимая свободу и обособленность, дарованные ему этим поэтом, порой был беспощаден в злоупотреблении привилегиями, но бывали и моменты, когда он давал что-то взамен. Сами слова порой становились для Суинберна миром, настроением. Это явление было одним…</w:t>
      </w:r>
    </w:p>
    <w:p>
      <w:pPr>
        <w:pStyle w:val="PlainText"/>
        <w:ind w:firstLine="720"/>
        <w:jc w:val="both"/>
        <w:rPr>
          <w:rFonts w:ascii="Times New Roman" w:hAnsi="Times New Roman" w:cs="Times New Roman"/>
        </w:rPr>
      </w:pPr>
      <w:r>
        <w:rPr>
          <w:rFonts w:cs="Times New Roman" w:ascii="Times New Roman" w:hAnsi="Times New Roman"/>
        </w:rPr>
        <w:t>228 Кэтрин Максвелл</w:t>
      </w:r>
    </w:p>
    <w:p>
      <w:pPr>
        <w:pStyle w:val="PlainText"/>
        <w:ind w:firstLine="720"/>
        <w:jc w:val="both"/>
        <w:rPr>
          <w:rFonts w:ascii="Times New Roman" w:hAnsi="Times New Roman" w:cs="Times New Roman"/>
        </w:rPr>
      </w:pPr>
      <w:r>
        <w:rPr>
          <w:rFonts w:cs="Times New Roman" w:ascii="Times New Roman" w:hAnsi="Times New Roman"/>
        </w:rPr>
        <w:t>не имеющая аналогов в поэзии, но тем не менее это было в поэзии... Вопреки всякому опыту, Суинберн время от времени писал стихи несомненной красоты и цельности, которые возникали не из какого-либо явного духовного импульса, а были созданы из жизни самого языка, слова как бы вырастали в двойственное существо видения и формы. (14; курсив мой)</w:t>
      </w:r>
    </w:p>
    <w:p>
      <w:pPr>
        <w:pStyle w:val="PlainText"/>
        <w:ind w:firstLine="720"/>
        <w:jc w:val="both"/>
        <w:rPr>
          <w:rFonts w:ascii="Times New Roman" w:hAnsi="Times New Roman" w:cs="Times New Roman"/>
        </w:rPr>
      </w:pPr>
      <w:r>
        <w:rPr>
          <w:rFonts w:cs="Times New Roman" w:ascii="Times New Roman" w:hAnsi="Times New Roman"/>
        </w:rPr>
        <w:t>Размышляя над некоторыми строками из «Гесперии» Суинберна, он также предполагает: «Хотя в [этих строках] нет эмоций, порожденных размышлениями и ликованием поэта о жизни, эмоция всё же присутствует. Жизнь языка свидетельствует о том, что у него есть свой темперамент, своя собственная страсть. И снова за выражением не обнаруживается никакой дифференциации мысли или интенсивности личных чувств» (19; курсив мой).</w:t>
      </w:r>
    </w:p>
    <w:p>
      <w:pPr>
        <w:pStyle w:val="PlainText"/>
        <w:ind w:firstLine="720"/>
        <w:jc w:val="both"/>
        <w:rPr>
          <w:rFonts w:ascii="Times New Roman" w:hAnsi="Times New Roman" w:cs="Times New Roman"/>
        </w:rPr>
      </w:pPr>
      <w:r>
        <w:rPr>
          <w:rFonts w:cs="Times New Roman" w:ascii="Times New Roman" w:hAnsi="Times New Roman"/>
        </w:rPr>
        <w:t>Вложение Элиота в поэтический язык, который, собственно, «в здоровом состоянии представляет объект, настолько близок к объекту, что они отождествляются» (149), мешает ему признать независимость любого поэтического языка; для него именно независимость поэтического языка Суинберна как таковая отличает его от других: «[Язык и объект] отождествляются в стихах Суинберна исключительно потому, что объект перестал существовать, потому что значение — всего лишь галлюцинация смысла, потому что язык, вырванный с корнем, приспособился к самостоятельной жизни, питаемой атмосферой» (149). Элиот также признаёт, что «его язык не мёртв, как язык плохой поэзии. Он вполне жив, с этой своей собственной уникальной жизнью» (150; курсив мой). Как и в случае с «Дринквотером», хотя и по несколько иным причинам, поэзия Суинберна представляет для Элиота самодостаточный, независимый «мир», и, как и у «Дринквотера», эмоция этого поэтического мира «безлична». Элиот утверждает, что «мир Суинберна не зависит от какого-то другого мира, который он имитирует; он обладает необходимой полнотой и самодостаточностью для оправдания и постоянства. Он безличен, и никто другой не мог бы его создать» (149; курсив мой). И для Дринквотера, и для Элиота чувство или эмоция поэзии Суинберна — это вопрос поэтического языка. Замечания Элиота о том, что «его эмоция никогда не бывает частной» (147) и «человеческие чувства… в случае Суинберна не существуют». «Болезненность свойственна не человеческим чувствам, а языку» (149) вытекает из заявления Дринквотера о том, что «жизнь языка свидетельствует о том, что у него есть свой собственный темперамент и страсть».</w:t>
      </w:r>
    </w:p>
    <w:p>
      <w:pPr>
        <w:pStyle w:val="PlainText"/>
        <w:ind w:firstLine="720"/>
        <w:jc w:val="both"/>
        <w:rPr>
          <w:rFonts w:ascii="Times New Roman" w:hAnsi="Times New Roman" w:cs="Times New Roman"/>
        </w:rPr>
      </w:pPr>
      <w:r>
        <w:rPr>
          <w:rFonts w:cs="Times New Roman" w:ascii="Times New Roman" w:hAnsi="Times New Roman"/>
        </w:rPr>
        <w:t>Приступая к анализу словоупотребления Суинберна, и Дринквотер, и Элиот сходятся во мнении, что он отдаёт предпочтение общему значению перед частным. Дринквотер заявляет, что «в его лучших стихах мы всегда ощущаем общее значение, главенствующее над частным случаем».</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29</w:t>
      </w:r>
    </w:p>
    <w:p>
      <w:pPr>
        <w:pStyle w:val="PlainText"/>
        <w:ind w:firstLine="720"/>
        <w:jc w:val="both"/>
        <w:rPr>
          <w:rFonts w:ascii="Times New Roman" w:hAnsi="Times New Roman" w:cs="Times New Roman"/>
        </w:rPr>
      </w:pPr>
      <w:r>
        <w:rPr>
          <w:rFonts w:cs="Times New Roman" w:ascii="Times New Roman" w:hAnsi="Times New Roman"/>
        </w:rPr>
        <w:t>«употребления слова» (Дринквотер 25; курсив мой), в то время как Элиот утверждает, что «он озабочен значением слова особым образом: он использует, или, скорее, «работает», значение слова… он использует самое общее слово, потому что его эмоция никогда не бывает частной, никогда не находится в прямой видимости, никогда не фокусируется; это эмоция, усиленная не усилением, а расширением» (147; курсив мой). Тем не менее, Дринквотер видит, как эта общая значимость работает на благо во вступлении к уже упомянутому припеву из «Аталанты»: «Время, с даром слёз, / Горе, с оплывшим стаканом», и утверждает: «В этих строках есть смысл более широкий, чем само высказывание. Горизонты отбрасываются назад, на более обширный мир, каким-то тайным свойством слов» (24), в то время как Элиот считает те же строки кажущимся «грандиозным высказыванием», которое оказывается пустым (148–149).</w:t>
      </w:r>
    </w:p>
    <w:p>
      <w:pPr>
        <w:pStyle w:val="PlainText"/>
        <w:ind w:firstLine="720"/>
        <w:jc w:val="both"/>
        <w:rPr>
          <w:rFonts w:ascii="Times New Roman" w:hAnsi="Times New Roman" w:cs="Times New Roman"/>
        </w:rPr>
      </w:pPr>
      <w:r>
        <w:rPr>
          <w:rFonts w:cs="Times New Roman" w:ascii="Times New Roman" w:hAnsi="Times New Roman"/>
        </w:rPr>
        <w:t>Дринквотер и Элиот даже обнаруживают очевидное сходство в своих выводах, размышляя о состоянии литературного письма после Суинберна, хотя при ближайшем рассмотрении их представления о наследии Суинберна весьма расходятся. Завершая главу, Дринквотер поздравляет Суинберна с «великолепным достижением» энергии, заложенной в его «лирическом языке и мерах», и пишет: «После Суинберна поэзия находит для себя новые пути выражения, новое распространение и применение вечных принципов. Она будет воспевать повторяющиеся и изначальные проявления, которые есть жизнь, но петь она будет по-другому» (36). Таким образом, Дринквотер неявно рассматривает поэзию Суинберна как инструмент, помогающий формировать эти «новые каналы выражения», в то время как Элиот, по-видимому, признавая, что Суинберн был «гениальным человеком», тем не менее принижает его влияние, когда в заключение заявляет: «Но язык, который для нас важнее, — это тот, который изо всех сил пытается усвоить и выразить новые объекты, новые группы объектов, новые чувства, новые аспекты, как, например, проза мистера Джеймса Джойса или раннего Конрада» (150). Важно то, что когда Дринквотер добавляет: «В далёком будущем день позовёт другого Суинберна, чтобы воспел славное резюме поэтической преемственности, которая сейчас находится в стадии зарождения» (36), он выстраивает преемственность, преемственность. Его видение предполагает, что новые разработки основываются на старых и что у Суинберна будут поэтические наследники. С другой стороны, Элиот создает драматический разрыв, который отправляет Суинберна в забвение, но при этом он знаменательно внезапно переключает свое внимание с поэзии на прозу, на Джойса и Конрада, — искусный ход, который поднимает вопрос о том, мог ли более поздний поэт, как показывает его пример, так легко оторваться от поэтической традиции и своих предшественников.</w:t>
      </w:r>
    </w:p>
    <w:p>
      <w:pPr>
        <w:pStyle w:val="PlainText"/>
        <w:ind w:firstLine="720"/>
        <w:jc w:val="both"/>
        <w:rPr>
          <w:rFonts w:ascii="Times New Roman" w:hAnsi="Times New Roman" w:cs="Times New Roman"/>
        </w:rPr>
      </w:pPr>
      <w:r>
        <w:rPr>
          <w:rFonts w:cs="Times New Roman" w:ascii="Times New Roman" w:hAnsi="Times New Roman"/>
        </w:rPr>
        <w:t>230 Кэтрин Максвелл</w:t>
      </w:r>
    </w:p>
    <w:p>
      <w:pPr>
        <w:pStyle w:val="PlainText"/>
        <w:ind w:firstLine="720"/>
        <w:jc w:val="both"/>
        <w:rPr>
          <w:rFonts w:ascii="Times New Roman" w:hAnsi="Times New Roman" w:cs="Times New Roman"/>
        </w:rPr>
      </w:pPr>
      <w:r>
        <w:rPr>
          <w:rFonts w:cs="Times New Roman" w:ascii="Times New Roman" w:hAnsi="Times New Roman"/>
        </w:rPr>
        <w:t>Как нам теперь хорошо известно благодаря трудам Фрэнка Кермоуда, Перри Майзела и других, Элиот, столь высоко ценивший литературную традицию, не гнушался вносить в неё собственные, весьма выборочные коррективы в угоду своим целям, например, исключая романтических и викторианских предшественников, чьё влияние было неприятно и неловко близко. Различные ранние эссе Элиота таким образом символически нападают на Суинберна и отодвигают его на второй план, чтобы продвинуть собственные модернистские заслуги, и «Суинберн как поэт» – главный тому пример. Хотя из «Суинберна как поэта» ясно, что Элиот не в точности повторяет взгляды Дринкуотера, а адаптирует их к своей модернистской точке зрения, глубоко иронично, что это эссе, столь старательно позиционированное как осознанное изложение новаторских модернистских ценностей, тем не менее так глубоко обязано трудам георгианского поэта и критика, которого он публично презирал. В эссе о Филипе Массинджере (1920), включенном в «Священный лес», Элиот отметил, что «незрелые поэты подражают; зрелые поэты крадут», добавив: «плохие поэты искажают то, что берут, а хорошие поэты превращают это во что-то лучшее» (Элиот1920а, 125). Эта шутка, возможно, была «украдена» у Дринквотера, который в своем В книге о Суинберне отмечается: «Гений не может быть обычным вором, но он впитывает всё» (34). Независимо от того, можно ли считать кражи Элиота улучшениями или нет, его собственный своенравный «гений» впитал и переработал не только ключевые элементы своего неудобного викторианского предшественника, но и, что более конкретно, то, что было ему полезно из источника, находившегося гораздо ближе.</w:t>
      </w:r>
    </w:p>
    <w:p>
      <w:pPr>
        <w:pStyle w:val="PlainText"/>
        <w:ind w:firstLine="720"/>
        <w:jc w:val="both"/>
        <w:rPr>
          <w:rFonts w:ascii="Times New Roman" w:hAnsi="Times New Roman" w:cs="Times New Roman"/>
        </w:rPr>
      </w:pPr>
      <w:r>
        <w:rPr>
          <w:rFonts w:cs="Times New Roman" w:ascii="Times New Roman" w:hAnsi="Times New Roman"/>
        </w:rPr>
        <w:t>ПРИМЕЧАНИЯ</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С. Элиот, «Размышления о верлибре», New Statesman 8.204 (3 марта 1917 г.), 518–519, перепечатано в «Элиоте»1965, 183–89; Эзра Паунд: Его метрика и поэзия (Нью-Йорк: Альфред К. Кнопф, 12 ноября 1917 г.), перепечатано в издательстве Элиота1965, 162–82.</w:t>
      </w:r>
    </w:p>
    <w:p>
      <w:pPr>
        <w:pStyle w:val="PlainText"/>
        <w:ind w:firstLine="720"/>
        <w:jc w:val="both"/>
        <w:rPr>
          <w:rFonts w:ascii="Times New Roman" w:hAnsi="Times New Roman" w:cs="Times New Roman"/>
        </w:rPr>
      </w:pPr>
      <w:r>
        <w:rPr>
          <w:rFonts w:cs="Times New Roman" w:ascii="Times New Roman" w:hAnsi="Times New Roman"/>
        </w:rPr>
        <w:t>2Т. С. Элиот, «Суинберн и елизаветинцы», Athenæum 4664 (19 сентября 1919), 909–10. Рецензия Элиота на книгу Суинберна «Современники Шекспира» под редакцией Эдмунда Госса и Томаса Дж. Уайза. Перепечатано с дополнительным абзацем под названием «Суинберн как критик» в книге Элиота.1920а, 17–24; «Суинберн», Athenæum 4681 (16 января 1920 г.), 72–3, перепечатано с исправлениями как «Суинберн как поэт» в сборнике Элиота1920а, 144–50.</w:t>
      </w:r>
    </w:p>
    <w:p>
      <w:pPr>
        <w:pStyle w:val="PlainText"/>
        <w:ind w:firstLine="720"/>
        <w:jc w:val="both"/>
        <w:rPr>
          <w:rFonts w:ascii="Times New Roman" w:hAnsi="Times New Roman" w:cs="Times New Roman"/>
        </w:rPr>
      </w:pPr>
      <w:r>
        <w:rPr>
          <w:rFonts w:cs="Times New Roman" w:ascii="Times New Roman" w:hAnsi="Times New Roman"/>
        </w:rPr>
        <w:t>3Т. С. Элиот, «Еврипид и Гилберт Мюррей: выступление в театре Холборн» «Империя», «Искусство и письма», 3.2 (весна 1920), 36–43. Переиздано под названием «Еврипид и профессор Мюррей» в издании Элиота.1920а, 71–7.</w:t>
      </w:r>
    </w:p>
    <w:p>
      <w:pPr>
        <w:pStyle w:val="PlainText"/>
        <w:ind w:firstLine="720"/>
        <w:jc w:val="both"/>
        <w:rPr>
          <w:rFonts w:ascii="Times New Roman" w:hAnsi="Times New Roman" w:cs="Times New Roman"/>
        </w:rPr>
      </w:pPr>
      <w:r>
        <w:rPr>
          <w:rFonts w:cs="Times New Roman" w:ascii="Times New Roman" w:hAnsi="Times New Roman"/>
        </w:rPr>
        <w:t>4 Т. С. Элиот, «Совершенный критик» [I] Athenæum 4706 (9 июля 1920 г.), 40–1; «Совершенный критик» [II], Athenæum 4708 (23 июля 1920 г.), 102–4, перепечатано в Eliot 1920a, 1–16.</w:t>
      </w:r>
    </w:p>
    <w:p>
      <w:pPr>
        <w:pStyle w:val="PlainText"/>
        <w:ind w:firstLine="720"/>
        <w:jc w:val="both"/>
        <w:rPr>
          <w:rFonts w:ascii="Times New Roman" w:hAnsi="Times New Roman" w:cs="Times New Roman"/>
        </w:rPr>
      </w:pPr>
      <w:r>
        <w:rPr>
          <w:rFonts w:cs="Times New Roman" w:ascii="Times New Roman" w:hAnsi="Times New Roman"/>
        </w:rPr>
        <w:t>АТМОСФЕРА И ПОГЛОЩЕНИЕ 231</w:t>
      </w:r>
    </w:p>
    <w:p>
      <w:pPr>
        <w:pStyle w:val="PlainText"/>
        <w:ind w:firstLine="720"/>
        <w:jc w:val="both"/>
        <w:rPr>
          <w:rFonts w:ascii="Times New Roman" w:hAnsi="Times New Roman" w:cs="Times New Roman"/>
        </w:rPr>
      </w:pPr>
      <w:r>
        <w:rPr>
          <w:rFonts w:cs="Times New Roman" w:ascii="Times New Roman" w:hAnsi="Times New Roman"/>
        </w:rPr>
        <w:t>5Т. С. Элиот, «Редьярд Киплинг», первоначально опубликовано как введение к «Выбору стихов Киплинга» (издательство Faber &amp; Faber, 1941) и перепечатано в «Элиоте»1957, 228–51.</w:t>
      </w:r>
    </w:p>
    <w:p>
      <w:pPr>
        <w:pStyle w:val="PlainText"/>
        <w:ind w:firstLine="720"/>
        <w:jc w:val="both"/>
        <w:rPr>
          <w:rFonts w:ascii="Times New Roman" w:hAnsi="Times New Roman" w:cs="Times New Roman"/>
        </w:rPr>
      </w:pPr>
      <w:r>
        <w:rPr>
          <w:rFonts w:cs="Times New Roman" w:ascii="Times New Roman" w:hAnsi="Times New Roman"/>
        </w:rPr>
        <w:t>6Элиот также рекомендовал «Век Шекспира» и «Изучение Бена Джонсона». «интересным, хотя и вводящим в заблуждение» для его студентов в отношении его курса лекций по елизаветинской литературе в 1918 году (Шучард1974, 30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Мейзел1987, Морган1993б, и миряне2004.</w:t>
      </w:r>
    </w:p>
    <w:p>
      <w:pPr>
        <w:pStyle w:val="PlainText"/>
        <w:ind w:firstLine="720"/>
        <w:jc w:val="both"/>
        <w:rPr>
          <w:rFonts w:ascii="Times New Roman" w:hAnsi="Times New Roman" w:cs="Times New Roman"/>
        </w:rPr>
      </w:pPr>
      <w:r>
        <w:rPr>
          <w:rFonts w:cs="Times New Roman" w:ascii="Times New Roman" w:hAnsi="Times New Roman"/>
        </w:rPr>
        <w:t>8Эзра Паунд, «Восстание: против сумеречного духа в современной поэзии», в Фунт1977, 96.</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мою главу о Ли и неопределенности у Максвелла.2008, 114–6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Эзра Паунд, письмо Гарриет Монро (октябрь 1912 г.) в издании Pound1951, 45.</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Мартин отмечает, что Рибо видит «пластическое воображение», воплощенное в творчестве парнасцев, в частности Теофиля Готье (Мартин1970, 201), которым восхищались Паунд и Элиот.</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Элиот заимствует выражение «текучая дымка» из другого туманного викторианского произведения. См. «Принцесса» Теннисона, 2.101.</w:t>
      </w:r>
    </w:p>
    <w:p>
      <w:pPr>
        <w:pStyle w:val="PlainTex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Благодарю Джереми Ноэля-Тода за то, что он указал мне на ошибку в атрибуции. Возможно, Элиот имел в виду строки о «ласточке, наводящей ужас на храм» из «Макбета» (1.6.4), хотя «ласточка» — это городская ласточка.</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ССЫЛКИ</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Экройд, Питер. 1984. Т. С. Элиот. Лондон: Хэмиш Гамильтон.</w:t>
      </w:r>
    </w:p>
    <w:p>
      <w:pPr>
        <w:pStyle w:val="PlainText"/>
        <w:ind w:firstLine="720"/>
        <w:jc w:val="both"/>
        <w:rPr>
          <w:rFonts w:ascii="Times New Roman" w:hAnsi="Times New Roman" w:cs="Times New Roman"/>
        </w:rPr>
      </w:pPr>
      <w:r>
        <w:rPr>
          <w:rFonts w:cs="Times New Roman" w:ascii="Times New Roman" w:hAnsi="Times New Roman"/>
        </w:rPr>
        <w:t>Адорно, Теодор В. 1991. «О лирической поэзии и обществе» (1957). В «Заметках к литературе». Ред. Рольф Тидеманн. Перевод: Ширри Вебер Николсен. Нью-Йорк: Columbia University Press. 1.37–54.</w:t>
      </w:r>
    </w:p>
    <w:p>
      <w:pPr>
        <w:pStyle w:val="PlainText"/>
        <w:ind w:firstLine="720"/>
        <w:jc w:val="both"/>
        <w:rPr>
          <w:rFonts w:ascii="Times New Roman" w:hAnsi="Times New Roman" w:cs="Times New Roman"/>
        </w:rPr>
      </w:pPr>
      <w:r>
        <w:rPr>
          <w:rFonts w:cs="Times New Roman" w:ascii="Times New Roman" w:hAnsi="Times New Roman"/>
        </w:rPr>
        <w:t>[Олдингтон, Ричард, Х.Д. и др.]. 1915. Предисловие. Некоторые поэты-имажинисты: Антология.</w:t>
      </w:r>
    </w:p>
    <w:p>
      <w:pPr>
        <w:pStyle w:val="PlainText"/>
        <w:ind w:firstLine="720"/>
        <w:jc w:val="both"/>
        <w:rPr>
          <w:rFonts w:ascii="Times New Roman" w:hAnsi="Times New Roman" w:cs="Times New Roman"/>
        </w:rPr>
      </w:pPr>
      <w:r>
        <w:rPr>
          <w:rFonts w:cs="Times New Roman" w:ascii="Times New Roman" w:hAnsi="Times New Roman"/>
        </w:rPr>
        <w:t>Бостон и Нью-Йорк: The Riverside Press, Houghton Mifflin Co. v–viii.</w:t>
      </w:r>
    </w:p>
    <w:p>
      <w:pPr>
        <w:pStyle w:val="PlainText"/>
        <w:ind w:firstLine="720"/>
        <w:jc w:val="both"/>
        <w:rPr>
          <w:rFonts w:ascii="Times New Roman" w:hAnsi="Times New Roman" w:cs="Times New Roman"/>
        </w:rPr>
      </w:pPr>
      <w:r>
        <w:rPr>
          <w:rFonts w:cs="Times New Roman" w:ascii="Times New Roman" w:hAnsi="Times New Roman"/>
        </w:rPr>
        <w:t>Александр, Джонатан. 1996. «Секс, насилие и идентичность: А. К. Суинберн и применение садомазохизма». Victorian Newsletter 90, 33–6.</w:t>
      </w:r>
    </w:p>
    <w:p>
      <w:pPr>
        <w:pStyle w:val="PlainText"/>
        <w:ind w:firstLine="720"/>
        <w:jc w:val="both"/>
        <w:rPr>
          <w:rFonts w:ascii="Times New Roman" w:hAnsi="Times New Roman" w:cs="Times New Roman"/>
        </w:rPr>
      </w:pPr>
      <w:r>
        <w:rPr>
          <w:rFonts w:cs="Times New Roman" w:ascii="Times New Roman" w:hAnsi="Times New Roman"/>
        </w:rPr>
        <w:t>«Любитель». 1862. «Музыка». «Зритель» (12 апреля), 410.</w:t>
      </w:r>
    </w:p>
    <w:p>
      <w:pPr>
        <w:pStyle w:val="PlainText"/>
        <w:ind w:firstLine="720"/>
        <w:jc w:val="both"/>
        <w:rPr>
          <w:rFonts w:ascii="Times New Roman" w:hAnsi="Times New Roman" w:cs="Times New Roman"/>
        </w:rPr>
      </w:pPr>
      <w:r>
        <w:rPr>
          <w:rFonts w:cs="Times New Roman" w:ascii="Times New Roman" w:hAnsi="Times New Roman"/>
        </w:rPr>
        <w:t>Андерсон, Аманда. 1998. «Космополитизм, универсализм и разделённое наследие современности». В кн. «Космополитика: мышление и чувства за пределами нации». Под ред. Фенга Чиа и Брюса Роббинса. Миннеаполис: Издательство Миннесотского университета. С. 265–89.</w:t>
      </w:r>
    </w:p>
    <w:p>
      <w:pPr>
        <w:pStyle w:val="PlainText"/>
        <w:ind w:firstLine="720"/>
        <w:jc w:val="both"/>
        <w:rPr>
          <w:rFonts w:ascii="Times New Roman" w:hAnsi="Times New Roman" w:cs="Times New Roman"/>
        </w:rPr>
      </w:pPr>
      <w:r>
        <w:rPr>
          <w:rFonts w:cs="Times New Roman" w:ascii="Times New Roman" w:hAnsi="Times New Roman"/>
        </w:rPr>
        <w:t>Андерсон, Аманда. 2001. Силы расстояния: космополитизм и</w:t>
      </w:r>
    </w:p>
    <w:p>
      <w:pPr>
        <w:pStyle w:val="PlainText"/>
        <w:ind w:firstLine="720"/>
        <w:jc w:val="both"/>
        <w:rPr>
          <w:rFonts w:ascii="Times New Roman" w:hAnsi="Times New Roman" w:cs="Times New Roman"/>
        </w:rPr>
      </w:pPr>
      <w:r>
        <w:rPr>
          <w:rFonts w:cs="Times New Roman" w:ascii="Times New Roman" w:hAnsi="Times New Roman"/>
        </w:rPr>
        <w:t>Развитие непривязанности. Принстон: Издательство Принстонского университета.</w:t>
      </w:r>
    </w:p>
    <w:p>
      <w:pPr>
        <w:pStyle w:val="PlainText"/>
        <w:ind w:firstLine="720"/>
        <w:jc w:val="both"/>
        <w:rPr>
          <w:rFonts w:ascii="Times New Roman" w:hAnsi="Times New Roman" w:cs="Times New Roman"/>
        </w:rPr>
      </w:pPr>
      <w:r>
        <w:rPr>
          <w:rFonts w:cs="Times New Roman" w:ascii="Times New Roman" w:hAnsi="Times New Roman"/>
        </w:rPr>
        <w:t>Андерсон, Аманда. 2005. «Викторианские исследования и две современности». Victorian Studies 47:2, 195–203.</w:t>
      </w:r>
    </w:p>
    <w:p>
      <w:pPr>
        <w:pStyle w:val="PlainText"/>
        <w:ind w:firstLine="720"/>
        <w:jc w:val="both"/>
        <w:rPr>
          <w:rFonts w:ascii="Times New Roman" w:hAnsi="Times New Roman" w:cs="Times New Roman"/>
        </w:rPr>
      </w:pPr>
      <w:r>
        <w:rPr>
          <w:rFonts w:cs="Times New Roman" w:ascii="Times New Roman" w:hAnsi="Times New Roman"/>
        </w:rPr>
        <w:t>Аноним. [Джон Никол]. 1858. «Субботний обзор любви и брака».</w:t>
      </w:r>
    </w:p>
    <w:p>
      <w:pPr>
        <w:pStyle w:val="PlainText"/>
        <w:ind w:firstLine="720"/>
        <w:jc w:val="both"/>
        <w:rPr>
          <w:rFonts w:ascii="Times New Roman" w:hAnsi="Times New Roman" w:cs="Times New Roman"/>
        </w:rPr>
      </w:pPr>
      <w:r>
        <w:rPr>
          <w:rFonts w:cs="Times New Roman" w:ascii="Times New Roman" w:hAnsi="Times New Roman"/>
        </w:rPr>
        <w:t>Бакалаврские работы2, 90–6.</w:t>
      </w:r>
    </w:p>
    <w:p>
      <w:pPr>
        <w:pStyle w:val="PlainText"/>
        <w:ind w:firstLine="720"/>
        <w:jc w:val="both"/>
        <w:rPr>
          <w:rFonts w:ascii="Times New Roman" w:hAnsi="Times New Roman" w:cs="Times New Roman"/>
        </w:rPr>
      </w:pPr>
      <w:r>
        <w:rPr>
          <w:rFonts w:cs="Times New Roman" w:ascii="Times New Roman" w:hAnsi="Times New Roman"/>
        </w:rPr>
        <w:t>Аноним. 1862a. Обзор современной любви. Athenæum (31 мая), 719–720. Аноним. 1862b. Обзор современной любви. London Review (13 сентября), 237–238. Аноним. 1866. «Мистер Суинберн и его критики». Fraser's Magazine для города и</w:t>
      </w:r>
    </w:p>
    <w:p>
      <w:pPr>
        <w:pStyle w:val="PlainText"/>
        <w:ind w:firstLine="720"/>
        <w:jc w:val="both"/>
        <w:rPr>
          <w:rFonts w:ascii="Times New Roman" w:hAnsi="Times New Roman" w:cs="Times New Roman"/>
        </w:rPr>
      </w:pPr>
      <w:r>
        <w:rPr>
          <w:rFonts w:cs="Times New Roman" w:ascii="Times New Roman" w:hAnsi="Times New Roman"/>
        </w:rPr>
        <w:t>Страна74:443 (ноябрь), 635–48.</w:t>
      </w:r>
    </w:p>
    <w:p>
      <w:pPr>
        <w:pStyle w:val="PlainText"/>
        <w:ind w:firstLine="720"/>
        <w:jc w:val="both"/>
        <w:rPr>
          <w:rFonts w:ascii="Times New Roman" w:hAnsi="Times New Roman" w:cs="Times New Roman"/>
        </w:rPr>
      </w:pPr>
      <w:r>
        <w:rPr>
          <w:rFonts w:cs="Times New Roman" w:ascii="Times New Roman" w:hAnsi="Times New Roman"/>
        </w:rPr>
        <w:t>Аноним. 1868. «Критика искусства Россетти», Saturday Review 25:665 (16 мая), 663–664.</w:t>
      </w:r>
    </w:p>
    <w:p>
      <w:pPr>
        <w:pStyle w:val="PlainText"/>
        <w:ind w:firstLine="720"/>
        <w:jc w:val="both"/>
        <w:rPr>
          <w:rFonts w:ascii="Times New Roman" w:hAnsi="Times New Roman" w:cs="Times New Roman"/>
        </w:rPr>
      </w:pPr>
      <w:r>
        <w:rPr>
          <w:rFonts w:cs="Times New Roman" w:ascii="Times New Roman" w:hAnsi="Times New Roman"/>
        </w:rPr>
        <w:t>Аноним. 1869. Обзор переводов Шарля Бодлера. С несколькими оригинальными стихотворениями Р. Х. Шеперда. Athenæum (21 августа), 237–238.</w:t>
      </w:r>
    </w:p>
    <w:p>
      <w:pPr>
        <w:pStyle w:val="PlainText"/>
        <w:ind w:firstLine="720"/>
        <w:jc w:val="both"/>
        <w:rPr>
          <w:rFonts w:ascii="Times New Roman" w:hAnsi="Times New Roman" w:cs="Times New Roman"/>
        </w:rPr>
      </w:pPr>
      <w:r>
        <w:rPr>
          <w:rFonts w:cs="Times New Roman" w:ascii="Times New Roman" w:hAnsi="Times New Roman"/>
        </w:rPr>
        <w:t>Аноним. 1883. «Новый том Суинберна». New York Times (18 июля), 3. Аноним. 1890. «Тексты мистера Суинберна». Edinburgh Review 171:350 (апрель),</w:t>
      </w:r>
    </w:p>
    <w:p>
      <w:pPr>
        <w:pStyle w:val="PlainText"/>
        <w:ind w:firstLine="720"/>
        <w:jc w:val="both"/>
        <w:rPr>
          <w:rFonts w:ascii="Times New Roman" w:hAnsi="Times New Roman" w:cs="Times New Roman"/>
        </w:rPr>
      </w:pPr>
      <w:r>
        <w:rPr>
          <w:rFonts w:cs="Times New Roman" w:ascii="Times New Roman" w:hAnsi="Times New Roman"/>
        </w:rPr>
        <w:t>429–52.</w:t>
      </w:r>
    </w:p>
    <w:p>
      <w:pPr>
        <w:pStyle w:val="PlainText"/>
        <w:ind w:firstLine="720"/>
        <w:jc w:val="both"/>
        <w:rPr>
          <w:rFonts w:ascii="Times New Roman" w:hAnsi="Times New Roman" w:cs="Times New Roman"/>
        </w:rPr>
      </w:pPr>
      <w:r>
        <w:rPr>
          <w:rFonts w:cs="Times New Roman" w:ascii="Times New Roman" w:hAnsi="Times New Roman"/>
        </w:rPr>
        <w:t>ССЫЛКИ 233</w:t>
      </w:r>
    </w:p>
    <w:p>
      <w:pPr>
        <w:pStyle w:val="PlainText"/>
        <w:ind w:firstLine="720"/>
        <w:jc w:val="both"/>
        <w:rPr>
          <w:rFonts w:ascii="Times New Roman" w:hAnsi="Times New Roman" w:cs="Times New Roman"/>
        </w:rPr>
      </w:pPr>
      <w:r>
        <w:rPr>
          <w:rFonts w:cs="Times New Roman" w:ascii="Times New Roman" w:hAnsi="Times New Roman"/>
        </w:rPr>
        <w:t>Аноним. 1899a. «Обратный поворот в Ледисмите». The Times (1 ноября), 7.</w:t>
      </w:r>
    </w:p>
    <w:p>
      <w:pPr>
        <w:pStyle w:val="PlainText"/>
        <w:ind w:firstLine="720"/>
        <w:jc w:val="both"/>
        <w:rPr>
          <w:rFonts w:ascii="Times New Roman" w:hAnsi="Times New Roman" w:cs="Times New Roman"/>
        </w:rPr>
      </w:pPr>
      <w:r>
        <w:rPr>
          <w:rFonts w:cs="Times New Roman" w:ascii="Times New Roman" w:hAnsi="Times New Roman"/>
        </w:rPr>
        <w:t>Аноним. 1899б. «Катастрофа в Ледисмите: Дальнейшие донесения сэра Г.</w:t>
      </w:r>
    </w:p>
    <w:p>
      <w:pPr>
        <w:pStyle w:val="PlainText"/>
        <w:ind w:firstLine="720"/>
        <w:jc w:val="both"/>
        <w:rPr>
          <w:rFonts w:ascii="Times New Roman" w:hAnsi="Times New Roman" w:cs="Times New Roman"/>
        </w:rPr>
      </w:pPr>
      <w:r>
        <w:rPr>
          <w:rFonts w:cs="Times New Roman" w:ascii="Times New Roman" w:hAnsi="Times New Roman"/>
        </w:rPr>
        <w:t>Уайт». The Times (2 ноября), 5.</w:t>
      </w:r>
    </w:p>
    <w:p>
      <w:pPr>
        <w:pStyle w:val="PlainText"/>
        <w:ind w:firstLine="720"/>
        <w:jc w:val="both"/>
        <w:rPr>
          <w:rFonts w:ascii="Times New Roman" w:hAnsi="Times New Roman" w:cs="Times New Roman"/>
        </w:rPr>
      </w:pPr>
      <w:r>
        <w:rPr>
          <w:rFonts w:cs="Times New Roman" w:ascii="Times New Roman" w:hAnsi="Times New Roman"/>
        </w:rPr>
        <w:t>Аноним. 1909. «Элджернон Чарльз Суинберн». Eton College Chronicle 1270 (13 мая), 471–472.</w:t>
      </w:r>
    </w:p>
    <w:p>
      <w:pPr>
        <w:pStyle w:val="PlainText"/>
        <w:ind w:firstLine="720"/>
        <w:jc w:val="both"/>
        <w:rPr>
          <w:rFonts w:ascii="Times New Roman" w:hAnsi="Times New Roman" w:cs="Times New Roman"/>
        </w:rPr>
      </w:pPr>
      <w:r>
        <w:rPr>
          <w:rFonts w:cs="Times New Roman" w:ascii="Times New Roman" w:hAnsi="Times New Roman"/>
        </w:rPr>
        <w:t>Аппиа, Кваме Энтони. 1998. «Космополитичные патриоты». В кн. «Космополитика: мышление и чувства за пределами нации». Под ред. Фенга Чиа и Брюса Роббинса. Миннеаполис: Издательство Миннесотского университета. 91–114.</w:t>
      </w:r>
    </w:p>
    <w:p>
      <w:pPr>
        <w:pStyle w:val="PlainText"/>
        <w:ind w:firstLine="720"/>
        <w:jc w:val="both"/>
        <w:rPr>
          <w:rFonts w:ascii="Times New Roman" w:hAnsi="Times New Roman" w:cs="Times New Roman"/>
        </w:rPr>
      </w:pPr>
      <w:r>
        <w:rPr>
          <w:rFonts w:cs="Times New Roman" w:ascii="Times New Roman" w:hAnsi="Times New Roman"/>
        </w:rPr>
        <w:t>Аппиа, Кваме Энтони. 2005. Этика идентичности. Принстон: Издательство Принстонского университета.</w:t>
      </w:r>
    </w:p>
    <w:p>
      <w:pPr>
        <w:pStyle w:val="PlainText"/>
        <w:ind w:firstLine="720"/>
        <w:jc w:val="both"/>
        <w:rPr>
          <w:rFonts w:ascii="Times New Roman" w:hAnsi="Times New Roman" w:cs="Times New Roman"/>
        </w:rPr>
      </w:pPr>
      <w:r>
        <w:rPr>
          <w:rFonts w:cs="Times New Roman" w:ascii="Times New Roman" w:hAnsi="Times New Roman"/>
        </w:rPr>
        <w:t>Аппиа, Кваме Энтони. 2006. Космополитизм: этика в мире чужаков.</w:t>
      </w:r>
    </w:p>
    <w:p>
      <w:pPr>
        <w:pStyle w:val="PlainText"/>
        <w:ind w:firstLine="720"/>
        <w:jc w:val="both"/>
        <w:rPr>
          <w:rFonts w:ascii="Times New Roman" w:hAnsi="Times New Roman" w:cs="Times New Roman"/>
        </w:rPr>
      </w:pPr>
      <w:r>
        <w:rPr>
          <w:rFonts w:cs="Times New Roman" w:ascii="Times New Roman" w:hAnsi="Times New Roman"/>
        </w:rPr>
        <w:t>Нью-Йорк: WW Norton.</w:t>
      </w:r>
    </w:p>
    <w:p>
      <w:pPr>
        <w:pStyle w:val="PlainText"/>
        <w:ind w:firstLine="720"/>
        <w:jc w:val="both"/>
        <w:rPr>
          <w:rFonts w:ascii="Times New Roman" w:hAnsi="Times New Roman" w:cs="Times New Roman"/>
        </w:rPr>
      </w:pPr>
      <w:r>
        <w:rPr>
          <w:rFonts w:cs="Times New Roman" w:ascii="Times New Roman" w:hAnsi="Times New Roman"/>
        </w:rPr>
        <w:t>Арнольд, Эдвин и др. 1895. «Кто должен быть поэтом-лауреатом?» Журнал «The Idler Magazine: An Illustrated Monthly» 7, 400–419.</w:t>
      </w:r>
    </w:p>
    <w:p>
      <w:pPr>
        <w:pStyle w:val="PlainText"/>
        <w:ind w:firstLine="720"/>
        <w:jc w:val="both"/>
        <w:rPr>
          <w:rFonts w:ascii="Times New Roman" w:hAnsi="Times New Roman" w:cs="Times New Roman"/>
        </w:rPr>
      </w:pPr>
      <w:r>
        <w:rPr>
          <w:rFonts w:cs="Times New Roman" w:ascii="Times New Roman" w:hAnsi="Times New Roman"/>
        </w:rPr>
        <w:t>Арнольд, Мэтью. 1869. Культура и анархия. Эссе по политической и социальной критике. Лондон: Thomas Nelson &amp; Sons.</w:t>
      </w:r>
    </w:p>
    <w:p>
      <w:pPr>
        <w:pStyle w:val="PlainText"/>
        <w:ind w:firstLine="720"/>
        <w:jc w:val="both"/>
        <w:rPr>
          <w:rFonts w:ascii="Times New Roman" w:hAnsi="Times New Roman" w:cs="Times New Roman"/>
        </w:rPr>
      </w:pPr>
      <w:r>
        <w:rPr>
          <w:rFonts w:cs="Times New Roman" w:ascii="Times New Roman" w:hAnsi="Times New Roman"/>
        </w:rPr>
        <w:t>Арнольд, Мэтью. 1962. Лекции и эссе по критике. Под ред. Р. Х. Супера. Энн-Арбор: Издательство Мичиганского университета.</w:t>
      </w:r>
    </w:p>
    <w:p>
      <w:pPr>
        <w:pStyle w:val="PlainText"/>
        <w:ind w:firstLine="720"/>
        <w:jc w:val="both"/>
        <w:rPr>
          <w:rFonts w:ascii="Times New Roman" w:hAnsi="Times New Roman" w:cs="Times New Roman"/>
        </w:rPr>
      </w:pPr>
      <w:r>
        <w:rPr>
          <w:rFonts w:cs="Times New Roman" w:ascii="Times New Roman" w:hAnsi="Times New Roman"/>
        </w:rPr>
        <w:t>Арнольд, Мэтью. 1965. Культура и анархия. Ред. Р. Х. Супер. Энн-Арбор:</w:t>
      </w:r>
    </w:p>
    <w:p>
      <w:pPr>
        <w:pStyle w:val="PlainText"/>
        <w:ind w:firstLine="720"/>
        <w:jc w:val="both"/>
        <w:rPr>
          <w:rFonts w:ascii="Times New Roman" w:hAnsi="Times New Roman" w:cs="Times New Roman"/>
        </w:rPr>
      </w:pPr>
      <w:r>
        <w:rPr>
          <w:rFonts w:cs="Times New Roman" w:ascii="Times New Roman" w:hAnsi="Times New Roman"/>
        </w:rPr>
        <w:t>Издательство Мичиганского университета.</w:t>
      </w:r>
    </w:p>
    <w:p>
      <w:pPr>
        <w:pStyle w:val="PlainText"/>
        <w:ind w:firstLine="720"/>
        <w:jc w:val="both"/>
        <w:rPr>
          <w:rFonts w:ascii="Times New Roman" w:hAnsi="Times New Roman" w:cs="Times New Roman"/>
        </w:rPr>
      </w:pPr>
      <w:r>
        <w:rPr>
          <w:rFonts w:cs="Times New Roman" w:ascii="Times New Roman" w:hAnsi="Times New Roman"/>
        </w:rPr>
        <w:t>Арнольд, Мэтью. 1968. Литература и догма: эссе о лучшем понимании Библии. В книге «Диссентер и догма». Под ред. Р. Х. Супера. Энн-Арбор: Издательство Мичиганского университета. 139–411.</w:t>
      </w:r>
    </w:p>
    <w:p>
      <w:pPr>
        <w:pStyle w:val="PlainText"/>
        <w:ind w:firstLine="720"/>
        <w:jc w:val="both"/>
        <w:rPr>
          <w:rFonts w:ascii="Times New Roman" w:hAnsi="Times New Roman" w:cs="Times New Roman"/>
        </w:rPr>
      </w:pPr>
      <w:r>
        <w:rPr>
          <w:rFonts w:cs="Times New Roman" w:ascii="Times New Roman" w:hAnsi="Times New Roman"/>
        </w:rPr>
        <w:t>Бейли, Энтони. 1997. Стоя на солнце: жизнь Дж. М. У. Тёрнера. Лондон:</w:t>
      </w:r>
    </w:p>
    <w:p>
      <w:pPr>
        <w:pStyle w:val="PlainText"/>
        <w:ind w:firstLine="720"/>
        <w:jc w:val="both"/>
        <w:rPr>
          <w:rFonts w:ascii="Times New Roman" w:hAnsi="Times New Roman" w:cs="Times New Roman"/>
        </w:rPr>
      </w:pPr>
      <w:r>
        <w:rPr>
          <w:rFonts w:cs="Times New Roman" w:ascii="Times New Roman" w:hAnsi="Times New Roman"/>
        </w:rPr>
        <w:t>Синклер-Стивенсон.</w:t>
      </w:r>
    </w:p>
    <w:p>
      <w:pPr>
        <w:pStyle w:val="PlainText"/>
        <w:ind w:firstLine="720"/>
        <w:jc w:val="both"/>
        <w:rPr>
          <w:rFonts w:ascii="Times New Roman" w:hAnsi="Times New Roman" w:cs="Times New Roman"/>
        </w:rPr>
      </w:pPr>
      <w:r>
        <w:rPr>
          <w:rFonts w:cs="Times New Roman" w:ascii="Times New Roman" w:hAnsi="Times New Roman"/>
        </w:rPr>
        <w:t>Бэрд, Джулиан. 1971. «Суинберн, Сад и Блейк: парадокс удовольствия и боли».</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9 (Весна–Лето), 49–76.</w:t>
      </w:r>
    </w:p>
    <w:p>
      <w:pPr>
        <w:pStyle w:val="PlainText"/>
        <w:ind w:firstLine="720"/>
        <w:jc w:val="both"/>
        <w:rPr>
          <w:rFonts w:ascii="Times New Roman" w:hAnsi="Times New Roman" w:cs="Times New Roman"/>
        </w:rPr>
      </w:pPr>
      <w:r>
        <w:rPr>
          <w:rFonts w:cs="Times New Roman" w:ascii="Times New Roman" w:hAnsi="Times New Roman"/>
        </w:rPr>
        <w:t>Бейкер, Уильям. 1983. «Т. С. Элиот об Эдварде Лире: неуказанная атрибуция».</w:t>
      </w:r>
    </w:p>
    <w:p>
      <w:pPr>
        <w:pStyle w:val="PlainText"/>
        <w:ind w:firstLine="720"/>
        <w:jc w:val="both"/>
        <w:rPr>
          <w:rFonts w:ascii="Times New Roman" w:hAnsi="Times New Roman" w:cs="Times New Roman"/>
        </w:rPr>
      </w:pPr>
      <w:r>
        <w:rPr>
          <w:rFonts w:cs="Times New Roman" w:ascii="Times New Roman" w:hAnsi="Times New Roman"/>
        </w:rPr>
        <w:t>Английские исследования64:6, 564–6.</w:t>
      </w:r>
    </w:p>
    <w:p>
      <w:pPr>
        <w:pStyle w:val="PlainText"/>
        <w:ind w:firstLine="720"/>
        <w:jc w:val="both"/>
        <w:rPr>
          <w:rFonts w:ascii="Times New Roman" w:hAnsi="Times New Roman" w:cs="Times New Roman"/>
        </w:rPr>
      </w:pPr>
      <w:r>
        <w:rPr>
          <w:rFonts w:cs="Times New Roman" w:ascii="Times New Roman" w:hAnsi="Times New Roman"/>
        </w:rPr>
        <w:t>Барретт, Доротея. 1993. «Политика садомазохизма: Суинберн и Джордж Элиот». В сборнике «Вся музыка страсти». Под ред. Рикки Руксби и Николаса Шримптона. Олдершот и Берлингтон, Вермонт: Scolar Press. 107–119.</w:t>
      </w:r>
    </w:p>
    <w:p>
      <w:pPr>
        <w:pStyle w:val="PlainText"/>
        <w:ind w:firstLine="720"/>
        <w:jc w:val="both"/>
        <w:rPr>
          <w:rFonts w:ascii="Times New Roman" w:hAnsi="Times New Roman" w:cs="Times New Roman"/>
        </w:rPr>
      </w:pPr>
      <w:r>
        <w:rPr>
          <w:rFonts w:cs="Times New Roman" w:ascii="Times New Roman" w:hAnsi="Times New Roman"/>
        </w:rPr>
        <w:t>Баттискомб, Джорджина. 1981. Кристина Россетти: Разделенная жизнь. Лондон: Constable.</w:t>
      </w:r>
    </w:p>
    <w:p>
      <w:pPr>
        <w:pStyle w:val="PlainText"/>
        <w:ind w:firstLine="720"/>
        <w:jc w:val="both"/>
        <w:rPr>
          <w:rFonts w:ascii="Times New Roman" w:hAnsi="Times New Roman" w:cs="Times New Roman"/>
        </w:rPr>
      </w:pPr>
      <w:r>
        <w:rPr>
          <w:rFonts w:cs="Times New Roman" w:ascii="Times New Roman" w:hAnsi="Times New Roman"/>
        </w:rPr>
        <w:t>Бодлер, Шарль. 1993. «Цветы зла» (1857). Перевод Джеймса Макгоуэна. Оксфорд:</w:t>
      </w:r>
    </w:p>
    <w:p>
      <w:pPr>
        <w:pStyle w:val="PlainText"/>
        <w:ind w:firstLine="720"/>
        <w:jc w:val="both"/>
        <w:rPr>
          <w:rFonts w:ascii="Times New Roman" w:hAnsi="Times New Roman" w:cs="Times New Roman"/>
        </w:rPr>
      </w:pPr>
      <w:r>
        <w:rPr>
          <w:rFonts w:cs="Times New Roman" w:ascii="Times New Roman" w:hAnsi="Times New Roman"/>
        </w:rPr>
        <w:t>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Баум, Полл Ф. (ред.). 1937. Данте Габриэль Россетти: Стихи, баллады и сонеты. Новый</w:t>
      </w:r>
    </w:p>
    <w:p>
      <w:pPr>
        <w:pStyle w:val="PlainText"/>
        <w:ind w:firstLine="720"/>
        <w:jc w:val="both"/>
        <w:rPr>
          <w:rFonts w:ascii="Times New Roman" w:hAnsi="Times New Roman" w:cs="Times New Roman"/>
        </w:rPr>
      </w:pPr>
      <w:r>
        <w:rPr>
          <w:rFonts w:cs="Times New Roman" w:ascii="Times New Roman" w:hAnsi="Times New Roman"/>
        </w:rPr>
        <w:t>Йорк: Doubleday, Doran, &amp; Co.</w:t>
      </w:r>
    </w:p>
    <w:p>
      <w:pPr>
        <w:pStyle w:val="PlainText"/>
        <w:ind w:firstLine="720"/>
        <w:jc w:val="both"/>
        <w:rPr>
          <w:rFonts w:ascii="Times New Roman" w:hAnsi="Times New Roman" w:cs="Times New Roman"/>
        </w:rPr>
      </w:pPr>
      <w:r>
        <w:rPr>
          <w:rFonts w:cs="Times New Roman" w:ascii="Times New Roman" w:hAnsi="Times New Roman"/>
        </w:rPr>
        <w:t>Бернал, Мартин. 1987. Чёрная Афина, Афразийские корни классической цивилизации, Создание Греции 1785–1985. Нью-Брансуик, Нью-Джерси: Издательство Ратгерского университета.</w:t>
      </w:r>
    </w:p>
    <w:p>
      <w:pPr>
        <w:pStyle w:val="PlainText"/>
        <w:ind w:firstLine="720"/>
        <w:jc w:val="both"/>
        <w:rPr>
          <w:rFonts w:ascii="Times New Roman" w:hAnsi="Times New Roman" w:cs="Times New Roman"/>
        </w:rPr>
      </w:pPr>
      <w:r>
        <w:rPr>
          <w:rFonts w:cs="Times New Roman" w:ascii="Times New Roman" w:hAnsi="Times New Roman"/>
        </w:rPr>
        <w:t>Бирчфилд, Джеймс Д. 1980. «Новый свет на переписку Суинберна-Лейта».</w:t>
      </w:r>
    </w:p>
    <w:p>
      <w:pPr>
        <w:pStyle w:val="PlainText"/>
        <w:ind w:firstLine="720"/>
        <w:jc w:val="both"/>
        <w:rPr>
          <w:rFonts w:ascii="Times New Roman" w:hAnsi="Times New Roman" w:cs="Times New Roman"/>
        </w:rPr>
      </w:pPr>
      <w:r>
        <w:rPr>
          <w:rFonts w:cs="Times New Roman" w:ascii="Times New Roman" w:hAnsi="Times New Roman"/>
        </w:rPr>
        <w:t>Обзор Кентукки1, 52–63.</w:t>
      </w:r>
    </w:p>
    <w:p>
      <w:pPr>
        <w:pStyle w:val="PlainText"/>
        <w:ind w:firstLine="720"/>
        <w:jc w:val="both"/>
        <w:rPr>
          <w:rFonts w:ascii="Times New Roman" w:hAnsi="Times New Roman" w:cs="Times New Roman"/>
        </w:rPr>
      </w:pPr>
      <w:r>
        <w:rPr>
          <w:rFonts w:cs="Times New Roman" w:ascii="Times New Roman" w:hAnsi="Times New Roman"/>
        </w:rPr>
        <w:t>234 ССЫЛКИ</w:t>
      </w:r>
    </w:p>
    <w:p>
      <w:pPr>
        <w:pStyle w:val="PlainText"/>
        <w:ind w:firstLine="720"/>
        <w:jc w:val="both"/>
        <w:rPr>
          <w:rFonts w:ascii="Times New Roman" w:hAnsi="Times New Roman" w:cs="Times New Roman"/>
        </w:rPr>
      </w:pPr>
      <w:r>
        <w:rPr>
          <w:rFonts w:cs="Times New Roman" w:ascii="Times New Roman" w:hAnsi="Times New Roman"/>
        </w:rPr>
        <w:t>Блэр, Кирсти. 2006a. «Спазмы Суинберна: поэмы и баллады и «Спазматическая школа»». Ежегодник английской филологии, 36:2, 180–96.</w:t>
      </w:r>
    </w:p>
    <w:p>
      <w:pPr>
        <w:pStyle w:val="PlainText"/>
        <w:ind w:firstLine="720"/>
        <w:jc w:val="both"/>
        <w:rPr>
          <w:rFonts w:ascii="Times New Roman" w:hAnsi="Times New Roman" w:cs="Times New Roman"/>
        </w:rPr>
      </w:pPr>
      <w:r>
        <w:rPr>
          <w:rFonts w:cs="Times New Roman" w:ascii="Times New Roman" w:hAnsi="Times New Roman"/>
        </w:rPr>
        <w:t>Блэр, Кирсти. 2006б. Викторианская поэзия и культура сердца.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Бонд, Рональд. 1992. «Проказа». В «Словаре библейской традиции в английской литературе». Под ред. Дэвида Джеффри. Гранд-Рапидс, Мичиган: Уильям Б. Эрдманс.</w:t>
      </w:r>
    </w:p>
    <w:p>
      <w:pPr>
        <w:pStyle w:val="PlainText"/>
        <w:ind w:firstLine="720"/>
        <w:jc w:val="both"/>
        <w:rPr>
          <w:rFonts w:ascii="Times New Roman" w:hAnsi="Times New Roman" w:cs="Times New Roman"/>
        </w:rPr>
      </w:pPr>
      <w:r>
        <w:rPr>
          <w:rFonts w:cs="Times New Roman" w:ascii="Times New Roman" w:hAnsi="Times New Roman"/>
        </w:rPr>
        <w:t>Боннеказ, Дени и Себастьян Скарпа (редакторы). 2010. Томбо для Суинберна. Париж:</w:t>
      </w:r>
    </w:p>
    <w:p>
      <w:pPr>
        <w:pStyle w:val="PlainText"/>
        <w:ind w:firstLine="720"/>
        <w:jc w:val="both"/>
        <w:rPr>
          <w:rFonts w:ascii="Times New Roman" w:hAnsi="Times New Roman" w:cs="Times New Roman"/>
        </w:rPr>
      </w:pPr>
      <w:r>
        <w:rPr>
          <w:rFonts w:cs="Times New Roman" w:ascii="Times New Roman" w:hAnsi="Times New Roman"/>
        </w:rPr>
        <w:t>Издательства ADEN.</w:t>
      </w:r>
    </w:p>
    <w:p>
      <w:pPr>
        <w:pStyle w:val="PlainText"/>
        <w:ind w:firstLine="720"/>
        <w:jc w:val="both"/>
        <w:rPr>
          <w:rFonts w:ascii="Times New Roman" w:hAnsi="Times New Roman" w:cs="Times New Roman"/>
        </w:rPr>
      </w:pPr>
      <w:r>
        <w:rPr>
          <w:rFonts w:cs="Times New Roman" w:ascii="Times New Roman" w:hAnsi="Times New Roman"/>
        </w:rPr>
        <w:t>Боура, Морис. 1950. Романтическое воображение.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Брэдшоу, Мелисса. 2000. «Модернизируя излишества: Эми Лоуэлл и эстетика кэмпа». www.english.illinois.edu/maps/poets/g_l/amylowell/about.htm.</w:t>
      </w:r>
    </w:p>
    <w:p>
      <w:pPr>
        <w:pStyle w:val="PlainText"/>
        <w:ind w:firstLine="720"/>
        <w:jc w:val="both"/>
        <w:rPr>
          <w:rFonts w:ascii="Times New Roman" w:hAnsi="Times New Roman" w:cs="Times New Roman"/>
        </w:rPr>
      </w:pPr>
      <w:r>
        <w:rPr>
          <w:rFonts w:cs="Times New Roman" w:ascii="Times New Roman" w:hAnsi="Times New Roman"/>
        </w:rPr>
        <w:t>Брэдшоу, Мелисса. 2004. «Вспоминая Эми Лоуэлл: воплощение, ожирение и конструирование персоны». В книге «Эми Лоуэлл. Американская современность». Редакторы Эдриенн Мюнхен и Мелисса Брэдшоу. Нью-Брансуик, Нью-Джерси, и Лондон: Издательство Ратгерского университета. 167–185.</w:t>
      </w:r>
    </w:p>
    <w:p>
      <w:pPr>
        <w:pStyle w:val="PlainText"/>
        <w:ind w:firstLine="720"/>
        <w:jc w:val="both"/>
        <w:rPr>
          <w:rFonts w:ascii="Times New Roman" w:hAnsi="Times New Roman" w:cs="Times New Roman"/>
        </w:rPr>
      </w:pPr>
      <w:r>
        <w:rPr>
          <w:rFonts w:cs="Times New Roman" w:ascii="Times New Roman" w:hAnsi="Times New Roman"/>
        </w:rPr>
        <w:t>Брэгман, Луис Дж. 1934. «Дело Элджернона Суинберна: исследование садизма».</w:t>
      </w:r>
    </w:p>
    <w:p>
      <w:pPr>
        <w:pStyle w:val="PlainText"/>
        <w:ind w:firstLine="720"/>
        <w:jc w:val="both"/>
        <w:rPr>
          <w:rFonts w:ascii="Times New Roman" w:hAnsi="Times New Roman" w:cs="Times New Roman"/>
        </w:rPr>
      </w:pPr>
      <w:r>
        <w:rPr>
          <w:rFonts w:cs="Times New Roman" w:ascii="Times New Roman" w:hAnsi="Times New Roman"/>
        </w:rPr>
        <w:t>Психоаналитический обзор21, 59–74.</w:t>
      </w:r>
    </w:p>
    <w:p>
      <w:pPr>
        <w:pStyle w:val="PlainText"/>
        <w:ind w:firstLine="720"/>
        <w:jc w:val="both"/>
        <w:rPr>
          <w:rFonts w:ascii="Times New Roman" w:hAnsi="Times New Roman" w:cs="Times New Roman"/>
        </w:rPr>
      </w:pPr>
      <w:r>
        <w:rPr>
          <w:rFonts w:cs="Times New Roman" w:ascii="Times New Roman" w:hAnsi="Times New Roman"/>
        </w:rPr>
        <w:t>Брейк, Лорел. 2010. «Культурные войны?: Эссе Арнольда о критике и становлении журналистики, 1865–1895». В сборнике «Конфликт и различие в литературе девятнадцатого века». Редакторы Дина Бёрч и Марк Ллевеллин. Бейзингсток и Нью-Йорк: Palgrave Macmillan. 201–2012.</w:t>
      </w:r>
    </w:p>
    <w:p>
      <w:pPr>
        <w:pStyle w:val="PlainText"/>
        <w:ind w:firstLine="720"/>
        <w:jc w:val="both"/>
        <w:rPr>
          <w:rFonts w:ascii="Times New Roman" w:hAnsi="Times New Roman" w:cs="Times New Roman"/>
        </w:rPr>
      </w:pPr>
      <w:r>
        <w:rPr>
          <w:rFonts w:cs="Times New Roman" w:ascii="Times New Roman" w:hAnsi="Times New Roman"/>
        </w:rPr>
        <w:t>Брайт, Майкл. 1996. «Rondures Brave» Роберта Браунинга. Афины: Издательство Университета Огайо.</w:t>
      </w:r>
    </w:p>
    <w:p>
      <w:pPr>
        <w:pStyle w:val="PlainText"/>
        <w:ind w:firstLine="720"/>
        <w:jc w:val="both"/>
        <w:rPr>
          <w:rFonts w:ascii="Times New Roman" w:hAnsi="Times New Roman" w:cs="Times New Roman"/>
        </w:rPr>
      </w:pPr>
      <w:r>
        <w:rPr>
          <w:rFonts w:cs="Times New Roman" w:ascii="Times New Roman" w:hAnsi="Times New Roman"/>
        </w:rPr>
        <w:t>Бриссон, Люк. 1997. Le Sexe incertain, Androgynie et hermaphrodisme dans l'Antiquité gréco-romaine. Париж: Les Belles Lettres.</w:t>
      </w:r>
    </w:p>
    <w:p>
      <w:pPr>
        <w:pStyle w:val="PlainText"/>
        <w:ind w:firstLine="720"/>
        <w:jc w:val="both"/>
        <w:rPr>
          <w:rFonts w:ascii="Times New Roman" w:hAnsi="Times New Roman" w:cs="Times New Roman"/>
        </w:rPr>
      </w:pPr>
      <w:r>
        <w:rPr>
          <w:rFonts w:cs="Times New Roman" w:ascii="Times New Roman" w:hAnsi="Times New Roman"/>
        </w:rPr>
        <w:t>Браунинг, Роберт. 2005. Основные труды. Под ред. Адама Робертса. Вн. Дэниела Карлина.</w:t>
      </w:r>
    </w:p>
    <w:p>
      <w:pPr>
        <w:pStyle w:val="PlainText"/>
        <w:ind w:firstLine="720"/>
        <w:jc w:val="both"/>
        <w:rPr>
          <w:rFonts w:ascii="Times New Roman" w:hAnsi="Times New Roman" w:cs="Times New Roman"/>
        </w:rPr>
      </w:pPr>
      <w:r>
        <w:rPr>
          <w:rFonts w:cs="Times New Roman" w:ascii="Times New Roman" w:hAnsi="Times New Roman"/>
        </w:rPr>
        <w:t>Оксфорд: 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Бьюкенен, Роберт.] 1866. Рецензия на «Стихотворения и баллады» А. К. Суинберна.</w:t>
      </w:r>
    </w:p>
    <w:p>
      <w:pPr>
        <w:pStyle w:val="PlainText"/>
        <w:ind w:firstLine="720"/>
        <w:jc w:val="both"/>
        <w:rPr>
          <w:rFonts w:ascii="Times New Roman" w:hAnsi="Times New Roman" w:cs="Times New Roman"/>
        </w:rPr>
      </w:pPr>
      <w:r>
        <w:rPr>
          <w:rFonts w:cs="Times New Roman" w:ascii="Times New Roman" w:hAnsi="Times New Roman"/>
        </w:rPr>
        <w:t>Афиней, 4 августа. Перепечатано в книге «Swinburne: The Critical Heritage». Под ред. Клайда К.</w:t>
      </w:r>
    </w:p>
    <w:p>
      <w:pPr>
        <w:pStyle w:val="PlainText"/>
        <w:ind w:firstLine="720"/>
        <w:jc w:val="both"/>
        <w:rPr>
          <w:rFonts w:ascii="Times New Roman" w:hAnsi="Times New Roman" w:cs="Times New Roman"/>
        </w:rPr>
      </w:pPr>
      <w:r>
        <w:rPr>
          <w:rFonts w:cs="Times New Roman" w:ascii="Times New Roman" w:hAnsi="Times New Roman"/>
        </w:rPr>
        <w:t>Хайдер. Лондон: Routledge &amp; Kegan Paul. 1970. 30–4.</w:t>
      </w:r>
    </w:p>
    <w:p>
      <w:pPr>
        <w:pStyle w:val="PlainText"/>
        <w:ind w:firstLine="720"/>
        <w:jc w:val="both"/>
        <w:rPr>
          <w:rFonts w:ascii="Times New Roman" w:hAnsi="Times New Roman" w:cs="Times New Roman"/>
        </w:rPr>
      </w:pPr>
      <w:r>
        <w:rPr>
          <w:rFonts w:cs="Times New Roman" w:ascii="Times New Roman" w:hAnsi="Times New Roman"/>
        </w:rPr>
        <w:t>Бьюкенен, Роберт [«Томас Мейтленд»]. 1871. «Плотская школа поэзии».</w:t>
      </w:r>
    </w:p>
    <w:p>
      <w:pPr>
        <w:pStyle w:val="PlainText"/>
        <w:ind w:firstLine="720"/>
        <w:jc w:val="both"/>
        <w:rPr>
          <w:rFonts w:ascii="Times New Roman" w:hAnsi="Times New Roman" w:cs="Times New Roman"/>
        </w:rPr>
      </w:pPr>
      <w:r>
        <w:rPr>
          <w:rFonts w:cs="Times New Roman" w:ascii="Times New Roman" w:hAnsi="Times New Roman"/>
        </w:rPr>
        <w:t>Современный обзор18 (октябрь), 334–50.</w:t>
      </w:r>
    </w:p>
    <w:p>
      <w:pPr>
        <w:pStyle w:val="PlainText"/>
        <w:ind w:firstLine="720"/>
        <w:jc w:val="both"/>
        <w:rPr>
          <w:rFonts w:ascii="Times New Roman" w:hAnsi="Times New Roman" w:cs="Times New Roman"/>
        </w:rPr>
      </w:pPr>
      <w:r>
        <w:rPr>
          <w:rFonts w:cs="Times New Roman" w:ascii="Times New Roman" w:hAnsi="Times New Roman"/>
        </w:rPr>
        <w:t>Калхун, Крейг. 2002. «Классовое сознание путешественников: к критике реально существующего космополитизма». В книге «Понимание космополитизма: теория, контекст и практика». Под ред. Стивена Вертовеца и Робина Коэна. Оксфорд: Oxford University Press. С. 86–109.</w:t>
      </w:r>
    </w:p>
    <w:p>
      <w:pPr>
        <w:pStyle w:val="PlainText"/>
        <w:ind w:firstLine="720"/>
        <w:jc w:val="both"/>
        <w:rPr>
          <w:rFonts w:ascii="Times New Roman" w:hAnsi="Times New Roman" w:cs="Times New Roman"/>
        </w:rPr>
      </w:pPr>
      <w:r>
        <w:rPr>
          <w:rFonts w:cs="Times New Roman" w:ascii="Times New Roman" w:hAnsi="Times New Roman"/>
        </w:rPr>
        <w:t>Кэмпбелл, Дэвид А. (ред.). 1994. Греческая лирика I: Сафо и Алкей. Loeb Classical</w:t>
      </w:r>
    </w:p>
    <w:p>
      <w:pPr>
        <w:pStyle w:val="PlainText"/>
        <w:ind w:firstLine="720"/>
        <w:jc w:val="both"/>
        <w:rPr>
          <w:rFonts w:ascii="Times New Roman" w:hAnsi="Times New Roman" w:cs="Times New Roman"/>
        </w:rPr>
      </w:pPr>
      <w:r>
        <w:rPr>
          <w:rFonts w:cs="Times New Roman" w:ascii="Times New Roman" w:hAnsi="Times New Roman"/>
        </w:rPr>
        <w:t>Библиотека. Кембридж, Массачусетс и Лондон: Издательство Гарва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Картер, Джон. 1959. Уильям Джонсон Кори 1823–1892: великий мастер Итона.</w:t>
      </w:r>
    </w:p>
    <w:p>
      <w:pPr>
        <w:pStyle w:val="PlainText"/>
        <w:ind w:firstLine="720"/>
        <w:jc w:val="both"/>
        <w:rPr>
          <w:rFonts w:ascii="Times New Roman" w:hAnsi="Times New Roman" w:cs="Times New Roman"/>
        </w:rPr>
      </w:pPr>
      <w:r>
        <w:rPr>
          <w:rFonts w:cs="Times New Roman" w:ascii="Times New Roman" w:hAnsi="Times New Roman"/>
        </w:rPr>
        <w:t>Кембридж: Rampant Lions Press.</w:t>
      </w:r>
    </w:p>
    <w:p>
      <w:pPr>
        <w:pStyle w:val="PlainText"/>
        <w:ind w:firstLine="720"/>
        <w:jc w:val="both"/>
        <w:rPr>
          <w:rFonts w:ascii="Times New Roman" w:hAnsi="Times New Roman" w:cs="Times New Roman"/>
        </w:rPr>
      </w:pPr>
      <w:r>
        <w:rPr>
          <w:rFonts w:cs="Times New Roman" w:ascii="Times New Roman" w:hAnsi="Times New Roman"/>
        </w:rPr>
        <w:t>Чосер, Джеффри. 1974. Произведения Джеффри Чосера. Под ред. Ф. Н. Робинсона. 2-е изд.</w:t>
      </w:r>
    </w:p>
    <w:p>
      <w:pPr>
        <w:pStyle w:val="PlainText"/>
        <w:ind w:firstLine="720"/>
        <w:jc w:val="both"/>
        <w:rPr>
          <w:rFonts w:ascii="Times New Roman" w:hAnsi="Times New Roman" w:cs="Times New Roman"/>
        </w:rPr>
      </w:pPr>
      <w:r>
        <w:rPr>
          <w:rFonts w:cs="Times New Roman" w:ascii="Times New Roman" w:hAnsi="Times New Roman"/>
        </w:rPr>
        <w:t>Оксфорд: 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СЫЛКИ 235</w:t>
      </w:r>
    </w:p>
    <w:p>
      <w:pPr>
        <w:pStyle w:val="PlainText"/>
        <w:ind w:firstLine="720"/>
        <w:jc w:val="both"/>
        <w:rPr>
          <w:rFonts w:ascii="Times New Roman" w:hAnsi="Times New Roman" w:cs="Times New Roman"/>
        </w:rPr>
      </w:pPr>
      <w:r>
        <w:rPr>
          <w:rFonts w:cs="Times New Roman" w:ascii="Times New Roman" w:hAnsi="Times New Roman"/>
        </w:rPr>
        <w:t>Крайст, Кэрол Т. 1984. Викторианская и современная поэтика. Чикаго и Лондон:</w:t>
      </w:r>
    </w:p>
    <w:p>
      <w:pPr>
        <w:pStyle w:val="PlainText"/>
        <w:ind w:firstLine="720"/>
        <w:jc w:val="both"/>
        <w:rPr>
          <w:rFonts w:ascii="Times New Roman" w:hAnsi="Times New Roman" w:cs="Times New Roman"/>
        </w:rPr>
      </w:pPr>
      <w:r>
        <w:rPr>
          <w:rFonts w:cs="Times New Roman" w:ascii="Times New Roman" w:hAnsi="Times New Roman"/>
        </w:rPr>
        <w:t>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Клементс, Патриция. 1985. Бодлер и английская традиция. Принстон: Princeton University Press.</w:t>
      </w:r>
    </w:p>
    <w:p>
      <w:pPr>
        <w:pStyle w:val="PlainText"/>
        <w:ind w:firstLine="720"/>
        <w:jc w:val="both"/>
        <w:rPr>
          <w:rFonts w:ascii="Times New Roman" w:hAnsi="Times New Roman" w:cs="Times New Roman"/>
        </w:rPr>
      </w:pPr>
      <w:r>
        <w:rPr>
          <w:rFonts w:cs="Times New Roman" w:ascii="Times New Roman" w:hAnsi="Times New Roman"/>
        </w:rPr>
        <w:t>Коэн, Митчелл. 1992. «Укоренённый космополитизм». Dissent 39:4, 478–483. Кольридж, Сэмюэл Тейлор. 1959. Собрание писем Сэмюэля Тейлора Кольриджа. Том</w:t>
      </w:r>
    </w:p>
    <w:p>
      <w:pPr>
        <w:pStyle w:val="PlainText"/>
        <w:ind w:firstLine="720"/>
        <w:jc w:val="both"/>
        <w:rPr>
          <w:rFonts w:ascii="Times New Roman" w:hAnsi="Times New Roman" w:cs="Times New Roman"/>
        </w:rPr>
      </w:pPr>
      <w:r>
        <w:rPr>
          <w:rFonts w:cs="Times New Roman" w:ascii="Times New Roman" w:hAnsi="Times New Roman"/>
        </w:rPr>
        <w:t>4. Под ред. Эрла Лесли Григгса. Оксфорд: Clarendon Press.</w:t>
      </w:r>
    </w:p>
    <w:p>
      <w:pPr>
        <w:pStyle w:val="PlainText"/>
        <w:ind w:firstLine="720"/>
        <w:jc w:val="both"/>
        <w:rPr>
          <w:rFonts w:ascii="Times New Roman" w:hAnsi="Times New Roman" w:cs="Times New Roman"/>
        </w:rPr>
      </w:pPr>
      <w:r>
        <w:rPr>
          <w:rFonts w:cs="Times New Roman" w:ascii="Times New Roman" w:hAnsi="Times New Roman"/>
        </w:rPr>
        <w:t>Коллекотт, Диана. 1999. HD и сапфический модернизм, 1910–1950. Кембридж:</w:t>
      </w:r>
    </w:p>
    <w:p>
      <w:pPr>
        <w:pStyle w:val="PlainText"/>
        <w:ind w:firstLine="720"/>
        <w:jc w:val="both"/>
        <w:rPr>
          <w:rFonts w:ascii="Times New Roman" w:hAnsi="Times New Roman" w:cs="Times New Roman"/>
        </w:rPr>
      </w:pPr>
      <w:r>
        <w:rPr>
          <w:rFonts w:cs="Times New Roman" w:ascii="Times New Roman" w:hAnsi="Times New Roman"/>
        </w:rPr>
        <w:t>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Коннолли, Т. Э. 1964. Теория поэзии Суинберна. Нью-Йорк: Издательство Нью-Йоркского государственного университета.</w:t>
      </w:r>
    </w:p>
    <w:p>
      <w:pPr>
        <w:pStyle w:val="PlainText"/>
        <w:ind w:firstLine="720"/>
        <w:jc w:val="both"/>
        <w:rPr>
          <w:rFonts w:ascii="Times New Roman" w:hAnsi="Times New Roman" w:cs="Times New Roman"/>
        </w:rPr>
      </w:pPr>
      <w:r>
        <w:rPr>
          <w:rFonts w:cs="Times New Roman" w:ascii="Times New Roman" w:hAnsi="Times New Roman"/>
        </w:rPr>
        <w:t>Conway, Moncure D. 1868. Обзор Уильяма Блейка: критическое эссе. Fortnightly Review 3 ns (февраль), 216–220.</w:t>
      </w:r>
    </w:p>
    <w:p>
      <w:pPr>
        <w:pStyle w:val="PlainText"/>
        <w:ind w:firstLine="720"/>
        <w:jc w:val="both"/>
        <w:rPr>
          <w:rFonts w:ascii="Times New Roman" w:hAnsi="Times New Roman" w:cs="Times New Roman"/>
        </w:rPr>
      </w:pPr>
      <w:r>
        <w:rPr>
          <w:rFonts w:cs="Times New Roman" w:ascii="Times New Roman" w:hAnsi="Times New Roman"/>
        </w:rPr>
        <w:t>Корниш, Фрэнсис Уорр. 1897. Выдержки из писем и дневников Уильяма Кори.</w:t>
      </w:r>
    </w:p>
    <w:p>
      <w:pPr>
        <w:pStyle w:val="PlainText"/>
        <w:ind w:firstLine="720"/>
        <w:jc w:val="both"/>
        <w:rPr>
          <w:rFonts w:ascii="Times New Roman" w:hAnsi="Times New Roman" w:cs="Times New Roman"/>
        </w:rPr>
      </w:pPr>
      <w:r>
        <w:rPr>
          <w:rFonts w:cs="Times New Roman" w:ascii="Times New Roman" w:hAnsi="Times New Roman"/>
        </w:rPr>
        <w:t>Под ред. Фрэнсиса Уорра Корниша. Оксфорд: Частное издание.</w:t>
      </w:r>
    </w:p>
    <w:p>
      <w:pPr>
        <w:pStyle w:val="PlainText"/>
        <w:ind w:firstLine="720"/>
        <w:jc w:val="both"/>
        <w:rPr>
          <w:rFonts w:ascii="Times New Roman" w:hAnsi="Times New Roman" w:cs="Times New Roman"/>
        </w:rPr>
      </w:pPr>
      <w:r>
        <w:rPr>
          <w:rFonts w:cs="Times New Roman" w:ascii="Times New Roman" w:hAnsi="Times New Roman"/>
        </w:rPr>
        <w:t>Костиган, Джованни. 1972. «Уильям Джонсон Кори: великий викторианский учитель». The Cornhill 1072, 234–56.</w:t>
      </w:r>
    </w:p>
    <w:p>
      <w:pPr>
        <w:pStyle w:val="PlainText"/>
        <w:ind w:firstLine="720"/>
        <w:jc w:val="both"/>
        <w:rPr>
          <w:rFonts w:ascii="Times New Roman" w:hAnsi="Times New Roman" w:cs="Times New Roman"/>
        </w:rPr>
      </w:pPr>
      <w:r>
        <w:rPr>
          <w:rFonts w:cs="Times New Roman" w:ascii="Times New Roman" w:hAnsi="Times New Roman"/>
        </w:rPr>
        <w:t>Кронин, Ричард. 2002. «Спазмодики». В сборнике «Путеводитель по викторианской поэзии». Ред. Ричард Кронин, Элисон Чепмен и Энтони Х. Харрисон. Оксфорд: Blackwell. 291–305.</w:t>
      </w:r>
    </w:p>
    <w:p>
      <w:pPr>
        <w:pStyle w:val="PlainText"/>
        <w:ind w:firstLine="720"/>
        <w:jc w:val="both"/>
        <w:rPr>
          <w:rFonts w:ascii="Times New Roman" w:hAnsi="Times New Roman" w:cs="Times New Roman"/>
        </w:rPr>
      </w:pPr>
      <w:r>
        <w:rPr>
          <w:rFonts w:cs="Times New Roman" w:ascii="Times New Roman" w:hAnsi="Times New Roman"/>
        </w:rPr>
        <w:t>Дэймон, С. Фостер. 1935. Эми Лоуэлл: Хроника с выдержками из её</w:t>
      </w:r>
    </w:p>
    <w:p>
      <w:pPr>
        <w:pStyle w:val="PlainText"/>
        <w:ind w:firstLine="720"/>
        <w:jc w:val="both"/>
        <w:rPr>
          <w:rFonts w:ascii="Times New Roman" w:hAnsi="Times New Roman" w:cs="Times New Roman"/>
        </w:rPr>
      </w:pPr>
      <w:r>
        <w:rPr>
          <w:rFonts w:cs="Times New Roman" w:ascii="Times New Roman" w:hAnsi="Times New Roman"/>
        </w:rPr>
        <w:t>Переписка. Бостон: Houghton Mifflin.</w:t>
      </w:r>
    </w:p>
    <w:p>
      <w:pPr>
        <w:pStyle w:val="PlainText"/>
        <w:ind w:firstLine="720"/>
        <w:jc w:val="both"/>
        <w:rPr>
          <w:rFonts w:ascii="Times New Roman" w:hAnsi="Times New Roman" w:cs="Times New Roman"/>
        </w:rPr>
      </w:pPr>
      <w:r>
        <w:rPr>
          <w:rFonts w:cs="Times New Roman" w:ascii="Times New Roman" w:hAnsi="Times New Roman"/>
        </w:rPr>
        <w:t>«Темно-синий». 1871. В издательском циркуляре (1 марта), 140.</w:t>
      </w:r>
    </w:p>
    <w:p>
      <w:pPr>
        <w:pStyle w:val="PlainText"/>
        <w:ind w:firstLine="720"/>
        <w:jc w:val="both"/>
        <w:rPr>
          <w:rFonts w:ascii="Times New Roman" w:hAnsi="Times New Roman" w:cs="Times New Roman"/>
        </w:rPr>
      </w:pPr>
      <w:r>
        <w:rPr>
          <w:rFonts w:cs="Times New Roman" w:ascii="Times New Roman" w:hAnsi="Times New Roman"/>
        </w:rPr>
        <w:t>«Тёмно-синий». 1966–89. В Уэлсли-индексе викторианских периодических изданий, 1824–1900. Редакторы: Уолтер Хоутон, Эстер Роудс Хоутон и Джин Слингерленд. 5 томов. Лондон: Routledge &amp; Kegan Paul. Торонто: Издательство Университета Торонто. 4.178–83.</w:t>
      </w:r>
    </w:p>
    <w:p>
      <w:pPr>
        <w:pStyle w:val="PlainText"/>
        <w:ind w:firstLine="720"/>
        <w:jc w:val="both"/>
        <w:rPr>
          <w:rFonts w:ascii="Times New Roman" w:hAnsi="Times New Roman" w:cs="Times New Roman"/>
        </w:rPr>
      </w:pPr>
      <w:r>
        <w:rPr>
          <w:rFonts w:cs="Times New Roman" w:ascii="Times New Roman" w:hAnsi="Times New Roman"/>
        </w:rPr>
        <w:t>Делламора, Ричард. 1990. Мужское желание: сексуальная политика викторианской эпохи</w:t>
      </w:r>
    </w:p>
    <w:p>
      <w:pPr>
        <w:pStyle w:val="PlainText"/>
        <w:ind w:firstLine="720"/>
        <w:jc w:val="both"/>
        <w:rPr>
          <w:rFonts w:ascii="Times New Roman" w:hAnsi="Times New Roman" w:cs="Times New Roman"/>
        </w:rPr>
      </w:pPr>
      <w:r>
        <w:rPr>
          <w:rFonts w:cs="Times New Roman" w:ascii="Times New Roman" w:hAnsi="Times New Roman"/>
        </w:rPr>
        <w:t>Эстетизм. Чапел-Хилл и Лондон: Издательство Университета Северной Каролины.</w:t>
      </w:r>
    </w:p>
    <w:p>
      <w:pPr>
        <w:pStyle w:val="PlainText"/>
        <w:ind w:firstLine="720"/>
        <w:jc w:val="both"/>
        <w:rPr>
          <w:rFonts w:ascii="Times New Roman" w:hAnsi="Times New Roman" w:cs="Times New Roman"/>
        </w:rPr>
      </w:pPr>
      <w:r>
        <w:rPr>
          <w:rFonts w:cs="Times New Roman" w:ascii="Times New Roman" w:hAnsi="Times New Roman"/>
        </w:rPr>
        <w:t>Диш, Томас М. 2002. «Круглые слоги и круглых стихов». В восхвалении форм: современные поэты воспевают разнообразие своего искусства. Редакторы Энни Финч и Кэтрин Варнес. Энн-Арбор: Издательство Мичиганского университета. 279–89.</w:t>
      </w:r>
    </w:p>
    <w:p>
      <w:pPr>
        <w:pStyle w:val="PlainText"/>
        <w:ind w:firstLine="720"/>
        <w:jc w:val="both"/>
        <w:rPr>
          <w:rFonts w:ascii="Times New Roman" w:hAnsi="Times New Roman" w:cs="Times New Roman"/>
        </w:rPr>
      </w:pPr>
      <w:r>
        <w:rPr>
          <w:rFonts w:cs="Times New Roman" w:ascii="Times New Roman" w:hAnsi="Times New Roman"/>
        </w:rPr>
        <w:t>Добелл, Сидней. 1875. Поэтические произведения Сиднея Добелла. Под ред. Джона Николая. 2 тома.</w:t>
      </w:r>
    </w:p>
    <w:p>
      <w:pPr>
        <w:pStyle w:val="PlainText"/>
        <w:ind w:firstLine="720"/>
        <w:jc w:val="both"/>
        <w:rPr>
          <w:rFonts w:ascii="Times New Roman" w:hAnsi="Times New Roman" w:cs="Times New Roman"/>
        </w:rPr>
      </w:pPr>
      <w:r>
        <w:rPr>
          <w:rFonts w:cs="Times New Roman" w:ascii="Times New Roman" w:hAnsi="Times New Roman"/>
        </w:rPr>
        <w:t>Лондон: Смит, Элдер.</w:t>
      </w:r>
    </w:p>
    <w:p>
      <w:pPr>
        <w:pStyle w:val="PlainText"/>
        <w:ind w:firstLine="720"/>
        <w:jc w:val="both"/>
        <w:rPr>
          <w:rFonts w:ascii="Times New Roman" w:hAnsi="Times New Roman" w:cs="Times New Roman"/>
        </w:rPr>
      </w:pPr>
      <w:r>
        <w:rPr>
          <w:rFonts w:cs="Times New Roman" w:ascii="Times New Roman" w:hAnsi="Times New Roman"/>
        </w:rPr>
        <w:t>Дулиттл, Х. [HD]. 1992. Асфодель (1922). Под ред. Роберта Спуна. Дарем, Северная Каролина и Лондон: Издательство Университета Дьюка.</w:t>
      </w:r>
    </w:p>
    <w:p>
      <w:pPr>
        <w:pStyle w:val="PlainText"/>
        <w:ind w:firstLine="720"/>
        <w:jc w:val="both"/>
        <w:rPr>
          <w:rFonts w:ascii="Times New Roman" w:hAnsi="Times New Roman" w:cs="Times New Roman"/>
        </w:rPr>
      </w:pPr>
      <w:r>
        <w:rPr>
          <w:rFonts w:cs="Times New Roman" w:ascii="Times New Roman" w:hAnsi="Times New Roman"/>
        </w:rPr>
        <w:t>Достоевский, Фёдор. Братья Карамазовы. Тр. Игната Авсея. Оксфорд: Oxford University Press, 1994.</w:t>
      </w:r>
    </w:p>
    <w:p>
      <w:pPr>
        <w:pStyle w:val="PlainText"/>
        <w:ind w:firstLine="720"/>
        <w:jc w:val="both"/>
        <w:rPr>
          <w:rFonts w:ascii="Times New Roman" w:hAnsi="Times New Roman" w:cs="Times New Roman"/>
        </w:rPr>
      </w:pPr>
      <w:r>
        <w:rPr>
          <w:rFonts w:cs="Times New Roman" w:ascii="Times New Roman" w:hAnsi="Times New Roman"/>
        </w:rPr>
        <w:t>Дуглас, Мэри. 2007. Размышления о кругах: эссе о кольцевой композиции. Нью-Хейвен</w:t>
      </w:r>
    </w:p>
    <w:p>
      <w:pPr>
        <w:pStyle w:val="PlainText"/>
        <w:ind w:firstLine="720"/>
        <w:jc w:val="both"/>
        <w:rPr>
          <w:rFonts w:ascii="Times New Roman" w:hAnsi="Times New Roman" w:cs="Times New Roman"/>
        </w:rPr>
      </w:pPr>
      <w:r>
        <w:rPr>
          <w:rFonts w:cs="Times New Roman" w:ascii="Times New Roman" w:hAnsi="Times New Roman"/>
        </w:rPr>
        <w:t>и Лондо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Доулинг, Линда. 1989. «Пестрая красавица Рёскина и создание «гомосексуального» кода». Victorian Newsletter 75, 1–8.</w:t>
      </w:r>
    </w:p>
    <w:p>
      <w:pPr>
        <w:pStyle w:val="PlainText"/>
        <w:ind w:firstLine="720"/>
        <w:jc w:val="both"/>
        <w:rPr>
          <w:rFonts w:ascii="Times New Roman" w:hAnsi="Times New Roman" w:cs="Times New Roman"/>
        </w:rPr>
      </w:pPr>
      <w:r>
        <w:rPr>
          <w:rFonts w:cs="Times New Roman" w:ascii="Times New Roman" w:hAnsi="Times New Roman"/>
        </w:rPr>
        <w:t>236 ССЫЛКИ</w:t>
      </w:r>
    </w:p>
    <w:p>
      <w:pPr>
        <w:pStyle w:val="PlainText"/>
        <w:ind w:firstLine="720"/>
        <w:jc w:val="both"/>
        <w:rPr>
          <w:rFonts w:ascii="Times New Roman" w:hAnsi="Times New Roman" w:cs="Times New Roman"/>
        </w:rPr>
      </w:pPr>
      <w:r>
        <w:rPr>
          <w:rFonts w:cs="Times New Roman" w:ascii="Times New Roman" w:hAnsi="Times New Roman"/>
        </w:rPr>
        <w:t>Доулинг, Линда. 1994. Эллинизм и гомосексуальность в викторианском Оксфорде. Итака и Лондон: Издательство Корнеллского университета.</w:t>
      </w:r>
    </w:p>
    <w:p>
      <w:pPr>
        <w:pStyle w:val="PlainText"/>
        <w:ind w:firstLine="720"/>
        <w:jc w:val="both"/>
        <w:rPr>
          <w:rFonts w:ascii="Times New Roman" w:hAnsi="Times New Roman" w:cs="Times New Roman"/>
        </w:rPr>
      </w:pPr>
      <w:r>
        <w:rPr>
          <w:rFonts w:cs="Times New Roman" w:ascii="Times New Roman" w:hAnsi="Times New Roman"/>
        </w:rPr>
        <w:t>Дринквотер, Джон. 1913. Суинберн: оценка. Лондон и Торонто: JM Dent &amp; Sons, Ltd.</w:t>
      </w:r>
    </w:p>
    <w:p>
      <w:pPr>
        <w:pStyle w:val="PlainText"/>
        <w:ind w:firstLine="720"/>
        <w:jc w:val="both"/>
        <w:rPr>
          <w:rFonts w:ascii="Times New Roman" w:hAnsi="Times New Roman" w:cs="Times New Roman"/>
        </w:rPr>
      </w:pPr>
      <w:r>
        <w:rPr>
          <w:rFonts w:cs="Times New Roman" w:ascii="Times New Roman" w:hAnsi="Times New Roman"/>
        </w:rPr>
        <w:t>«Сухая игла». 1862. «Изобразительные искусства. Подготовка к Королевской академии». Spectator (12 апреля), 409–410.</w:t>
      </w:r>
    </w:p>
    <w:p>
      <w:pPr>
        <w:pStyle w:val="PlainText"/>
        <w:ind w:firstLine="720"/>
        <w:jc w:val="both"/>
        <w:rPr>
          <w:rFonts w:ascii="Times New Roman" w:hAnsi="Times New Roman" w:cs="Times New Roman"/>
        </w:rPr>
      </w:pPr>
      <w:r>
        <w:rPr>
          <w:rFonts w:cs="Times New Roman" w:ascii="Times New Roman" w:hAnsi="Times New Roman"/>
        </w:rPr>
        <w:t>Дюбуа, Пейдж. 1995. Сафо горит. Чикаго: 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Иглтон, Терри. 2007. Как читать стихотворение. Оксфорд: Blackwell Publishing.</w:t>
      </w:r>
    </w:p>
    <w:p>
      <w:pPr>
        <w:pStyle w:val="PlainText"/>
        <w:ind w:firstLine="720"/>
        <w:jc w:val="both"/>
        <w:rPr>
          <w:rFonts w:ascii="Times New Roman" w:hAnsi="Times New Roman" w:cs="Times New Roman"/>
        </w:rPr>
      </w:pPr>
      <w:r>
        <w:rPr>
          <w:rFonts w:cs="Times New Roman" w:ascii="Times New Roman" w:hAnsi="Times New Roman"/>
        </w:rPr>
        <w:t>Элиот, Саймон. 2000. «“Хоттен: Гнилой: Забытый”?: Апология издательства общего назначения». История книг, 3, 61–93.</w:t>
      </w:r>
    </w:p>
    <w:p>
      <w:pPr>
        <w:pStyle w:val="PlainText"/>
        <w:ind w:firstLine="720"/>
        <w:jc w:val="both"/>
        <w:rPr>
          <w:rFonts w:ascii="Times New Roman" w:hAnsi="Times New Roman" w:cs="Times New Roman"/>
        </w:rPr>
      </w:pPr>
      <w:r>
        <w:rPr>
          <w:rFonts w:cs="Times New Roman" w:ascii="Times New Roman" w:hAnsi="Times New Roman"/>
        </w:rPr>
        <w:t>Элиот, Саймон. 2004. «Джон Кэмден Хоттен». В Оксфордском национальном биографическом словаре.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Элиот, TS 1918. «Профессионал или...» (рецензия на книгу Элис Мейнелл «Сердца противоречий»). Egoist 5:4 (апрель), 61.</w:t>
      </w:r>
    </w:p>
    <w:p>
      <w:pPr>
        <w:pStyle w:val="PlainText"/>
        <w:ind w:firstLine="720"/>
        <w:jc w:val="both"/>
        <w:rPr>
          <w:rFonts w:ascii="Times New Roman" w:hAnsi="Times New Roman" w:cs="Times New Roman"/>
        </w:rPr>
      </w:pPr>
      <w:r>
        <w:rPr>
          <w:rFonts w:cs="Times New Roman" w:ascii="Times New Roman" w:hAnsi="Times New Roman"/>
        </w:rPr>
        <w:t>Элиот, Т.С. 1919. «Киплинг Редививус». Атенеум 4665 (9 мая 1919 г.), 297–8.</w:t>
      </w:r>
    </w:p>
    <w:p>
      <w:pPr>
        <w:pStyle w:val="PlainText"/>
        <w:ind w:firstLine="720"/>
        <w:jc w:val="both"/>
        <w:rPr>
          <w:rFonts w:ascii="Times New Roman" w:hAnsi="Times New Roman" w:cs="Times New Roman"/>
        </w:rPr>
      </w:pPr>
      <w:r>
        <w:rPr>
          <w:rFonts w:cs="Times New Roman" w:ascii="Times New Roman" w:hAnsi="Times New Roman"/>
        </w:rPr>
        <w:t>Элиот, Т. С. 1920a. «Священный лес: эссе о поэзии и критике». Лондон и Нью-Йорк.</w:t>
      </w:r>
    </w:p>
    <w:p>
      <w:pPr>
        <w:pStyle w:val="PlainText"/>
        <w:ind w:firstLine="720"/>
        <w:jc w:val="both"/>
        <w:rPr>
          <w:rFonts w:ascii="Times New Roman" w:hAnsi="Times New Roman" w:cs="Times New Roman"/>
        </w:rPr>
      </w:pPr>
      <w:r>
        <w:rPr>
          <w:rFonts w:cs="Times New Roman" w:ascii="Times New Roman" w:hAnsi="Times New Roman"/>
        </w:rPr>
        <w:t>Йорк: Метуэн.</w:t>
      </w:r>
    </w:p>
    <w:p>
      <w:pPr>
        <w:pStyle w:val="PlainText"/>
        <w:ind w:firstLine="720"/>
        <w:jc w:val="both"/>
        <w:rPr>
          <w:rFonts w:ascii="Times New Roman" w:hAnsi="Times New Roman" w:cs="Times New Roman"/>
        </w:rPr>
      </w:pPr>
      <w:r>
        <w:rPr>
          <w:rFonts w:cs="Times New Roman" w:ascii="Times New Roman" w:hAnsi="Times New Roman"/>
        </w:rPr>
        <w:t>Элиот, TS 1920b. «Суинберн». Athenæum 4681 (16 января 1920 г.), 72–3.</w:t>
      </w:r>
    </w:p>
    <w:p>
      <w:pPr>
        <w:pStyle w:val="PlainText"/>
        <w:ind w:firstLine="720"/>
        <w:jc w:val="both"/>
        <w:rPr>
          <w:rFonts w:ascii="Times New Roman" w:hAnsi="Times New Roman" w:cs="Times New Roman"/>
        </w:rPr>
      </w:pPr>
      <w:r>
        <w:rPr>
          <w:rFonts w:cs="Times New Roman" w:ascii="Times New Roman" w:hAnsi="Times New Roman"/>
        </w:rPr>
        <w:t>Элиот, TS 1921a. «Пролегомены к поэзии» в «London Letter». The Dial 70:4 (март), 448–53.</w:t>
      </w:r>
    </w:p>
    <w:p>
      <w:pPr>
        <w:pStyle w:val="PlainText"/>
        <w:ind w:firstLine="720"/>
        <w:jc w:val="both"/>
        <w:rPr>
          <w:rFonts w:ascii="Times New Roman" w:hAnsi="Times New Roman" w:cs="Times New Roman"/>
        </w:rPr>
      </w:pPr>
      <w:r>
        <w:rPr>
          <w:rFonts w:cs="Times New Roman" w:ascii="Times New Roman" w:hAnsi="Times New Roman"/>
        </w:rPr>
        <w:t>Элиот, TS 1921b. Письмо (3 ноября) в Times Literary Supplement 1033, 716. Элиот, TS 1928. «Изолированное превосходство» (Обзор Personae: The Collected Poems of</w:t>
      </w:r>
    </w:p>
    <w:p>
      <w:pPr>
        <w:pStyle w:val="PlainText"/>
        <w:ind w:firstLine="720"/>
        <w:jc w:val="both"/>
        <w:rPr>
          <w:rFonts w:ascii="Times New Roman" w:hAnsi="Times New Roman" w:cs="Times New Roman"/>
        </w:rPr>
      </w:pPr>
      <w:r>
        <w:rPr>
          <w:rFonts w:cs="Times New Roman" w:ascii="Times New Roman" w:hAnsi="Times New Roman"/>
        </w:rPr>
        <w:t>Эзра Паунд). Циферблат 84:1 (январь), [4]-7.</w:t>
      </w:r>
    </w:p>
    <w:p>
      <w:pPr>
        <w:pStyle w:val="PlainText"/>
        <w:ind w:firstLine="720"/>
        <w:jc w:val="both"/>
        <w:rPr>
          <w:rFonts w:ascii="Times New Roman" w:hAnsi="Times New Roman" w:cs="Times New Roman"/>
        </w:rPr>
      </w:pPr>
      <w:r>
        <w:rPr>
          <w:rFonts w:cs="Times New Roman" w:ascii="Times New Roman" w:hAnsi="Times New Roman"/>
        </w:rPr>
        <w:t>Элиот, Т. С. 1933. Использование поэзии и использование критики.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TS 1934. После «Странных богов: азбука современной ереси».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TS 1936. Эссе о древности и современности.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TS 1943. Четыре квартета. Нью-Йорк: Harcourt Brace Jovanovich.</w:t>
      </w:r>
    </w:p>
    <w:p>
      <w:pPr>
        <w:pStyle w:val="PlainText"/>
        <w:ind w:firstLine="720"/>
        <w:jc w:val="both"/>
        <w:rPr>
          <w:rFonts w:ascii="Times New Roman" w:hAnsi="Times New Roman" w:cs="Times New Roman"/>
        </w:rPr>
      </w:pPr>
      <w:r>
        <w:rPr>
          <w:rFonts w:cs="Times New Roman" w:ascii="Times New Roman" w:hAnsi="Times New Roman"/>
        </w:rPr>
        <w:t>Элиот, Т. С. 1957. О поэзии и поэтах.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 С. 1965. Критиковать критика.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 С. 1967. Стихи, написанные в ранней юности.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TS 1969. Полное собрание стихотворений и пьес.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С. 1971. «Бесплодная земля: факсимиле и транскрипция оригинальных черновиков, включая примечания Эзры Паунда». Под ред. Валери Элиот.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С. 1993. Разновидности метафизической поэзии: Лекции Кларка в Тринити, Кембридж, 1926, и Лекции Тёрнбулла в Университете Джонса Хопкинса, 1933. Ред. Рональд Шухард.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 С. 1996. Изобретения Мартовского Зайца: Стихи 1909–1917 гг. Т. С. Элиота. Ред.</w:t>
      </w:r>
    </w:p>
    <w:p>
      <w:pPr>
        <w:pStyle w:val="PlainText"/>
        <w:ind w:firstLine="720"/>
        <w:jc w:val="both"/>
        <w:rPr>
          <w:rFonts w:ascii="Times New Roman" w:hAnsi="Times New Roman" w:cs="Times New Roman"/>
        </w:rPr>
      </w:pPr>
      <w:r>
        <w:rPr>
          <w:rFonts w:cs="Times New Roman" w:ascii="Times New Roman" w:hAnsi="Times New Roman"/>
        </w:rPr>
        <w:t>Кристофер Рикс. Лондон: Faber &amp; Faber.</w:t>
      </w:r>
    </w:p>
    <w:p>
      <w:pPr>
        <w:pStyle w:val="PlainText"/>
        <w:ind w:firstLine="720"/>
        <w:jc w:val="both"/>
        <w:rPr>
          <w:rFonts w:ascii="Times New Roman" w:hAnsi="Times New Roman" w:cs="Times New Roman"/>
        </w:rPr>
      </w:pPr>
      <w:r>
        <w:rPr>
          <w:rFonts w:cs="Times New Roman" w:ascii="Times New Roman" w:hAnsi="Times New Roman"/>
        </w:rPr>
        <w:t>Элиот, Т.С. 2009. Письма Т.С. Элиота. Редакторы Валери Элиот и Хью Хотон.</w:t>
      </w:r>
    </w:p>
    <w:p>
      <w:pPr>
        <w:pStyle w:val="PlainText"/>
        <w:ind w:firstLine="720"/>
        <w:jc w:val="both"/>
        <w:rPr>
          <w:rFonts w:ascii="Times New Roman" w:hAnsi="Times New Roman" w:cs="Times New Roman"/>
        </w:rPr>
      </w:pPr>
      <w:r>
        <w:rPr>
          <w:rFonts w:cs="Times New Roman" w:ascii="Times New Roman" w:hAnsi="Times New Roman"/>
        </w:rPr>
        <w:t>Том 2: 1923–1925. Лондон: Faber &amp; Faber.</w:t>
      </w:r>
    </w:p>
    <w:p>
      <w:pPr>
        <w:pStyle w:val="PlainText"/>
        <w:ind w:firstLine="720"/>
        <w:jc w:val="both"/>
        <w:rPr>
          <w:rFonts w:ascii="Times New Roman" w:hAnsi="Times New Roman" w:cs="Times New Roman"/>
        </w:rPr>
      </w:pPr>
      <w:r>
        <w:rPr>
          <w:rFonts w:cs="Times New Roman" w:ascii="Times New Roman" w:hAnsi="Times New Roman"/>
        </w:rPr>
        <w:t>ССЫЛКИ 237</w:t>
      </w:r>
    </w:p>
    <w:p>
      <w:pPr>
        <w:pStyle w:val="PlainText"/>
        <w:ind w:firstLine="720"/>
        <w:jc w:val="both"/>
        <w:rPr>
          <w:rFonts w:ascii="Times New Roman" w:hAnsi="Times New Roman" w:cs="Times New Roman"/>
        </w:rPr>
      </w:pPr>
      <w:r>
        <w:rPr>
          <w:rFonts w:cs="Times New Roman" w:ascii="Times New Roman" w:hAnsi="Times New Roman"/>
        </w:rPr>
        <w:t>Эванджелиста, Стефано. 2009. Британская эстетика и Древняя Греция: Эллинизм,</w:t>
      </w:r>
    </w:p>
    <w:p>
      <w:pPr>
        <w:pStyle w:val="PlainText"/>
        <w:ind w:firstLine="720"/>
        <w:jc w:val="both"/>
        <w:rPr>
          <w:rFonts w:ascii="Times New Roman" w:hAnsi="Times New Roman" w:cs="Times New Roman"/>
        </w:rPr>
      </w:pPr>
      <w:r>
        <w:rPr>
          <w:rFonts w:cs="Times New Roman" w:ascii="Times New Roman" w:hAnsi="Times New Roman"/>
        </w:rPr>
        <w:t>Прием, Боги в изгнании. Бейзингсток и Нью-Йорк: Palgrave Macmillan.</w:t>
      </w:r>
    </w:p>
    <w:p>
      <w:pPr>
        <w:pStyle w:val="PlainText"/>
        <w:ind w:firstLine="720"/>
        <w:jc w:val="both"/>
        <w:rPr>
          <w:rFonts w:ascii="Times New Roman" w:hAnsi="Times New Roman" w:cs="Times New Roman"/>
        </w:rPr>
      </w:pPr>
      <w:r>
        <w:rPr>
          <w:rFonts w:cs="Times New Roman" w:ascii="Times New Roman" w:hAnsi="Times New Roman"/>
        </w:rPr>
        <w:t>Эванджелиста, Стефано. 2010. «Галереи Суинберна». Ежегодник английской филологии 40:1 и 40:2, 160–79.</w:t>
      </w:r>
    </w:p>
    <w:p>
      <w:pPr>
        <w:pStyle w:val="PlainText"/>
        <w:ind w:firstLine="720"/>
        <w:jc w:val="both"/>
        <w:rPr>
          <w:rFonts w:ascii="Times New Roman" w:hAnsi="Times New Roman" w:cs="Times New Roman"/>
        </w:rPr>
      </w:pPr>
      <w:r>
        <w:rPr>
          <w:rFonts w:cs="Times New Roman" w:ascii="Times New Roman" w:hAnsi="Times New Roman"/>
        </w:rPr>
        <w:t>Эванджелиста, Стефано. 2011. «Уроки греческого искусства: Джейн Харрисон и эстетизм». Женские исследования 40:4, 513–36.</w:t>
      </w:r>
    </w:p>
    <w:p>
      <w:pPr>
        <w:pStyle w:val="PlainText"/>
        <w:ind w:firstLine="720"/>
        <w:jc w:val="both"/>
        <w:rPr>
          <w:rFonts w:ascii="Times New Roman" w:hAnsi="Times New Roman" w:cs="Times New Roman"/>
        </w:rPr>
      </w:pPr>
      <w:r>
        <w:rPr>
          <w:rFonts w:cs="Times New Roman" w:ascii="Times New Roman" w:hAnsi="Times New Roman"/>
        </w:rPr>
        <w:t>Эванс, Лоуренс. 1970. Письма Уолтера Патера. Оксфорд: Кларендон.</w:t>
      </w:r>
    </w:p>
    <w:p>
      <w:pPr>
        <w:pStyle w:val="PlainText"/>
        <w:ind w:firstLine="720"/>
        <w:jc w:val="both"/>
        <w:rPr>
          <w:rFonts w:ascii="Times New Roman" w:hAnsi="Times New Roman" w:cs="Times New Roman"/>
        </w:rPr>
      </w:pPr>
      <w:r>
        <w:rPr>
          <w:rFonts w:cs="Times New Roman" w:ascii="Times New Roman" w:hAnsi="Times New Roman"/>
        </w:rPr>
        <w:t>Фадерман, Лилиан. 1981. Превосходя любовь мужчин: Романтическая дружба и любовь</w:t>
      </w:r>
    </w:p>
    <w:p>
      <w:pPr>
        <w:pStyle w:val="PlainText"/>
        <w:ind w:firstLine="720"/>
        <w:jc w:val="both"/>
        <w:rPr>
          <w:rFonts w:ascii="Times New Roman" w:hAnsi="Times New Roman" w:cs="Times New Roman"/>
        </w:rPr>
      </w:pPr>
      <w:r>
        <w:rPr>
          <w:rFonts w:cs="Times New Roman" w:ascii="Times New Roman" w:hAnsi="Times New Roman"/>
        </w:rPr>
        <w:t>между женщинами от эпохи Возрождения до наших дней. Лондон: Женская пресса.</w:t>
      </w:r>
    </w:p>
    <w:p>
      <w:pPr>
        <w:pStyle w:val="PlainText"/>
        <w:ind w:firstLine="720"/>
        <w:jc w:val="both"/>
        <w:rPr>
          <w:rFonts w:ascii="Times New Roman" w:hAnsi="Times New Roman" w:cs="Times New Roman"/>
        </w:rPr>
      </w:pPr>
      <w:r>
        <w:rPr>
          <w:rFonts w:cs="Times New Roman" w:ascii="Times New Roman" w:hAnsi="Times New Roman"/>
        </w:rPr>
        <w:t>Фадерман, Лиллиан. 2004. «Что, будучи истолкованным, есть то, что может быть, или иное»: Ада Дуайер Рассел в книге «Жизнь и творчество Эми Лоуэлл». В книге Эми Лоуэлл «Американский модерн». Редакторы Эдриенн Мюнхен и Мелисса Брэдшоу. Нью-Брансуик, Нью-Джерси и Лондон: Издательство Ратгерского университета. 59–76.</w:t>
      </w:r>
    </w:p>
    <w:p>
      <w:pPr>
        <w:pStyle w:val="PlainText"/>
        <w:ind w:firstLine="720"/>
        <w:jc w:val="both"/>
        <w:rPr>
          <w:rFonts w:ascii="Times New Roman" w:hAnsi="Times New Roman" w:cs="Times New Roman"/>
        </w:rPr>
      </w:pPr>
      <w:r>
        <w:rPr>
          <w:rFonts w:cs="Times New Roman" w:ascii="Times New Roman" w:hAnsi="Times New Roman"/>
        </w:rPr>
        <w:t>Фаррар, Ф. В. 1868. «О сочинении греческих и латинских стихов как об общей области образования». В кн. «Очерки о либеральном образовании». Под ред. Ф. В. Фаррара. Macmillan: Лондон. 205–39.</w:t>
      </w:r>
    </w:p>
    <w:p>
      <w:pPr>
        <w:pStyle w:val="PlainText"/>
        <w:ind w:firstLine="720"/>
        <w:jc w:val="both"/>
        <w:rPr>
          <w:rFonts w:ascii="Times New Roman" w:hAnsi="Times New Roman" w:cs="Times New Roman"/>
        </w:rPr>
      </w:pPr>
      <w:r>
        <w:rPr>
          <w:rFonts w:cs="Times New Roman" w:ascii="Times New Roman" w:hAnsi="Times New Roman"/>
        </w:rPr>
        <w:t>Финдли, Л. М. 1990. «Искусство отступничества: Суинберн и император Юлиан».</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28:1, 69–78.</w:t>
      </w:r>
    </w:p>
    <w:p>
      <w:pPr>
        <w:pStyle w:val="PlainText"/>
        <w:ind w:firstLine="720"/>
        <w:jc w:val="both"/>
        <w:rPr>
          <w:rFonts w:ascii="Times New Roman" w:hAnsi="Times New Roman" w:cs="Times New Roman"/>
        </w:rPr>
      </w:pPr>
      <w:r>
        <w:rPr>
          <w:rFonts w:cs="Times New Roman" w:ascii="Times New Roman" w:hAnsi="Times New Roman"/>
        </w:rPr>
        <w:t>Фиск, Шанин. 2008. Еретический эллинизм: женщины-писательницы, Древняя Греция и</w:t>
      </w:r>
    </w:p>
    <w:p>
      <w:pPr>
        <w:pStyle w:val="PlainText"/>
        <w:ind w:firstLine="720"/>
        <w:jc w:val="both"/>
        <w:rPr>
          <w:rFonts w:ascii="Times New Roman" w:hAnsi="Times New Roman" w:cs="Times New Roman"/>
        </w:rPr>
      </w:pPr>
      <w:r>
        <w:rPr>
          <w:rFonts w:cs="Times New Roman" w:ascii="Times New Roman" w:hAnsi="Times New Roman"/>
        </w:rPr>
        <w:t>Викторианское народное воображение. Афины: Издательство Университета Огайо.</w:t>
      </w:r>
    </w:p>
    <w:p>
      <w:pPr>
        <w:pStyle w:val="PlainText"/>
        <w:ind w:firstLine="720"/>
        <w:jc w:val="both"/>
        <w:rPr>
          <w:rFonts w:ascii="Times New Roman" w:hAnsi="Times New Roman" w:cs="Times New Roman"/>
        </w:rPr>
      </w:pPr>
      <w:r>
        <w:rPr>
          <w:rFonts w:cs="Times New Roman" w:ascii="Times New Roman" w:hAnsi="Times New Roman"/>
        </w:rPr>
        <w:t>Фрейд, Зигмунд. 1961. По ту сторону принципа удовольствия (1920). Тр. Джеймса Стрейчи. Нью-Йорк: Norton.</w:t>
      </w:r>
    </w:p>
    <w:p>
      <w:pPr>
        <w:pStyle w:val="PlainText"/>
        <w:ind w:firstLine="720"/>
        <w:jc w:val="both"/>
        <w:rPr>
          <w:rFonts w:ascii="Times New Roman" w:hAnsi="Times New Roman" w:cs="Times New Roman"/>
        </w:rPr>
      </w:pPr>
      <w:r>
        <w:rPr>
          <w:rFonts w:cs="Times New Roman" w:ascii="Times New Roman" w:hAnsi="Times New Roman"/>
        </w:rPr>
        <w:t>Фуллер, Джин Овертон. 1968. Суинберн: Критическая биография. Лондон: Chatto &amp; Windus.</w:t>
      </w:r>
    </w:p>
    <w:p>
      <w:pPr>
        <w:pStyle w:val="PlainText"/>
        <w:ind w:firstLine="720"/>
        <w:jc w:val="both"/>
        <w:rPr>
          <w:rFonts w:ascii="Times New Roman" w:hAnsi="Times New Roman" w:cs="Times New Roman"/>
        </w:rPr>
      </w:pPr>
      <w:r>
        <w:rPr>
          <w:rFonts w:cs="Times New Roman" w:ascii="Times New Roman" w:hAnsi="Times New Roman"/>
        </w:rPr>
        <w:t>Гарленд, Тони У. 2009. «Братья по парадоксу: Суинберн, Бодлер и парадокс греха». Викторианская поэзия 47:4, 633–45.</w:t>
      </w:r>
    </w:p>
    <w:p>
      <w:pPr>
        <w:pStyle w:val="PlainText"/>
        <w:ind w:firstLine="720"/>
        <w:jc w:val="both"/>
        <w:rPr>
          <w:rFonts w:ascii="Times New Roman" w:hAnsi="Times New Roman" w:cs="Times New Roman"/>
        </w:rPr>
      </w:pPr>
      <w:r>
        <w:rPr>
          <w:rFonts w:cs="Times New Roman" w:ascii="Times New Roman" w:hAnsi="Times New Roman"/>
        </w:rPr>
        <w:t>Готье, Теофиль. и Полное собрание сочинений Теофиля Готье. Перевод и ред. SC</w:t>
      </w:r>
    </w:p>
    <w:p>
      <w:pPr>
        <w:pStyle w:val="PlainText"/>
        <w:ind w:firstLine="720"/>
        <w:jc w:val="both"/>
        <w:rPr>
          <w:rFonts w:ascii="Times New Roman" w:hAnsi="Times New Roman" w:cs="Times New Roman"/>
        </w:rPr>
      </w:pPr>
      <w:r>
        <w:rPr>
          <w:rFonts w:cs="Times New Roman" w:ascii="Times New Roman" w:hAnsi="Times New Roman"/>
        </w:rPr>
        <w:t>Де Сумихраст. 12 томов. Лондон: Атенеум Пресс.</w:t>
      </w:r>
    </w:p>
    <w:p>
      <w:pPr>
        <w:pStyle w:val="PlainText"/>
        <w:ind w:firstLine="720"/>
        <w:jc w:val="both"/>
        <w:rPr>
          <w:rFonts w:ascii="Times New Roman" w:hAnsi="Times New Roman" w:cs="Times New Roman"/>
        </w:rPr>
      </w:pPr>
      <w:r>
        <w:rPr>
          <w:rFonts w:cs="Times New Roman" w:ascii="Times New Roman" w:hAnsi="Times New Roman"/>
        </w:rPr>
        <w:t>Гибсон, Ян. 1978. Английский порок: избиение, секс и стыд в викторианской Англии и</w:t>
      </w:r>
    </w:p>
    <w:p>
      <w:pPr>
        <w:pStyle w:val="PlainText"/>
        <w:ind w:firstLine="720"/>
        <w:jc w:val="both"/>
        <w:rPr>
          <w:rFonts w:ascii="Times New Roman" w:hAnsi="Times New Roman" w:cs="Times New Roman"/>
        </w:rPr>
      </w:pPr>
      <w:r>
        <w:rPr>
          <w:rFonts w:cs="Times New Roman" w:ascii="Times New Roman" w:hAnsi="Times New Roman"/>
        </w:rPr>
        <w:t>После. Лондон: Дакворт.</w:t>
      </w:r>
    </w:p>
    <w:p>
      <w:pPr>
        <w:pStyle w:val="PlainText"/>
        <w:ind w:firstLine="720"/>
        <w:jc w:val="both"/>
        <w:rPr>
          <w:rFonts w:ascii="Times New Roman" w:hAnsi="Times New Roman" w:cs="Times New Roman"/>
        </w:rPr>
      </w:pPr>
      <w:r>
        <w:rPr>
          <w:rFonts w:cs="Times New Roman" w:ascii="Times New Roman" w:hAnsi="Times New Roman"/>
        </w:rPr>
        <w:t>Гиссинг, Джордж. 1974. 'Тиртей' (1889). Информационный бюллетень Гиссинга 10:3, 2–4.</w:t>
      </w:r>
    </w:p>
    <w:p>
      <w:pPr>
        <w:pStyle w:val="PlainText"/>
        <w:ind w:firstLine="720"/>
        <w:jc w:val="both"/>
        <w:rPr>
          <w:rFonts w:ascii="Times New Roman" w:hAnsi="Times New Roman" w:cs="Times New Roman"/>
        </w:rPr>
      </w:pPr>
      <w:r>
        <w:rPr>
          <w:rFonts w:cs="Times New Roman" w:ascii="Times New Roman" w:hAnsi="Times New Roman"/>
        </w:rPr>
        <w:t>Гладстон, Уильям Эварт. 1858. Исследования о Гомере и гомеровской эпохе. 3 тома.</w:t>
      </w:r>
    </w:p>
    <w:p>
      <w:pPr>
        <w:pStyle w:val="PlainText"/>
        <w:ind w:firstLine="720"/>
        <w:jc w:val="both"/>
        <w:rPr>
          <w:rFonts w:ascii="Times New Roman" w:hAnsi="Times New Roman" w:cs="Times New Roman"/>
        </w:rPr>
      </w:pPr>
      <w:r>
        <w:rPr>
          <w:rFonts w:cs="Times New Roman" w:ascii="Times New Roman" w:hAnsi="Times New Roman"/>
        </w:rPr>
        <w:t>Оксфорд: 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Гладстон, Уильям Эварт. 1877. «Чувство цвета». Девятнадцатый век, 8, 366–388.</w:t>
      </w:r>
    </w:p>
    <w:p>
      <w:pPr>
        <w:pStyle w:val="PlainText"/>
        <w:ind w:firstLine="720"/>
        <w:jc w:val="both"/>
        <w:rPr>
          <w:rFonts w:ascii="Times New Roman" w:hAnsi="Times New Roman" w:cs="Times New Roman"/>
        </w:rPr>
      </w:pPr>
      <w:r>
        <w:rPr>
          <w:rFonts w:cs="Times New Roman" w:ascii="Times New Roman" w:hAnsi="Times New Roman"/>
        </w:rPr>
        <w:t>Голдхилл, Саймон. 2002. Кому нужен греческий? Конкурсы по культурной истории эллинизма. Кембридж и Нью-Йорк: 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Госс, Эдмунд. 1893. «Кристина Россетти». The Century 46, 211–217.</w:t>
      </w:r>
    </w:p>
    <w:p>
      <w:pPr>
        <w:pStyle w:val="PlainText"/>
        <w:ind w:firstLine="720"/>
        <w:jc w:val="both"/>
        <w:rPr>
          <w:rFonts w:ascii="Times New Roman" w:hAnsi="Times New Roman" w:cs="Times New Roman"/>
        </w:rPr>
      </w:pPr>
      <w:r>
        <w:rPr>
          <w:rFonts w:cs="Times New Roman" w:ascii="Times New Roman" w:hAnsi="Times New Roman"/>
        </w:rPr>
        <w:t>Госс, Эдмунд. 1896. Критические Kit-Kat. Лондон: Heineman.</w:t>
      </w:r>
    </w:p>
    <w:p>
      <w:pPr>
        <w:pStyle w:val="PlainText"/>
        <w:ind w:firstLine="720"/>
        <w:jc w:val="both"/>
        <w:rPr>
          <w:rFonts w:ascii="Times New Roman" w:hAnsi="Times New Roman" w:cs="Times New Roman"/>
        </w:rPr>
      </w:pPr>
      <w:r>
        <w:rPr>
          <w:rFonts w:cs="Times New Roman" w:ascii="Times New Roman" w:hAnsi="Times New Roman"/>
        </w:rPr>
        <w:t>Госс, Эдмунд. 1917. Жизнь Элджернона Чарльза Суинберна. Лондон: Macmillan.</w:t>
      </w:r>
    </w:p>
    <w:p>
      <w:pPr>
        <w:pStyle w:val="PlainText"/>
        <w:ind w:firstLine="720"/>
        <w:jc w:val="both"/>
        <w:rPr>
          <w:rFonts w:ascii="Times New Roman" w:hAnsi="Times New Roman" w:cs="Times New Roman"/>
        </w:rPr>
      </w:pPr>
      <w:r>
        <w:rPr>
          <w:rFonts w:cs="Times New Roman" w:ascii="Times New Roman" w:hAnsi="Times New Roman"/>
        </w:rPr>
        <w:t>Гулд, Джин. 1975. Эми: Мир Эми Лоуэлл и движение имажистов. Новый</w:t>
      </w:r>
    </w:p>
    <w:p>
      <w:pPr>
        <w:pStyle w:val="PlainText"/>
        <w:ind w:firstLine="720"/>
        <w:jc w:val="both"/>
        <w:rPr>
          <w:rFonts w:ascii="Times New Roman" w:hAnsi="Times New Roman" w:cs="Times New Roman"/>
        </w:rPr>
      </w:pPr>
      <w:r>
        <w:rPr>
          <w:rFonts w:cs="Times New Roman" w:ascii="Times New Roman" w:hAnsi="Times New Roman"/>
        </w:rPr>
        <w:t>Йорк: Додд, Мид и компания.</w:t>
      </w:r>
    </w:p>
    <w:p>
      <w:pPr>
        <w:pStyle w:val="PlainText"/>
        <w:ind w:firstLine="720"/>
        <w:jc w:val="both"/>
        <w:rPr>
          <w:rFonts w:ascii="Times New Roman" w:hAnsi="Times New Roman" w:cs="Times New Roman"/>
        </w:rPr>
      </w:pPr>
      <w:r>
        <w:rPr>
          <w:rFonts w:cs="Times New Roman" w:ascii="Times New Roman" w:hAnsi="Times New Roman"/>
        </w:rPr>
        <w:t>238 ССЫЛКИ</w:t>
      </w:r>
    </w:p>
    <w:p>
      <w:pPr>
        <w:pStyle w:val="PlainText"/>
        <w:ind w:firstLine="720"/>
        <w:jc w:val="both"/>
        <w:rPr>
          <w:rFonts w:ascii="Times New Roman" w:hAnsi="Times New Roman" w:cs="Times New Roman"/>
        </w:rPr>
      </w:pPr>
      <w:r>
        <w:rPr>
          <w:rFonts w:cs="Times New Roman" w:ascii="Times New Roman" w:hAnsi="Times New Roman"/>
        </w:rPr>
        <w:t>Губар, Сьюзен. 1984. «Сапфистры». Знамения 10:1, 43–62.</w:t>
      </w:r>
    </w:p>
    <w:p>
      <w:pPr>
        <w:pStyle w:val="PlainText"/>
        <w:ind w:firstLine="720"/>
        <w:jc w:val="both"/>
        <w:rPr>
          <w:rFonts w:ascii="Times New Roman" w:hAnsi="Times New Roman" w:cs="Times New Roman"/>
        </w:rPr>
      </w:pPr>
      <w:r>
        <w:rPr>
          <w:rFonts w:cs="Times New Roman" w:ascii="Times New Roman" w:hAnsi="Times New Roman"/>
        </w:rPr>
        <w:t>Холл, Джейсон Дэвид. 2011a. «Материализирующий метр: физиология, психология, просодия».</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49:2, 179–97.</w:t>
      </w:r>
    </w:p>
    <w:p>
      <w:pPr>
        <w:pStyle w:val="PlainText"/>
        <w:ind w:firstLine="720"/>
        <w:jc w:val="both"/>
        <w:rPr>
          <w:rFonts w:ascii="Times New Roman" w:hAnsi="Times New Roman" w:cs="Times New Roman"/>
        </w:rPr>
      </w:pPr>
      <w:r>
        <w:rPr>
          <w:rFonts w:cs="Times New Roman" w:ascii="Times New Roman" w:hAnsi="Times New Roman"/>
        </w:rPr>
        <w:t>Холл, Джейсон Дэвид (ред.). 2011b. Метр имеет значение: стиховые культуры долгого девятнадцатого века</w:t>
      </w:r>
    </w:p>
    <w:p>
      <w:pPr>
        <w:pStyle w:val="PlainText"/>
        <w:ind w:firstLine="720"/>
        <w:jc w:val="both"/>
        <w:rPr>
          <w:rFonts w:ascii="Times New Roman" w:hAnsi="Times New Roman" w:cs="Times New Roman"/>
        </w:rPr>
      </w:pPr>
      <w:r>
        <w:rPr>
          <w:rFonts w:cs="Times New Roman" w:ascii="Times New Roman" w:hAnsi="Times New Roman"/>
        </w:rPr>
        <w:t>Век. Афины: Издательство Университета Огайо.</w:t>
      </w:r>
    </w:p>
    <w:p>
      <w:pPr>
        <w:pStyle w:val="PlainText"/>
        <w:ind w:firstLine="720"/>
        <w:jc w:val="both"/>
        <w:rPr>
          <w:rFonts w:ascii="Times New Roman" w:hAnsi="Times New Roman" w:cs="Times New Roman"/>
        </w:rPr>
      </w:pPr>
      <w:r>
        <w:rPr>
          <w:rFonts w:cs="Times New Roman" w:ascii="Times New Roman" w:hAnsi="Times New Roman"/>
        </w:rPr>
        <w:t>Харрисон, Энтони Х. 1988. Средневековье Суинберна: исследование викторианской любовной поэзии.</w:t>
      </w:r>
    </w:p>
    <w:p>
      <w:pPr>
        <w:pStyle w:val="PlainText"/>
        <w:ind w:firstLine="720"/>
        <w:jc w:val="both"/>
        <w:rPr>
          <w:rFonts w:ascii="Times New Roman" w:hAnsi="Times New Roman" w:cs="Times New Roman"/>
        </w:rPr>
      </w:pPr>
      <w:r>
        <w:rPr>
          <w:rFonts w:cs="Times New Roman" w:ascii="Times New Roman" w:hAnsi="Times New Roman"/>
        </w:rPr>
        <w:t>Батон-Руж и Лондон: Издательство Университета штата Луизиана.</w:t>
      </w:r>
    </w:p>
    <w:p>
      <w:pPr>
        <w:pStyle w:val="PlainText"/>
        <w:ind w:firstLine="720"/>
        <w:jc w:val="both"/>
        <w:rPr>
          <w:rFonts w:ascii="Times New Roman" w:hAnsi="Times New Roman" w:cs="Times New Roman"/>
        </w:rPr>
      </w:pPr>
      <w:r>
        <w:rPr>
          <w:rFonts w:cs="Times New Roman" w:ascii="Times New Roman" w:hAnsi="Times New Roman"/>
        </w:rPr>
        <w:t>Харрисон, Энтони Х. 1990. Викторианские поэты и романтические стихи: интертекстуальность и</w:t>
      </w:r>
    </w:p>
    <w:p>
      <w:pPr>
        <w:pStyle w:val="PlainText"/>
        <w:ind w:firstLine="720"/>
        <w:jc w:val="both"/>
        <w:rPr>
          <w:rFonts w:ascii="Times New Roman" w:hAnsi="Times New Roman" w:cs="Times New Roman"/>
        </w:rPr>
      </w:pPr>
      <w:r>
        <w:rPr>
          <w:rFonts w:cs="Times New Roman" w:ascii="Times New Roman" w:hAnsi="Times New Roman"/>
        </w:rPr>
        <w:t>Идеология.Шарлоттсвилль: Издательство университета Вирджинии.</w:t>
      </w:r>
    </w:p>
    <w:p>
      <w:pPr>
        <w:pStyle w:val="PlainText"/>
        <w:ind w:firstLine="720"/>
        <w:jc w:val="both"/>
        <w:rPr>
          <w:rFonts w:ascii="Times New Roman" w:hAnsi="Times New Roman" w:cs="Times New Roman"/>
        </w:rPr>
      </w:pPr>
      <w:r>
        <w:rPr>
          <w:rFonts w:cs="Times New Roman" w:ascii="Times New Roman" w:hAnsi="Times New Roman"/>
        </w:rPr>
        <w:t>Харрисон, Джейн Эллен. 1913. Древнее искусство и ритуал. Лондон: Williams and Norgate.</w:t>
      </w:r>
    </w:p>
    <w:p>
      <w:pPr>
        <w:pStyle w:val="PlainText"/>
        <w:ind w:firstLine="720"/>
        <w:jc w:val="both"/>
        <w:rPr>
          <w:rFonts w:ascii="Times New Roman" w:hAnsi="Times New Roman" w:cs="Times New Roman"/>
        </w:rPr>
      </w:pPr>
      <w:r>
        <w:rPr>
          <w:rFonts w:cs="Times New Roman" w:ascii="Times New Roman" w:hAnsi="Times New Roman"/>
        </w:rPr>
        <w:t>Харрисон, Джейн Эллен. 1915. Альфа и Омега. Лондон: Сиджвик и Джексон.</w:t>
      </w:r>
    </w:p>
    <w:p>
      <w:pPr>
        <w:pStyle w:val="PlainText"/>
        <w:ind w:firstLine="720"/>
        <w:jc w:val="both"/>
        <w:rPr>
          <w:rFonts w:ascii="Times New Roman" w:hAnsi="Times New Roman" w:cs="Times New Roman"/>
        </w:rPr>
      </w:pPr>
      <w:r>
        <w:rPr>
          <w:rFonts w:cs="Times New Roman" w:ascii="Times New Roman" w:hAnsi="Times New Roman"/>
        </w:rPr>
        <w:t>Хендерсон, Элис Корбин. 1919. «О „Движении“». Poetry: A Magazine of Verse (июнь), 159–167.</w:t>
      </w:r>
    </w:p>
    <w:p>
      <w:pPr>
        <w:pStyle w:val="PlainText"/>
        <w:ind w:firstLine="720"/>
        <w:jc w:val="both"/>
        <w:rPr>
          <w:rFonts w:ascii="Times New Roman" w:hAnsi="Times New Roman" w:cs="Times New Roman"/>
        </w:rPr>
      </w:pPr>
      <w:r>
        <w:rPr>
          <w:rFonts w:cs="Times New Roman" w:ascii="Times New Roman" w:hAnsi="Times New Roman"/>
        </w:rPr>
        <w:t>Хендерсон, Филип. 1974. Суинберн: Портрет поэта. Routledge: Лондон.</w:t>
      </w:r>
    </w:p>
    <w:p>
      <w:pPr>
        <w:pStyle w:val="PlainText"/>
        <w:ind w:firstLine="720"/>
        <w:jc w:val="both"/>
        <w:rPr>
          <w:rFonts w:ascii="Times New Roman" w:hAnsi="Times New Roman" w:cs="Times New Roman"/>
        </w:rPr>
      </w:pPr>
      <w:r>
        <w:rPr>
          <w:rFonts w:cs="Times New Roman" w:ascii="Times New Roman" w:hAnsi="Times New Roman"/>
        </w:rPr>
        <w:t>Хейвуд, Лесли. 1996. Посвящение голоду: анорексическая эстетика в современном искусстве.</w:t>
      </w:r>
    </w:p>
    <w:p>
      <w:pPr>
        <w:pStyle w:val="PlainText"/>
        <w:ind w:firstLine="720"/>
        <w:jc w:val="both"/>
        <w:rPr>
          <w:rFonts w:ascii="Times New Roman" w:hAnsi="Times New Roman" w:cs="Times New Roman"/>
        </w:rPr>
      </w:pPr>
      <w:r>
        <w:rPr>
          <w:rFonts w:cs="Times New Roman" w:ascii="Times New Roman" w:hAnsi="Times New Roman"/>
        </w:rPr>
        <w:t>Культура. Беркли и Лондон: Издательство Калифорнийского университета.</w:t>
      </w:r>
    </w:p>
    <w:p>
      <w:pPr>
        <w:pStyle w:val="PlainText"/>
        <w:ind w:firstLine="720"/>
        <w:jc w:val="both"/>
        <w:rPr>
          <w:rFonts w:ascii="Times New Roman" w:hAnsi="Times New Roman" w:cs="Times New Roman"/>
        </w:rPr>
      </w:pPr>
      <w:r>
        <w:rPr>
          <w:rFonts w:cs="Times New Roman" w:ascii="Times New Roman" w:hAnsi="Times New Roman"/>
        </w:rPr>
        <w:t>Хиггинс, Долорес. 1996. «Расколотый язык Сафо: тишина в Сафо 31 и</w:t>
      </w:r>
    </w:p>
    <w:p>
      <w:pPr>
        <w:pStyle w:val="PlainText"/>
        <w:ind w:firstLine="720"/>
        <w:jc w:val="both"/>
        <w:rPr>
          <w:rFonts w:ascii="Times New Roman" w:hAnsi="Times New Roman" w:cs="Times New Roman"/>
        </w:rPr>
      </w:pPr>
      <w:r>
        <w:rPr>
          <w:rFonts w:cs="Times New Roman" w:ascii="Times New Roman" w:hAnsi="Times New Roman"/>
        </w:rPr>
        <w:t>Катулл, 51'. В книге «Перечитывая Сафо: восприятие и передача». Под ред. Эллен</w:t>
      </w:r>
    </w:p>
    <w:p>
      <w:pPr>
        <w:pStyle w:val="PlainText"/>
        <w:ind w:firstLine="720"/>
        <w:jc w:val="both"/>
        <w:rPr>
          <w:rFonts w:ascii="Times New Roman" w:hAnsi="Times New Roman" w:cs="Times New Roman"/>
        </w:rPr>
      </w:pPr>
      <w:r>
        <w:rPr>
          <w:rFonts w:cs="Times New Roman" w:ascii="Times New Roman" w:hAnsi="Times New Roman"/>
        </w:rPr>
        <w:t>Грин. Беркли: Издательство Калифорнийского университета. 68–78.</w:t>
      </w:r>
    </w:p>
    <w:p>
      <w:pPr>
        <w:pStyle w:val="PlainText"/>
        <w:ind w:firstLine="720"/>
        <w:jc w:val="both"/>
        <w:rPr>
          <w:rFonts w:ascii="Times New Roman" w:hAnsi="Times New Roman" w:cs="Times New Roman"/>
        </w:rPr>
      </w:pPr>
      <w:r>
        <w:rPr>
          <w:rFonts w:cs="Times New Roman" w:ascii="Times New Roman" w:hAnsi="Times New Roman"/>
        </w:rPr>
        <w:t>Хёрст, Ф. В. 1927. Ранняя жизнь и письма Джона Морли. 2 тома. Лондон: Macmillan &amp; Co.</w:t>
      </w:r>
    </w:p>
    <w:p>
      <w:pPr>
        <w:pStyle w:val="PlainText"/>
        <w:ind w:firstLine="720"/>
        <w:jc w:val="both"/>
        <w:rPr>
          <w:rFonts w:ascii="Times New Roman" w:hAnsi="Times New Roman" w:cs="Times New Roman"/>
        </w:rPr>
      </w:pPr>
      <w:r>
        <w:rPr>
          <w:rFonts w:cs="Times New Roman" w:ascii="Times New Roman" w:hAnsi="Times New Roman"/>
        </w:rPr>
        <w:t>Холлингер, Дэвид А. 1995. Постэтническая Америка: за пределами мультикультурализма. Нью-Йорк:</w:t>
      </w:r>
    </w:p>
    <w:p>
      <w:pPr>
        <w:pStyle w:val="PlainText"/>
        <w:ind w:firstLine="720"/>
        <w:jc w:val="both"/>
        <w:rPr>
          <w:rFonts w:ascii="Times New Roman" w:hAnsi="Times New Roman" w:cs="Times New Roman"/>
        </w:rPr>
      </w:pPr>
      <w:r>
        <w:rPr>
          <w:rFonts w:cs="Times New Roman" w:ascii="Times New Roman" w:hAnsi="Times New Roman"/>
        </w:rPr>
        <w:t>Базовые книги.</w:t>
      </w:r>
    </w:p>
    <w:p>
      <w:pPr>
        <w:pStyle w:val="PlainText"/>
        <w:ind w:firstLine="720"/>
        <w:jc w:val="both"/>
        <w:rPr>
          <w:rFonts w:ascii="Times New Roman" w:hAnsi="Times New Roman" w:cs="Times New Roman"/>
        </w:rPr>
      </w:pPr>
      <w:r>
        <w:rPr>
          <w:rFonts w:cs="Times New Roman" w:ascii="Times New Roman" w:hAnsi="Times New Roman"/>
        </w:rPr>
        <w:t>Хови, Джейми. 2004. «Лесбийская рыцарственность в романе Эми Лоуэлл «Клинки меча и маковое семя». В книге Эми Лоуэлл «Американский модерн». Редакторы Эдриенн Мюнхен и Мелисса Брэдшоу. Нью-Брансуик, Нью-Джерси, и Лондон: Издательство Ратгерского университета. 77–89.</w:t>
      </w:r>
    </w:p>
    <w:p>
      <w:pPr>
        <w:pStyle w:val="PlainText"/>
        <w:ind w:firstLine="720"/>
        <w:jc w:val="both"/>
        <w:rPr>
          <w:rFonts w:ascii="Times New Roman" w:hAnsi="Times New Roman" w:cs="Times New Roman"/>
        </w:rPr>
      </w:pPr>
      <w:r>
        <w:rPr>
          <w:rFonts w:cs="Times New Roman" w:ascii="Times New Roman" w:hAnsi="Times New Roman"/>
        </w:rPr>
        <w:t>Хьюз, Линда К. 2007. «Что упустил индекс Уэллсли: почему поэзия важна для периодических исследований». Victorian Periodicals Review, 40:2 (лето), 91–125.</w:t>
      </w:r>
    </w:p>
    <w:p>
      <w:pPr>
        <w:pStyle w:val="PlainText"/>
        <w:ind w:firstLine="720"/>
        <w:jc w:val="both"/>
        <w:rPr>
          <w:rFonts w:ascii="Times New Roman" w:hAnsi="Times New Roman" w:cs="Times New Roman"/>
        </w:rPr>
      </w:pPr>
      <w:r>
        <w:rPr>
          <w:rFonts w:cs="Times New Roman" w:ascii="Times New Roman" w:hAnsi="Times New Roman"/>
        </w:rPr>
        <w:t>Хьюз, Рэндольф (ред.). 1952. «Лесбия Брэндон» Алджернона Чарльза Суинберна: исторический и критический комментарий, в значительной степени представляющий собой исследование (и возвышение) Суинберна как романиста. Лондон: The Falcon Press.</w:t>
      </w:r>
    </w:p>
    <w:p>
      <w:pPr>
        <w:pStyle w:val="PlainText"/>
        <w:ind w:firstLine="720"/>
        <w:jc w:val="both"/>
        <w:rPr>
          <w:rFonts w:ascii="Times New Roman" w:hAnsi="Times New Roman" w:cs="Times New Roman"/>
        </w:rPr>
      </w:pPr>
      <w:r>
        <w:rPr>
          <w:rFonts w:cs="Times New Roman" w:ascii="Times New Roman" w:hAnsi="Times New Roman"/>
        </w:rPr>
        <w:t>Хьюм, Т.Э. 1998. «Романтизм и классицизм» (1912). В сборнике «Избранные произведения». Под ред.</w:t>
      </w:r>
    </w:p>
    <w:p>
      <w:pPr>
        <w:pStyle w:val="PlainText"/>
        <w:ind w:firstLine="720"/>
        <w:jc w:val="both"/>
        <w:rPr>
          <w:rFonts w:ascii="Times New Roman" w:hAnsi="Times New Roman" w:cs="Times New Roman"/>
        </w:rPr>
      </w:pPr>
      <w:r>
        <w:rPr>
          <w:rFonts w:cs="Times New Roman" w:ascii="Times New Roman" w:hAnsi="Times New Roman"/>
        </w:rPr>
        <w:t>Патрик МакГиннесс. Манчестер: Carcanet. 68–83.</w:t>
      </w:r>
    </w:p>
    <w:p>
      <w:pPr>
        <w:pStyle w:val="PlainText"/>
        <w:ind w:firstLine="720"/>
        <w:jc w:val="both"/>
        <w:rPr>
          <w:rFonts w:ascii="Times New Roman" w:hAnsi="Times New Roman" w:cs="Times New Roman"/>
        </w:rPr>
      </w:pPr>
      <w:r>
        <w:rPr>
          <w:rFonts w:cs="Times New Roman" w:ascii="Times New Roman" w:hAnsi="Times New Roman"/>
        </w:rPr>
        <w:t>Хаттон, Р. Х. 1896. «Теннисон». В литературных эссе. Лондон: Macmillan. 361–436.</w:t>
      </w:r>
    </w:p>
    <w:p>
      <w:pPr>
        <w:pStyle w:val="PlainText"/>
        <w:ind w:firstLine="720"/>
        <w:jc w:val="both"/>
        <w:rPr>
          <w:rFonts w:ascii="Times New Roman" w:hAnsi="Times New Roman" w:cs="Times New Roman"/>
        </w:rPr>
      </w:pPr>
      <w:r>
        <w:rPr>
          <w:rFonts w:cs="Times New Roman" w:ascii="Times New Roman" w:hAnsi="Times New Roman"/>
        </w:rPr>
        <w:t>Хайдер, Клайд К. 1931. «Средневековый фон «Прокаженного» Суинберна».</w:t>
      </w:r>
    </w:p>
    <w:p>
      <w:pPr>
        <w:pStyle w:val="PlainText"/>
        <w:ind w:firstLine="720"/>
        <w:jc w:val="both"/>
        <w:rPr>
          <w:rFonts w:ascii="Times New Roman" w:hAnsi="Times New Roman" w:cs="Times New Roman"/>
        </w:rPr>
      </w:pPr>
      <w:r>
        <w:rPr>
          <w:rFonts w:cs="Times New Roman" w:ascii="Times New Roman" w:hAnsi="Times New Roman"/>
        </w:rPr>
        <w:t>ПМЛА46:4, 1280–8.</w:t>
      </w:r>
    </w:p>
    <w:p>
      <w:pPr>
        <w:pStyle w:val="PlainText"/>
        <w:ind w:firstLine="720"/>
        <w:jc w:val="both"/>
        <w:rPr>
          <w:rFonts w:ascii="Times New Roman" w:hAnsi="Times New Roman" w:cs="Times New Roman"/>
        </w:rPr>
      </w:pPr>
      <w:r>
        <w:rPr>
          <w:rFonts w:cs="Times New Roman" w:ascii="Times New Roman" w:hAnsi="Times New Roman"/>
        </w:rPr>
        <w:t>Хайдер, Клайд К. 1966. Ответы Суинберна. Сиракузы: Издательство Сиракузского университета.</w:t>
      </w:r>
    </w:p>
    <w:p>
      <w:pPr>
        <w:pStyle w:val="PlainText"/>
        <w:ind w:firstLine="720"/>
        <w:jc w:val="both"/>
        <w:rPr>
          <w:rFonts w:ascii="Times New Roman" w:hAnsi="Times New Roman" w:cs="Times New Roman"/>
        </w:rPr>
      </w:pPr>
      <w:r>
        <w:rPr>
          <w:rFonts w:cs="Times New Roman" w:ascii="Times New Roman" w:hAnsi="Times New Roman"/>
        </w:rPr>
        <w:t>Хайдер, Клайд К. (ред.). 1970. Суинберн, «Критическое наследие». Лондон и Бостон:</w:t>
      </w:r>
    </w:p>
    <w:p>
      <w:pPr>
        <w:pStyle w:val="PlainText"/>
        <w:ind w:firstLine="720"/>
        <w:jc w:val="both"/>
        <w:rPr>
          <w:rFonts w:ascii="Times New Roman" w:hAnsi="Times New Roman" w:cs="Times New Roman"/>
        </w:rPr>
      </w:pPr>
      <w:r>
        <w:rPr>
          <w:rFonts w:cs="Times New Roman" w:ascii="Times New Roman" w:hAnsi="Times New Roman"/>
        </w:rPr>
        <w:t>Рутледж и Кеган Пол.</w:t>
      </w:r>
    </w:p>
    <w:p>
      <w:pPr>
        <w:pStyle w:val="PlainText"/>
        <w:ind w:firstLine="720"/>
        <w:jc w:val="both"/>
        <w:rPr>
          <w:rFonts w:ascii="Times New Roman" w:hAnsi="Times New Roman" w:cs="Times New Roman"/>
        </w:rPr>
      </w:pPr>
      <w:r>
        <w:rPr>
          <w:rFonts w:cs="Times New Roman" w:ascii="Times New Roman" w:hAnsi="Times New Roman"/>
        </w:rPr>
        <w:t>Хайдер, Клайд К. (ред.). 1972. Суинберн как критик. Лондон и Бостон: Routledge &amp; Kegan Paul.</w:t>
      </w:r>
    </w:p>
    <w:p>
      <w:pPr>
        <w:pStyle w:val="PlainText"/>
        <w:ind w:firstLine="720"/>
        <w:jc w:val="both"/>
        <w:rPr>
          <w:rFonts w:ascii="Times New Roman" w:hAnsi="Times New Roman" w:cs="Times New Roman"/>
        </w:rPr>
      </w:pPr>
      <w:r>
        <w:rPr>
          <w:rFonts w:cs="Times New Roman" w:ascii="Times New Roman" w:hAnsi="Times New Roman"/>
        </w:rPr>
        <w:t>Джепп, Александр Хей [HA Page]. 1878. «Пародия и пародисты». The British Quarterly Review 67, 173–93.</w:t>
      </w:r>
    </w:p>
    <w:p>
      <w:pPr>
        <w:pStyle w:val="PlainText"/>
        <w:ind w:firstLine="720"/>
        <w:jc w:val="both"/>
        <w:rPr>
          <w:rFonts w:ascii="Times New Roman" w:hAnsi="Times New Roman" w:cs="Times New Roman"/>
        </w:rPr>
      </w:pPr>
      <w:r>
        <w:rPr>
          <w:rFonts w:cs="Times New Roman" w:ascii="Times New Roman" w:hAnsi="Times New Roman"/>
        </w:rPr>
        <w:t>ССЫЛКИ 239</w:t>
      </w:r>
    </w:p>
    <w:p>
      <w:pPr>
        <w:pStyle w:val="PlainText"/>
        <w:ind w:firstLine="720"/>
        <w:jc w:val="both"/>
        <w:rPr>
          <w:rFonts w:ascii="Times New Roman" w:hAnsi="Times New Roman" w:cs="Times New Roman"/>
        </w:rPr>
      </w:pPr>
      <w:r>
        <w:rPr>
          <w:rFonts w:cs="Times New Roman" w:ascii="Times New Roman" w:hAnsi="Times New Roman"/>
        </w:rPr>
        <w:t>Джей, Карла. 1988. Амазонка и страница: Натали Клиффорд Барни и Рене Вивьен.</w:t>
      </w:r>
    </w:p>
    <w:p>
      <w:pPr>
        <w:pStyle w:val="PlainText"/>
        <w:ind w:firstLine="720"/>
        <w:jc w:val="both"/>
        <w:rPr>
          <w:rFonts w:ascii="Times New Roman" w:hAnsi="Times New Roman" w:cs="Times New Roman"/>
        </w:rPr>
      </w:pPr>
      <w:r>
        <w:rPr>
          <w:rFonts w:cs="Times New Roman" w:ascii="Times New Roman" w:hAnsi="Times New Roman"/>
        </w:rPr>
        <w:t>Индиана: Издательство Университета Индианы.</w:t>
      </w:r>
    </w:p>
    <w:p>
      <w:pPr>
        <w:pStyle w:val="PlainText"/>
        <w:ind w:firstLine="720"/>
        <w:jc w:val="both"/>
        <w:rPr>
          <w:rFonts w:ascii="Times New Roman" w:hAnsi="Times New Roman" w:cs="Times New Roman"/>
        </w:rPr>
      </w:pPr>
      <w:r>
        <w:rPr>
          <w:rFonts w:cs="Times New Roman" w:ascii="Times New Roman" w:hAnsi="Times New Roman"/>
        </w:rPr>
        <w:t>Дженкинс, Ян. 2001. Очистка и споры: скульптуры Парфенона (1811–1939).</w:t>
      </w:r>
    </w:p>
    <w:p>
      <w:pPr>
        <w:pStyle w:val="PlainText"/>
        <w:ind w:firstLine="720"/>
        <w:jc w:val="both"/>
        <w:rPr>
          <w:rFonts w:ascii="Times New Roman" w:hAnsi="Times New Roman" w:cs="Times New Roman"/>
        </w:rPr>
      </w:pPr>
      <w:r>
        <w:rPr>
          <w:rFonts w:cs="Times New Roman" w:ascii="Times New Roman" w:hAnsi="Times New Roman"/>
        </w:rPr>
        <w:t>Лондон: Издательство Британского музея.</w:t>
      </w:r>
    </w:p>
    <w:p>
      <w:pPr>
        <w:pStyle w:val="PlainText"/>
        <w:ind w:firstLine="720"/>
        <w:jc w:val="both"/>
        <w:rPr>
          <w:rFonts w:ascii="Times New Roman" w:hAnsi="Times New Roman" w:cs="Times New Roman"/>
        </w:rPr>
      </w:pPr>
      <w:r>
        <w:rPr>
          <w:rFonts w:cs="Times New Roman" w:ascii="Times New Roman" w:hAnsi="Times New Roman"/>
        </w:rPr>
        <w:t>Джонсон [Кори], Уильям. 1861. Итонская реформа. Лондон: Longman.</w:t>
      </w:r>
    </w:p>
    <w:p>
      <w:pPr>
        <w:pStyle w:val="PlainText"/>
        <w:ind w:firstLine="720"/>
        <w:jc w:val="both"/>
        <w:rPr>
          <w:rFonts w:ascii="Times New Roman" w:hAnsi="Times New Roman" w:cs="Times New Roman"/>
        </w:rPr>
      </w:pPr>
      <w:r>
        <w:rPr>
          <w:rFonts w:cs="Times New Roman" w:ascii="Times New Roman" w:hAnsi="Times New Roman"/>
        </w:rPr>
        <w:t>Джонсон [Кори], Уильям. 1868. «О воспитании рассудочных способностей». В кн. «Очерки о либеральном образовании». Под ред. Ф. В. Фаррара. Macmillan: Лондон. 313–63.</w:t>
      </w:r>
    </w:p>
    <w:p>
      <w:pPr>
        <w:pStyle w:val="PlainText"/>
        <w:ind w:firstLine="720"/>
        <w:jc w:val="both"/>
        <w:rPr>
          <w:rFonts w:ascii="Times New Roman" w:hAnsi="Times New Roman" w:cs="Times New Roman"/>
        </w:rPr>
      </w:pPr>
      <w:r>
        <w:rPr>
          <w:rFonts w:cs="Times New Roman" w:ascii="Times New Roman" w:hAnsi="Times New Roman"/>
        </w:rPr>
        <w:t>Джонсон [Кори], Уильям. 1898. Советы для поступающих в Итон. Лондон: Генри Фроуд.</w:t>
      </w:r>
    </w:p>
    <w:p>
      <w:pPr>
        <w:pStyle w:val="PlainText"/>
        <w:ind w:firstLine="720"/>
        <w:jc w:val="both"/>
        <w:rPr>
          <w:rFonts w:ascii="Times New Roman" w:hAnsi="Times New Roman" w:cs="Times New Roman"/>
        </w:rPr>
      </w:pPr>
      <w:r>
        <w:rPr>
          <w:rFonts w:cs="Times New Roman" w:ascii="Times New Roman" w:hAnsi="Times New Roman"/>
        </w:rPr>
        <w:t>Китс, Джон. 1982. Джон Китс: Полное собрание стихотворений. Под ред. Джека Стиллинджера. Кембридж, Массачусетс:</w:t>
      </w:r>
    </w:p>
    <w:p>
      <w:pPr>
        <w:pStyle w:val="PlainText"/>
        <w:ind w:firstLine="720"/>
        <w:jc w:val="both"/>
        <w:rPr>
          <w:rFonts w:ascii="Times New Roman" w:hAnsi="Times New Roman" w:cs="Times New Roman"/>
        </w:rPr>
      </w:pPr>
      <w:r>
        <w:rPr>
          <w:rFonts w:cs="Times New Roman" w:ascii="Times New Roman" w:hAnsi="Times New Roman"/>
        </w:rPr>
        <w:t>Белкнап Пресс.</w:t>
      </w:r>
    </w:p>
    <w:p>
      <w:pPr>
        <w:pStyle w:val="PlainText"/>
        <w:ind w:firstLine="720"/>
        <w:jc w:val="both"/>
        <w:rPr>
          <w:rFonts w:ascii="Times New Roman" w:hAnsi="Times New Roman" w:cs="Times New Roman"/>
        </w:rPr>
      </w:pPr>
      <w:r>
        <w:rPr>
          <w:rFonts w:cs="Times New Roman" w:ascii="Times New Roman" w:hAnsi="Times New Roman"/>
        </w:rPr>
        <w:t>Кирстед, Кристофер М. 2011. Викторианская поэзия, Европа и вызов космополитизма. Колумбус: Университет штата Огайо.</w:t>
      </w:r>
    </w:p>
    <w:p>
      <w:pPr>
        <w:pStyle w:val="PlainText"/>
        <w:ind w:firstLine="720"/>
        <w:jc w:val="both"/>
        <w:rPr>
          <w:rFonts w:ascii="Times New Roman" w:hAnsi="Times New Roman" w:cs="Times New Roman"/>
        </w:rPr>
      </w:pPr>
      <w:r>
        <w:rPr>
          <w:rFonts w:cs="Times New Roman" w:ascii="Times New Roman" w:hAnsi="Times New Roman"/>
        </w:rPr>
        <w:t>Кернахан, Коулсон. 1917. В хорошей компании. Лондон: John Lane.</w:t>
      </w:r>
    </w:p>
    <w:p>
      <w:pPr>
        <w:pStyle w:val="PlainText"/>
        <w:ind w:firstLine="720"/>
        <w:jc w:val="both"/>
        <w:rPr>
          <w:rFonts w:ascii="Times New Roman" w:hAnsi="Times New Roman" w:cs="Times New Roman"/>
        </w:rPr>
      </w:pPr>
      <w:r>
        <w:rPr>
          <w:rFonts w:cs="Times New Roman" w:ascii="Times New Roman" w:hAnsi="Times New Roman"/>
        </w:rPr>
        <w:t>Кудук, Стефани. 2001. «Меч песни»: республиканская эстетика Суинберна в «Песнях перед рассветом». Victorian Studies 43:2, 253–78.</w:t>
      </w:r>
    </w:p>
    <w:p>
      <w:pPr>
        <w:pStyle w:val="PlainText"/>
        <w:ind w:firstLine="720"/>
        <w:jc w:val="both"/>
        <w:rPr>
          <w:rFonts w:ascii="Times New Roman" w:hAnsi="Times New Roman" w:cs="Times New Roman"/>
        </w:rPr>
      </w:pPr>
      <w:r>
        <w:rPr>
          <w:rFonts w:cs="Times New Roman" w:ascii="Times New Roman" w:hAnsi="Times New Roman"/>
        </w:rPr>
        <w:t>Лафуркад, Жорж. 1928. Молодость де Суинберн. 2 тома. Публикации факультета литературы Страсбурга. Париж и Оксфорд: Société D'Édition, Les Belles Lettres и Хамфри Милфорд, Oxford University Press.</w:t>
      </w:r>
    </w:p>
    <w:p>
      <w:pPr>
        <w:pStyle w:val="PlainText"/>
        <w:ind w:firstLine="720"/>
        <w:jc w:val="both"/>
        <w:rPr>
          <w:rFonts w:ascii="Times New Roman" w:hAnsi="Times New Roman" w:cs="Times New Roman"/>
        </w:rPr>
      </w:pPr>
      <w:r>
        <w:rPr>
          <w:rFonts w:cs="Times New Roman" w:ascii="Times New Roman" w:hAnsi="Times New Roman"/>
        </w:rPr>
        <w:t>Лафуркад, Жорж. 1932. Суинберн: литературная биография. Лондон: G. Bell.</w:t>
      </w:r>
    </w:p>
    <w:p>
      <w:pPr>
        <w:pStyle w:val="PlainText"/>
        <w:ind w:firstLine="720"/>
        <w:jc w:val="both"/>
        <w:rPr>
          <w:rFonts w:ascii="Times New Roman" w:hAnsi="Times New Roman" w:cs="Times New Roman"/>
        </w:rPr>
      </w:pPr>
      <w:r>
        <w:rPr>
          <w:rFonts w:cs="Times New Roman" w:ascii="Times New Roman" w:hAnsi="Times New Roman"/>
        </w:rPr>
        <w:t>Лэйти, Кассандра. 1992. «HD и AC Суинберн: Декаданс и сапфическое»</w:t>
      </w:r>
    </w:p>
    <w:p>
      <w:pPr>
        <w:pStyle w:val="PlainText"/>
        <w:ind w:firstLine="720"/>
        <w:jc w:val="both"/>
        <w:rPr>
          <w:rFonts w:ascii="Times New Roman" w:hAnsi="Times New Roman" w:cs="Times New Roman"/>
        </w:rPr>
      </w:pPr>
      <w:r>
        <w:rPr>
          <w:rFonts w:cs="Times New Roman" w:ascii="Times New Roman" w:hAnsi="Times New Roman"/>
        </w:rPr>
        <w:t>«Модернизм». В книге «Лесбийские тексты и контексты: радикальные переосмысления». Под редакцией Карлы Джей и</w:t>
      </w:r>
    </w:p>
    <w:p>
      <w:pPr>
        <w:pStyle w:val="PlainText"/>
        <w:ind w:firstLine="720"/>
        <w:jc w:val="both"/>
        <w:rPr>
          <w:rFonts w:ascii="Times New Roman" w:hAnsi="Times New Roman" w:cs="Times New Roman"/>
        </w:rPr>
      </w:pPr>
      <w:r>
        <w:rPr>
          <w:rFonts w:cs="Times New Roman" w:ascii="Times New Roman" w:hAnsi="Times New Roman"/>
        </w:rPr>
        <w:t>Джоан Глазго. Лондон: Onlywomen Press. 217–40.</w:t>
      </w:r>
    </w:p>
    <w:p>
      <w:pPr>
        <w:pStyle w:val="PlainText"/>
        <w:ind w:firstLine="720"/>
        <w:jc w:val="both"/>
        <w:rPr>
          <w:rFonts w:ascii="Times New Roman" w:hAnsi="Times New Roman" w:cs="Times New Roman"/>
        </w:rPr>
      </w:pPr>
      <w:r>
        <w:rPr>
          <w:rFonts w:cs="Times New Roman" w:ascii="Times New Roman" w:hAnsi="Times New Roman"/>
        </w:rPr>
        <w:t>Лэйти, Кассандра. 1996. HD и викторианский Fin de Siècle. Кембридж: 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Лэйти, Кассандра. 2004. «Т.С. Элиот и А.К. Суинберн: декадентские тела, современные образы и меняющиеся способы восприятия». Модернизм/Современность 11, 425–448.</w:t>
      </w:r>
    </w:p>
    <w:p>
      <w:pPr>
        <w:pStyle w:val="PlainText"/>
        <w:ind w:firstLine="720"/>
        <w:jc w:val="both"/>
        <w:rPr>
          <w:rFonts w:ascii="Times New Roman" w:hAnsi="Times New Roman" w:cs="Times New Roman"/>
        </w:rPr>
      </w:pPr>
      <w:r>
        <w:rPr>
          <w:rFonts w:cs="Times New Roman" w:ascii="Times New Roman" w:hAnsi="Times New Roman"/>
        </w:rPr>
        <w:t>Лэнди, Джошуа. 2009. «Современная магия: Жан-Эжен Робер-Уден и Стефан».</w:t>
      </w:r>
    </w:p>
    <w:p>
      <w:pPr>
        <w:pStyle w:val="PlainText"/>
        <w:ind w:firstLine="720"/>
        <w:jc w:val="both"/>
        <w:rPr>
          <w:rFonts w:ascii="Times New Roman" w:hAnsi="Times New Roman" w:cs="Times New Roman"/>
        </w:rPr>
      </w:pPr>
      <w:r>
        <w:rPr>
          <w:rFonts w:cs="Times New Roman" w:ascii="Times New Roman" w:hAnsi="Times New Roman"/>
        </w:rPr>
        <w:t>Малларме. В книге «Повторное очарование мира: светская магия в рациональную эпоху». Ред.</w:t>
      </w:r>
    </w:p>
    <w:p>
      <w:pPr>
        <w:pStyle w:val="PlainText"/>
        <w:ind w:firstLine="720"/>
        <w:jc w:val="both"/>
        <w:rPr>
          <w:rFonts w:ascii="Times New Roman" w:hAnsi="Times New Roman" w:cs="Times New Roman"/>
        </w:rPr>
      </w:pPr>
      <w:r>
        <w:rPr>
          <w:rFonts w:cs="Times New Roman" w:ascii="Times New Roman" w:hAnsi="Times New Roman"/>
        </w:rPr>
        <w:t>Джошуа Лэнди и Майкл Сейлер. Стэнфорд: Издательство Стэнфордского университета. 109–25.</w:t>
      </w:r>
    </w:p>
    <w:p>
      <w:pPr>
        <w:pStyle w:val="PlainText"/>
        <w:ind w:firstLine="720"/>
        <w:jc w:val="both"/>
        <w:rPr>
          <w:rFonts w:ascii="Times New Roman" w:hAnsi="Times New Roman" w:cs="Times New Roman"/>
        </w:rPr>
      </w:pPr>
      <w:r>
        <w:rPr>
          <w:rFonts w:cs="Times New Roman" w:ascii="Times New Roman" w:hAnsi="Times New Roman"/>
        </w:rPr>
        <w:t>Лейн, Кристофер. 1999. Бремя близости: психоанализ и викторианская эпоха</w:t>
      </w:r>
    </w:p>
    <w:p>
      <w:pPr>
        <w:pStyle w:val="PlainText"/>
        <w:ind w:firstLine="720"/>
        <w:jc w:val="both"/>
        <w:rPr>
          <w:rFonts w:ascii="Times New Roman" w:hAnsi="Times New Roman" w:cs="Times New Roman"/>
        </w:rPr>
      </w:pPr>
      <w:r>
        <w:rPr>
          <w:rFonts w:cs="Times New Roman" w:ascii="Times New Roman" w:hAnsi="Times New Roman"/>
        </w:rPr>
        <w:t>Мужественность. Чикаго: 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Лейн, Кристофер. 2011. Эпоха сомнений: поиск корней нашей религии</w:t>
      </w:r>
    </w:p>
    <w:p>
      <w:pPr>
        <w:pStyle w:val="PlainText"/>
        <w:ind w:firstLine="720"/>
        <w:jc w:val="both"/>
        <w:rPr>
          <w:rFonts w:ascii="Times New Roman" w:hAnsi="Times New Roman" w:cs="Times New Roman"/>
        </w:rPr>
      </w:pPr>
      <w:r>
        <w:rPr>
          <w:rFonts w:cs="Times New Roman" w:ascii="Times New Roman" w:hAnsi="Times New Roman"/>
        </w:rPr>
        <w:t>Неопределенность.Нью-Хейве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Лэнг, Сесил Й. 1949. «Суинберн о Китсе: фрагмент эссе». Modern Language Notes 64:3 (март), 168–169.</w:t>
      </w:r>
    </w:p>
    <w:p>
      <w:pPr>
        <w:pStyle w:val="PlainText"/>
        <w:ind w:firstLine="720"/>
        <w:jc w:val="both"/>
        <w:rPr>
          <w:rFonts w:ascii="Times New Roman" w:hAnsi="Times New Roman" w:cs="Times New Roman"/>
        </w:rPr>
      </w:pPr>
      <w:r>
        <w:rPr>
          <w:rFonts w:cs="Times New Roman" w:ascii="Times New Roman" w:hAnsi="Times New Roman"/>
        </w:rPr>
        <w:t>Лапорт, Чарльз и Джейсон Р. Руди. 2004. «Введение: скачкообразная поэзия и поэтика». Викторианская поэзия 42:4, 422–48.</w:t>
      </w:r>
    </w:p>
    <w:p>
      <w:pPr>
        <w:pStyle w:val="PlainText"/>
        <w:ind w:firstLine="720"/>
        <w:jc w:val="both"/>
        <w:rPr>
          <w:rFonts w:ascii="Times New Roman" w:hAnsi="Times New Roman" w:cs="Times New Roman"/>
        </w:rPr>
      </w:pPr>
      <w:r>
        <w:rPr>
          <w:rFonts w:cs="Times New Roman" w:ascii="Times New Roman" w:hAnsi="Times New Roman"/>
        </w:rPr>
        <w:t>Ларгиер, Никлаус. 2007. Похвала кнуту: Культурная история возбуждения. Новый</w:t>
      </w:r>
    </w:p>
    <w:p>
      <w:pPr>
        <w:pStyle w:val="PlainText"/>
        <w:ind w:firstLine="720"/>
        <w:jc w:val="both"/>
        <w:rPr>
          <w:rFonts w:ascii="Times New Roman" w:hAnsi="Times New Roman" w:cs="Times New Roman"/>
        </w:rPr>
      </w:pPr>
      <w:r>
        <w:rPr>
          <w:rFonts w:cs="Times New Roman" w:ascii="Times New Roman" w:hAnsi="Times New Roman"/>
        </w:rPr>
        <w:t>Йорк: Zone Books.</w:t>
      </w:r>
    </w:p>
    <w:p>
      <w:pPr>
        <w:pStyle w:val="PlainText"/>
        <w:ind w:firstLine="720"/>
        <w:jc w:val="both"/>
        <w:rPr>
          <w:rFonts w:ascii="Times New Roman" w:hAnsi="Times New Roman" w:cs="Times New Roman"/>
        </w:rPr>
      </w:pPr>
      <w:r>
        <w:rPr>
          <w:rFonts w:cs="Times New Roman" w:ascii="Times New Roman" w:hAnsi="Times New Roman"/>
        </w:rPr>
        <w:t>Лаутер, Пол. 2004. «Эми Лоуэлл и культурные границы». В книге «Эми Лоуэлл. Американский модерн». Редакторы Эдриенн Мюнхен и Мелисса Брэдшоу. Нью-Брансуик, Нью-Джерси.</w:t>
      </w:r>
    </w:p>
    <w:p>
      <w:pPr>
        <w:pStyle w:val="PlainText"/>
        <w:ind w:firstLine="720"/>
        <w:jc w:val="both"/>
        <w:rPr>
          <w:rFonts w:ascii="Times New Roman" w:hAnsi="Times New Roman" w:cs="Times New Roman"/>
        </w:rPr>
      </w:pPr>
      <w:r>
        <w:rPr>
          <w:rFonts w:cs="Times New Roman" w:ascii="Times New Roman" w:hAnsi="Times New Roman"/>
        </w:rPr>
        <w:t>240 ССЫЛКИ</w:t>
      </w:r>
    </w:p>
    <w:p>
      <w:pPr>
        <w:pStyle w:val="PlainText"/>
        <w:ind w:firstLine="720"/>
        <w:jc w:val="both"/>
        <w:rPr>
          <w:rFonts w:ascii="Times New Roman" w:hAnsi="Times New Roman" w:cs="Times New Roman"/>
        </w:rPr>
      </w:pPr>
      <w:r>
        <w:rPr>
          <w:rFonts w:cs="Times New Roman" w:ascii="Times New Roman" w:hAnsi="Times New Roman"/>
        </w:rPr>
        <w:t>Лондон: Издательство Ратгерского университета. 1–8.</w:t>
      </w:r>
    </w:p>
    <w:p>
      <w:pPr>
        <w:pStyle w:val="PlainText"/>
        <w:ind w:firstLine="720"/>
        <w:jc w:val="both"/>
        <w:rPr>
          <w:rFonts w:ascii="Times New Roman" w:hAnsi="Times New Roman" w:cs="Times New Roman"/>
        </w:rPr>
      </w:pPr>
      <w:r>
        <w:rPr>
          <w:rFonts w:cs="Times New Roman" w:ascii="Times New Roman" w:hAnsi="Times New Roman"/>
        </w:rPr>
        <w:t>Лоуренс, Д. Г. 1985. Письма Д. Г. Лоуренса и Эми Лоуэлл: 1914–1925. Ред.</w:t>
      </w:r>
    </w:p>
    <w:p>
      <w:pPr>
        <w:pStyle w:val="PlainText"/>
        <w:ind w:firstLine="720"/>
        <w:jc w:val="both"/>
        <w:rPr>
          <w:rFonts w:ascii="Times New Roman" w:hAnsi="Times New Roman" w:cs="Times New Roman"/>
        </w:rPr>
      </w:pPr>
      <w:r>
        <w:rPr>
          <w:rFonts w:cs="Times New Roman" w:ascii="Times New Roman" w:hAnsi="Times New Roman"/>
        </w:rPr>
        <w:t>Э. Клэр Хили и Кит Кушман. Санта-Барбара: Black Sparrow Press.</w:t>
      </w:r>
    </w:p>
    <w:p>
      <w:pPr>
        <w:pStyle w:val="PlainText"/>
        <w:ind w:firstLine="720"/>
        <w:jc w:val="both"/>
        <w:rPr>
          <w:rFonts w:ascii="Times New Roman" w:hAnsi="Times New Roman" w:cs="Times New Roman"/>
        </w:rPr>
      </w:pPr>
      <w:r>
        <w:rPr>
          <w:rFonts w:cs="Times New Roman" w:ascii="Times New Roman" w:hAnsi="Times New Roman"/>
        </w:rPr>
        <w:t>Ли, Вернон. 2006. «Фауст и Елена: Заметки о сверхъестественном в искусстве» (1880). В сборнике «Призраки и другие фантастические истории». Под ред. Кэтрин Максвелл и Патрисии Пулхэм. Питерборо, Онтарио: Broadview. 291–319.</w:t>
      </w:r>
    </w:p>
    <w:p>
      <w:pPr>
        <w:pStyle w:val="PlainText"/>
        <w:ind w:firstLine="720"/>
        <w:jc w:val="both"/>
        <w:rPr>
          <w:rFonts w:ascii="Times New Roman" w:hAnsi="Times New Roman" w:cs="Times New Roman"/>
        </w:rPr>
      </w:pPr>
      <w:r>
        <w:rPr>
          <w:rFonts w:cs="Times New Roman" w:ascii="Times New Roman" w:hAnsi="Times New Roman"/>
        </w:rPr>
        <w:t>Лейтон, Анджела. 1992. Викторианские женщины-поэты: пишущие вопреки сердцу. Нью-Йорк</w:t>
      </w:r>
    </w:p>
    <w:p>
      <w:pPr>
        <w:pStyle w:val="PlainText"/>
        <w:ind w:firstLine="720"/>
        <w:jc w:val="both"/>
        <w:rPr>
          <w:rFonts w:ascii="Times New Roman" w:hAnsi="Times New Roman" w:cs="Times New Roman"/>
        </w:rPr>
      </w:pPr>
      <w:r>
        <w:rPr>
          <w:rFonts w:cs="Times New Roman" w:ascii="Times New Roman" w:hAnsi="Times New Roman"/>
        </w:rPr>
        <w:t>и Лондон: Harvester Wheatsheaf.</w:t>
      </w:r>
    </w:p>
    <w:p>
      <w:pPr>
        <w:pStyle w:val="PlainText"/>
        <w:ind w:firstLine="720"/>
        <w:jc w:val="both"/>
        <w:rPr>
          <w:rFonts w:ascii="Times New Roman" w:hAnsi="Times New Roman" w:cs="Times New Roman"/>
        </w:rPr>
      </w:pPr>
      <w:r>
        <w:rPr>
          <w:rFonts w:cs="Times New Roman" w:ascii="Times New Roman" w:hAnsi="Times New Roman"/>
        </w:rPr>
        <w:t>Левин, Исраэль. 2010a. «Введение». AC Swinburne и поющее слово: новые перспективы зрелого произведения. Под ред. Исраэля Левина. Farnham and Burlington, VT: Ashgate. 1–9.</w:t>
      </w:r>
    </w:p>
    <w:p>
      <w:pPr>
        <w:pStyle w:val="PlainText"/>
        <w:ind w:firstLine="720"/>
        <w:jc w:val="both"/>
        <w:rPr>
          <w:rFonts w:ascii="Times New Roman" w:hAnsi="Times New Roman" w:cs="Times New Roman"/>
        </w:rPr>
      </w:pPr>
      <w:r>
        <w:rPr>
          <w:rFonts w:cs="Times New Roman" w:ascii="Times New Roman" w:hAnsi="Times New Roman"/>
        </w:rPr>
        <w:t>Левин, Исраэль. 2010b. «Солнечная эротика: Миф о творении Суинберна». В книге AC Swinburne and the Singing Word. Под ред. Исраэля Левина. Farnham and Burlington, VT: Ashgate. 55–72.</w:t>
      </w:r>
    </w:p>
    <w:p>
      <w:pPr>
        <w:pStyle w:val="PlainText"/>
        <w:ind w:firstLine="720"/>
        <w:jc w:val="both"/>
        <w:rPr>
          <w:rFonts w:ascii="Times New Roman" w:hAnsi="Times New Roman" w:cs="Times New Roman"/>
        </w:rPr>
      </w:pPr>
      <w:r>
        <w:rPr>
          <w:rFonts w:cs="Times New Roman" w:ascii="Times New Roman" w:hAnsi="Times New Roman"/>
        </w:rPr>
        <w:t>Левин, Исраэль. 2011. «Но закон должен быть поэтичным»: Суинберн, Омонд и</w:t>
      </w:r>
    </w:p>
    <w:p>
      <w:pPr>
        <w:pStyle w:val="PlainText"/>
        <w:ind w:firstLine="720"/>
        <w:jc w:val="both"/>
        <w:rPr>
          <w:rFonts w:ascii="Times New Roman" w:hAnsi="Times New Roman" w:cs="Times New Roman"/>
        </w:rPr>
      </w:pPr>
      <w:r>
        <w:rPr>
          <w:rFonts w:cs="Times New Roman" w:ascii="Times New Roman" w:hAnsi="Times New Roman"/>
        </w:rPr>
        <w:t>«Новая просодия». В книге «Метр имеет значение: Стихотворные культуры долгого девятнадцатого века». Ред.</w:t>
      </w:r>
    </w:p>
    <w:p>
      <w:pPr>
        <w:pStyle w:val="PlainText"/>
        <w:ind w:firstLine="720"/>
        <w:jc w:val="both"/>
        <w:rPr>
          <w:rFonts w:ascii="Times New Roman" w:hAnsi="Times New Roman" w:cs="Times New Roman"/>
        </w:rPr>
      </w:pPr>
      <w:r>
        <w:rPr>
          <w:rFonts w:cs="Times New Roman" w:ascii="Times New Roman" w:hAnsi="Times New Roman"/>
        </w:rPr>
        <w:t>Джейсон Дэвид Холл. Афины: Издательство Университета Огайо. 178–95.</w:t>
      </w:r>
    </w:p>
    <w:p>
      <w:pPr>
        <w:pStyle w:val="PlainText"/>
        <w:ind w:firstLine="720"/>
        <w:jc w:val="both"/>
        <w:rPr>
          <w:rFonts w:ascii="Times New Roman" w:hAnsi="Times New Roman" w:cs="Times New Roman"/>
        </w:rPr>
      </w:pPr>
      <w:r>
        <w:rPr>
          <w:rFonts w:cs="Times New Roman" w:ascii="Times New Roman" w:hAnsi="Times New Roman"/>
        </w:rPr>
        <w:t>Луис, Марго К. 1990. Суинберн и его боги: корни и развитие агностика</w:t>
      </w:r>
    </w:p>
    <w:p>
      <w:pPr>
        <w:pStyle w:val="PlainText"/>
        <w:ind w:firstLine="720"/>
        <w:jc w:val="both"/>
        <w:rPr>
          <w:rFonts w:ascii="Times New Roman" w:hAnsi="Times New Roman" w:cs="Times New Roman"/>
        </w:rPr>
      </w:pPr>
      <w:r>
        <w:rPr>
          <w:rFonts w:cs="Times New Roman" w:ascii="Times New Roman" w:hAnsi="Times New Roman"/>
        </w:rPr>
        <w:t>Поэзия.Монреаль и Кингстон: McGill-Queen's University Press.</w:t>
      </w:r>
    </w:p>
    <w:p>
      <w:pPr>
        <w:pStyle w:val="PlainText"/>
        <w:ind w:firstLine="720"/>
        <w:jc w:val="both"/>
        <w:rPr>
          <w:rFonts w:ascii="Times New Roman" w:hAnsi="Times New Roman" w:cs="Times New Roman"/>
        </w:rPr>
      </w:pPr>
      <w:r>
        <w:rPr>
          <w:rFonts w:cs="Times New Roman" w:ascii="Times New Roman" w:hAnsi="Times New Roman"/>
        </w:rPr>
        <w:t>Луис, Марго К. 1999. «Прозерпина и пессимизм: богини смерти, жизни и языка от Суинберна до Уортона». Modern Philology 96, 312–46.</w:t>
      </w:r>
    </w:p>
    <w:p>
      <w:pPr>
        <w:pStyle w:val="PlainText"/>
        <w:ind w:firstLine="720"/>
        <w:jc w:val="both"/>
        <w:rPr>
          <w:rFonts w:ascii="Times New Roman" w:hAnsi="Times New Roman" w:cs="Times New Roman"/>
        </w:rPr>
      </w:pPr>
      <w:r>
        <w:rPr>
          <w:rFonts w:cs="Times New Roman" w:ascii="Times New Roman" w:hAnsi="Times New Roman"/>
        </w:rPr>
        <w:t>Луис, Марго К. 2000. «Суинберн об изнасиловании». Журнал прерафаэлитских исследований 9:2, 55–68.</w:t>
      </w:r>
    </w:p>
    <w:p>
      <w:pPr>
        <w:pStyle w:val="PlainText"/>
        <w:ind w:firstLine="720"/>
        <w:jc w:val="both"/>
        <w:rPr>
          <w:rFonts w:ascii="Times New Roman" w:hAnsi="Times New Roman" w:cs="Times New Roman"/>
        </w:rPr>
      </w:pPr>
      <w:r>
        <w:rPr>
          <w:rFonts w:cs="Times New Roman" w:ascii="Times New Roman" w:hAnsi="Times New Roman"/>
        </w:rPr>
        <w:t>Луис, Марго К. 2009a. «Эротическая фигуративность в «Тристраме из Лионесса» Суинберна, Песнь 2: Исчезающий рыцарь и порхание бабочек». Викторианская поэзия 47:4, 647–59.</w:t>
      </w:r>
    </w:p>
    <w:p>
      <w:pPr>
        <w:pStyle w:val="PlainText"/>
        <w:ind w:firstLine="720"/>
        <w:jc w:val="both"/>
        <w:rPr>
          <w:rFonts w:ascii="Times New Roman" w:hAnsi="Times New Roman" w:cs="Times New Roman"/>
        </w:rPr>
      </w:pPr>
      <w:r>
        <w:rPr>
          <w:rFonts w:cs="Times New Roman" w:ascii="Times New Roman" w:hAnsi="Times New Roman"/>
        </w:rPr>
        <w:t>Луис, Марго К. 2009б. «Восстание Персефоны» 1860–1927: мифография, гендер и создание новой духовности. Фарнем и Берлингтон, Вермонт: Ashgate.</w:t>
      </w:r>
    </w:p>
    <w:p>
      <w:pPr>
        <w:pStyle w:val="PlainText"/>
        <w:ind w:firstLine="720"/>
        <w:jc w:val="both"/>
        <w:rPr>
          <w:rFonts w:ascii="Times New Roman" w:hAnsi="Times New Roman" w:cs="Times New Roman"/>
        </w:rPr>
      </w:pPr>
      <w:r>
        <w:rPr>
          <w:rFonts w:cs="Times New Roman" w:ascii="Times New Roman" w:hAnsi="Times New Roman"/>
        </w:rPr>
        <w:t>Лоуэлл, Эми. 1925. Который час? Бостон: Houghton Mifflin Co.</w:t>
      </w:r>
    </w:p>
    <w:p>
      <w:pPr>
        <w:pStyle w:val="PlainText"/>
        <w:ind w:firstLine="720"/>
        <w:jc w:val="both"/>
        <w:rPr>
          <w:rFonts w:ascii="Times New Roman" w:hAnsi="Times New Roman" w:cs="Times New Roman"/>
        </w:rPr>
      </w:pPr>
      <w:r>
        <w:rPr>
          <w:rFonts w:cs="Times New Roman" w:ascii="Times New Roman" w:hAnsi="Times New Roman"/>
        </w:rPr>
        <w:t>Лоуэлл, Эми. 1930. «Поэзия как устное искусство» (1916). О поэзии и поэтах. Бостон:</w:t>
      </w:r>
    </w:p>
    <w:p>
      <w:pPr>
        <w:pStyle w:val="PlainText"/>
        <w:ind w:firstLine="720"/>
        <w:jc w:val="both"/>
        <w:rPr>
          <w:rFonts w:ascii="Times New Roman" w:hAnsi="Times New Roman" w:cs="Times New Roman"/>
        </w:rPr>
      </w:pPr>
      <w:r>
        <w:rPr>
          <w:rFonts w:cs="Times New Roman" w:ascii="Times New Roman" w:hAnsi="Times New Roman"/>
        </w:rPr>
        <w:t>Хоутон Миффлин. 10–23.</w:t>
      </w:r>
    </w:p>
    <w:p>
      <w:pPr>
        <w:pStyle w:val="PlainText"/>
        <w:ind w:firstLine="720"/>
        <w:jc w:val="both"/>
        <w:rPr>
          <w:rFonts w:ascii="Times New Roman" w:hAnsi="Times New Roman" w:cs="Times New Roman"/>
        </w:rPr>
      </w:pPr>
      <w:r>
        <w:rPr>
          <w:rFonts w:cs="Times New Roman" w:ascii="Times New Roman" w:hAnsi="Times New Roman"/>
        </w:rPr>
        <w:t>Лоуэлл, Эми. 1955. Полное собрание поэтических произведений Эми Лоуэлл. Бостон: Houghton Mifflin.</w:t>
      </w:r>
    </w:p>
    <w:p>
      <w:pPr>
        <w:pStyle w:val="PlainText"/>
        <w:ind w:firstLine="720"/>
        <w:jc w:val="both"/>
        <w:rPr>
          <w:rFonts w:ascii="Times New Roman" w:hAnsi="Times New Roman" w:cs="Times New Roman"/>
        </w:rPr>
      </w:pPr>
      <w:r>
        <w:rPr>
          <w:rFonts w:cs="Times New Roman" w:ascii="Times New Roman" w:hAnsi="Times New Roman"/>
        </w:rPr>
        <w:t>Лутц, Дебора. 2011. Связанные удовольствием: викторианские бунтари-сексуальные бунтари и новый эротизм.</w:t>
      </w:r>
    </w:p>
    <w:p>
      <w:pPr>
        <w:pStyle w:val="PlainText"/>
        <w:ind w:firstLine="720"/>
        <w:jc w:val="both"/>
        <w:rPr>
          <w:rFonts w:ascii="Times New Roman" w:hAnsi="Times New Roman" w:cs="Times New Roman"/>
        </w:rPr>
      </w:pPr>
      <w:r>
        <w:rPr>
          <w:rFonts w:cs="Times New Roman" w:ascii="Times New Roman" w:hAnsi="Times New Roman"/>
        </w:rPr>
        <w:t>Нью-Йорк: WW Norton.</w:t>
      </w:r>
    </w:p>
    <w:p>
      <w:pPr>
        <w:pStyle w:val="PlainText"/>
        <w:ind w:firstLine="720"/>
        <w:jc w:val="both"/>
        <w:rPr>
          <w:rFonts w:ascii="Times New Roman" w:hAnsi="Times New Roman" w:cs="Times New Roman"/>
        </w:rPr>
      </w:pPr>
      <w:r>
        <w:rPr>
          <w:rFonts w:cs="Times New Roman" w:ascii="Times New Roman" w:hAnsi="Times New Roman"/>
        </w:rPr>
        <w:t>Макганн, Джером. 1972. Суинберн: эксперимент в критике. Чикаго: 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акГанн, Джером. 2008. «Суинберн, «Герта» и голос языка».</w:t>
      </w:r>
    </w:p>
    <w:p>
      <w:pPr>
        <w:pStyle w:val="PlainText"/>
        <w:ind w:firstLine="720"/>
        <w:jc w:val="both"/>
        <w:rPr>
          <w:rFonts w:ascii="Times New Roman" w:hAnsi="Times New Roman" w:cs="Times New Roman"/>
        </w:rPr>
      </w:pPr>
      <w:r>
        <w:rPr>
          <w:rFonts w:cs="Times New Roman" w:ascii="Times New Roman" w:hAnsi="Times New Roman"/>
        </w:rPr>
        <w:t>Викторианская литература и культура36, 283–97.</w:t>
      </w:r>
    </w:p>
    <w:p>
      <w:pPr>
        <w:pStyle w:val="PlainText"/>
        <w:ind w:firstLine="720"/>
        <w:jc w:val="both"/>
        <w:rPr>
          <w:rFonts w:ascii="Times New Roman" w:hAnsi="Times New Roman" w:cs="Times New Roman"/>
        </w:rPr>
      </w:pPr>
      <w:r>
        <w:rPr>
          <w:rFonts w:cs="Times New Roman" w:ascii="Times New Roman" w:hAnsi="Times New Roman"/>
        </w:rPr>
        <w:t>Макганн, Джером. 2009. «Вагнер, Бодлер, Суинберн: поэзия в состоянии музыки». Victorian Poetry 47:4, 619–32.</w:t>
      </w:r>
    </w:p>
    <w:p>
      <w:pPr>
        <w:pStyle w:val="PlainText"/>
        <w:ind w:firstLine="720"/>
        <w:jc w:val="both"/>
        <w:rPr>
          <w:rFonts w:ascii="Times New Roman" w:hAnsi="Times New Roman" w:cs="Times New Roman"/>
        </w:rPr>
      </w:pPr>
      <w:r>
        <w:rPr>
          <w:rFonts w:cs="Times New Roman" w:ascii="Times New Roman" w:hAnsi="Times New Roman"/>
        </w:rPr>
        <w:t>Маккензи, Фейт Комптон. 1950. Уильям Кори: Биография. Лондон: Constable.</w:t>
      </w:r>
    </w:p>
    <w:p>
      <w:pPr>
        <w:pStyle w:val="PlainText"/>
        <w:ind w:firstLine="720"/>
        <w:jc w:val="both"/>
        <w:rPr>
          <w:rFonts w:ascii="Times New Roman" w:hAnsi="Times New Roman" w:cs="Times New Roman"/>
        </w:rPr>
      </w:pPr>
      <w:r>
        <w:rPr>
          <w:rFonts w:cs="Times New Roman" w:ascii="Times New Roman" w:hAnsi="Times New Roman"/>
        </w:rPr>
        <w:t>ССЫЛКИ 241</w:t>
      </w:r>
    </w:p>
    <w:p>
      <w:pPr>
        <w:pStyle w:val="PlainText"/>
        <w:ind w:firstLine="720"/>
        <w:jc w:val="both"/>
        <w:rPr>
          <w:rFonts w:ascii="Times New Roman" w:hAnsi="Times New Roman" w:cs="Times New Roman"/>
        </w:rPr>
      </w:pPr>
      <w:r>
        <w:rPr>
          <w:rFonts w:cs="Times New Roman" w:ascii="Times New Roman" w:hAnsi="Times New Roman"/>
        </w:rPr>
        <w:t>МакСуини, Керри. 1981. Теннисон и Суинберн как романтики-натуралисты. Торонто:</w:t>
      </w:r>
    </w:p>
    <w:p>
      <w:pPr>
        <w:pStyle w:val="PlainText"/>
        <w:ind w:firstLine="720"/>
        <w:jc w:val="both"/>
        <w:rPr>
          <w:rFonts w:ascii="Times New Roman" w:hAnsi="Times New Roman" w:cs="Times New Roman"/>
        </w:rPr>
      </w:pPr>
      <w:r>
        <w:rPr>
          <w:rFonts w:cs="Times New Roman" w:ascii="Times New Roman" w:hAnsi="Times New Roman"/>
        </w:rPr>
        <w:t>Издательство Университета Торонто.</w:t>
      </w:r>
    </w:p>
    <w:p>
      <w:pPr>
        <w:pStyle w:val="PlainText"/>
        <w:ind w:firstLine="720"/>
        <w:jc w:val="both"/>
        <w:rPr>
          <w:rFonts w:ascii="Times New Roman" w:hAnsi="Times New Roman" w:cs="Times New Roman"/>
        </w:rPr>
      </w:pPr>
      <w:r>
        <w:rPr>
          <w:rFonts w:cs="Times New Roman" w:ascii="Times New Roman" w:hAnsi="Times New Roman"/>
        </w:rPr>
        <w:t>«Мейтленд, Томас» [Роберт Бьюкенен]. 1871. «Плотская школа поэзии». Г-н</w:t>
      </w:r>
    </w:p>
    <w:p>
      <w:pPr>
        <w:pStyle w:val="PlainText"/>
        <w:ind w:firstLine="720"/>
        <w:jc w:val="both"/>
        <w:rPr>
          <w:rFonts w:ascii="Times New Roman" w:hAnsi="Times New Roman" w:cs="Times New Roman"/>
        </w:rPr>
      </w:pPr>
      <w:r>
        <w:rPr>
          <w:rFonts w:cs="Times New Roman" w:ascii="Times New Roman" w:hAnsi="Times New Roman"/>
        </w:rPr>
        <w:t>Д. Г. Россетти. Contemporary Review 18 (октябрь), 334–50.</w:t>
      </w:r>
    </w:p>
    <w:p>
      <w:pPr>
        <w:pStyle w:val="PlainText"/>
        <w:ind w:firstLine="720"/>
        <w:jc w:val="both"/>
        <w:rPr>
          <w:rFonts w:ascii="Times New Roman" w:hAnsi="Times New Roman" w:cs="Times New Roman"/>
        </w:rPr>
      </w:pPr>
      <w:r>
        <w:rPr>
          <w:rFonts w:cs="Times New Roman" w:ascii="Times New Roman" w:hAnsi="Times New Roman"/>
        </w:rPr>
        <w:t>Маркус, Стивен. 1966. Другие викторианцы: исследование сексуальности и порнографии в</w:t>
      </w:r>
    </w:p>
    <w:p>
      <w:pPr>
        <w:pStyle w:val="PlainText"/>
        <w:ind w:firstLine="720"/>
        <w:jc w:val="both"/>
        <w:rPr>
          <w:rFonts w:ascii="Times New Roman" w:hAnsi="Times New Roman" w:cs="Times New Roman"/>
        </w:rPr>
      </w:pPr>
      <w:r>
        <w:rPr>
          <w:rFonts w:cs="Times New Roman" w:ascii="Times New Roman" w:hAnsi="Times New Roman"/>
        </w:rPr>
        <w:t>Англия середины девятнадцатого века. Лондон: Вайденфельд и Николсон.</w:t>
      </w:r>
    </w:p>
    <w:p>
      <w:pPr>
        <w:pStyle w:val="PlainText"/>
        <w:ind w:firstLine="720"/>
        <w:jc w:val="both"/>
        <w:rPr>
          <w:rFonts w:ascii="Times New Roman" w:hAnsi="Times New Roman" w:cs="Times New Roman"/>
        </w:rPr>
      </w:pPr>
      <w:r>
        <w:rPr>
          <w:rFonts w:cs="Times New Roman" w:ascii="Times New Roman" w:hAnsi="Times New Roman"/>
        </w:rPr>
        <w:t>Марек, Джейн Э. 2004. «Эми Лоуэлл, некоторые поэты-имажисты и контекст новой поэзии». В книге «Эми Лоуэлл. Американская современность». Под ред. Адриенн Мюнхен и Мелиссы Брэдшоу. Нью-Брансуик, Нью-Джерси, и Лондон: Издательство Ратгерского университета. С. 154–66.</w:t>
      </w:r>
    </w:p>
    <w:p>
      <w:pPr>
        <w:pStyle w:val="PlainText"/>
        <w:ind w:firstLine="720"/>
        <w:jc w:val="both"/>
        <w:rPr>
          <w:rFonts w:ascii="Times New Roman" w:hAnsi="Times New Roman" w:cs="Times New Roman"/>
        </w:rPr>
      </w:pPr>
      <w:r>
        <w:rPr>
          <w:rFonts w:cs="Times New Roman" w:ascii="Times New Roman" w:hAnsi="Times New Roman"/>
        </w:rPr>
        <w:t>Марш, январь 1994 г. Кристина Россетти: Литературная биография. Лондон: Cape.</w:t>
      </w:r>
    </w:p>
    <w:p>
      <w:pPr>
        <w:pStyle w:val="PlainText"/>
        <w:ind w:firstLine="720"/>
        <w:jc w:val="both"/>
        <w:rPr>
          <w:rFonts w:ascii="Times New Roman" w:hAnsi="Times New Roman" w:cs="Times New Roman"/>
        </w:rPr>
      </w:pPr>
      <w:r>
        <w:rPr>
          <w:rFonts w:cs="Times New Roman" w:ascii="Times New Roman" w:hAnsi="Times New Roman"/>
        </w:rPr>
        <w:t>Марш, январь 1996 г. «Тень паука: Кристина Россетти и её тёмный двойник». В сборнике «Красавица и чудовище: Кристина Россетти, Уолтер Патер, Р. Л. Стивенсон и их современники». Редакторы Питер Либигтс и Вим Тиггес. Амстердам: Rodopi. 21–30.</w:t>
      </w:r>
    </w:p>
    <w:p>
      <w:pPr>
        <w:pStyle w:val="PlainText"/>
        <w:ind w:firstLine="720"/>
        <w:jc w:val="both"/>
        <w:rPr>
          <w:rFonts w:ascii="Times New Roman" w:hAnsi="Times New Roman" w:cs="Times New Roman"/>
        </w:rPr>
      </w:pPr>
      <w:r>
        <w:rPr>
          <w:rFonts w:cs="Times New Roman" w:ascii="Times New Roman" w:hAnsi="Times New Roman"/>
        </w:rPr>
        <w:t>Марш, Джосс. 1998. Преступления против слова: богохульство, культура и литература. Чикаго:</w:t>
      </w:r>
    </w:p>
    <w:p>
      <w:pPr>
        <w:pStyle w:val="PlainText"/>
        <w:ind w:firstLine="720"/>
        <w:jc w:val="both"/>
        <w:rPr>
          <w:rFonts w:ascii="Times New Roman" w:hAnsi="Times New Roman" w:cs="Times New Roman"/>
        </w:rPr>
      </w:pPr>
      <w:r>
        <w:rPr>
          <w:rFonts w:cs="Times New Roman" w:ascii="Times New Roman" w:hAnsi="Times New Roman"/>
        </w:rPr>
        <w:t>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артин, Мередит. 2012. Взлёт и падение метра: поэзия и английская национальная</w:t>
      </w:r>
    </w:p>
    <w:p>
      <w:pPr>
        <w:pStyle w:val="PlainText"/>
        <w:ind w:firstLine="720"/>
        <w:jc w:val="both"/>
        <w:rPr>
          <w:rFonts w:ascii="Times New Roman" w:hAnsi="Times New Roman" w:cs="Times New Roman"/>
        </w:rPr>
      </w:pPr>
      <w:r>
        <w:rPr>
          <w:rFonts w:cs="Times New Roman" w:ascii="Times New Roman" w:hAnsi="Times New Roman"/>
        </w:rPr>
        <w:t>Культура, 1860–1930. Принстон: Издательство Принстон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артин, Мередит и Исраэль Левин. 2011. «Викторианская просодия: измерение поля». Викторианская поэзия 49:2, 149–60.</w:t>
      </w:r>
    </w:p>
    <w:p>
      <w:pPr>
        <w:pStyle w:val="PlainText"/>
        <w:ind w:firstLine="720"/>
        <w:jc w:val="both"/>
        <w:rPr>
          <w:rFonts w:ascii="Times New Roman" w:hAnsi="Times New Roman" w:cs="Times New Roman"/>
        </w:rPr>
      </w:pPr>
      <w:r>
        <w:rPr>
          <w:rFonts w:cs="Times New Roman" w:ascii="Times New Roman" w:hAnsi="Times New Roman"/>
        </w:rPr>
        <w:t>Мартин, Уоллес. 1970. «Истоки эстетики имажистов». PMLA 85, 196–204. Мэтьюз, А.В. 1999. «Истинные цвета эстетизма: политика пигмента в викторианском искусстве, критике и моде». В книге «Женщины и британский эстетизм». Под ред. Талии Шаффер и Кэти Алексис Псомиадес. Шарлоттсвилль и Лондон:</w:t>
      </w:r>
    </w:p>
    <w:p>
      <w:pPr>
        <w:pStyle w:val="PlainText"/>
        <w:ind w:firstLine="720"/>
        <w:jc w:val="both"/>
        <w:rPr>
          <w:rFonts w:ascii="Times New Roman" w:hAnsi="Times New Roman" w:cs="Times New Roman"/>
        </w:rPr>
      </w:pPr>
      <w:r>
        <w:rPr>
          <w:rFonts w:cs="Times New Roman" w:ascii="Times New Roman" w:hAnsi="Times New Roman"/>
        </w:rPr>
        <w:t>Издательство университета Вирджинии. 172–91.</w:t>
      </w:r>
    </w:p>
    <w:p>
      <w:pPr>
        <w:pStyle w:val="PlainText"/>
        <w:ind w:firstLine="720"/>
        <w:jc w:val="both"/>
        <w:rPr>
          <w:rFonts w:ascii="Times New Roman" w:hAnsi="Times New Roman" w:cs="Times New Roman"/>
        </w:rPr>
      </w:pPr>
      <w:r>
        <w:rPr>
          <w:rFonts w:cs="Times New Roman" w:ascii="Times New Roman" w:hAnsi="Times New Roman"/>
        </w:rPr>
        <w:t>Максвелл, Кэтрин. 1994. «Четыре квартета Элиота и «Чётки» Суинберна».</w:t>
      </w:r>
    </w:p>
    <w:p>
      <w:pPr>
        <w:pStyle w:val="PlainText"/>
        <w:ind w:firstLine="720"/>
        <w:jc w:val="both"/>
        <w:rPr>
          <w:rFonts w:ascii="Times New Roman" w:hAnsi="Times New Roman" w:cs="Times New Roman"/>
        </w:rPr>
      </w:pPr>
      <w:r>
        <w:rPr>
          <w:rFonts w:cs="Times New Roman" w:ascii="Times New Roman" w:hAnsi="Times New Roman"/>
        </w:rPr>
        <w:t>Экспликатор52:101–4.</w:t>
      </w:r>
    </w:p>
    <w:p>
      <w:pPr>
        <w:pStyle w:val="PlainText"/>
        <w:ind w:firstLine="720"/>
        <w:jc w:val="both"/>
        <w:rPr>
          <w:rFonts w:ascii="Times New Roman" w:hAnsi="Times New Roman" w:cs="Times New Roman"/>
        </w:rPr>
      </w:pPr>
      <w:r>
        <w:rPr>
          <w:rFonts w:cs="Times New Roman" w:ascii="Times New Roman" w:hAnsi="Times New Roman"/>
        </w:rPr>
        <w:t>Максвелл, Кэтрин. 2001. Женское возвышенное от Мильтона до Суинберна: Беринг</w:t>
      </w:r>
    </w:p>
    <w:p>
      <w:pPr>
        <w:pStyle w:val="PlainText"/>
        <w:ind w:firstLine="720"/>
        <w:jc w:val="both"/>
        <w:rPr>
          <w:rFonts w:ascii="Times New Roman" w:hAnsi="Times New Roman" w:cs="Times New Roman"/>
        </w:rPr>
      </w:pPr>
      <w:r>
        <w:rPr>
          <w:rFonts w:cs="Times New Roman" w:ascii="Times New Roman" w:hAnsi="Times New Roman"/>
        </w:rPr>
        <w:t>Слепота. Манчестер: Издательство Манчестер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аксвелл, Кэтрин. 2003. «Суинберн: стиль, сочувствие и садомазохизм».</w:t>
      </w:r>
    </w:p>
    <w:p>
      <w:pPr>
        <w:pStyle w:val="PlainText"/>
        <w:ind w:firstLine="720"/>
        <w:jc w:val="both"/>
        <w:rPr>
          <w:rFonts w:ascii="Times New Roman" w:hAnsi="Times New Roman" w:cs="Times New Roman"/>
        </w:rPr>
      </w:pPr>
      <w:r>
        <w:rPr>
          <w:rFonts w:cs="Times New Roman" w:ascii="Times New Roman" w:hAnsi="Times New Roman"/>
        </w:rPr>
        <w:t>Журнал прерафаэлитских исследований12, 86–96.</w:t>
      </w:r>
    </w:p>
    <w:p>
      <w:pPr>
        <w:pStyle w:val="PlainText"/>
        <w:ind w:firstLine="720"/>
        <w:jc w:val="both"/>
        <w:rPr>
          <w:rFonts w:ascii="Times New Roman" w:hAnsi="Times New Roman" w:cs="Times New Roman"/>
        </w:rPr>
      </w:pPr>
      <w:r>
        <w:rPr>
          <w:rFonts w:cs="Times New Roman" w:ascii="Times New Roman" w:hAnsi="Times New Roman"/>
        </w:rPr>
        <w:t>Максвелл, Кэтрин. 2006. Суинберн. Писатели и их творчество. Тависток:</w:t>
      </w:r>
    </w:p>
    <w:p>
      <w:pPr>
        <w:pStyle w:val="PlainText"/>
        <w:ind w:firstLine="720"/>
        <w:jc w:val="both"/>
        <w:rPr>
          <w:rFonts w:ascii="Times New Roman" w:hAnsi="Times New Roman" w:cs="Times New Roman"/>
        </w:rPr>
      </w:pPr>
      <w:r>
        <w:rPr>
          <w:rFonts w:cs="Times New Roman" w:ascii="Times New Roman" w:hAnsi="Times New Roman"/>
        </w:rPr>
        <w:t>Норткот-Хаус.</w:t>
      </w:r>
    </w:p>
    <w:p>
      <w:pPr>
        <w:pStyle w:val="PlainText"/>
        <w:ind w:firstLine="720"/>
        <w:jc w:val="both"/>
        <w:rPr>
          <w:rFonts w:ascii="Times New Roman" w:hAnsi="Times New Roman" w:cs="Times New Roman"/>
        </w:rPr>
      </w:pPr>
      <w:r>
        <w:rPr>
          <w:rFonts w:cs="Times New Roman" w:ascii="Times New Roman" w:hAnsi="Times New Roman"/>
        </w:rPr>
        <w:t>Максвелл, Кэтрин. 2008. Второе зрение: визионерское воображение в поздней викторианской эпохе</w:t>
      </w:r>
    </w:p>
    <w:p>
      <w:pPr>
        <w:pStyle w:val="PlainText"/>
        <w:ind w:firstLine="720"/>
        <w:jc w:val="both"/>
        <w:rPr>
          <w:rFonts w:ascii="Times New Roman" w:hAnsi="Times New Roman" w:cs="Times New Roman"/>
        </w:rPr>
      </w:pPr>
      <w:r>
        <w:rPr>
          <w:rFonts w:cs="Times New Roman" w:ascii="Times New Roman" w:hAnsi="Times New Roman"/>
        </w:rPr>
        <w:t>Литература.Манчестер: Издательство Манчестер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аксвелл, Кэтрин. 2009. «Ньюкомы» Суинберна и Теккерея. Викторианская поэзия 47:4, 733–46.</w:t>
      </w:r>
    </w:p>
    <w:p>
      <w:pPr>
        <w:pStyle w:val="PlainText"/>
        <w:ind w:firstLine="720"/>
        <w:jc w:val="both"/>
        <w:rPr>
          <w:rFonts w:ascii="Times New Roman" w:hAnsi="Times New Roman" w:cs="Times New Roman"/>
        </w:rPr>
      </w:pPr>
      <w:r>
        <w:rPr>
          <w:rFonts w:cs="Times New Roman" w:ascii="Times New Roman" w:hAnsi="Times New Roman"/>
        </w:rPr>
        <w:t>Максвелл, Кэтрин. 2010a. «Дружба Суинберна с женщинами-писательницами». В книге А.</w:t>
      </w:r>
    </w:p>
    <w:p>
      <w:pPr>
        <w:pStyle w:val="PlainText"/>
        <w:ind w:firstLine="720"/>
        <w:jc w:val="both"/>
        <w:rPr>
          <w:rFonts w:ascii="Times New Roman" w:hAnsi="Times New Roman" w:cs="Times New Roman"/>
        </w:rPr>
      </w:pPr>
      <w:r>
        <w:rPr>
          <w:rFonts w:cs="Times New Roman" w:ascii="Times New Roman" w:hAnsi="Times New Roman"/>
        </w:rPr>
        <w:t>К. Суинберн и поющее слово: новые перспективы зрелого творчества. Ред.</w:t>
      </w:r>
    </w:p>
    <w:p>
      <w:pPr>
        <w:pStyle w:val="PlainText"/>
        <w:ind w:firstLine="720"/>
        <w:jc w:val="both"/>
        <w:rPr>
          <w:rFonts w:ascii="Times New Roman" w:hAnsi="Times New Roman" w:cs="Times New Roman"/>
        </w:rPr>
      </w:pPr>
      <w:r>
        <w:rPr>
          <w:rFonts w:cs="Times New Roman" w:ascii="Times New Roman" w:hAnsi="Times New Roman"/>
        </w:rPr>
        <w:t>Исраэль Левин. Фарнхэм и Берлингтон, Вермонт: Ashgate. 127–47.</w:t>
      </w:r>
    </w:p>
    <w:p>
      <w:pPr>
        <w:pStyle w:val="PlainText"/>
        <w:ind w:firstLine="720"/>
        <w:jc w:val="both"/>
        <w:rPr>
          <w:rFonts w:ascii="Times New Roman" w:hAnsi="Times New Roman" w:cs="Times New Roman"/>
        </w:rPr>
      </w:pPr>
      <w:r>
        <w:rPr>
          <w:rFonts w:cs="Times New Roman" w:ascii="Times New Roman" w:hAnsi="Times New Roman"/>
        </w:rPr>
        <w:t>Максвелл, Кэтрин. 2010б. «Уистлеровский импрессионизм и венецианские вариации Вернона Ли, Джона Аддингтона Саймондса и Артура Саймонса».</w:t>
      </w:r>
    </w:p>
    <w:p>
      <w:pPr>
        <w:pStyle w:val="PlainText"/>
        <w:ind w:firstLine="720"/>
        <w:jc w:val="both"/>
        <w:rPr>
          <w:rFonts w:ascii="Times New Roman" w:hAnsi="Times New Roman" w:cs="Times New Roman"/>
        </w:rPr>
      </w:pPr>
      <w:r>
        <w:rPr>
          <w:rFonts w:cs="Times New Roman" w:ascii="Times New Roman" w:hAnsi="Times New Roman"/>
        </w:rPr>
        <w:t>242 ССЫЛКИ</w:t>
      </w:r>
    </w:p>
    <w:p>
      <w:pPr>
        <w:pStyle w:val="PlainText"/>
        <w:ind w:firstLine="720"/>
        <w:jc w:val="both"/>
        <w:rPr>
          <w:rFonts w:ascii="Times New Roman" w:hAnsi="Times New Roman" w:cs="Times New Roman"/>
        </w:rPr>
      </w:pPr>
      <w:r>
        <w:rPr>
          <w:rFonts w:cs="Times New Roman" w:ascii="Times New Roman" w:hAnsi="Times New Roman"/>
        </w:rPr>
        <w:t>Ежегодник изучения английского языка40:1 и 40:2, 217–45.</w:t>
      </w:r>
    </w:p>
    <w:p>
      <w:pPr>
        <w:pStyle w:val="PlainText"/>
        <w:ind w:firstLine="720"/>
        <w:jc w:val="both"/>
        <w:rPr>
          <w:rFonts w:ascii="Times New Roman" w:hAnsi="Times New Roman" w:cs="Times New Roman"/>
        </w:rPr>
      </w:pPr>
      <w:r>
        <w:rPr>
          <w:rFonts w:cs="Times New Roman" w:ascii="Times New Roman" w:hAnsi="Times New Roman"/>
        </w:rPr>
        <w:t>Мейзел, Перри. 1987. Миф современности. Нью-Хейве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ейерс, Л. Терри и Рикки Руксби (редакторы). 2009. «Сто лет назад»:</w:t>
      </w:r>
    </w:p>
    <w:p>
      <w:pPr>
        <w:pStyle w:val="PlainText"/>
        <w:ind w:firstLine="720"/>
        <w:jc w:val="both"/>
        <w:rPr>
          <w:rFonts w:ascii="Times New Roman" w:hAnsi="Times New Roman" w:cs="Times New Roman"/>
        </w:rPr>
      </w:pPr>
      <w:r>
        <w:rPr>
          <w:rFonts w:cs="Times New Roman" w:ascii="Times New Roman" w:hAnsi="Times New Roman"/>
        </w:rPr>
        <w:t>В память об Алджерноне Чарльзе Суинберне. (Специальный выпуск к столетию). Викторианская поэзия 47: 4.</w:t>
      </w:r>
    </w:p>
    <w:p>
      <w:pPr>
        <w:pStyle w:val="PlainText"/>
        <w:ind w:firstLine="720"/>
        <w:jc w:val="both"/>
        <w:rPr>
          <w:rFonts w:ascii="Times New Roman" w:hAnsi="Times New Roman" w:cs="Times New Roman"/>
        </w:rPr>
      </w:pPr>
      <w:r>
        <w:rPr>
          <w:rFonts w:cs="Times New Roman" w:ascii="Times New Roman" w:hAnsi="Times New Roman"/>
        </w:rPr>
        <w:t>Миллгейт, Майкл. 2004. Томас Харди: Переосмысление биографии.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Монро, Гарриет. 1926. Поэты и их искусство. Нью-Йорк: Macmillan.</w:t>
      </w:r>
    </w:p>
    <w:p>
      <w:pPr>
        <w:pStyle w:val="PlainText"/>
        <w:ind w:firstLine="720"/>
        <w:jc w:val="both"/>
        <w:rPr>
          <w:rFonts w:ascii="Times New Roman" w:hAnsi="Times New Roman" w:cs="Times New Roman"/>
        </w:rPr>
      </w:pPr>
      <w:r>
        <w:rPr>
          <w:rFonts w:cs="Times New Roman" w:ascii="Times New Roman" w:hAnsi="Times New Roman"/>
        </w:rPr>
        <w:t>Монсман, Джеральд. 1998. Оксфордский университет. Общество старой смертности: исследование</w:t>
      </w:r>
    </w:p>
    <w:p>
      <w:pPr>
        <w:pStyle w:val="PlainText"/>
        <w:ind w:firstLine="720"/>
        <w:jc w:val="both"/>
        <w:rPr>
          <w:rFonts w:ascii="Times New Roman" w:hAnsi="Times New Roman" w:cs="Times New Roman"/>
        </w:rPr>
      </w:pPr>
      <w:r>
        <w:rPr>
          <w:rFonts w:cs="Times New Roman" w:ascii="Times New Roman" w:hAnsi="Times New Roman"/>
        </w:rPr>
        <w:t>Викторианский романтизм. Льюистон, штат Нью-Йорк, и Лампетер: Эдвард Меллен Пресс.</w:t>
      </w:r>
    </w:p>
    <w:p>
      <w:pPr>
        <w:pStyle w:val="PlainText"/>
        <w:ind w:firstLine="720"/>
        <w:jc w:val="both"/>
        <w:rPr>
          <w:rFonts w:ascii="Times New Roman" w:hAnsi="Times New Roman" w:cs="Times New Roman"/>
        </w:rPr>
      </w:pPr>
      <w:r>
        <w:rPr>
          <w:rFonts w:cs="Times New Roman" w:ascii="Times New Roman" w:hAnsi="Times New Roman"/>
        </w:rPr>
        <w:t>Монтильо, Сильвия. 2005. Странствия по древнегреческой культуре. Чикаго и Лондон:</w:t>
      </w:r>
    </w:p>
    <w:p>
      <w:pPr>
        <w:pStyle w:val="PlainText"/>
        <w:ind w:firstLine="720"/>
        <w:jc w:val="both"/>
        <w:rPr>
          <w:rFonts w:ascii="Times New Roman" w:hAnsi="Times New Roman" w:cs="Times New Roman"/>
        </w:rPr>
      </w:pPr>
      <w:r>
        <w:rPr>
          <w:rFonts w:cs="Times New Roman" w:ascii="Times New Roman" w:hAnsi="Times New Roman"/>
        </w:rPr>
        <w:t>Издательство Чикагского университета.</w:t>
      </w:r>
    </w:p>
    <w:p>
      <w:pPr>
        <w:pStyle w:val="PlainText"/>
        <w:ind w:firstLine="720"/>
        <w:jc w:val="both"/>
        <w:rPr>
          <w:rFonts w:ascii="Times New Roman" w:hAnsi="Times New Roman" w:cs="Times New Roman"/>
        </w:rPr>
      </w:pPr>
      <w:r>
        <w:rPr>
          <w:rFonts w:cs="Times New Roman" w:ascii="Times New Roman" w:hAnsi="Times New Roman"/>
        </w:rPr>
        <w:t>Морган, Моник Р. 2007. «Лирические повествовательные гибриды в викторианской поэзии».</w:t>
      </w:r>
    </w:p>
    <w:p>
      <w:pPr>
        <w:pStyle w:val="PlainText"/>
        <w:ind w:firstLine="720"/>
        <w:jc w:val="both"/>
        <w:rPr>
          <w:rFonts w:ascii="Times New Roman" w:hAnsi="Times New Roman" w:cs="Times New Roman"/>
        </w:rPr>
      </w:pPr>
      <w:r>
        <w:rPr>
          <w:rFonts w:cs="Times New Roman" w:ascii="Times New Roman" w:hAnsi="Times New Roman"/>
        </w:rPr>
        <w:t>Литературный компас4, 917–34.</w:t>
      </w:r>
    </w:p>
    <w:p>
      <w:pPr>
        <w:pStyle w:val="PlainText"/>
        <w:ind w:firstLine="720"/>
        <w:jc w:val="both"/>
        <w:rPr>
          <w:rFonts w:ascii="Times New Roman" w:hAnsi="Times New Roman" w:cs="Times New Roman"/>
        </w:rPr>
      </w:pPr>
      <w:r>
        <w:rPr>
          <w:rFonts w:cs="Times New Roman" w:ascii="Times New Roman" w:hAnsi="Times New Roman"/>
        </w:rPr>
        <w:t>Морган, Таис. 1984. «Драматические монологи Суинберна: секс и идеология».</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22:2, 175–95.</w:t>
      </w:r>
    </w:p>
    <w:p>
      <w:pPr>
        <w:pStyle w:val="PlainText"/>
        <w:ind w:firstLine="720"/>
        <w:jc w:val="both"/>
        <w:rPr>
          <w:rFonts w:ascii="Times New Roman" w:hAnsi="Times New Roman" w:cs="Times New Roman"/>
        </w:rPr>
      </w:pPr>
      <w:r>
        <w:rPr>
          <w:rFonts w:cs="Times New Roman" w:ascii="Times New Roman" w:hAnsi="Times New Roman"/>
        </w:rPr>
        <w:t>Морган, Таис Э. 1992. «Мужские лесбийские тела: конструирование альтернативных маскулинностей у Курбе, Бодлера и Суинберна». Гендеры 15, 37–57.</w:t>
      </w:r>
    </w:p>
    <w:p>
      <w:pPr>
        <w:pStyle w:val="PlainText"/>
        <w:ind w:firstLine="720"/>
        <w:jc w:val="both"/>
        <w:rPr>
          <w:rFonts w:ascii="Times New Roman" w:hAnsi="Times New Roman" w:cs="Times New Roman"/>
        </w:rPr>
      </w:pPr>
      <w:r>
        <w:rPr>
          <w:rFonts w:cs="Times New Roman" w:ascii="Times New Roman" w:hAnsi="Times New Roman"/>
        </w:rPr>
        <w:t>Морган, Таис. 1993a. «Переосмысление мужественности в викторианской критике:</w:t>
      </w:r>
    </w:p>
    <w:p>
      <w:pPr>
        <w:pStyle w:val="PlainText"/>
        <w:ind w:firstLine="720"/>
        <w:jc w:val="both"/>
        <w:rPr>
          <w:rFonts w:ascii="Times New Roman" w:hAnsi="Times New Roman" w:cs="Times New Roman"/>
        </w:rPr>
      </w:pPr>
      <w:r>
        <w:rPr>
          <w:rFonts w:cs="Times New Roman" w:ascii="Times New Roman" w:hAnsi="Times New Roman"/>
        </w:rPr>
        <w:t>Суинберн и Патер. Викторианские исследования 36:3, 315–32.</w:t>
      </w:r>
    </w:p>
    <w:p>
      <w:pPr>
        <w:pStyle w:val="PlainText"/>
        <w:ind w:firstLine="720"/>
        <w:jc w:val="both"/>
        <w:rPr>
          <w:rFonts w:ascii="Times New Roman" w:hAnsi="Times New Roman" w:cs="Times New Roman"/>
        </w:rPr>
      </w:pPr>
      <w:r>
        <w:rPr>
          <w:rFonts w:cs="Times New Roman" w:ascii="Times New Roman" w:hAnsi="Times New Roman"/>
        </w:rPr>
        <w:t>Морган, Таис. 1993б. «Влияние, интертекстуальность и традиция в Суинберне и Элиоте». В сборнике «Вся музыка страсти: новые эссе о Суинберне». Под ред. Рикки Руксби и Николаса Шримптона. Олдершот: Scolar Press. 136–147.</w:t>
      </w:r>
    </w:p>
    <w:p>
      <w:pPr>
        <w:pStyle w:val="PlainText"/>
        <w:ind w:firstLine="720"/>
        <w:jc w:val="both"/>
        <w:rPr>
          <w:rFonts w:ascii="Times New Roman" w:hAnsi="Times New Roman" w:cs="Times New Roman"/>
        </w:rPr>
      </w:pPr>
      <w:r>
        <w:rPr>
          <w:rFonts w:cs="Times New Roman" w:ascii="Times New Roman" w:hAnsi="Times New Roman"/>
        </w:rPr>
        <w:t>Морган, Таис. 1996. «Извращённые мужские тела: Симеон Соломон и Элджернон»</w:t>
      </w:r>
    </w:p>
    <w:p>
      <w:pPr>
        <w:pStyle w:val="PlainText"/>
        <w:ind w:firstLine="720"/>
        <w:jc w:val="both"/>
        <w:rPr>
          <w:rFonts w:ascii="Times New Roman" w:hAnsi="Times New Roman" w:cs="Times New Roman"/>
        </w:rPr>
      </w:pPr>
      <w:r>
        <w:rPr>
          <w:rFonts w:cs="Times New Roman" w:ascii="Times New Roman" w:hAnsi="Times New Roman"/>
        </w:rPr>
        <w:t>Чарльз Суинберн. В книге «Перспективы: визуальные культуры лесбиянок и геев». Редакторы Питер</w:t>
      </w:r>
    </w:p>
    <w:p>
      <w:pPr>
        <w:pStyle w:val="PlainText"/>
        <w:ind w:firstLine="720"/>
        <w:jc w:val="both"/>
        <w:rPr>
          <w:rFonts w:ascii="Times New Roman" w:hAnsi="Times New Roman" w:cs="Times New Roman"/>
        </w:rPr>
      </w:pPr>
      <w:r>
        <w:rPr>
          <w:rFonts w:cs="Times New Roman" w:ascii="Times New Roman" w:hAnsi="Times New Roman"/>
        </w:rPr>
        <w:t>Хорн и Рейна Льюис. Лондон: Routledge. 61–85.</w:t>
      </w:r>
    </w:p>
    <w:p>
      <w:pPr>
        <w:pStyle w:val="PlainText"/>
        <w:ind w:firstLine="720"/>
        <w:jc w:val="both"/>
        <w:rPr>
          <w:rFonts w:ascii="Times New Roman" w:hAnsi="Times New Roman" w:cs="Times New Roman"/>
        </w:rPr>
      </w:pPr>
      <w:r>
        <w:rPr>
          <w:rFonts w:cs="Times New Roman" w:ascii="Times New Roman" w:hAnsi="Times New Roman"/>
        </w:rPr>
        <w:t>[Морли, Джон]. 1866. «Новые стихотворения мистера Суинберна». Saturday Review 22 (4 августа), 145–147. Также перепечатано в книге «Суинберн: критическое наследие». Под ред. Клайда К. Хайдера. Лондон: Routledge. 1970. 33–40.</w:t>
      </w:r>
    </w:p>
    <w:p>
      <w:pPr>
        <w:pStyle w:val="PlainText"/>
        <w:ind w:firstLine="720"/>
        <w:jc w:val="both"/>
        <w:rPr>
          <w:rFonts w:ascii="Times New Roman" w:hAnsi="Times New Roman" w:cs="Times New Roman"/>
        </w:rPr>
      </w:pPr>
      <w:r>
        <w:rPr>
          <w:rFonts w:cs="Times New Roman" w:ascii="Times New Roman" w:hAnsi="Times New Roman"/>
        </w:rPr>
        <w:t>[Морли, Джон, редактор]. 1868. «Критические заметки». Fortnightly Review 3 (июнь), 713–715. Мюнхен, Адриенн. 2004. «Семейные дела: генеалогии и интертексты в романе Эми Лоуэлл «Сёстры». В книге Эми Лоуэлл «Американский модерн». Редакторы Адриенн Мюнхен и Мелисса Брэдшоу. Нью-Брансуик, Нью-Джерси, и Лондон: Ратгерский университет.</w:t>
      </w:r>
    </w:p>
    <w:p>
      <w:pPr>
        <w:pStyle w:val="PlainText"/>
        <w:ind w:firstLine="720"/>
        <w:jc w:val="both"/>
        <w:rPr>
          <w:rFonts w:ascii="Times New Roman" w:hAnsi="Times New Roman" w:cs="Times New Roman"/>
        </w:rPr>
      </w:pPr>
      <w:r>
        <w:rPr>
          <w:rFonts w:cs="Times New Roman" w:ascii="Times New Roman" w:hAnsi="Times New Roman"/>
        </w:rPr>
        <w:t>Пресс. 9–26.</w:t>
      </w:r>
    </w:p>
    <w:p>
      <w:pPr>
        <w:pStyle w:val="PlainText"/>
        <w:ind w:firstLine="720"/>
        <w:jc w:val="both"/>
        <w:rPr>
          <w:rFonts w:ascii="Times New Roman" w:hAnsi="Times New Roman" w:cs="Times New Roman"/>
        </w:rPr>
      </w:pPr>
      <w:r>
        <w:rPr>
          <w:rFonts w:cs="Times New Roman" w:ascii="Times New Roman" w:hAnsi="Times New Roman"/>
        </w:rPr>
        <w:t>Мюнхен, Адриенна и Мелисса Брэдшоу. 2004. «Введение». В книге Эми Лоуэлл «Американский модерн». Нью-Брансуик, Нью-Джерси и Лондон: Издательство Ратгерского университета. xi–xxvi.</w:t>
      </w:r>
    </w:p>
    <w:p>
      <w:pPr>
        <w:pStyle w:val="PlainText"/>
        <w:ind w:firstLine="720"/>
        <w:jc w:val="both"/>
        <w:rPr>
          <w:rFonts w:ascii="Times New Roman" w:hAnsi="Times New Roman" w:cs="Times New Roman"/>
        </w:rPr>
      </w:pPr>
      <w:r>
        <w:rPr>
          <w:rFonts w:cs="Times New Roman" w:ascii="Times New Roman" w:hAnsi="Times New Roman"/>
        </w:rPr>
        <w:t>Нассон, Билл. 2010. Война за Южную Африку: англо-бурская война 1899–1902 гг. Кейп-Корт.</w:t>
      </w:r>
    </w:p>
    <w:p>
      <w:pPr>
        <w:pStyle w:val="PlainText"/>
        <w:ind w:firstLine="720"/>
        <w:jc w:val="both"/>
        <w:rPr>
          <w:rFonts w:ascii="Times New Roman" w:hAnsi="Times New Roman" w:cs="Times New Roman"/>
        </w:rPr>
      </w:pPr>
      <w:r>
        <w:rPr>
          <w:rFonts w:cs="Times New Roman" w:ascii="Times New Roman" w:hAnsi="Times New Roman"/>
        </w:rPr>
        <w:t>Город: Тафельберг.</w:t>
      </w:r>
    </w:p>
    <w:p>
      <w:pPr>
        <w:pStyle w:val="PlainText"/>
        <w:ind w:firstLine="720"/>
        <w:jc w:val="both"/>
        <w:rPr>
          <w:rFonts w:ascii="Times New Roman" w:hAnsi="Times New Roman" w:cs="Times New Roman"/>
        </w:rPr>
      </w:pPr>
      <w:r>
        <w:rPr>
          <w:rFonts w:cs="Times New Roman" w:ascii="Times New Roman" w:hAnsi="Times New Roman"/>
        </w:rPr>
        <w:t>Николсон, Гарольд. 1926. Суинберн. Лондон: Macmillan.</w:t>
      </w:r>
    </w:p>
    <w:p>
      <w:pPr>
        <w:pStyle w:val="PlainText"/>
        <w:ind w:firstLine="720"/>
        <w:jc w:val="both"/>
        <w:rPr>
          <w:rFonts w:ascii="Times New Roman" w:hAnsi="Times New Roman" w:cs="Times New Roman"/>
        </w:rPr>
      </w:pPr>
      <w:r>
        <w:rPr>
          <w:rFonts w:cs="Times New Roman" w:ascii="Times New Roman" w:hAnsi="Times New Roman"/>
        </w:rPr>
        <w:t>Ницше, Фридрих. 2000. «Рождение трагедии» (1872). Перевод Дугласа Смита. Оксфорд:</w:t>
      </w:r>
    </w:p>
    <w:p>
      <w:pPr>
        <w:pStyle w:val="PlainText"/>
        <w:ind w:firstLine="720"/>
        <w:jc w:val="both"/>
        <w:rPr>
          <w:rFonts w:ascii="Times New Roman" w:hAnsi="Times New Roman" w:cs="Times New Roman"/>
        </w:rPr>
      </w:pPr>
      <w:r>
        <w:rPr>
          <w:rFonts w:cs="Times New Roman" w:ascii="Times New Roman" w:hAnsi="Times New Roman"/>
        </w:rPr>
        <w:t>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СЫЛКИ 243</w:t>
      </w:r>
    </w:p>
    <w:p>
      <w:pPr>
        <w:pStyle w:val="PlainText"/>
        <w:ind w:firstLine="720"/>
        <w:jc w:val="both"/>
        <w:rPr>
          <w:rFonts w:ascii="Times New Roman" w:hAnsi="Times New Roman" w:cs="Times New Roman"/>
        </w:rPr>
      </w:pPr>
      <w:r>
        <w:rPr>
          <w:rFonts w:cs="Times New Roman" w:ascii="Times New Roman" w:hAnsi="Times New Roman"/>
        </w:rPr>
        <w:t>Обер, Уильям Р. 1979. «Трепет Босуэлла и другие эссе: медицинский анализ литературных</w:t>
      </w:r>
    </w:p>
    <w:p>
      <w:pPr>
        <w:pStyle w:val="PlainText"/>
        <w:ind w:firstLine="720"/>
        <w:jc w:val="both"/>
        <w:rPr>
          <w:rFonts w:ascii="Times New Roman" w:hAnsi="Times New Roman" w:cs="Times New Roman"/>
        </w:rPr>
      </w:pPr>
      <w:r>
        <w:rPr>
          <w:rFonts w:cs="Times New Roman" w:ascii="Times New Roman" w:hAnsi="Times New Roman"/>
        </w:rPr>
        <w:t>Мужские недуги. Карбондейл: Издательство Южного Иллинойсского университета.</w:t>
      </w:r>
    </w:p>
    <w:p>
      <w:pPr>
        <w:pStyle w:val="PlainText"/>
        <w:ind w:firstLine="720"/>
        <w:jc w:val="both"/>
        <w:rPr>
          <w:rFonts w:ascii="Times New Roman" w:hAnsi="Times New Roman" w:cs="Times New Roman"/>
        </w:rPr>
      </w:pPr>
      <w:r>
        <w:rPr>
          <w:rFonts w:cs="Times New Roman" w:ascii="Times New Roman" w:hAnsi="Times New Roman"/>
        </w:rPr>
        <w:t>Østermark-Johansen, Lene. 2002a. «Змеиные наслаждения Суинберна: эстетический критик и рисунки старых мастеров во Флоренции». Контексты XIX века 24:1, 49–72.</w:t>
      </w:r>
    </w:p>
    <w:p>
      <w:pPr>
        <w:pStyle w:val="PlainText"/>
        <w:ind w:firstLine="720"/>
        <w:jc w:val="both"/>
        <w:rPr>
          <w:rFonts w:ascii="Times New Roman" w:hAnsi="Times New Roman" w:cs="Times New Roman"/>
        </w:rPr>
      </w:pPr>
      <w:r>
        <w:rPr>
          <w:rFonts w:cs="Times New Roman" w:ascii="Times New Roman" w:hAnsi="Times New Roman"/>
        </w:rPr>
        <w:t>Østermark-Johansen, Lene. 2002b. «Змеевидные реки и змеевидная мысль: поток и движение в эссе Уолтера Патера о Леонардо». Victorian Literature and Culture 30, 455–482.</w:t>
      </w:r>
    </w:p>
    <w:p>
      <w:pPr>
        <w:pStyle w:val="PlainText"/>
        <w:ind w:firstLine="720"/>
        <w:jc w:val="both"/>
        <w:rPr>
          <w:rFonts w:ascii="Times New Roman" w:hAnsi="Times New Roman" w:cs="Times New Roman"/>
        </w:rPr>
      </w:pPr>
      <w:r>
        <w:rPr>
          <w:rFonts w:cs="Times New Roman" w:ascii="Times New Roman" w:hAnsi="Times New Roman"/>
        </w:rPr>
        <w:t>Østermark-Johansen, Lene. 2002c. «Смерть эвфуизма: эвфуизм и декаданс в поздневикторианской литературе». Английская литература в переходный период, 45, 4–25.</w:t>
      </w:r>
    </w:p>
    <w:p>
      <w:pPr>
        <w:pStyle w:val="PlainText"/>
        <w:ind w:firstLine="720"/>
        <w:jc w:val="both"/>
        <w:rPr>
          <w:rFonts w:ascii="Times New Roman" w:hAnsi="Times New Roman" w:cs="Times New Roman"/>
        </w:rPr>
      </w:pPr>
      <w:r>
        <w:rPr>
          <w:rFonts w:cs="Times New Roman" w:ascii="Times New Roman" w:hAnsi="Times New Roman"/>
        </w:rPr>
        <w:t>Пакер, Лона Моск. 1963. «Суинберн и Кристина Россетти: атеист и англиканин». University of Toronto Quarterly 33, 30–42.</w:t>
      </w:r>
    </w:p>
    <w:p>
      <w:pPr>
        <w:pStyle w:val="PlainText"/>
        <w:ind w:firstLine="720"/>
        <w:jc w:val="both"/>
        <w:rPr>
          <w:rFonts w:ascii="Times New Roman" w:hAnsi="Times New Roman" w:cs="Times New Roman"/>
        </w:rPr>
      </w:pPr>
      <w:r>
        <w:rPr>
          <w:rFonts w:cs="Times New Roman" w:ascii="Times New Roman" w:hAnsi="Times New Roman"/>
        </w:rPr>
        <w:t>Пейден, У. Д. 1962. «Суинберн и «Зритель» в 1862 году, и Уолтер Бэджет». В кн. «Шесть исследований английской литературы и мысли девятнадцатого века». Под ред. Гарольда Орела и Джорджа Дж. Уорта. Гуманистические исследования 35. Лоуренс, Канзас: Издательство Канзасского университета. 91–115.</w:t>
      </w:r>
    </w:p>
    <w:p>
      <w:pPr>
        <w:pStyle w:val="PlainText"/>
        <w:ind w:firstLine="720"/>
        <w:jc w:val="both"/>
        <w:rPr>
          <w:rFonts w:ascii="Times New Roman" w:hAnsi="Times New Roman" w:cs="Times New Roman"/>
        </w:rPr>
      </w:pPr>
      <w:r>
        <w:rPr>
          <w:rFonts w:cs="Times New Roman" w:ascii="Times New Roman" w:hAnsi="Times New Roman"/>
        </w:rPr>
        <w:t>Палья, Камилла. 2001. Сексуальные персоны: искусство и декаданс от Нефертити до Эмили</w:t>
      </w:r>
    </w:p>
    <w:p>
      <w:pPr>
        <w:pStyle w:val="PlainText"/>
        <w:ind w:firstLine="720"/>
        <w:jc w:val="both"/>
        <w:rPr>
          <w:rFonts w:ascii="Times New Roman" w:hAnsi="Times New Roman" w:cs="Times New Roman"/>
        </w:rPr>
      </w:pPr>
      <w:r>
        <w:rPr>
          <w:rFonts w:cs="Times New Roman" w:ascii="Times New Roman" w:hAnsi="Times New Roman"/>
        </w:rPr>
        <w:t>Дикинсон. Лондон и Нью-Хейве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эрри, Джонатан. 2006. Политика патриотизма: английский либерализм, национальная идентичность</w:t>
      </w:r>
    </w:p>
    <w:p>
      <w:pPr>
        <w:pStyle w:val="PlainText"/>
        <w:ind w:firstLine="720"/>
        <w:jc w:val="both"/>
        <w:rPr>
          <w:rFonts w:ascii="Times New Roman" w:hAnsi="Times New Roman" w:cs="Times New Roman"/>
        </w:rPr>
      </w:pPr>
      <w:r>
        <w:rPr>
          <w:rFonts w:cs="Times New Roman" w:ascii="Times New Roman" w:hAnsi="Times New Roman"/>
        </w:rPr>
        <w:t>и Европа, 1830–1886. Кембридж: Издательство Кембриджского университета. Пастуро, Мишель. 2002. Bleu, Histoire d'une couleur. Париж: Éditions du Seuil. Патер, Уолтер. 1868. «Стихи Уильяма Морриса». Вестминстерское обозрение 90, ns 34,</w:t>
      </w:r>
    </w:p>
    <w:p>
      <w:pPr>
        <w:pStyle w:val="PlainText"/>
        <w:ind w:firstLine="720"/>
        <w:jc w:val="both"/>
        <w:rPr>
          <w:rFonts w:ascii="Times New Roman" w:hAnsi="Times New Roman" w:cs="Times New Roman"/>
        </w:rPr>
      </w:pPr>
      <w:r>
        <w:rPr>
          <w:rFonts w:cs="Times New Roman" w:ascii="Times New Roman" w:hAnsi="Times New Roman"/>
        </w:rPr>
        <w:t>300–12.</w:t>
      </w:r>
    </w:p>
    <w:p>
      <w:pPr>
        <w:pStyle w:val="PlainText"/>
        <w:ind w:firstLine="720"/>
        <w:jc w:val="both"/>
        <w:rPr>
          <w:rFonts w:ascii="Times New Roman" w:hAnsi="Times New Roman" w:cs="Times New Roman"/>
        </w:rPr>
      </w:pPr>
      <w:r>
        <w:rPr>
          <w:rFonts w:cs="Times New Roman" w:ascii="Times New Roman" w:hAnsi="Times New Roman"/>
        </w:rPr>
        <w:t>Патер, Уолтер. 1910. Библиотечное издание произведений Уолтера Патера. 10 томов.</w:t>
      </w:r>
    </w:p>
    <w:p>
      <w:pPr>
        <w:pStyle w:val="PlainText"/>
        <w:ind w:firstLine="720"/>
        <w:jc w:val="both"/>
        <w:rPr>
          <w:rFonts w:ascii="Times New Roman" w:hAnsi="Times New Roman" w:cs="Times New Roman"/>
        </w:rPr>
      </w:pPr>
      <w:r>
        <w:rPr>
          <w:rFonts w:cs="Times New Roman" w:ascii="Times New Roman" w:hAnsi="Times New Roman"/>
        </w:rPr>
        <w:t>Лондон: Макмиллан.</w:t>
      </w:r>
    </w:p>
    <w:p>
      <w:pPr>
        <w:pStyle w:val="PlainText"/>
        <w:ind w:firstLine="720"/>
        <w:jc w:val="both"/>
        <w:rPr>
          <w:rFonts w:ascii="Times New Roman" w:hAnsi="Times New Roman" w:cs="Times New Roman"/>
        </w:rPr>
      </w:pPr>
      <w:r>
        <w:rPr>
          <w:rFonts w:cs="Times New Roman" w:ascii="Times New Roman" w:hAnsi="Times New Roman"/>
        </w:rPr>
        <w:t>Патер, Уолтер. 1980. Возрождение: Исследования по искусству и поэзии, Текст 1893 года. Ред.</w:t>
      </w:r>
    </w:p>
    <w:p>
      <w:pPr>
        <w:pStyle w:val="PlainText"/>
        <w:ind w:firstLine="720"/>
        <w:jc w:val="both"/>
        <w:rPr>
          <w:rFonts w:ascii="Times New Roman" w:hAnsi="Times New Roman" w:cs="Times New Roman"/>
        </w:rPr>
      </w:pPr>
      <w:r>
        <w:rPr>
          <w:rFonts w:cs="Times New Roman" w:ascii="Times New Roman" w:hAnsi="Times New Roman"/>
        </w:rPr>
        <w:t>Дональд Л. Хилл. Беркли и Лос-Анджелес: Издательство Калифорний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из, Элисон. 1997. «Сомнительные фигуры: стихи и баллады Суинберна».</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35:1, 43–56.</w:t>
      </w:r>
    </w:p>
    <w:p>
      <w:pPr>
        <w:pStyle w:val="PlainText"/>
        <w:ind w:firstLine="720"/>
        <w:jc w:val="both"/>
        <w:rPr>
          <w:rFonts w:ascii="Times New Roman" w:hAnsi="Times New Roman" w:cs="Times New Roman"/>
        </w:rPr>
      </w:pPr>
      <w:r>
        <w:rPr>
          <w:rFonts w:cs="Times New Roman" w:ascii="Times New Roman" w:hAnsi="Times New Roman"/>
        </w:rPr>
        <w:t>Питерс, Роберт Л. 1965. Короны Аполлона: принципы литературы Суинберна и</w:t>
      </w:r>
    </w:p>
    <w:p>
      <w:pPr>
        <w:pStyle w:val="PlainText"/>
        <w:ind w:firstLine="720"/>
        <w:jc w:val="both"/>
        <w:rPr>
          <w:rFonts w:ascii="Times New Roman" w:hAnsi="Times New Roman" w:cs="Times New Roman"/>
        </w:rPr>
      </w:pPr>
      <w:r>
        <w:rPr>
          <w:rFonts w:cs="Times New Roman" w:ascii="Times New Roman" w:hAnsi="Times New Roman"/>
        </w:rPr>
        <w:t>Искусство.Детройт: Издательство Университета Уэйна.</w:t>
      </w:r>
    </w:p>
    <w:p>
      <w:pPr>
        <w:pStyle w:val="PlainText"/>
        <w:ind w:firstLine="720"/>
        <w:jc w:val="both"/>
        <w:rPr>
          <w:rFonts w:ascii="Times New Roman" w:hAnsi="Times New Roman" w:cs="Times New Roman"/>
        </w:rPr>
      </w:pPr>
      <w:r>
        <w:rPr>
          <w:rFonts w:cs="Times New Roman" w:ascii="Times New Roman" w:hAnsi="Times New Roman"/>
        </w:rPr>
        <w:t>Платон. 1980. «Пир». Под ред. Кеннета Довера. Кембридж: 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уле, Жорж. 1979. Les Metamorphoses du cercle (1961). 2-е изд. Париж:</w:t>
      </w:r>
    </w:p>
    <w:p>
      <w:pPr>
        <w:pStyle w:val="PlainText"/>
        <w:ind w:firstLine="720"/>
        <w:jc w:val="both"/>
        <w:rPr>
          <w:rFonts w:ascii="Times New Roman" w:hAnsi="Times New Roman" w:cs="Times New Roman"/>
        </w:rPr>
      </w:pPr>
      <w:r>
        <w:rPr>
          <w:rFonts w:cs="Times New Roman" w:ascii="Times New Roman" w:hAnsi="Times New Roman"/>
        </w:rPr>
        <w:t>Фламмарион, 1979.</w:t>
      </w:r>
    </w:p>
    <w:p>
      <w:pPr>
        <w:pStyle w:val="PlainText"/>
        <w:ind w:firstLine="720"/>
        <w:jc w:val="both"/>
        <w:rPr>
          <w:rFonts w:ascii="Times New Roman" w:hAnsi="Times New Roman" w:cs="Times New Roman"/>
        </w:rPr>
      </w:pPr>
      <w:r>
        <w:rPr>
          <w:rFonts w:cs="Times New Roman" w:ascii="Times New Roman" w:hAnsi="Times New Roman"/>
        </w:rPr>
        <w:t>Паунд, Эзра. 1951. Письма Эзры Паунда 1907–1941. Ред. Д.Д. Пейдж. Лондон:</w:t>
      </w:r>
    </w:p>
    <w:p>
      <w:pPr>
        <w:pStyle w:val="PlainText"/>
        <w:ind w:firstLine="720"/>
        <w:jc w:val="both"/>
        <w:rPr>
          <w:rFonts w:ascii="Times New Roman" w:hAnsi="Times New Roman" w:cs="Times New Roman"/>
        </w:rPr>
      </w:pPr>
      <w:r>
        <w:rPr>
          <w:rFonts w:cs="Times New Roman" w:ascii="Times New Roman" w:hAnsi="Times New Roman"/>
        </w:rPr>
        <w:t>Фабер и Фабер.</w:t>
      </w:r>
    </w:p>
    <w:p>
      <w:pPr>
        <w:pStyle w:val="PlainText"/>
        <w:ind w:firstLine="720"/>
        <w:jc w:val="both"/>
        <w:rPr>
          <w:rFonts w:ascii="Times New Roman" w:hAnsi="Times New Roman" w:cs="Times New Roman"/>
        </w:rPr>
      </w:pPr>
      <w:r>
        <w:rPr>
          <w:rFonts w:cs="Times New Roman" w:ascii="Times New Roman" w:hAnsi="Times New Roman"/>
        </w:rPr>
        <w:t>Паунд, Эзра. 1954. Литературные эссе Эзры Паунда. Ред. с предисловием Т. С. Элиота. Лондон: Faber &amp; Faber.</w:t>
      </w:r>
    </w:p>
    <w:p>
      <w:pPr>
        <w:pStyle w:val="PlainText"/>
        <w:ind w:firstLine="720"/>
        <w:jc w:val="both"/>
        <w:rPr>
          <w:rFonts w:ascii="Times New Roman" w:hAnsi="Times New Roman" w:cs="Times New Roman"/>
        </w:rPr>
      </w:pPr>
      <w:r>
        <w:rPr>
          <w:rFonts w:cs="Times New Roman" w:ascii="Times New Roman" w:hAnsi="Times New Roman"/>
        </w:rPr>
        <w:t>Паунд, Эзра. 1977. Сборник ранних стихотворений Эзры Паунда. Ред. Майкл Джон Кинг.</w:t>
      </w:r>
    </w:p>
    <w:p>
      <w:pPr>
        <w:pStyle w:val="PlainText"/>
        <w:ind w:firstLine="720"/>
        <w:jc w:val="both"/>
        <w:rPr>
          <w:rFonts w:ascii="Times New Roman" w:hAnsi="Times New Roman" w:cs="Times New Roman"/>
        </w:rPr>
      </w:pPr>
      <w:r>
        <w:rPr>
          <w:rFonts w:cs="Times New Roman" w:ascii="Times New Roman" w:hAnsi="Times New Roman"/>
        </w:rPr>
        <w:t>Лондон: Faber &amp; Faber.</w:t>
      </w:r>
    </w:p>
    <w:p>
      <w:pPr>
        <w:pStyle w:val="PlainText"/>
        <w:ind w:firstLine="720"/>
        <w:jc w:val="both"/>
        <w:rPr>
          <w:rFonts w:ascii="Times New Roman" w:hAnsi="Times New Roman" w:cs="Times New Roman"/>
        </w:rPr>
      </w:pPr>
      <w:r>
        <w:rPr>
          <w:rFonts w:cs="Times New Roman" w:ascii="Times New Roman" w:hAnsi="Times New Roman"/>
        </w:rPr>
        <w:t>244 ССЫЛКИ</w:t>
      </w:r>
    </w:p>
    <w:p>
      <w:pPr>
        <w:pStyle w:val="PlainText"/>
        <w:ind w:firstLine="720"/>
        <w:jc w:val="both"/>
        <w:rPr>
          <w:rFonts w:ascii="Times New Roman" w:hAnsi="Times New Roman" w:cs="Times New Roman"/>
        </w:rPr>
      </w:pPr>
      <w:r>
        <w:rPr>
          <w:rFonts w:cs="Times New Roman" w:ascii="Times New Roman" w:hAnsi="Times New Roman"/>
        </w:rPr>
        <w:t>Паунд, Эзра. 1991. Поэзия и проза Эзры Паунда. Вклад в периодические издания. 11 томов. Под ред. Лии Бехлер, А. Уолтона Литца и Джеймса Лонгенбаха. Нью-Йорк, Лондон: Garland.</w:t>
      </w:r>
    </w:p>
    <w:p>
      <w:pPr>
        <w:pStyle w:val="PlainText"/>
        <w:ind w:firstLine="720"/>
        <w:jc w:val="both"/>
        <w:rPr>
          <w:rFonts w:ascii="Times New Roman" w:hAnsi="Times New Roman" w:cs="Times New Roman"/>
        </w:rPr>
      </w:pPr>
      <w:r>
        <w:rPr>
          <w:rFonts w:cs="Times New Roman" w:ascii="Times New Roman" w:hAnsi="Times New Roman"/>
        </w:rPr>
        <w:t>Паунд, Эзра. 1997. Избранные стихотворения 1908–1959. Лондон: Faber &amp; Faber.</w:t>
      </w:r>
    </w:p>
    <w:p>
      <w:pPr>
        <w:pStyle w:val="PlainText"/>
        <w:ind w:firstLine="720"/>
        <w:jc w:val="both"/>
        <w:rPr>
          <w:rFonts w:ascii="Times New Roman" w:hAnsi="Times New Roman" w:cs="Times New Roman"/>
        </w:rPr>
      </w:pPr>
      <w:r>
        <w:rPr>
          <w:rFonts w:cs="Times New Roman" w:ascii="Times New Roman" w:hAnsi="Times New Roman"/>
        </w:rPr>
        <w:t>Праз, Марио. 1970. Романтическая агония (1933). Перевод Ангуса Дэвидсона. 2-е изд. Оксфорд:</w:t>
      </w:r>
    </w:p>
    <w:p>
      <w:pPr>
        <w:pStyle w:val="PlainText"/>
        <w:ind w:firstLine="720"/>
        <w:jc w:val="both"/>
        <w:rPr>
          <w:rFonts w:ascii="Times New Roman" w:hAnsi="Times New Roman" w:cs="Times New Roman"/>
        </w:rPr>
      </w:pPr>
      <w:r>
        <w:rPr>
          <w:rFonts w:cs="Times New Roman" w:ascii="Times New Roman" w:hAnsi="Times New Roman"/>
        </w:rPr>
        <w:t>Издательство Окс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ресс, Алан Р. (ред.). 1971. Антология лирической поэзии трубадуров. Остин: Издательство Техас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реттеджон, Элизабет. 2008. «Соломон, Суинберн, Сафо». Victorian Review 34:2, 103–28.</w:t>
      </w:r>
    </w:p>
    <w:p>
      <w:pPr>
        <w:pStyle w:val="PlainText"/>
        <w:ind w:firstLine="720"/>
        <w:jc w:val="both"/>
        <w:rPr>
          <w:rFonts w:ascii="Times New Roman" w:hAnsi="Times New Roman" w:cs="Times New Roman"/>
        </w:rPr>
      </w:pPr>
      <w:r>
        <w:rPr>
          <w:rFonts w:cs="Times New Roman" w:ascii="Times New Roman" w:hAnsi="Times New Roman"/>
        </w:rPr>
        <w:t>Пристман, Мартин. 2000. Романтический атеизм: поэзия и свободомыслие 1780–1830.</w:t>
      </w:r>
    </w:p>
    <w:p>
      <w:pPr>
        <w:pStyle w:val="PlainText"/>
        <w:ind w:firstLine="720"/>
        <w:jc w:val="both"/>
        <w:rPr>
          <w:rFonts w:ascii="Times New Roman" w:hAnsi="Times New Roman" w:cs="Times New Roman"/>
        </w:rPr>
      </w:pPr>
      <w:r>
        <w:rPr>
          <w:rFonts w:cs="Times New Roman" w:ascii="Times New Roman" w:hAnsi="Times New Roman"/>
        </w:rPr>
        <w:t>Кембридж: 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ринс, Йопи. 1999. Викторианская Сафо. Принстон: Princeton University Press.</w:t>
      </w:r>
    </w:p>
    <w:p>
      <w:pPr>
        <w:pStyle w:val="PlainText"/>
        <w:ind w:firstLine="720"/>
        <w:jc w:val="both"/>
        <w:rPr>
          <w:rFonts w:ascii="Times New Roman" w:hAnsi="Times New Roman" w:cs="Times New Roman"/>
        </w:rPr>
      </w:pPr>
      <w:r>
        <w:rPr>
          <w:rFonts w:cs="Times New Roman" w:ascii="Times New Roman" w:hAnsi="Times New Roman"/>
        </w:rPr>
        <w:t>Принс, Йопи. 2000. «Викторианские размеры». В «Кембриджском справочнике по викторианской поэзии». Под ред. Джозефа Бристоу. Кембридж: Издательство Кембриджского университета. 89–113.</w:t>
      </w:r>
    </w:p>
    <w:p>
      <w:pPr>
        <w:pStyle w:val="PlainText"/>
        <w:ind w:firstLine="720"/>
        <w:jc w:val="both"/>
        <w:rPr>
          <w:rFonts w:ascii="Times New Roman" w:hAnsi="Times New Roman" w:cs="Times New Roman"/>
        </w:rPr>
      </w:pPr>
      <w:r>
        <w:rPr>
          <w:rFonts w:cs="Times New Roman" w:ascii="Times New Roman" w:hAnsi="Times New Roman"/>
        </w:rPr>
        <w:t>Принс, Йопи. 2004. «Голос наоборот». Викторианская поэзия 42:1, 43–59.</w:t>
      </w:r>
    </w:p>
    <w:p>
      <w:pPr>
        <w:pStyle w:val="PlainText"/>
        <w:ind w:firstLine="720"/>
        <w:jc w:val="both"/>
        <w:rPr>
          <w:rFonts w:ascii="Times New Roman" w:hAnsi="Times New Roman" w:cs="Times New Roman"/>
        </w:rPr>
      </w:pPr>
      <w:r>
        <w:rPr>
          <w:rFonts w:cs="Times New Roman" w:ascii="Times New Roman" w:hAnsi="Times New Roman"/>
        </w:rPr>
        <w:t>Принс, Йопи. 2005. «Гомеры девятнадцатого века и мания гекзаметра». В кн. «Нация, язык и этика перевода». Под ред. Сандры Берман и Майкла Вуда. Принстон: Princeton University Press. 203–28.</w:t>
      </w:r>
    </w:p>
    <w:p>
      <w:pPr>
        <w:pStyle w:val="PlainText"/>
        <w:ind w:firstLine="720"/>
        <w:jc w:val="both"/>
        <w:rPr>
          <w:rFonts w:ascii="Times New Roman" w:hAnsi="Times New Roman" w:cs="Times New Roman"/>
        </w:rPr>
      </w:pPr>
      <w:r>
        <w:rPr>
          <w:rFonts w:cs="Times New Roman" w:ascii="Times New Roman" w:hAnsi="Times New Roman"/>
        </w:rPr>
        <w:t>Прохаска, Фрэнк. 2000. Республика Британия 1760–2000. Нью-Йорк: Penguin Putnam.</w:t>
      </w:r>
    </w:p>
    <w:p>
      <w:pPr>
        <w:pStyle w:val="PlainText"/>
        <w:ind w:firstLine="720"/>
        <w:jc w:val="both"/>
        <w:rPr>
          <w:rFonts w:ascii="Times New Roman" w:hAnsi="Times New Roman" w:cs="Times New Roman"/>
        </w:rPr>
      </w:pPr>
      <w:r>
        <w:rPr>
          <w:rFonts w:cs="Times New Roman" w:ascii="Times New Roman" w:hAnsi="Times New Roman"/>
        </w:rPr>
        <w:t>Псомиадес, Кэти. 1997. Тело красоты: женственность и репрезентация в британской культуре</w:t>
      </w:r>
    </w:p>
    <w:p>
      <w:pPr>
        <w:pStyle w:val="PlainText"/>
        <w:ind w:firstLine="720"/>
        <w:jc w:val="both"/>
        <w:rPr>
          <w:rFonts w:ascii="Times New Roman" w:hAnsi="Times New Roman" w:cs="Times New Roman"/>
        </w:rPr>
      </w:pPr>
      <w:r>
        <w:rPr>
          <w:rFonts w:cs="Times New Roman" w:ascii="Times New Roman" w:hAnsi="Times New Roman"/>
        </w:rPr>
        <w:t>Эстетизм. Стэнфорд: Издательство Стэнфордского университета.</w:t>
      </w:r>
    </w:p>
    <w:p>
      <w:pPr>
        <w:pStyle w:val="PlainText"/>
        <w:ind w:firstLine="720"/>
        <w:jc w:val="both"/>
        <w:rPr>
          <w:rFonts w:ascii="Times New Roman" w:hAnsi="Times New Roman" w:cs="Times New Roman"/>
        </w:rPr>
      </w:pPr>
      <w:r>
        <w:rPr>
          <w:rFonts w:cs="Times New Roman" w:ascii="Times New Roman" w:hAnsi="Times New Roman"/>
        </w:rPr>
        <w:t>Пулхэм, Патрисия. 2007. «Окрашенная и испорченная любовь: скульптурное тело в поэзии Олив Кастанс». Ежегодник англистики 37:1, 161–76.</w:t>
      </w:r>
    </w:p>
    <w:p>
      <w:pPr>
        <w:pStyle w:val="PlainText"/>
        <w:ind w:firstLine="720"/>
        <w:jc w:val="both"/>
        <w:rPr>
          <w:rFonts w:ascii="Times New Roman" w:hAnsi="Times New Roman" w:cs="Times New Roman"/>
        </w:rPr>
      </w:pPr>
      <w:r>
        <w:rPr>
          <w:rFonts w:cs="Times New Roman" w:ascii="Times New Roman" w:hAnsi="Times New Roman"/>
        </w:rPr>
        <w:t>Пулхэм, Патрисия. 2008. Искусство и переходный объект в «Сверхъестественных историях» Вернона Ли. Олдершот: Ashgate.</w:t>
      </w:r>
    </w:p>
    <w:p>
      <w:pPr>
        <w:pStyle w:val="PlainText"/>
        <w:ind w:firstLine="720"/>
        <w:jc w:val="both"/>
        <w:rPr>
          <w:rFonts w:ascii="Times New Roman" w:hAnsi="Times New Roman" w:cs="Times New Roman"/>
        </w:rPr>
      </w:pPr>
      <w:r>
        <w:rPr>
          <w:rFonts w:cs="Times New Roman" w:ascii="Times New Roman" w:hAnsi="Times New Roman"/>
        </w:rPr>
        <w:t>Рейдер, Р. В. 1976–77. «Драматический монолог и связанные с ним лирические формы».</w:t>
      </w:r>
    </w:p>
    <w:p>
      <w:pPr>
        <w:pStyle w:val="PlainText"/>
        <w:ind w:firstLine="720"/>
        <w:jc w:val="both"/>
        <w:rPr>
          <w:rFonts w:ascii="Times New Roman" w:hAnsi="Times New Roman" w:cs="Times New Roman"/>
        </w:rPr>
      </w:pPr>
      <w:r>
        <w:rPr>
          <w:rFonts w:cs="Times New Roman" w:ascii="Times New Roman" w:hAnsi="Times New Roman"/>
        </w:rPr>
        <w:t>Критическое расследование3, 131–51.</w:t>
      </w:r>
    </w:p>
    <w:p>
      <w:pPr>
        <w:pStyle w:val="PlainText"/>
        <w:ind w:firstLine="720"/>
        <w:jc w:val="both"/>
        <w:rPr>
          <w:rFonts w:ascii="Times New Roman" w:hAnsi="Times New Roman" w:cs="Times New Roman"/>
        </w:rPr>
      </w:pPr>
      <w:r>
        <w:rPr>
          <w:rFonts w:cs="Times New Roman" w:ascii="Times New Roman" w:hAnsi="Times New Roman"/>
        </w:rPr>
        <w:t>Рибейроль, Шарлотта. 2010. «Проход через Ла-Манш: Суинберн и Франция». В AC</w:t>
      </w:r>
    </w:p>
    <w:p>
      <w:pPr>
        <w:pStyle w:val="PlainText"/>
        <w:ind w:firstLine="720"/>
        <w:jc w:val="both"/>
        <w:rPr>
          <w:rFonts w:ascii="Times New Roman" w:hAnsi="Times New Roman" w:cs="Times New Roman"/>
        </w:rPr>
      </w:pPr>
      <w:r>
        <w:rPr>
          <w:rFonts w:cs="Times New Roman" w:ascii="Times New Roman" w:hAnsi="Times New Roman"/>
        </w:rPr>
        <w:t>Суинберн и поющее слово: новые взгляды на зрелое произведение. Эд. Исраэль</w:t>
      </w:r>
    </w:p>
    <w:p>
      <w:pPr>
        <w:pStyle w:val="PlainText"/>
        <w:ind w:firstLine="720"/>
        <w:jc w:val="both"/>
        <w:rPr>
          <w:rFonts w:ascii="Times New Roman" w:hAnsi="Times New Roman" w:cs="Times New Roman"/>
        </w:rPr>
      </w:pPr>
      <w:r>
        <w:rPr>
          <w:rFonts w:cs="Times New Roman" w:ascii="Times New Roman" w:hAnsi="Times New Roman"/>
        </w:rPr>
        <w:t>Левин. Фарнем и Берлингтон, Вермонт: Ashgate. 107–25.</w:t>
      </w:r>
    </w:p>
    <w:p>
      <w:pPr>
        <w:pStyle w:val="PlainText"/>
        <w:ind w:firstLine="720"/>
        <w:jc w:val="both"/>
        <w:rPr>
          <w:rFonts w:ascii="Times New Roman" w:hAnsi="Times New Roman" w:cs="Times New Roman"/>
        </w:rPr>
      </w:pPr>
      <w:r>
        <w:rPr>
          <w:rFonts w:cs="Times New Roman" w:ascii="Times New Roman" w:hAnsi="Times New Roman"/>
        </w:rPr>
        <w:t>Рибо, Теодюль. 1906. Эссе о творческом воображении. Тр. Альберт Х. Н. Барон.</w:t>
      </w:r>
    </w:p>
    <w:p>
      <w:pPr>
        <w:pStyle w:val="PlainText"/>
        <w:ind w:firstLine="720"/>
        <w:jc w:val="both"/>
        <w:rPr>
          <w:rFonts w:ascii="Times New Roman" w:hAnsi="Times New Roman" w:cs="Times New Roman"/>
        </w:rPr>
      </w:pPr>
      <w:r>
        <w:rPr>
          <w:rFonts w:cs="Times New Roman" w:ascii="Times New Roman" w:hAnsi="Times New Roman"/>
        </w:rPr>
        <w:t>Чикаго и Лондон: Open Court и Kegan Paul, Trench, Trübner &amp; Co., Ltd.</w:t>
      </w:r>
    </w:p>
    <w:p>
      <w:pPr>
        <w:pStyle w:val="PlainText"/>
        <w:ind w:firstLine="720"/>
        <w:jc w:val="both"/>
        <w:rPr>
          <w:rFonts w:ascii="Times New Roman" w:hAnsi="Times New Roman" w:cs="Times New Roman"/>
        </w:rPr>
      </w:pPr>
      <w:r>
        <w:rPr>
          <w:rFonts w:cs="Times New Roman" w:ascii="Times New Roman" w:hAnsi="Times New Roman"/>
        </w:rPr>
        <w:t>Риде, Дэвид. 1978. Суинберн: исследование романтического мифотворчества. Шарлоттсвилль:</w:t>
      </w:r>
    </w:p>
    <w:p>
      <w:pPr>
        <w:pStyle w:val="PlainText"/>
        <w:ind w:firstLine="720"/>
        <w:jc w:val="both"/>
        <w:rPr>
          <w:rFonts w:ascii="Times New Roman" w:hAnsi="Times New Roman" w:cs="Times New Roman"/>
        </w:rPr>
      </w:pPr>
      <w:r>
        <w:rPr>
          <w:rFonts w:cs="Times New Roman" w:ascii="Times New Roman" w:hAnsi="Times New Roman"/>
        </w:rPr>
        <w:t>Издательство университета Вирджинии.</w:t>
      </w:r>
    </w:p>
    <w:p>
      <w:pPr>
        <w:pStyle w:val="PlainText"/>
        <w:ind w:firstLine="720"/>
        <w:jc w:val="both"/>
        <w:rPr>
          <w:rFonts w:ascii="Times New Roman" w:hAnsi="Times New Roman" w:cs="Times New Roman"/>
        </w:rPr>
      </w:pPr>
      <w:r>
        <w:rPr>
          <w:rFonts w:cs="Times New Roman" w:ascii="Times New Roman" w:hAnsi="Times New Roman"/>
        </w:rPr>
        <w:t>Риде, Дэвид 1993. «Суинберн и романтическая власть». В сборнике «Вся музыка страсти: новые эссе о Суинберне». Под ред. Рикки Руксби и Николаса Шримптона. Олдершот и Брукфилд, Вермонт: Scolar Press. 22–39.</w:t>
      </w:r>
    </w:p>
    <w:p>
      <w:pPr>
        <w:pStyle w:val="PlainText"/>
        <w:ind w:firstLine="720"/>
        <w:jc w:val="both"/>
        <w:rPr>
          <w:rFonts w:ascii="Times New Roman" w:hAnsi="Times New Roman" w:cs="Times New Roman"/>
        </w:rPr>
      </w:pPr>
      <w:r>
        <w:rPr>
          <w:rFonts w:cs="Times New Roman" w:ascii="Times New Roman" w:hAnsi="Times New Roman"/>
        </w:rPr>
        <w:t>Риде, Дэвид. 2002. «Школа прерафаэлитов». В сборнике «Путеводитель по викторианской поэзии». Редакторы: Ричард Кронин, Элисон Чепмен и Энтони Харрисон. Оксфорд: Blackwell. 305–20.</w:t>
      </w:r>
    </w:p>
    <w:p>
      <w:pPr>
        <w:pStyle w:val="PlainText"/>
        <w:ind w:firstLine="720"/>
        <w:jc w:val="both"/>
        <w:rPr>
          <w:rFonts w:ascii="Times New Roman" w:hAnsi="Times New Roman" w:cs="Times New Roman"/>
        </w:rPr>
      </w:pPr>
      <w:r>
        <w:rPr>
          <w:rFonts w:cs="Times New Roman" w:ascii="Times New Roman" w:hAnsi="Times New Roman"/>
        </w:rPr>
        <w:t>ССЫЛКИ 245</w:t>
      </w:r>
    </w:p>
    <w:p>
      <w:pPr>
        <w:pStyle w:val="PlainText"/>
        <w:ind w:firstLine="720"/>
        <w:jc w:val="both"/>
        <w:rPr>
          <w:rFonts w:ascii="Times New Roman" w:hAnsi="Times New Roman" w:cs="Times New Roman"/>
        </w:rPr>
      </w:pPr>
      <w:r>
        <w:rPr>
          <w:rFonts w:cs="Times New Roman" w:ascii="Times New Roman" w:hAnsi="Times New Roman"/>
        </w:rPr>
        <w:t>Риде, Дэвид. 2010. «Послесловие». В книге «AC Swinburne and the Singing Word: New»</w:t>
      </w:r>
    </w:p>
    <w:p>
      <w:pPr>
        <w:pStyle w:val="PlainText"/>
        <w:ind w:firstLine="720"/>
        <w:jc w:val="both"/>
        <w:rPr>
          <w:rFonts w:ascii="Times New Roman" w:hAnsi="Times New Roman" w:cs="Times New Roman"/>
        </w:rPr>
      </w:pPr>
      <w:r>
        <w:rPr>
          <w:rFonts w:cs="Times New Roman" w:ascii="Times New Roman" w:hAnsi="Times New Roman"/>
        </w:rPr>
        <w:t>Перспективы зрелой работы. Ред. Исраэль Левин. Фарнем: Ashgate. 167–79.</w:t>
      </w:r>
    </w:p>
    <w:p>
      <w:pPr>
        <w:pStyle w:val="PlainText"/>
        <w:ind w:firstLine="720"/>
        <w:jc w:val="both"/>
        <w:rPr>
          <w:rFonts w:ascii="Times New Roman" w:hAnsi="Times New Roman" w:cs="Times New Roman"/>
        </w:rPr>
      </w:pPr>
      <w:r>
        <w:rPr>
          <w:rFonts w:cs="Times New Roman" w:ascii="Times New Roman" w:hAnsi="Times New Roman"/>
        </w:rPr>
        <w:t>Робсон, Кэтрин. 2005. «Стоя на пылающей палубе: поэзия, перформанс, история». PMLA 120:1, 148–62.</w:t>
      </w:r>
    </w:p>
    <w:p>
      <w:pPr>
        <w:pStyle w:val="PlainText"/>
        <w:ind w:firstLine="720"/>
        <w:jc w:val="both"/>
        <w:rPr>
          <w:rFonts w:ascii="Times New Roman" w:hAnsi="Times New Roman" w:cs="Times New Roman"/>
        </w:rPr>
      </w:pPr>
      <w:r>
        <w:rPr>
          <w:rFonts w:cs="Times New Roman" w:ascii="Times New Roman" w:hAnsi="Times New Roman"/>
        </w:rPr>
        <w:t>Роллисон, Карл. 2009. Эми Лоуэлл среди современников. Блумингтон: ASJA Press.</w:t>
      </w:r>
    </w:p>
    <w:p>
      <w:pPr>
        <w:pStyle w:val="PlainText"/>
        <w:ind w:firstLine="720"/>
        <w:jc w:val="both"/>
        <w:rPr>
          <w:rFonts w:ascii="Times New Roman" w:hAnsi="Times New Roman" w:cs="Times New Roman"/>
        </w:rPr>
      </w:pPr>
      <w:r>
        <w:rPr>
          <w:rFonts w:cs="Times New Roman" w:ascii="Times New Roman" w:hAnsi="Times New Roman"/>
        </w:rPr>
        <w:t>Руксби, Рикки. 1985. «Суинберн в миниатюре: век круглых фигур». Викторианская поэзия 23, 249–65.</w:t>
      </w:r>
    </w:p>
    <w:p>
      <w:pPr>
        <w:pStyle w:val="PlainText"/>
        <w:ind w:firstLine="720"/>
        <w:jc w:val="both"/>
        <w:rPr>
          <w:rFonts w:ascii="Times New Roman" w:hAnsi="Times New Roman" w:cs="Times New Roman"/>
        </w:rPr>
      </w:pPr>
      <w:r>
        <w:rPr>
          <w:rFonts w:cs="Times New Roman" w:ascii="Times New Roman" w:hAnsi="Times New Roman"/>
        </w:rPr>
        <w:t>Руксби, Рикки. 1988. «Суинберн без слёз: Путеводитель по поздней поэзии».</w:t>
      </w:r>
    </w:p>
    <w:p>
      <w:pPr>
        <w:pStyle w:val="PlainText"/>
        <w:ind w:firstLine="720"/>
        <w:jc w:val="both"/>
        <w:rPr>
          <w:rFonts w:ascii="Times New Roman" w:hAnsi="Times New Roman" w:cs="Times New Roman"/>
        </w:rPr>
      </w:pPr>
      <w:r>
        <w:rPr>
          <w:rFonts w:cs="Times New Roman" w:ascii="Times New Roman" w:hAnsi="Times New Roman"/>
        </w:rPr>
        <w:t>Викторианская поэзия26, 413–30.</w:t>
      </w:r>
    </w:p>
    <w:p>
      <w:pPr>
        <w:pStyle w:val="PlainText"/>
        <w:ind w:firstLine="720"/>
        <w:jc w:val="both"/>
        <w:rPr>
          <w:rFonts w:ascii="Times New Roman" w:hAnsi="Times New Roman" w:cs="Times New Roman"/>
        </w:rPr>
      </w:pPr>
      <w:r>
        <w:rPr>
          <w:rFonts w:cs="Times New Roman" w:ascii="Times New Roman" w:hAnsi="Times New Roman"/>
        </w:rPr>
        <w:t>Руксби, Рикки. 1990. «Краткая заметка о рукописях Суинберна в Вустер-колледже, Оксфорд». Журнал Института Виктории, 18, 175–183.</w:t>
      </w:r>
    </w:p>
    <w:p>
      <w:pPr>
        <w:pStyle w:val="PlainText"/>
        <w:ind w:firstLine="720"/>
        <w:jc w:val="both"/>
        <w:rPr>
          <w:rFonts w:ascii="Times New Roman" w:hAnsi="Times New Roman" w:cs="Times New Roman"/>
        </w:rPr>
      </w:pPr>
      <w:r>
        <w:rPr>
          <w:rFonts w:cs="Times New Roman" w:ascii="Times New Roman" w:hAnsi="Times New Roman"/>
        </w:rPr>
        <w:t>Руксби, Рикки. 1993. «Столетие Суинберна». В сборнике «Вся музыка страсти: новые эссе о Суинберне». Под ред. Рикки Руксби и Николаса Шримптона. Олдершот и Брукфилд, Вермонт: Scolar Press. 1–21.</w:t>
      </w:r>
    </w:p>
    <w:p>
      <w:pPr>
        <w:pStyle w:val="PlainText"/>
        <w:ind w:firstLine="720"/>
        <w:jc w:val="both"/>
        <w:rPr>
          <w:rFonts w:ascii="Times New Roman" w:hAnsi="Times New Roman" w:cs="Times New Roman"/>
        </w:rPr>
      </w:pPr>
      <w:r>
        <w:rPr>
          <w:rFonts w:cs="Times New Roman" w:ascii="Times New Roman" w:hAnsi="Times New Roman"/>
        </w:rPr>
        <w:t>Руксби, Рикки. 1997. AC Swinburne: A Poet’s Life. Олдершот и Брукфилд, Вермонт:</w:t>
      </w:r>
    </w:p>
    <w:p>
      <w:pPr>
        <w:pStyle w:val="PlainText"/>
        <w:ind w:firstLine="720"/>
        <w:jc w:val="both"/>
        <w:rPr>
          <w:rFonts w:ascii="Times New Roman" w:hAnsi="Times New Roman" w:cs="Times New Roman"/>
        </w:rPr>
      </w:pPr>
      <w:r>
        <w:rPr>
          <w:rFonts w:cs="Times New Roman" w:ascii="Times New Roman" w:hAnsi="Times New Roman"/>
        </w:rPr>
        <w:t>Scolar Press.</w:t>
      </w:r>
    </w:p>
    <w:p>
      <w:pPr>
        <w:pStyle w:val="PlainText"/>
        <w:ind w:firstLine="720"/>
        <w:jc w:val="both"/>
        <w:rPr>
          <w:rFonts w:ascii="Times New Roman" w:hAnsi="Times New Roman" w:cs="Times New Roman"/>
        </w:rPr>
      </w:pPr>
      <w:r>
        <w:rPr>
          <w:rFonts w:cs="Times New Roman" w:ascii="Times New Roman" w:hAnsi="Times New Roman"/>
        </w:rPr>
        <w:t>Руксби, Рикки и Николас Шримптон (ред.). 1993. Вся музыка страсти:</w:t>
      </w:r>
    </w:p>
    <w:p>
      <w:pPr>
        <w:pStyle w:val="PlainText"/>
        <w:ind w:firstLine="720"/>
        <w:jc w:val="both"/>
        <w:rPr>
          <w:rFonts w:ascii="Times New Roman" w:hAnsi="Times New Roman" w:cs="Times New Roman"/>
        </w:rPr>
      </w:pPr>
      <w:r>
        <w:rPr>
          <w:rFonts w:cs="Times New Roman" w:ascii="Times New Roman" w:hAnsi="Times New Roman"/>
        </w:rPr>
        <w:t>Новые эссе о Суинберне. Олдершот и Брукфилд, Вермонт: Ashgate.</w:t>
      </w:r>
    </w:p>
    <w:p>
      <w:pPr>
        <w:pStyle w:val="PlainText"/>
        <w:ind w:firstLine="720"/>
        <w:jc w:val="both"/>
        <w:rPr>
          <w:rFonts w:ascii="Times New Roman" w:hAnsi="Times New Roman" w:cs="Times New Roman"/>
        </w:rPr>
      </w:pPr>
      <w:r>
        <w:rPr>
          <w:rFonts w:cs="Times New Roman" w:ascii="Times New Roman" w:hAnsi="Times New Roman"/>
        </w:rPr>
        <w:t>Розенберг, Джон Д. 1967. «Суинберн». Викторианские исследования 11:2, 131–52.</w:t>
      </w:r>
    </w:p>
    <w:p>
      <w:pPr>
        <w:pStyle w:val="PlainText"/>
        <w:ind w:firstLine="720"/>
        <w:jc w:val="both"/>
        <w:rPr>
          <w:rFonts w:ascii="Times New Roman" w:hAnsi="Times New Roman" w:cs="Times New Roman"/>
        </w:rPr>
      </w:pPr>
      <w:r>
        <w:rPr>
          <w:rFonts w:cs="Times New Roman" w:ascii="Times New Roman" w:hAnsi="Times New Roman"/>
        </w:rPr>
        <w:t>Розенберг, Джон Д. 2005. Элегия для века: присутствие прошлого в викторианской</w:t>
      </w:r>
    </w:p>
    <w:p>
      <w:pPr>
        <w:pStyle w:val="PlainText"/>
        <w:ind w:firstLine="720"/>
        <w:jc w:val="both"/>
        <w:rPr>
          <w:rFonts w:ascii="Times New Roman" w:hAnsi="Times New Roman" w:cs="Times New Roman"/>
        </w:rPr>
      </w:pPr>
      <w:r>
        <w:rPr>
          <w:rFonts w:cs="Times New Roman" w:ascii="Times New Roman" w:hAnsi="Times New Roman"/>
        </w:rPr>
        <w:t>Литература.Лондон и Нью-Йорк: Anthem Press.</w:t>
      </w:r>
    </w:p>
    <w:p>
      <w:pPr>
        <w:pStyle w:val="PlainText"/>
        <w:ind w:firstLine="720"/>
        <w:jc w:val="both"/>
        <w:rPr>
          <w:rFonts w:ascii="Times New Roman" w:hAnsi="Times New Roman" w:cs="Times New Roman"/>
        </w:rPr>
      </w:pPr>
      <w:r>
        <w:rPr>
          <w:rFonts w:cs="Times New Roman" w:ascii="Times New Roman" w:hAnsi="Times New Roman"/>
        </w:rPr>
        <w:t>Архив Россетти. www.rossettiarchive.org.</w:t>
      </w:r>
    </w:p>
    <w:p>
      <w:pPr>
        <w:pStyle w:val="PlainText"/>
        <w:ind w:firstLine="720"/>
        <w:jc w:val="both"/>
        <w:rPr>
          <w:rFonts w:ascii="Times New Roman" w:hAnsi="Times New Roman" w:cs="Times New Roman"/>
        </w:rPr>
      </w:pPr>
      <w:r>
        <w:rPr>
          <w:rFonts w:cs="Times New Roman" w:ascii="Times New Roman" w:hAnsi="Times New Roman"/>
        </w:rPr>
        <w:t>Россетти, Кристина. 1850. «Страна грёз». Зародыш: размышления о природе в поэзии, литературе и искусстве, 1, 20.</w:t>
      </w:r>
    </w:p>
    <w:p>
      <w:pPr>
        <w:pStyle w:val="PlainText"/>
        <w:ind w:firstLine="720"/>
        <w:jc w:val="both"/>
        <w:rPr>
          <w:rFonts w:ascii="Times New Roman" w:hAnsi="Times New Roman" w:cs="Times New Roman"/>
        </w:rPr>
      </w:pPr>
      <w:r>
        <w:rPr>
          <w:rFonts w:cs="Times New Roman" w:ascii="Times New Roman" w:hAnsi="Times New Roman"/>
        </w:rPr>
        <w:t>Россетти, Кристина. 1875. «Базар гоблинов», «Путешествие принца» и другие стихотворения. Новое издание. Лондон: Macmillan.</w:t>
      </w:r>
    </w:p>
    <w:p>
      <w:pPr>
        <w:pStyle w:val="PlainText"/>
        <w:ind w:firstLine="720"/>
        <w:jc w:val="both"/>
        <w:rPr>
          <w:rFonts w:ascii="Times New Roman" w:hAnsi="Times New Roman" w:cs="Times New Roman"/>
        </w:rPr>
      </w:pPr>
      <w:r>
        <w:rPr>
          <w:rFonts w:cs="Times New Roman" w:ascii="Times New Roman" w:hAnsi="Times New Roman"/>
        </w:rPr>
        <w:t>Россетти, Кристина. 1885. Время летит. Лондон: SPCK.</w:t>
      </w:r>
    </w:p>
    <w:p>
      <w:pPr>
        <w:pStyle w:val="PlainText"/>
        <w:ind w:firstLine="720"/>
        <w:jc w:val="both"/>
        <w:rPr>
          <w:rFonts w:ascii="Times New Roman" w:hAnsi="Times New Roman" w:cs="Times New Roman"/>
        </w:rPr>
      </w:pPr>
      <w:r>
        <w:rPr>
          <w:rFonts w:cs="Times New Roman" w:ascii="Times New Roman" w:hAnsi="Times New Roman"/>
        </w:rPr>
        <w:t>Россетти, Кристина. 1896. Новые стихотворения, до сих пор не опубликованные или не собранные. Ред. WM</w:t>
      </w:r>
    </w:p>
    <w:p>
      <w:pPr>
        <w:pStyle w:val="PlainText"/>
        <w:ind w:firstLine="720"/>
        <w:jc w:val="both"/>
        <w:rPr>
          <w:rFonts w:ascii="Times New Roman" w:hAnsi="Times New Roman" w:cs="Times New Roman"/>
        </w:rPr>
      </w:pPr>
      <w:r>
        <w:rPr>
          <w:rFonts w:cs="Times New Roman" w:ascii="Times New Roman" w:hAnsi="Times New Roman"/>
        </w:rPr>
        <w:t>Россетти. Лондон: Macmillan.</w:t>
      </w:r>
    </w:p>
    <w:p>
      <w:pPr>
        <w:pStyle w:val="PlainText"/>
        <w:ind w:firstLine="720"/>
        <w:jc w:val="both"/>
        <w:rPr>
          <w:rFonts w:ascii="Times New Roman" w:hAnsi="Times New Roman" w:cs="Times New Roman"/>
        </w:rPr>
      </w:pPr>
      <w:r>
        <w:rPr>
          <w:rFonts w:cs="Times New Roman" w:ascii="Times New Roman" w:hAnsi="Times New Roman"/>
        </w:rPr>
        <w:t>Россетти, Кристина. 1904. Поэтические произведения Кристины Россетти. Ред. WM</w:t>
      </w:r>
    </w:p>
    <w:p>
      <w:pPr>
        <w:pStyle w:val="PlainText"/>
        <w:ind w:firstLine="720"/>
        <w:jc w:val="both"/>
        <w:rPr>
          <w:rFonts w:ascii="Times New Roman" w:hAnsi="Times New Roman" w:cs="Times New Roman"/>
        </w:rPr>
      </w:pPr>
      <w:r>
        <w:rPr>
          <w:rFonts w:cs="Times New Roman" w:ascii="Times New Roman" w:hAnsi="Times New Roman"/>
        </w:rPr>
        <w:t>Россетти. Лондон: Macmillan.</w:t>
      </w:r>
    </w:p>
    <w:p>
      <w:pPr>
        <w:pStyle w:val="PlainText"/>
        <w:ind w:firstLine="720"/>
        <w:jc w:val="both"/>
        <w:rPr>
          <w:rFonts w:ascii="Times New Roman" w:hAnsi="Times New Roman" w:cs="Times New Roman"/>
        </w:rPr>
      </w:pPr>
      <w:r>
        <w:rPr>
          <w:rFonts w:cs="Times New Roman" w:ascii="Times New Roman" w:hAnsi="Times New Roman"/>
        </w:rPr>
        <w:t>Россетти, Кристина. 1997–2004. Письма Кристины Россетти. 4 тома. Под ред. Энтони Х. Харрисона. Шарлоттсвилль: Издательство Университета Вирджинии.</w:t>
      </w:r>
    </w:p>
    <w:p>
      <w:pPr>
        <w:pStyle w:val="PlainText"/>
        <w:ind w:firstLine="720"/>
        <w:jc w:val="both"/>
        <w:rPr>
          <w:rFonts w:ascii="Times New Roman" w:hAnsi="Times New Roman" w:cs="Times New Roman"/>
        </w:rPr>
      </w:pPr>
      <w:r>
        <w:rPr>
          <w:rFonts w:cs="Times New Roman" w:ascii="Times New Roman" w:hAnsi="Times New Roman"/>
        </w:rPr>
        <w:t>Россетти, Кристина. 2001. Кристина Россетти: Полное собрание стихотворений. Под ред. Бетти С.</w:t>
      </w:r>
    </w:p>
    <w:p>
      <w:pPr>
        <w:pStyle w:val="PlainText"/>
        <w:ind w:firstLine="720"/>
        <w:jc w:val="both"/>
        <w:rPr>
          <w:rFonts w:ascii="Times New Roman" w:hAnsi="Times New Roman" w:cs="Times New Roman"/>
        </w:rPr>
      </w:pPr>
      <w:r>
        <w:rPr>
          <w:rFonts w:cs="Times New Roman" w:ascii="Times New Roman" w:hAnsi="Times New Roman"/>
        </w:rPr>
        <w:t>Цветы. Лондон: Penguin.</w:t>
      </w:r>
    </w:p>
    <w:p>
      <w:pPr>
        <w:pStyle w:val="PlainText"/>
        <w:ind w:firstLine="720"/>
        <w:jc w:val="both"/>
        <w:rPr>
          <w:rFonts w:ascii="Times New Roman" w:hAnsi="Times New Roman" w:cs="Times New Roman"/>
        </w:rPr>
      </w:pPr>
      <w:r>
        <w:rPr>
          <w:rFonts w:cs="Times New Roman" w:ascii="Times New Roman" w:hAnsi="Times New Roman"/>
        </w:rPr>
        <w:t>Россетти, Д. Г. 1881. Стихи. Лондон: Эллис и Уайт.</w:t>
      </w:r>
    </w:p>
    <w:p>
      <w:pPr>
        <w:pStyle w:val="PlainText"/>
        <w:ind w:firstLine="720"/>
        <w:jc w:val="both"/>
        <w:rPr>
          <w:rFonts w:ascii="Times New Roman" w:hAnsi="Times New Roman" w:cs="Times New Roman"/>
        </w:rPr>
      </w:pPr>
      <w:r>
        <w:rPr>
          <w:rFonts w:cs="Times New Roman" w:ascii="Times New Roman" w:hAnsi="Times New Roman"/>
        </w:rPr>
        <w:t>Россетти, Д. Г. 1937. Стихи, баллады и сонеты. Ред. Пол Франклин Баум. Нью-Йорк: Doubleday Doran.</w:t>
      </w:r>
    </w:p>
    <w:p>
      <w:pPr>
        <w:pStyle w:val="PlainText"/>
        <w:ind w:firstLine="720"/>
        <w:jc w:val="both"/>
        <w:rPr>
          <w:rFonts w:ascii="Times New Roman" w:hAnsi="Times New Roman" w:cs="Times New Roman"/>
        </w:rPr>
      </w:pPr>
      <w:r>
        <w:rPr>
          <w:rFonts w:cs="Times New Roman" w:ascii="Times New Roman" w:hAnsi="Times New Roman"/>
        </w:rPr>
        <w:t>Россетти, Уильям Майкл. 1866. Стихи и баллады Суинберна. Критика.</w:t>
      </w:r>
    </w:p>
    <w:p>
      <w:pPr>
        <w:pStyle w:val="PlainText"/>
        <w:ind w:firstLine="720"/>
        <w:jc w:val="both"/>
        <w:rPr>
          <w:rFonts w:ascii="Times New Roman" w:hAnsi="Times New Roman" w:cs="Times New Roman"/>
        </w:rPr>
      </w:pPr>
      <w:r>
        <w:rPr>
          <w:rFonts w:cs="Times New Roman" w:ascii="Times New Roman" w:hAnsi="Times New Roman"/>
        </w:rPr>
        <w:t>Лондон: Джон Кэмден Хоттен.</w:t>
      </w:r>
    </w:p>
    <w:p>
      <w:pPr>
        <w:pStyle w:val="PlainText"/>
        <w:ind w:firstLine="720"/>
        <w:jc w:val="both"/>
        <w:rPr>
          <w:rFonts w:ascii="Times New Roman" w:hAnsi="Times New Roman" w:cs="Times New Roman"/>
        </w:rPr>
      </w:pPr>
      <w:r>
        <w:rPr>
          <w:rFonts w:cs="Times New Roman" w:ascii="Times New Roman" w:hAnsi="Times New Roman"/>
        </w:rPr>
        <w:t>Россетти, Уильям Майкл. 1904. Предисловие к «Поэтическим произведениям Кристины Россетти».</w:t>
      </w:r>
    </w:p>
    <w:p>
      <w:pPr>
        <w:pStyle w:val="PlainText"/>
        <w:ind w:firstLine="720"/>
        <w:jc w:val="both"/>
        <w:rPr>
          <w:rFonts w:ascii="Times New Roman" w:hAnsi="Times New Roman" w:cs="Times New Roman"/>
        </w:rPr>
      </w:pPr>
      <w:r>
        <w:rPr>
          <w:rFonts w:cs="Times New Roman" w:ascii="Times New Roman" w:hAnsi="Times New Roman"/>
        </w:rPr>
        <w:t>246 ССЫЛКИ</w:t>
      </w:r>
    </w:p>
    <w:p>
      <w:pPr>
        <w:pStyle w:val="PlainText"/>
        <w:ind w:firstLine="720"/>
        <w:jc w:val="both"/>
        <w:rPr>
          <w:rFonts w:ascii="Times New Roman" w:hAnsi="Times New Roman" w:cs="Times New Roman"/>
        </w:rPr>
      </w:pPr>
      <w:r>
        <w:rPr>
          <w:rFonts w:cs="Times New Roman" w:ascii="Times New Roman" w:hAnsi="Times New Roman"/>
        </w:rPr>
        <w:t>Лондон: Macmillan. vii–xiv.</w:t>
      </w:r>
    </w:p>
    <w:p>
      <w:pPr>
        <w:pStyle w:val="PlainText"/>
        <w:ind w:firstLine="720"/>
        <w:jc w:val="both"/>
        <w:rPr>
          <w:rFonts w:ascii="Times New Roman" w:hAnsi="Times New Roman" w:cs="Times New Roman"/>
        </w:rPr>
      </w:pPr>
      <w:r>
        <w:rPr>
          <w:rFonts w:cs="Times New Roman" w:ascii="Times New Roman" w:hAnsi="Times New Roman"/>
        </w:rPr>
        <w:t>Россетти, Уильям Майкл. 1906. Некоторые воспоминания. 2 тома. Лондон: Brown, Langham, &amp; Co.</w:t>
      </w:r>
    </w:p>
    <w:p>
      <w:pPr>
        <w:pStyle w:val="PlainText"/>
        <w:ind w:firstLine="720"/>
        <w:jc w:val="both"/>
        <w:rPr>
          <w:rFonts w:ascii="Times New Roman" w:hAnsi="Times New Roman" w:cs="Times New Roman"/>
        </w:rPr>
      </w:pPr>
      <w:r>
        <w:rPr>
          <w:rFonts w:cs="Times New Roman" w:ascii="Times New Roman" w:hAnsi="Times New Roman"/>
        </w:rPr>
        <w:t>Россетти, Уильям Майкл. 1990. Избранные письма Уильяма Майкла Россетти. Ред.</w:t>
      </w:r>
    </w:p>
    <w:p>
      <w:pPr>
        <w:pStyle w:val="PlainText"/>
        <w:ind w:firstLine="720"/>
        <w:jc w:val="both"/>
        <w:rPr>
          <w:rFonts w:ascii="Times New Roman" w:hAnsi="Times New Roman" w:cs="Times New Roman"/>
        </w:rPr>
      </w:pPr>
      <w:r>
        <w:rPr>
          <w:rFonts w:cs="Times New Roman" w:ascii="Times New Roman" w:hAnsi="Times New Roman"/>
        </w:rPr>
        <w:t>Роджер Питти. Университетский парк: Издательство Пенсильванского государственного университета.</w:t>
      </w:r>
    </w:p>
    <w:p>
      <w:pPr>
        <w:pStyle w:val="PlainText"/>
        <w:ind w:firstLine="720"/>
        <w:jc w:val="both"/>
        <w:rPr>
          <w:rFonts w:ascii="Times New Roman" w:hAnsi="Times New Roman" w:cs="Times New Roman"/>
        </w:rPr>
      </w:pPr>
      <w:r>
        <w:rPr>
          <w:rFonts w:cs="Times New Roman" w:ascii="Times New Roman" w:hAnsi="Times New Roman"/>
        </w:rPr>
        <w:t>Руди, Джейсон Р. 2009. Электросчетчики: Викторианская физиологическая поэтика. Афины: Издательство Университета Огайо.</w:t>
      </w:r>
    </w:p>
    <w:p>
      <w:pPr>
        <w:pStyle w:val="PlainText"/>
        <w:ind w:firstLine="720"/>
        <w:jc w:val="both"/>
        <w:rPr>
          <w:rFonts w:ascii="Times New Roman" w:hAnsi="Times New Roman" w:cs="Times New Roman"/>
        </w:rPr>
      </w:pPr>
      <w:r>
        <w:rPr>
          <w:rFonts w:cs="Times New Roman" w:ascii="Times New Roman" w:hAnsi="Times New Roman"/>
        </w:rPr>
        <w:t>Рёскин, Джон. 1903–1912. Полное собрание сочинений Джона Рёскина. Под ред. Э. Т. Кука и Александра Уэддерберна. Лондон: George Allen.</w:t>
      </w:r>
    </w:p>
    <w:p>
      <w:pPr>
        <w:pStyle w:val="PlainText"/>
        <w:ind w:firstLine="720"/>
        <w:jc w:val="both"/>
        <w:rPr>
          <w:rFonts w:ascii="Times New Roman" w:hAnsi="Times New Roman" w:cs="Times New Roman"/>
        </w:rPr>
      </w:pPr>
      <w:r>
        <w:rPr>
          <w:rFonts w:cs="Times New Roman" w:ascii="Times New Roman" w:hAnsi="Times New Roman"/>
        </w:rPr>
        <w:t>Рёскин, Джон. 1956–59. Дневники Джона Рёскина. Редакторы Джоан Эванс и Джон Говард Уайтхаус. 3 тома. Оксфорд: Clarendon Press.</w:t>
      </w:r>
    </w:p>
    <w:p>
      <w:pPr>
        <w:pStyle w:val="PlainText"/>
        <w:ind w:firstLine="720"/>
        <w:jc w:val="both"/>
        <w:rPr>
          <w:rFonts w:ascii="Times New Roman" w:hAnsi="Times New Roman" w:cs="Times New Roman"/>
        </w:rPr>
      </w:pPr>
      <w:r>
        <w:rPr>
          <w:rFonts w:cs="Times New Roman" w:ascii="Times New Roman" w:hAnsi="Times New Roman"/>
        </w:rPr>
        <w:t>Рассел, Питер. 1950. Эзра Паунд: Сборник эссе. Лондон и Нью-Йорк:</w:t>
      </w:r>
    </w:p>
    <w:p>
      <w:pPr>
        <w:pStyle w:val="PlainText"/>
        <w:ind w:firstLine="720"/>
        <w:jc w:val="both"/>
        <w:rPr>
          <w:rFonts w:ascii="Times New Roman" w:hAnsi="Times New Roman" w:cs="Times New Roman"/>
        </w:rPr>
      </w:pPr>
      <w:r>
        <w:rPr>
          <w:rFonts w:cs="Times New Roman" w:ascii="Times New Roman" w:hAnsi="Times New Roman"/>
        </w:rPr>
        <w:t>Питер Невилл Лтд.</w:t>
      </w:r>
    </w:p>
    <w:p>
      <w:pPr>
        <w:pStyle w:val="PlainText"/>
        <w:ind w:firstLine="720"/>
        <w:jc w:val="both"/>
        <w:rPr>
          <w:rFonts w:ascii="Times New Roman" w:hAnsi="Times New Roman" w:cs="Times New Roman"/>
        </w:rPr>
      </w:pPr>
      <w:r>
        <w:rPr>
          <w:rFonts w:cs="Times New Roman" w:ascii="Times New Roman" w:hAnsi="Times New Roman"/>
        </w:rPr>
        <w:t>Ратленд, WR 1931. Суинберн, эллин девятнадцатого века, с некоторыми размышлениями об эллинизме современных поэтов. Оксфорд: Блэквелл.</w:t>
      </w:r>
    </w:p>
    <w:p>
      <w:pPr>
        <w:pStyle w:val="PlainText"/>
        <w:ind w:firstLine="720"/>
        <w:jc w:val="both"/>
        <w:rPr>
          <w:rFonts w:ascii="Times New Roman" w:hAnsi="Times New Roman" w:cs="Times New Roman"/>
        </w:rPr>
      </w:pPr>
      <w:r>
        <w:rPr>
          <w:rFonts w:cs="Times New Roman" w:ascii="Times New Roman" w:hAnsi="Times New Roman"/>
        </w:rPr>
        <w:t>Сейнтсбери, Джордж. 1921. Письма (27 октября и 10 ноября) в Times Literary Supplement №№ 1032 и 1034, 698, 734.</w:t>
      </w:r>
    </w:p>
    <w:p>
      <w:pPr>
        <w:pStyle w:val="PlainText"/>
        <w:ind w:firstLine="720"/>
        <w:jc w:val="both"/>
        <w:rPr>
          <w:rFonts w:ascii="Times New Roman" w:hAnsi="Times New Roman" w:cs="Times New Roman"/>
        </w:rPr>
      </w:pPr>
      <w:r>
        <w:rPr>
          <w:rFonts w:cs="Times New Roman" w:ascii="Times New Roman" w:hAnsi="Times New Roman"/>
        </w:rPr>
        <w:t>Сэвилл, Джулия Ф. 2009a. «Космополитичный республиканец Суинберн: поэт-иммерсив как публичный моралист». Victorian Poetry 47:4, 691–713.</w:t>
      </w:r>
    </w:p>
    <w:p>
      <w:pPr>
        <w:pStyle w:val="PlainText"/>
        <w:ind w:firstLine="720"/>
        <w:jc w:val="both"/>
        <w:rPr>
          <w:rFonts w:ascii="Times New Roman" w:hAnsi="Times New Roman" w:cs="Times New Roman"/>
        </w:rPr>
      </w:pPr>
      <w:r>
        <w:rPr>
          <w:rFonts w:cs="Times New Roman" w:ascii="Times New Roman" w:hAnsi="Times New Roman"/>
        </w:rPr>
        <w:t>Сэвилл, Джулия Ф. 2009б. «Обнажённые пловцы на открытом воздухе: предыстория республиканского образа XIX века». Слово и образ 25:1, 56–74.</w:t>
      </w:r>
    </w:p>
    <w:p>
      <w:pPr>
        <w:pStyle w:val="PlainText"/>
        <w:ind w:firstLine="720"/>
        <w:jc w:val="both"/>
        <w:rPr>
          <w:rFonts w:ascii="Times New Roman" w:hAnsi="Times New Roman" w:cs="Times New Roman"/>
        </w:rPr>
      </w:pPr>
      <w:r>
        <w:rPr>
          <w:rFonts w:cs="Times New Roman" w:ascii="Times New Roman" w:hAnsi="Times New Roman"/>
        </w:rPr>
        <w:t>Сэвилл, Джулия Ф. 2011. «Суинберн против Уитмена: от космополитичного республиканца до провинциального английского джинно?» ELH 78:2, 479–505.</w:t>
      </w:r>
    </w:p>
    <w:p>
      <w:pPr>
        <w:pStyle w:val="PlainText"/>
        <w:ind w:firstLine="720"/>
        <w:jc w:val="both"/>
        <w:rPr>
          <w:rFonts w:ascii="Times New Roman" w:hAnsi="Times New Roman" w:cs="Times New Roman"/>
        </w:rPr>
      </w:pPr>
      <w:r>
        <w:rPr>
          <w:rFonts w:cs="Times New Roman" w:ascii="Times New Roman" w:hAnsi="Times New Roman"/>
        </w:rPr>
        <w:t>Сэвори, Джерольд Дж. 1984. «Раз в неделю». В британских литературных журналах. Том 3: Викторианская и эдвардианская эпохи, 1837–1913. Ред. Элвин Салливан. Вестпорт, Коннектикут и Лондон: Greenwood Press. 287–91.</w:t>
      </w:r>
    </w:p>
    <w:p>
      <w:pPr>
        <w:pStyle w:val="PlainText"/>
        <w:ind w:firstLine="720"/>
        <w:jc w:val="both"/>
        <w:rPr>
          <w:rFonts w:ascii="Times New Roman" w:hAnsi="Times New Roman" w:cs="Times New Roman"/>
        </w:rPr>
      </w:pPr>
      <w:r>
        <w:rPr>
          <w:rFonts w:cs="Times New Roman" w:ascii="Times New Roman" w:hAnsi="Times New Roman"/>
        </w:rPr>
        <w:t>Шухард, Рональд. 1974. «Т.С. Элиот как преподаватель-консультант, 1916–1919». Review of English Studies, т. 25, № 98, с. 163–173; № 99, с. 292–304.</w:t>
      </w:r>
    </w:p>
    <w:p>
      <w:pPr>
        <w:pStyle w:val="PlainText"/>
        <w:ind w:firstLine="720"/>
        <w:jc w:val="both"/>
        <w:rPr>
          <w:rFonts w:ascii="Times New Roman" w:hAnsi="Times New Roman" w:cs="Times New Roman"/>
        </w:rPr>
      </w:pPr>
      <w:r>
        <w:rPr>
          <w:rFonts w:cs="Times New Roman" w:ascii="Times New Roman" w:hAnsi="Times New Roman"/>
        </w:rPr>
        <w:t>Седжвик, Ив. 1993. «Пишется поэма». В сборнике «Тенденции». Дарем, Северная Каролина: Издательство Университета Дьюка. 177–214.</w:t>
      </w:r>
    </w:p>
    <w:p>
      <w:pPr>
        <w:pStyle w:val="PlainText"/>
        <w:ind w:firstLine="720"/>
        <w:jc w:val="both"/>
        <w:rPr>
          <w:rFonts w:ascii="Times New Roman" w:hAnsi="Times New Roman" w:cs="Times New Roman"/>
        </w:rPr>
      </w:pPr>
      <w:r>
        <w:rPr>
          <w:rFonts w:cs="Times New Roman" w:ascii="Times New Roman" w:hAnsi="Times New Roman"/>
        </w:rPr>
        <w:t>Шекспир, Уильям. 2003. Гамлет, принц Датский. Ред. Филип Эдвардс.</w:t>
      </w:r>
    </w:p>
    <w:p>
      <w:pPr>
        <w:pStyle w:val="PlainText"/>
        <w:ind w:firstLine="720"/>
        <w:jc w:val="both"/>
        <w:rPr>
          <w:rFonts w:ascii="Times New Roman" w:hAnsi="Times New Roman" w:cs="Times New Roman"/>
        </w:rPr>
      </w:pPr>
      <w:r>
        <w:rPr>
          <w:rFonts w:cs="Times New Roman" w:ascii="Times New Roman" w:hAnsi="Times New Roman"/>
        </w:rPr>
        <w:t>Кембридж: Издательство Кембриджского университета.</w:t>
      </w:r>
    </w:p>
    <w:p>
      <w:pPr>
        <w:pStyle w:val="PlainText"/>
        <w:ind w:firstLine="720"/>
        <w:jc w:val="both"/>
        <w:rPr>
          <w:rFonts w:ascii="Times New Roman" w:hAnsi="Times New Roman" w:cs="Times New Roman"/>
        </w:rPr>
      </w:pPr>
      <w:r>
        <w:rPr>
          <w:rFonts w:cs="Times New Roman" w:ascii="Times New Roman" w:hAnsi="Times New Roman"/>
        </w:rPr>
        <w:t>Шеннон, Ричард. 1974. Кризис империализма: 1865–1915. Лондон: Hart-Davis, MacGibbon.</w:t>
      </w:r>
    </w:p>
    <w:p>
      <w:pPr>
        <w:pStyle w:val="PlainText"/>
        <w:ind w:firstLine="720"/>
        <w:jc w:val="both"/>
        <w:rPr>
          <w:rFonts w:ascii="Times New Roman" w:hAnsi="Times New Roman" w:cs="Times New Roman"/>
        </w:rPr>
      </w:pPr>
      <w:r>
        <w:rPr>
          <w:rFonts w:cs="Times New Roman" w:ascii="Times New Roman" w:hAnsi="Times New Roman"/>
        </w:rPr>
        <w:t>Шелли, Перси Биши. 2009. Основные труды. Редакторы Закари Лидер и Майкл О'Нил.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Шримптон, Николас. 1993. «Суинберн и драматический монолог». В сборнике «Вся музыка страсти: новые эссе о Суинберне». Под ред. Рикки Руксби и Николаса Шримптона. Олдершот и Брукфилд, Вермонт: Scolar Press. 52–72.</w:t>
      </w:r>
    </w:p>
    <w:p>
      <w:pPr>
        <w:pStyle w:val="PlainText"/>
        <w:ind w:firstLine="720"/>
        <w:jc w:val="both"/>
        <w:rPr>
          <w:rFonts w:ascii="Times New Roman" w:hAnsi="Times New Roman" w:cs="Times New Roman"/>
        </w:rPr>
      </w:pPr>
      <w:r>
        <w:rPr>
          <w:rFonts w:cs="Times New Roman" w:ascii="Times New Roman" w:hAnsi="Times New Roman"/>
        </w:rPr>
        <w:t>Сиберт, Ричард. 1984. «Поэзия и непристойность: Бодлер и Суинберн».</w:t>
      </w:r>
    </w:p>
    <w:p>
      <w:pPr>
        <w:pStyle w:val="PlainText"/>
        <w:ind w:firstLine="720"/>
        <w:jc w:val="both"/>
        <w:rPr>
          <w:rFonts w:ascii="Times New Roman" w:hAnsi="Times New Roman" w:cs="Times New Roman"/>
        </w:rPr>
      </w:pPr>
      <w:r>
        <w:rPr>
          <w:rFonts w:cs="Times New Roman" w:ascii="Times New Roman" w:hAnsi="Times New Roman"/>
        </w:rPr>
        <w:t>Сравнительное литературоведение36:4, 343–53.</w:t>
      </w:r>
    </w:p>
    <w:p>
      <w:pPr>
        <w:pStyle w:val="PlainText"/>
        <w:ind w:firstLine="720"/>
        <w:jc w:val="both"/>
        <w:rPr>
          <w:rFonts w:ascii="Times New Roman" w:hAnsi="Times New Roman" w:cs="Times New Roman"/>
        </w:rPr>
      </w:pPr>
      <w:r>
        <w:rPr>
          <w:rFonts w:cs="Times New Roman" w:ascii="Times New Roman" w:hAnsi="Times New Roman"/>
        </w:rPr>
        <w:t>Снайдер, Джейн Макинтош. 1997. Лесбийское желание в лирике Сафо. Нью-Йорк:</w:t>
      </w:r>
    </w:p>
    <w:p>
      <w:pPr>
        <w:pStyle w:val="PlainText"/>
        <w:ind w:firstLine="720"/>
        <w:jc w:val="both"/>
        <w:rPr>
          <w:rFonts w:ascii="Times New Roman" w:hAnsi="Times New Roman" w:cs="Times New Roman"/>
        </w:rPr>
      </w:pPr>
      <w:r>
        <w:rPr>
          <w:rFonts w:cs="Times New Roman" w:ascii="Times New Roman" w:hAnsi="Times New Roman"/>
        </w:rPr>
        <w:t>ССЫЛКИ 247</w:t>
      </w:r>
    </w:p>
    <w:p>
      <w:pPr>
        <w:pStyle w:val="PlainText"/>
        <w:ind w:firstLine="720"/>
        <w:jc w:val="both"/>
        <w:rPr>
          <w:rFonts w:ascii="Times New Roman" w:hAnsi="Times New Roman" w:cs="Times New Roman"/>
        </w:rPr>
      </w:pPr>
      <w:r>
        <w:rPr>
          <w:rFonts w:cs="Times New Roman" w:ascii="Times New Roman" w:hAnsi="Times New Roman"/>
        </w:rPr>
        <w:t>Издательство Колумбийского университета.</w:t>
      </w:r>
    </w:p>
    <w:p>
      <w:pPr>
        <w:pStyle w:val="PlainText"/>
        <w:ind w:firstLine="720"/>
        <w:jc w:val="both"/>
        <w:rPr>
          <w:rFonts w:ascii="Times New Roman" w:hAnsi="Times New Roman" w:cs="Times New Roman"/>
        </w:rPr>
      </w:pPr>
      <w:r>
        <w:rPr>
          <w:rFonts w:cs="Times New Roman" w:ascii="Times New Roman" w:hAnsi="Times New Roman"/>
        </w:rPr>
        <w:t>ЗрительРеклама Cornhill and Fraser's. 1862. Spectator (31 мая), 614.</w:t>
      </w:r>
    </w:p>
    <w:p>
      <w:pPr>
        <w:pStyle w:val="PlainText"/>
        <w:ind w:firstLine="720"/>
        <w:jc w:val="both"/>
        <w:rPr>
          <w:rFonts w:ascii="Times New Roman" w:hAnsi="Times New Roman" w:cs="Times New Roman"/>
        </w:rPr>
      </w:pPr>
      <w:r>
        <w:rPr>
          <w:rFonts w:cs="Times New Roman" w:ascii="Times New Roman" w:hAnsi="Times New Roman"/>
        </w:rPr>
        <w:t>ЗрительСодержание. 1862. Spectator (28 июня), 701.</w:t>
      </w:r>
    </w:p>
    <w:p>
      <w:pPr>
        <w:pStyle w:val="PlainText"/>
        <w:ind w:firstLine="720"/>
        <w:jc w:val="both"/>
        <w:rPr>
          <w:rFonts w:ascii="Times New Roman" w:hAnsi="Times New Roman" w:cs="Times New Roman"/>
        </w:rPr>
      </w:pPr>
      <w:r>
        <w:rPr>
          <w:rFonts w:cs="Times New Roman" w:ascii="Times New Roman" w:hAnsi="Times New Roman"/>
        </w:rPr>
        <w:t>Стюарт, Сьюзен. 1984. О тоске: рассказы о миниатюрном, гигантском,</w:t>
      </w:r>
    </w:p>
    <w:p>
      <w:pPr>
        <w:pStyle w:val="PlainText"/>
        <w:ind w:firstLine="720"/>
        <w:jc w:val="both"/>
        <w:rPr>
          <w:rFonts w:ascii="Times New Roman" w:hAnsi="Times New Roman" w:cs="Times New Roman"/>
        </w:rPr>
      </w:pPr>
      <w:r>
        <w:rPr>
          <w:rFonts w:cs="Times New Roman" w:ascii="Times New Roman" w:hAnsi="Times New Roman"/>
        </w:rPr>
        <w:t>Сувенир, Коллекция. Балтимор и Лондон: Издательство Университета Джонса Хопкинса.</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57. «Современный эллинизм». Бакалаврские работы 1, 38–40.</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58. Рецензия на «Трагедию мономаньяка» и другие стихотворения Эрнеста Уэлдрейка. Учебные работы бакалавриата 2:3, 97–102.</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2а. «Шарль Бодлер: Цветы зла».</w:t>
      </w:r>
    </w:p>
    <w:p>
      <w:pPr>
        <w:pStyle w:val="PlainText"/>
        <w:ind w:firstLine="720"/>
        <w:jc w:val="both"/>
        <w:rPr>
          <w:rFonts w:ascii="Times New Roman" w:hAnsi="Times New Roman" w:cs="Times New Roman"/>
        </w:rPr>
      </w:pPr>
      <w:r>
        <w:rPr>
          <w:rFonts w:cs="Times New Roman" w:ascii="Times New Roman" w:hAnsi="Times New Roman"/>
        </w:rPr>
        <w:t>Зритель(6 сентября), 998–1000.</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2б. «„Отверженные“. Части II и III». Spectator (21 июня), 694–695.</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62c. «Мёртвая любовь». Once a Week 7:172 (11 октября), 432–44.</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2. «Братоубийство». Once a Week 6:138 (15 февраля), 215.</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2e. «Современная любовь» мистера Джорджа Мередита.</w:t>
      </w:r>
    </w:p>
    <w:p>
      <w:pPr>
        <w:pStyle w:val="PlainText"/>
        <w:ind w:firstLine="720"/>
        <w:jc w:val="both"/>
        <w:rPr>
          <w:rFonts w:ascii="Times New Roman" w:hAnsi="Times New Roman" w:cs="Times New Roman"/>
        </w:rPr>
      </w:pPr>
      <w:r>
        <w:rPr>
          <w:rFonts w:cs="Times New Roman" w:ascii="Times New Roman" w:hAnsi="Times New Roman"/>
        </w:rPr>
        <w:t>Зритель(7 июня), 632–33.</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64. Мёртвая любовь. Лондон: John W. Parker &amp; Son.</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6. Заметки о стихах и рецензиях. Лондон: John Camden Hotten.</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7a. «Новые стихи мистера Арнольда». Fortnightly Review 2 (октябрь), 414–45.</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67б. «Жизнь и смерть Джейсона» Морриса.</w:t>
      </w:r>
    </w:p>
    <w:p>
      <w:pPr>
        <w:pStyle w:val="PlainText"/>
        <w:ind w:firstLine="720"/>
        <w:jc w:val="both"/>
        <w:rPr>
          <w:rFonts w:ascii="Times New Roman" w:hAnsi="Times New Roman" w:cs="Times New Roman"/>
        </w:rPr>
      </w:pPr>
      <w:r>
        <w:rPr>
          <w:rFonts w:cs="Times New Roman" w:ascii="Times New Roman" w:hAnsi="Times New Roman"/>
        </w:rPr>
        <w:t>Двухнедельный обзор2 (июль), 19–28.</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68a. Уильям Блейк: Критическое эссе. Лондон: John Camden Hotten.</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8б. «Ave atque Vale. Памяти Шарля Бодлера». Fortnightly Review 3 (январь), 71–6.</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69. «Заступничество». Fortnightly Review 6 (ноябрь), 509–510.</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70a. «Стихотворения Данте Габриэля Россетти». Fortnightly Review 7:41, 551–79. Впоследствии опубликовано в книге «Элджернон Чарльз Суинберн. Эссе и исследования». Лондон: Chatto &amp; Windus. 1875. 60–109.</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70б. «Жалоба Монны Лизы». Fortnightly Review 7 (февраль), 176–179.</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71a. «Симеон Соломон: заметки о его «Видении любви» и других исследованиях». Dark Blue 1:5 (июль), 568–77.</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71б. «Конец месяца». Dark Blue 1 (апрель), 217–220.</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72a. Под микроскопом. Лондон: Д. Уайт.</w:t>
      </w:r>
    </w:p>
    <w:p>
      <w:pPr>
        <w:pStyle w:val="PlainText"/>
        <w:ind w:firstLine="720"/>
        <w:jc w:val="both"/>
        <w:rPr>
          <w:rFonts w:ascii="Times New Roman" w:hAnsi="Times New Roman" w:cs="Times New Roman"/>
        </w:rPr>
      </w:pPr>
      <w:r>
        <w:rPr>
          <w:rFonts w:cs="Times New Roman" w:ascii="Times New Roman" w:hAnsi="Times New Roman"/>
        </w:rPr>
        <w:t>248 ССЫЛКИ</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72б. Рецензия на роман Джона Николаса «Ганнибал: историческая драма» в журнале «Critical Notices». Fortnightly Review 12 (декабрь), 751–53.</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75a. Эссе и исследования. Лондон: Chatto &amp; Windus.</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75р. Джордж Чепмен. Лондон: Chatto &amp; Windus.</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881. «Теннисон и Мюссе». Fortnightly Review 29:170 (февраль), 129–153.</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883. Век медалей. Лондон: Chatto &amp; Windus.</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04. Стихотворения Элджернона Чарльза Суинберна. 6 томов. Лондон: Chatto &amp; Windus.</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05. Трагедии Элджернона Чарльза Суинберна. 5 томов. Лондон: Chatto &amp; Windus.</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16. Эрнест Клуэ, «Бурлеск». Под ред. Эдмунда Госса.</w:t>
      </w:r>
    </w:p>
    <w:p>
      <w:pPr>
        <w:pStyle w:val="PlainText"/>
        <w:ind w:firstLine="720"/>
        <w:jc w:val="both"/>
        <w:rPr>
          <w:rFonts w:ascii="Times New Roman" w:hAnsi="Times New Roman" w:cs="Times New Roman"/>
        </w:rPr>
      </w:pPr>
      <w:r>
        <w:rPr>
          <w:rFonts w:cs="Times New Roman" w:ascii="Times New Roman" w:hAnsi="Times New Roman"/>
        </w:rPr>
        <w:t>Лондон: Напечатано для частного распространения.</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19a. Письма А. К. Суинберна. 2 тома. Под ред. Эдмунда Госса и Т. Дж. Уайза. Нью-Йорк: John Lane.</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19б. Избранные произведения А. К. Суинберна. Редакторы Эдмунд Госс и Томас Джеймс Уайз. Лондон: Уильям Хайнеманн.</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25–27. Полное собрание сочинений Элджернона Чарльза Суинберна. 20 томов. Издание Бончерча. Лондон и Нью-Йорк: William Heinemann Ltd и Gabriel Wells.</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52. Лесбия Брэндон. Ред. Рэндольф Хьюз.</w:t>
      </w:r>
    </w:p>
    <w:p>
      <w:pPr>
        <w:pStyle w:val="PlainText"/>
        <w:ind w:firstLine="720"/>
        <w:jc w:val="both"/>
        <w:rPr>
          <w:rFonts w:ascii="Times New Roman" w:hAnsi="Times New Roman" w:cs="Times New Roman"/>
        </w:rPr>
      </w:pPr>
      <w:r>
        <w:rPr>
          <w:rFonts w:cs="Times New Roman" w:ascii="Times New Roman" w:hAnsi="Times New Roman"/>
        </w:rPr>
        <w:t>Лондон: Falcon Press.</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59–62. Письма Суинберна. 6 томов. Под ред. Сесила У.</w:t>
      </w:r>
    </w:p>
    <w:p>
      <w:pPr>
        <w:pStyle w:val="PlainText"/>
        <w:ind w:firstLine="720"/>
        <w:jc w:val="both"/>
        <w:rPr>
          <w:rFonts w:ascii="Times New Roman" w:hAnsi="Times New Roman" w:cs="Times New Roman"/>
        </w:rPr>
      </w:pPr>
      <w:r>
        <w:rPr>
          <w:rFonts w:cs="Times New Roman" w:ascii="Times New Roman" w:hAnsi="Times New Roman"/>
        </w:rPr>
        <w:t>Лэнг. Нью-Хейве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1964. «Этическая любовь, Фелисьен Коссю» и «Любовь Эрнеста Клуэ». В «Новых произведениях Суинберна» или «Miscellanea Nova et Curiosa: смесь стихов, критических эссе, мистификаций и бурлесков». Эд. Сесил Ю. Лэнг. Сиракузы: Издательство Сиракузского университета. 88–96; 97–102.</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66. Ответы Суинберна. Ред. Клайд К. Хайдер.</w:t>
      </w:r>
    </w:p>
    <w:p>
      <w:pPr>
        <w:pStyle w:val="PlainText"/>
        <w:ind w:firstLine="720"/>
        <w:jc w:val="both"/>
        <w:rPr>
          <w:rFonts w:ascii="Times New Roman" w:hAnsi="Times New Roman" w:cs="Times New Roman"/>
        </w:rPr>
      </w:pPr>
      <w:r>
        <w:rPr>
          <w:rFonts w:cs="Times New Roman" w:ascii="Times New Roman" w:hAnsi="Times New Roman"/>
        </w:rPr>
        <w:t>Сиракузы: Издательство Сиракуз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72. Суинберн как критик. Ред. Клайд К. Хайдер.</w:t>
      </w:r>
    </w:p>
    <w:p>
      <w:pPr>
        <w:pStyle w:val="PlainText"/>
        <w:ind w:firstLine="720"/>
        <w:jc w:val="both"/>
        <w:rPr>
          <w:rFonts w:ascii="Times New Roman" w:hAnsi="Times New Roman" w:cs="Times New Roman"/>
        </w:rPr>
      </w:pPr>
      <w:r>
        <w:rPr>
          <w:rFonts w:cs="Times New Roman" w:ascii="Times New Roman" w:hAnsi="Times New Roman"/>
        </w:rPr>
        <w:t>Лондон и Бостон: Routledge &amp; Kegan Paul.</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74. Письма года. Под ред. Фрэнсиса Жака Сайфера.</w:t>
      </w:r>
    </w:p>
    <w:p>
      <w:pPr>
        <w:pStyle w:val="PlainText"/>
        <w:ind w:firstLine="720"/>
        <w:jc w:val="both"/>
        <w:rPr>
          <w:rFonts w:ascii="Times New Roman" w:hAnsi="Times New Roman" w:cs="Times New Roman"/>
        </w:rPr>
      </w:pPr>
      <w:r>
        <w:rPr>
          <w:rFonts w:cs="Times New Roman" w:ascii="Times New Roman" w:hAnsi="Times New Roman"/>
        </w:rPr>
        <w:t>Нью-Йорк: Издательство Нью-Йоркского университета.</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1997. Элджернон Чарльз Суинберн. Под ред. Кэтрин Максвелл. Поэзия каждого человека. Лондон: JM Dent.</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2000. Стихи и баллады и Аталанта в Калидоне. Ред.</w:t>
      </w:r>
    </w:p>
    <w:p>
      <w:pPr>
        <w:pStyle w:val="PlainText"/>
        <w:ind w:firstLine="720"/>
        <w:jc w:val="both"/>
        <w:rPr>
          <w:rFonts w:ascii="Times New Roman" w:hAnsi="Times New Roman" w:cs="Times New Roman"/>
        </w:rPr>
      </w:pPr>
      <w:r>
        <w:rPr>
          <w:rFonts w:cs="Times New Roman" w:ascii="Times New Roman" w:hAnsi="Times New Roman"/>
        </w:rPr>
        <w:t>Кеннет Хейнс. Лондон: Penguin.</w:t>
      </w:r>
    </w:p>
    <w:p>
      <w:pPr>
        <w:pStyle w:val="PlainText"/>
        <w:ind w:firstLine="720"/>
        <w:jc w:val="both"/>
        <w:rPr>
          <w:rFonts w:ascii="Times New Roman" w:hAnsi="Times New Roman" w:cs="Times New Roman"/>
        </w:rPr>
      </w:pPr>
      <w:r>
        <w:rPr>
          <w:rFonts w:cs="Times New Roman" w:ascii="Times New Roman" w:hAnsi="Times New Roman"/>
        </w:rPr>
        <w:t>Суинберн, Элджернон Чарльз. 2004a. Главные стихотворения и избранная проза Суинберна.</w:t>
      </w:r>
    </w:p>
    <w:p>
      <w:pPr>
        <w:pStyle w:val="PlainText"/>
        <w:ind w:firstLine="720"/>
        <w:jc w:val="both"/>
        <w:rPr>
          <w:rFonts w:ascii="Times New Roman" w:hAnsi="Times New Roman" w:cs="Times New Roman"/>
        </w:rPr>
      </w:pPr>
      <w:r>
        <w:rPr>
          <w:rFonts w:cs="Times New Roman" w:ascii="Times New Roman" w:hAnsi="Times New Roman"/>
        </w:rPr>
        <w:t>ССЫЛКИ 249</w:t>
      </w:r>
    </w:p>
    <w:p>
      <w:pPr>
        <w:pStyle w:val="PlainText"/>
        <w:ind w:firstLine="720"/>
        <w:jc w:val="both"/>
        <w:rPr>
          <w:rFonts w:ascii="Times New Roman" w:hAnsi="Times New Roman" w:cs="Times New Roman"/>
        </w:rPr>
      </w:pPr>
      <w:r>
        <w:rPr>
          <w:rFonts w:cs="Times New Roman" w:ascii="Times New Roman" w:hAnsi="Times New Roman"/>
        </w:rPr>
        <w:t>Редакторы Джером Макганн и Чарльз Слай. Нью-Хейвен: Издательство Йельского университета. Суинберн, Элджернон Чарльз. 2004b. Неизданные письма Элджернона Чарльза.</w:t>
      </w:r>
    </w:p>
    <w:p>
      <w:pPr>
        <w:pStyle w:val="PlainText"/>
        <w:ind w:firstLine="720"/>
        <w:jc w:val="both"/>
        <w:rPr>
          <w:rFonts w:ascii="Times New Roman" w:hAnsi="Times New Roman" w:cs="Times New Roman"/>
        </w:rPr>
      </w:pPr>
      <w:r>
        <w:rPr>
          <w:rFonts w:cs="Times New Roman" w:ascii="Times New Roman" w:hAnsi="Times New Roman"/>
        </w:rPr>
        <w:t>Суинберн. Ред. Терри Л. Мейерс. 3 тома. Лондон: Pickering &amp; Chatto.</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890. Эссе, размышления и предположения. 2 тома. Лондон:</w:t>
      </w:r>
    </w:p>
    <w:p>
      <w:pPr>
        <w:pStyle w:val="PlainText"/>
        <w:ind w:firstLine="720"/>
        <w:jc w:val="both"/>
        <w:rPr>
          <w:rFonts w:ascii="Times New Roman" w:hAnsi="Times New Roman" w:cs="Times New Roman"/>
        </w:rPr>
      </w:pPr>
      <w:r>
        <w:rPr>
          <w:rFonts w:cs="Times New Roman" w:ascii="Times New Roman" w:hAnsi="Times New Roman"/>
        </w:rPr>
        <w:t>Чепмен и Холл.</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893. «В ключе синего» и другие прозаические эссе. Лондон:</w:t>
      </w:r>
    </w:p>
    <w:p>
      <w:pPr>
        <w:pStyle w:val="PlainText"/>
        <w:ind w:firstLine="720"/>
        <w:jc w:val="both"/>
        <w:rPr>
          <w:rFonts w:ascii="Times New Roman" w:hAnsi="Times New Roman" w:cs="Times New Roman"/>
        </w:rPr>
      </w:pPr>
      <w:r>
        <w:rPr>
          <w:rFonts w:cs="Times New Roman" w:ascii="Times New Roman" w:hAnsi="Times New Roman"/>
        </w:rPr>
        <w:t>Элкин Мэтьюз и Джон Лейн.</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902. Исследования греческих поэтов (1873, 1876). 2 тома.</w:t>
      </w:r>
    </w:p>
    <w:p>
      <w:pPr>
        <w:pStyle w:val="PlainText"/>
        <w:ind w:firstLine="720"/>
        <w:jc w:val="both"/>
        <w:rPr>
          <w:rFonts w:ascii="Times New Roman" w:hAnsi="Times New Roman" w:cs="Times New Roman"/>
        </w:rPr>
      </w:pPr>
      <w:r>
        <w:rPr>
          <w:rFonts w:cs="Times New Roman" w:ascii="Times New Roman" w:hAnsi="Times New Roman"/>
        </w:rPr>
        <w:t>Лондон: Адам и Чарльз Блэк.</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967–69. Письма Джона Аддингтона Саймондса. 3 тома. Под ред. Герберта М. Шуллера и Роберта Л. Питерса. Детройт: Издательство Университета Уэйна.</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975. «Проблема греческой этики» (1883). В книге «Сексуальная инверсия» (1897). Хэвлок Эллис и Джон Аддингтон Саймондс. Нью-Йорк: Arno Press. 163–251.</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 1984. Мемуары Джона Аддингтона Саймондса. Ред.</w:t>
      </w:r>
    </w:p>
    <w:p>
      <w:pPr>
        <w:pStyle w:val="PlainText"/>
        <w:ind w:firstLine="720"/>
        <w:jc w:val="both"/>
        <w:rPr>
          <w:rFonts w:ascii="Times New Roman" w:hAnsi="Times New Roman" w:cs="Times New Roman"/>
        </w:rPr>
      </w:pPr>
      <w:r>
        <w:rPr>
          <w:rFonts w:cs="Times New Roman" w:ascii="Times New Roman" w:hAnsi="Times New Roman"/>
        </w:rPr>
        <w:t>Филлис Гросскурт. Нью-Йорк: Random House.</w:t>
      </w:r>
    </w:p>
    <w:p>
      <w:pPr>
        <w:pStyle w:val="PlainText"/>
        <w:ind w:firstLine="720"/>
        <w:jc w:val="both"/>
        <w:rPr>
          <w:rFonts w:ascii="Times New Roman" w:hAnsi="Times New Roman" w:cs="Times New Roman"/>
        </w:rPr>
      </w:pPr>
      <w:r>
        <w:rPr>
          <w:rFonts w:cs="Times New Roman" w:ascii="Times New Roman" w:hAnsi="Times New Roman"/>
        </w:rPr>
        <w:t>Саймондс, Джон Эддингтон. 2005. «Эвдиада». В сборнике «Сказания Древней Греции» (1878). Нью-Йорк: AstroLogos Books. 1–33.</w:t>
      </w:r>
    </w:p>
    <w:p>
      <w:pPr>
        <w:pStyle w:val="PlainText"/>
        <w:ind w:firstLine="720"/>
        <w:jc w:val="both"/>
        <w:rPr>
          <w:rFonts w:ascii="Times New Roman" w:hAnsi="Times New Roman" w:cs="Times New Roman"/>
        </w:rPr>
      </w:pPr>
      <w:r>
        <w:rPr>
          <w:rFonts w:cs="Times New Roman" w:ascii="Times New Roman" w:hAnsi="Times New Roman"/>
        </w:rPr>
        <w:t>Сайфер, Ф. Дж. 1974. «Введение». Бакалаврские работы. Оксфордский журнал (1857–1858).</w:t>
      </w:r>
    </w:p>
    <w:p>
      <w:pPr>
        <w:pStyle w:val="PlainText"/>
        <w:ind w:firstLine="720"/>
        <w:jc w:val="both"/>
        <w:rPr>
          <w:rFonts w:ascii="Times New Roman" w:hAnsi="Times New Roman" w:cs="Times New Roman"/>
        </w:rPr>
      </w:pPr>
      <w:r>
        <w:rPr>
          <w:rFonts w:cs="Times New Roman" w:ascii="Times New Roman" w:hAnsi="Times New Roman"/>
        </w:rPr>
        <w:t>Делмар, Нью-Йорк: Факсимиле и перепечатки ученых. xi–xxxviii.</w:t>
      </w:r>
    </w:p>
    <w:p>
      <w:pPr>
        <w:pStyle w:val="PlainText"/>
        <w:ind w:firstLine="720"/>
        <w:jc w:val="both"/>
        <w:rPr>
          <w:rFonts w:ascii="Times New Roman" w:hAnsi="Times New Roman" w:cs="Times New Roman"/>
        </w:rPr>
      </w:pPr>
      <w:r>
        <w:rPr>
          <w:rFonts w:cs="Times New Roman" w:ascii="Times New Roman" w:hAnsi="Times New Roman"/>
        </w:rPr>
        <w:t>Такер, Эндрю. 2004. «Несвязанная красота: Эми Лоуэлл, полифоническая проза и город имажистов». В книге Эми Лоуэлл «Американский модерн». Редакторы Эдриенн Мюнхен и Мелисса Брэдшоу. Нью-Брансуик, Нью-Джерси, и Лондон: Издательство Ратгерского университета. С. 104–19.</w:t>
      </w:r>
    </w:p>
    <w:p>
      <w:pPr>
        <w:pStyle w:val="PlainText"/>
        <w:ind w:firstLine="720"/>
        <w:jc w:val="both"/>
        <w:rPr>
          <w:rFonts w:ascii="Times New Roman" w:hAnsi="Times New Roman" w:cs="Times New Roman"/>
        </w:rPr>
      </w:pPr>
      <w:r>
        <w:rPr>
          <w:rFonts w:cs="Times New Roman" w:ascii="Times New Roman" w:hAnsi="Times New Roman"/>
        </w:rPr>
        <w:t>Томас, Дональд. 1979. Суинберн: поэт в своём мире. Лондон: Weidenfeld &amp; Nicolson.</w:t>
      </w:r>
    </w:p>
    <w:p>
      <w:pPr>
        <w:pStyle w:val="PlainText"/>
        <w:ind w:firstLine="720"/>
        <w:jc w:val="both"/>
        <w:rPr>
          <w:rFonts w:ascii="Times New Roman" w:hAnsi="Times New Roman" w:cs="Times New Roman"/>
        </w:rPr>
      </w:pPr>
      <w:r>
        <w:rPr>
          <w:rFonts w:cs="Times New Roman" w:ascii="Times New Roman" w:hAnsi="Times New Roman"/>
        </w:rPr>
        <w:t>Томас, Эдвард. 1912. Элджернон Чарльз Суинберн: Критическое исследование. Лондон:</w:t>
      </w:r>
    </w:p>
    <w:p>
      <w:pPr>
        <w:pStyle w:val="PlainText"/>
        <w:ind w:firstLine="720"/>
        <w:jc w:val="both"/>
        <w:rPr>
          <w:rFonts w:ascii="Times New Roman" w:hAnsi="Times New Roman" w:cs="Times New Roman"/>
        </w:rPr>
      </w:pPr>
      <w:r>
        <w:rPr>
          <w:rFonts w:cs="Times New Roman" w:ascii="Times New Roman" w:hAnsi="Times New Roman"/>
        </w:rPr>
        <w:t>Мартин Секер.</w:t>
      </w:r>
    </w:p>
    <w:p>
      <w:pPr>
        <w:pStyle w:val="PlainText"/>
        <w:ind w:firstLine="720"/>
        <w:jc w:val="both"/>
        <w:rPr>
          <w:rFonts w:ascii="Times New Roman" w:hAnsi="Times New Roman" w:cs="Times New Roman"/>
        </w:rPr>
      </w:pPr>
      <w:r>
        <w:rPr>
          <w:rFonts w:cs="Times New Roman" w:ascii="Times New Roman" w:hAnsi="Times New Roman"/>
        </w:rPr>
        <w:t>Тинклер-Виллани, Валерия. 1999. «Атеизм и вера у Шелли, Суинберна и Кристины Россетти». В кн.: Викторианский Китс и романтический Карлейль: смешение и смешение литературных периодов. Под ред. К. К. Барфута. Амстердам: Rodopi. 323–37.</w:t>
      </w:r>
    </w:p>
    <w:p>
      <w:pPr>
        <w:pStyle w:val="PlainText"/>
        <w:ind w:firstLine="720"/>
        <w:jc w:val="both"/>
        <w:rPr>
          <w:rFonts w:ascii="Times New Roman" w:hAnsi="Times New Roman" w:cs="Times New Roman"/>
        </w:rPr>
      </w:pPr>
      <w:r>
        <w:rPr>
          <w:rFonts w:cs="Times New Roman" w:ascii="Times New Roman" w:hAnsi="Times New Roman"/>
        </w:rPr>
        <w:t>Тобин, Дэвид Нед. 1983. Присутствие прошлого: викторианское наследие Т. С. Элиота.</w:t>
      </w:r>
    </w:p>
    <w:p>
      <w:pPr>
        <w:pStyle w:val="PlainText"/>
        <w:ind w:firstLine="720"/>
        <w:jc w:val="both"/>
        <w:rPr>
          <w:rFonts w:ascii="Times New Roman" w:hAnsi="Times New Roman" w:cs="Times New Roman"/>
        </w:rPr>
      </w:pPr>
      <w:r>
        <w:rPr>
          <w:rFonts w:cs="Times New Roman" w:ascii="Times New Roman" w:hAnsi="Times New Roman"/>
        </w:rPr>
        <w:t>Энн-Арбор, Мичиган: UMI Research Press.</w:t>
      </w:r>
    </w:p>
    <w:p>
      <w:pPr>
        <w:pStyle w:val="PlainText"/>
        <w:ind w:firstLine="720"/>
        <w:jc w:val="both"/>
        <w:rPr>
          <w:rFonts w:ascii="Times New Roman" w:hAnsi="Times New Roman" w:cs="Times New Roman"/>
        </w:rPr>
      </w:pPr>
      <w:r>
        <w:rPr>
          <w:rFonts w:cs="Times New Roman" w:ascii="Times New Roman" w:hAnsi="Times New Roman"/>
        </w:rPr>
        <w:t>Такер, Герберт Ф. 1985. «Драматический монолог и подслушивание лирики». В кн. «Лирическая поэзия: за пределами новой критики». Под ред. Чавивы Хошек и Патрисии Паркер. Итака и Лондон: Издательство Корнеллского университета.</w:t>
      </w:r>
    </w:p>
    <w:p>
      <w:pPr>
        <w:pStyle w:val="PlainText"/>
        <w:ind w:firstLine="720"/>
        <w:jc w:val="both"/>
        <w:rPr>
          <w:rFonts w:ascii="Times New Roman" w:hAnsi="Times New Roman" w:cs="Times New Roman"/>
        </w:rPr>
      </w:pPr>
      <w:r>
        <w:rPr>
          <w:rFonts w:cs="Times New Roman" w:ascii="Times New Roman" w:hAnsi="Times New Roman"/>
        </w:rPr>
        <w:t>Такер, Герберт Ф. 1993. «Аврора Ли: Эпические решения романных концовок». В сборнике «Знаменитые»</w:t>
      </w:r>
    </w:p>
    <w:p>
      <w:pPr>
        <w:pStyle w:val="PlainText"/>
        <w:ind w:firstLine="720"/>
        <w:jc w:val="both"/>
        <w:rPr>
          <w:rFonts w:ascii="Times New Roman" w:hAnsi="Times New Roman" w:cs="Times New Roman"/>
        </w:rPr>
      </w:pPr>
      <w:r>
        <w:rPr>
          <w:rFonts w:cs="Times New Roman" w:ascii="Times New Roman" w:hAnsi="Times New Roman"/>
        </w:rPr>
        <w:t>Последние слова: изменения в гендере и завершение повествования. Эд. Элисон Бут.</w:t>
      </w:r>
    </w:p>
    <w:p>
      <w:pPr>
        <w:pStyle w:val="PlainText"/>
        <w:ind w:firstLine="720"/>
        <w:jc w:val="both"/>
        <w:rPr>
          <w:rFonts w:ascii="Times New Roman" w:hAnsi="Times New Roman" w:cs="Times New Roman"/>
        </w:rPr>
      </w:pPr>
      <w:r>
        <w:rPr>
          <w:rFonts w:cs="Times New Roman" w:ascii="Times New Roman" w:hAnsi="Times New Roman"/>
        </w:rPr>
        <w:t>Шарлоттсвилль и Лондон: Издательство университета Вирджинии. 62–85.</w:t>
      </w:r>
    </w:p>
    <w:p>
      <w:pPr>
        <w:pStyle w:val="PlainText"/>
        <w:ind w:firstLine="720"/>
        <w:jc w:val="both"/>
        <w:rPr>
          <w:rFonts w:ascii="Times New Roman" w:hAnsi="Times New Roman" w:cs="Times New Roman"/>
        </w:rPr>
      </w:pPr>
      <w:r>
        <w:rPr>
          <w:rFonts w:cs="Times New Roman" w:ascii="Times New Roman" w:hAnsi="Times New Roman"/>
        </w:rPr>
        <w:t>Такер, Герберт Ф. 1996. «Когда у души были бёдра: шесть анимационных версий психики и гендера в поэзии девятнадцатого века». В книге «Сексуальность в викторианской Британии».</w:t>
      </w:r>
    </w:p>
    <w:p>
      <w:pPr>
        <w:pStyle w:val="PlainText"/>
        <w:ind w:firstLine="720"/>
        <w:jc w:val="both"/>
        <w:rPr>
          <w:rFonts w:ascii="Times New Roman" w:hAnsi="Times New Roman" w:cs="Times New Roman"/>
        </w:rPr>
      </w:pPr>
      <w:r>
        <w:rPr>
          <w:rFonts w:cs="Times New Roman" w:ascii="Times New Roman" w:hAnsi="Times New Roman"/>
        </w:rPr>
        <w:t>250 ССЫЛКИ</w:t>
      </w:r>
    </w:p>
    <w:p>
      <w:pPr>
        <w:pStyle w:val="PlainText"/>
        <w:ind w:firstLine="720"/>
        <w:jc w:val="both"/>
        <w:rPr>
          <w:rFonts w:ascii="Times New Roman" w:hAnsi="Times New Roman" w:cs="Times New Roman"/>
        </w:rPr>
      </w:pPr>
      <w:r>
        <w:rPr>
          <w:rFonts w:cs="Times New Roman" w:ascii="Times New Roman" w:hAnsi="Times New Roman"/>
        </w:rPr>
        <w:t>Редакторы Эндрю Х. Миллер и Джеймс Эли Адамс. Блумингтон: Indiana University Press. 157–86.</w:t>
      </w:r>
    </w:p>
    <w:p>
      <w:pPr>
        <w:pStyle w:val="PlainText"/>
        <w:ind w:firstLine="720"/>
        <w:jc w:val="both"/>
        <w:rPr>
          <w:rFonts w:ascii="Times New Roman" w:hAnsi="Times New Roman" w:cs="Times New Roman"/>
        </w:rPr>
      </w:pPr>
      <w:r>
        <w:rPr>
          <w:rFonts w:cs="Times New Roman" w:ascii="Times New Roman" w:hAnsi="Times New Roman"/>
        </w:rPr>
        <w:t>Такер, Герберт Ф. 2008. Эпик: Героическая муза Британии: 1790–1910. Оксфорд: Oxford University Press.</w:t>
      </w:r>
    </w:p>
    <w:p>
      <w:pPr>
        <w:pStyle w:val="PlainText"/>
        <w:ind w:firstLine="720"/>
        <w:jc w:val="both"/>
        <w:rPr>
          <w:rFonts w:ascii="Times New Roman" w:hAnsi="Times New Roman" w:cs="Times New Roman"/>
        </w:rPr>
      </w:pPr>
      <w:r>
        <w:rPr>
          <w:rFonts w:cs="Times New Roman" w:ascii="Times New Roman" w:hAnsi="Times New Roman"/>
        </w:rPr>
        <w:t>Тернер, Фрэнк М. 1981. Греческое наследие в викторианской Британии. Нью-Хейвен и Лондон: Издательство Йельского университета.</w:t>
      </w:r>
    </w:p>
    <w:p>
      <w:pPr>
        <w:pStyle w:val="PlainText"/>
        <w:ind w:firstLine="720"/>
        <w:jc w:val="both"/>
        <w:rPr>
          <w:rFonts w:ascii="Times New Roman" w:hAnsi="Times New Roman" w:cs="Times New Roman"/>
        </w:rPr>
      </w:pPr>
      <w:r>
        <w:rPr>
          <w:rFonts w:cs="Times New Roman" w:ascii="Times New Roman" w:hAnsi="Times New Roman"/>
        </w:rPr>
        <w:t>Бакалаврские работы1–3. 1857–58.</w:t>
      </w:r>
    </w:p>
    <w:p>
      <w:pPr>
        <w:pStyle w:val="PlainText"/>
        <w:ind w:firstLine="720"/>
        <w:jc w:val="both"/>
        <w:rPr>
          <w:rFonts w:ascii="Times New Roman" w:hAnsi="Times New Roman" w:cs="Times New Roman"/>
        </w:rPr>
      </w:pPr>
      <w:r>
        <w:rPr>
          <w:rFonts w:cs="Times New Roman" w:ascii="Times New Roman" w:hAnsi="Times New Roman"/>
        </w:rPr>
        <w:t>Унтермейер, Луис. 1930. Современная американская поэзия: Критическая антология. Нью-Йорк:</w:t>
      </w:r>
    </w:p>
    <w:p>
      <w:pPr>
        <w:pStyle w:val="PlainText"/>
        <w:ind w:firstLine="720"/>
        <w:jc w:val="both"/>
        <w:rPr>
          <w:rFonts w:ascii="Times New Roman" w:hAnsi="Times New Roman" w:cs="Times New Roman"/>
        </w:rPr>
      </w:pPr>
      <w:r>
        <w:rPr>
          <w:rFonts w:cs="Times New Roman" w:ascii="Times New Roman" w:hAnsi="Times New Roman"/>
        </w:rPr>
        <w:t>Харкорт Брейс и Компания.</w:t>
      </w:r>
    </w:p>
    <w:p>
      <w:pPr>
        <w:pStyle w:val="PlainText"/>
        <w:ind w:firstLine="720"/>
        <w:jc w:val="both"/>
        <w:rPr>
          <w:rFonts w:ascii="Times New Roman" w:hAnsi="Times New Roman" w:cs="Times New Roman"/>
        </w:rPr>
      </w:pPr>
      <w:r>
        <w:rPr>
          <w:rFonts w:cs="Times New Roman" w:ascii="Times New Roman" w:hAnsi="Times New Roman"/>
        </w:rPr>
        <w:t>Вэнс, Норман. 1997. Викторианцы и Древний Рим. Оксфорд: Blackwell Publishing.</w:t>
      </w:r>
    </w:p>
    <w:p>
      <w:pPr>
        <w:pStyle w:val="PlainText"/>
        <w:ind w:firstLine="720"/>
        <w:jc w:val="both"/>
        <w:rPr>
          <w:rFonts w:ascii="Times New Roman" w:hAnsi="Times New Roman" w:cs="Times New Roman"/>
        </w:rPr>
      </w:pPr>
      <w:r>
        <w:rPr>
          <w:rFonts w:cs="Times New Roman" w:ascii="Times New Roman" w:hAnsi="Times New Roman"/>
        </w:rPr>
        <w:t>Вернан, Ж.-П. 1996. La Mort dans les yeux: цифры de l'autre en Grèce ancienne. Париж:</w:t>
      </w:r>
    </w:p>
    <w:p>
      <w:pPr>
        <w:pStyle w:val="PlainText"/>
        <w:ind w:firstLine="720"/>
        <w:jc w:val="both"/>
        <w:rPr>
          <w:rFonts w:ascii="Times New Roman" w:hAnsi="Times New Roman" w:cs="Times New Roman"/>
        </w:rPr>
      </w:pPr>
      <w:r>
        <w:rPr>
          <w:rFonts w:cs="Times New Roman" w:ascii="Times New Roman" w:hAnsi="Times New Roman"/>
        </w:rPr>
        <w:t>Éditions du Seuil.</w:t>
      </w:r>
    </w:p>
    <w:p>
      <w:pPr>
        <w:pStyle w:val="PlainText"/>
        <w:ind w:firstLine="720"/>
        <w:jc w:val="both"/>
        <w:rPr>
          <w:rFonts w:ascii="Times New Roman" w:hAnsi="Times New Roman" w:cs="Times New Roman"/>
        </w:rPr>
      </w:pPr>
      <w:r>
        <w:rPr>
          <w:rFonts w:cs="Times New Roman" w:ascii="Times New Roman" w:hAnsi="Times New Roman"/>
        </w:rPr>
        <w:t>Винсент, Джон. 1997. «Резня — это основа: применение розги в</w:t>
      </w:r>
    </w:p>
    <w:p>
      <w:pPr>
        <w:pStyle w:val="PlainText"/>
        <w:ind w:firstLine="720"/>
        <w:jc w:val="both"/>
        <w:rPr>
          <w:rFonts w:ascii="Times New Roman" w:hAnsi="Times New Roman" w:cs="Times New Roman"/>
        </w:rPr>
      </w:pPr>
      <w:r>
        <w:rPr>
          <w:rFonts w:cs="Times New Roman" w:ascii="Times New Roman" w:hAnsi="Times New Roman"/>
        </w:rPr>
        <w:t>«Лесбия Брэндон» Суинберна. В книге «Взгляд на роман: квир-прочтения в художественной литературе». Ред. Ив</w:t>
      </w:r>
    </w:p>
    <w:p>
      <w:pPr>
        <w:pStyle w:val="PlainText"/>
        <w:ind w:firstLine="720"/>
        <w:jc w:val="both"/>
        <w:rPr>
          <w:rFonts w:ascii="Times New Roman" w:hAnsi="Times New Roman" w:cs="Times New Roman"/>
        </w:rPr>
      </w:pPr>
      <w:r>
        <w:rPr>
          <w:rFonts w:cs="Times New Roman" w:ascii="Times New Roman" w:hAnsi="Times New Roman"/>
        </w:rPr>
        <w:t>Кософски Седжвик. Дарем, Северная Каролина: Duke University Press. 269–95.</w:t>
      </w:r>
    </w:p>
    <w:p>
      <w:pPr>
        <w:pStyle w:val="PlainText"/>
        <w:ind w:firstLine="720"/>
        <w:jc w:val="both"/>
        <w:rPr>
          <w:rFonts w:ascii="Times New Roman" w:hAnsi="Times New Roman" w:cs="Times New Roman"/>
        </w:rPr>
      </w:pPr>
      <w:r>
        <w:rPr>
          <w:rFonts w:cs="Times New Roman" w:ascii="Times New Roman" w:hAnsi="Times New Roman"/>
        </w:rPr>
        <w:t>Вивьен, Рене. 1982. «Мне явилась женщина» (1904). Перевод: Жанетт Х. Фостер.</w:t>
      </w:r>
    </w:p>
    <w:p>
      <w:pPr>
        <w:pStyle w:val="PlainText"/>
        <w:ind w:firstLine="720"/>
        <w:jc w:val="both"/>
        <w:rPr>
          <w:rFonts w:ascii="Times New Roman" w:hAnsi="Times New Roman" w:cs="Times New Roman"/>
        </w:rPr>
      </w:pPr>
      <w:r>
        <w:rPr>
          <w:rFonts w:cs="Times New Roman" w:ascii="Times New Roman" w:hAnsi="Times New Roman"/>
        </w:rPr>
        <w:t>Таллахасси, Флорида: The Naiad Press.</w:t>
      </w:r>
    </w:p>
    <w:p>
      <w:pPr>
        <w:pStyle w:val="PlainText"/>
        <w:ind w:firstLine="720"/>
        <w:jc w:val="both"/>
        <w:rPr>
          <w:rFonts w:ascii="Times New Roman" w:hAnsi="Times New Roman" w:cs="Times New Roman"/>
        </w:rPr>
      </w:pPr>
      <w:r>
        <w:rPr>
          <w:rFonts w:cs="Times New Roman" w:ascii="Times New Roman" w:hAnsi="Times New Roman"/>
        </w:rPr>
        <w:t>Вагнер-Лоулор, Дженнифер. 1996. «Метафорическая “неосмотрительность” и литературное наследие в “Анактории” Суинберна». Исследования по английской литературе, 1500–1900, 36:4, 917–34.</w:t>
      </w:r>
    </w:p>
    <w:p>
      <w:pPr>
        <w:pStyle w:val="PlainText"/>
        <w:ind w:firstLine="720"/>
        <w:jc w:val="both"/>
        <w:rPr>
          <w:rFonts w:ascii="Times New Roman" w:hAnsi="Times New Roman" w:cs="Times New Roman"/>
        </w:rPr>
      </w:pPr>
      <w:r>
        <w:rPr>
          <w:rFonts w:cs="Times New Roman" w:ascii="Times New Roman" w:hAnsi="Times New Roman"/>
        </w:rPr>
        <w:t>Валковиц, Ребекка. 2006. Стиль Cosmopolitan: модернизм за пределами нации. Новый</w:t>
      </w:r>
    </w:p>
    <w:p>
      <w:pPr>
        <w:pStyle w:val="PlainText"/>
        <w:ind w:firstLine="720"/>
        <w:jc w:val="both"/>
        <w:rPr>
          <w:rFonts w:ascii="Times New Roman" w:hAnsi="Times New Roman" w:cs="Times New Roman"/>
        </w:rPr>
      </w:pPr>
      <w:r>
        <w:rPr>
          <w:rFonts w:cs="Times New Roman" w:ascii="Times New Roman" w:hAnsi="Times New Roman"/>
        </w:rPr>
        <w:t>Йорк: Издательство Колумбийского университета.</w:t>
      </w:r>
    </w:p>
    <w:p>
      <w:pPr>
        <w:pStyle w:val="PlainText"/>
        <w:ind w:firstLine="720"/>
        <w:jc w:val="both"/>
        <w:rPr>
          <w:rFonts w:ascii="Times New Roman" w:hAnsi="Times New Roman" w:cs="Times New Roman"/>
        </w:rPr>
      </w:pPr>
      <w:r>
        <w:rPr>
          <w:rFonts w:cs="Times New Roman" w:ascii="Times New Roman" w:hAnsi="Times New Roman"/>
        </w:rPr>
        <w:t>Уоллес, Дженнифер. 1997. Шелли и Греция: переосмысление романтического эллинизма. Лондон:</w:t>
      </w:r>
    </w:p>
    <w:p>
      <w:pPr>
        <w:pStyle w:val="PlainText"/>
        <w:ind w:firstLine="720"/>
        <w:jc w:val="both"/>
        <w:rPr>
          <w:rFonts w:ascii="Times New Roman" w:hAnsi="Times New Roman" w:cs="Times New Roman"/>
        </w:rPr>
      </w:pPr>
      <w:r>
        <w:rPr>
          <w:rFonts w:cs="Times New Roman" w:ascii="Times New Roman" w:hAnsi="Times New Roman"/>
        </w:rPr>
        <w:t>Macmillan; Нью-Йорк: St Martin's Press.</w:t>
      </w:r>
    </w:p>
    <w:p>
      <w:pPr>
        <w:pStyle w:val="PlainText"/>
        <w:ind w:firstLine="720"/>
        <w:jc w:val="both"/>
        <w:rPr>
          <w:rFonts w:ascii="Times New Roman" w:hAnsi="Times New Roman" w:cs="Times New Roman"/>
        </w:rPr>
      </w:pPr>
      <w:r>
        <w:rPr>
          <w:rFonts w:cs="Times New Roman" w:ascii="Times New Roman" w:hAnsi="Times New Roman"/>
        </w:rPr>
        <w:t>Уолш, Джон А. 2010. «“Трепещущая сеть живой мысли”: концептуальные сети в «Песнях весенних приливов» Суинберна. В книге А. С. Суинберн и поющее слово. Под ред. Исраэля Левина. Фарнем и Берлингтон, Вермонт: Ashgate. 29–53. Вайнер, Стефани Кудук. 2005. Республиканская политика и английская поэзия, 1789–1874.</w:t>
      </w:r>
    </w:p>
    <w:p>
      <w:pPr>
        <w:pStyle w:val="PlainText"/>
        <w:ind w:firstLine="720"/>
        <w:jc w:val="both"/>
        <w:rPr>
          <w:rFonts w:ascii="Times New Roman" w:hAnsi="Times New Roman" w:cs="Times New Roman"/>
        </w:rPr>
      </w:pPr>
      <w:r>
        <w:rPr>
          <w:rFonts w:cs="Times New Roman" w:ascii="Times New Roman" w:hAnsi="Times New Roman"/>
        </w:rPr>
        <w:t>Нью-Йорк: Palgrave Macmillan.</w:t>
      </w:r>
    </w:p>
    <w:p>
      <w:pPr>
        <w:pStyle w:val="PlainText"/>
        <w:ind w:firstLine="720"/>
        <w:jc w:val="both"/>
        <w:rPr>
          <w:rFonts w:ascii="Times New Roman" w:hAnsi="Times New Roman" w:cs="Times New Roman"/>
        </w:rPr>
      </w:pPr>
      <w:r>
        <w:rPr>
          <w:rFonts w:cs="Times New Roman" w:ascii="Times New Roman" w:hAnsi="Times New Roman"/>
        </w:rPr>
        <w:t>Вайнер, Стефани Кудук. 2010. «Знание и чувственный опыт в поздней поэзии Суинберна». В кн.: AC Swinburne and the Singing Word. Под ред. Исраэля Левина. Farnham and Burlington, VT: Ashgate. 11–28.</w:t>
      </w:r>
    </w:p>
    <w:p>
      <w:pPr>
        <w:pStyle w:val="PlainText"/>
        <w:ind w:firstLine="720"/>
        <w:jc w:val="both"/>
        <w:rPr>
          <w:rFonts w:ascii="Times New Roman" w:hAnsi="Times New Roman" w:cs="Times New Roman"/>
        </w:rPr>
      </w:pPr>
      <w:r>
        <w:rPr>
          <w:rFonts w:cs="Times New Roman" w:ascii="Times New Roman" w:hAnsi="Times New Roman"/>
        </w:rPr>
        <w:t>Уэлби, Т. Эрл. 1926. Исследование Суинберна. Лондон: Faber &amp; Gwyer.</w:t>
      </w:r>
    </w:p>
    <w:p>
      <w:pPr>
        <w:pStyle w:val="PlainText"/>
        <w:ind w:firstLine="720"/>
        <w:jc w:val="both"/>
        <w:rPr>
          <w:rFonts w:ascii="Times New Roman" w:hAnsi="Times New Roman" w:cs="Times New Roman"/>
        </w:rPr>
      </w:pPr>
      <w:r>
        <w:rPr>
          <w:rFonts w:cs="Times New Roman" w:ascii="Times New Roman" w:hAnsi="Times New Roman"/>
        </w:rPr>
        <w:t>Указатель Уэллсли по викторианским периодическим изданиям, 1824–1900.1966–89. Редакторы Уолтер Хоутон, Эстер Роудс Хоутон и Джин Слингерленд. 5 томов. Лондон: Routledge &amp; Kegan Paul.</w:t>
      </w:r>
    </w:p>
    <w:p>
      <w:pPr>
        <w:pStyle w:val="PlainText"/>
        <w:ind w:firstLine="720"/>
        <w:jc w:val="both"/>
        <w:rPr>
          <w:rFonts w:ascii="Times New Roman" w:hAnsi="Times New Roman" w:cs="Times New Roman"/>
        </w:rPr>
      </w:pPr>
      <w:r>
        <w:rPr>
          <w:rFonts w:cs="Times New Roman" w:ascii="Times New Roman" w:hAnsi="Times New Roman"/>
        </w:rPr>
        <w:t>Уайльд, Оскар. 1968. «Последний том мистера Суинберна» (1889). В книге «Художник как критик: критические сочинения Оскара Уайльда». Ред. Ричард Эллман. Нью-Йорк: Random House. 146–149.</w:t>
      </w:r>
    </w:p>
    <w:p>
      <w:pPr>
        <w:pStyle w:val="PlainText"/>
        <w:ind w:firstLine="720"/>
        <w:jc w:val="both"/>
        <w:rPr>
          <w:rFonts w:ascii="Times New Roman" w:hAnsi="Times New Roman" w:cs="Times New Roman"/>
        </w:rPr>
      </w:pPr>
      <w:r>
        <w:rPr>
          <w:rFonts w:cs="Times New Roman" w:ascii="Times New Roman" w:hAnsi="Times New Roman"/>
        </w:rPr>
        <w:t>Уилсон, ФАК 1969. «“Дорогой кузен” Суинберна: Характер Мэри Гордон». Литература и психология 19, 89–99.</w:t>
      </w:r>
    </w:p>
    <w:p>
      <w:pPr>
        <w:pStyle w:val="PlainText"/>
        <w:ind w:firstLine="720"/>
        <w:jc w:val="both"/>
        <w:rPr>
          <w:rFonts w:ascii="Times New Roman" w:hAnsi="Times New Roman" w:cs="Times New Roman"/>
        </w:rPr>
      </w:pPr>
      <w:r>
        <w:rPr>
          <w:rFonts w:cs="Times New Roman" w:ascii="Times New Roman" w:hAnsi="Times New Roman"/>
        </w:rPr>
        <w:t>Уайз, Томас Дж. 1919.Библиография произведений Элджернона в прозе и стихах</w:t>
      </w:r>
    </w:p>
    <w:p>
      <w:pPr>
        <w:pStyle w:val="PlainText"/>
        <w:ind w:firstLine="720"/>
        <w:jc w:val="both"/>
        <w:rPr>
          <w:rFonts w:ascii="Times New Roman" w:hAnsi="Times New Roman" w:cs="Times New Roman"/>
        </w:rPr>
      </w:pPr>
      <w:r>
        <w:rPr>
          <w:rFonts w:cs="Times New Roman" w:ascii="Times New Roman" w:hAnsi="Times New Roman"/>
        </w:rPr>
        <w:t>ССЫЛКИ 251</w:t>
      </w:r>
    </w:p>
    <w:p>
      <w:pPr>
        <w:pStyle w:val="PlainText"/>
        <w:ind w:firstLine="720"/>
        <w:jc w:val="both"/>
        <w:rPr>
          <w:rFonts w:ascii="Times New Roman" w:hAnsi="Times New Roman" w:cs="Times New Roman"/>
        </w:rPr>
      </w:pPr>
      <w:r>
        <w:rPr>
          <w:rFonts w:cs="Times New Roman" w:ascii="Times New Roman" w:hAnsi="Times New Roman"/>
        </w:rPr>
        <w:t>Чарльз Суинберн.2 тома. Лондон: Richard Clay &amp; Sons, Ltd.</w:t>
      </w:r>
    </w:p>
    <w:p>
      <w:pPr>
        <w:pStyle w:val="PlainText"/>
        <w:ind w:firstLine="720"/>
        <w:jc w:val="both"/>
        <w:rPr>
          <w:rFonts w:ascii="Times New Roman" w:hAnsi="Times New Roman" w:cs="Times New Roman"/>
        </w:rPr>
      </w:pPr>
      <w:r>
        <w:rPr>
          <w:rFonts w:cs="Times New Roman" w:ascii="Times New Roman" w:hAnsi="Times New Roman"/>
        </w:rPr>
        <w:t>Уайз, Томас Дж. 1927. Том 20: Библиография. В Полном собрании сочинений Алджернона Чарльза Суинберна. 20 томов. Издание Бончерча. Лондон и Нью-Йорк: William Heinemann Ltd и Gabriel Wells.</w:t>
      </w:r>
    </w:p>
    <w:p>
      <w:pPr>
        <w:pStyle w:val="PlainText"/>
        <w:ind w:firstLine="720"/>
        <w:jc w:val="both"/>
        <w:rPr>
          <w:rFonts w:ascii="Times New Roman" w:hAnsi="Times New Roman" w:cs="Times New Roman"/>
        </w:rPr>
      </w:pPr>
      <w:r>
        <w:rPr>
          <w:rFonts w:cs="Times New Roman" w:ascii="Times New Roman" w:hAnsi="Times New Roman"/>
        </w:rPr>
        <w:t>Вуд, Клемент. 1926. Эми Лоуэлл. Нью-Йорк: Гарольд Винал.</w:t>
      </w:r>
    </w:p>
    <w:p>
      <w:pPr>
        <w:pStyle w:val="PlainText"/>
        <w:ind w:firstLine="720"/>
        <w:jc w:val="both"/>
        <w:rPr>
          <w:rFonts w:ascii="Times New Roman" w:hAnsi="Times New Roman" w:cs="Times New Roman"/>
        </w:rPr>
      </w:pPr>
      <w:r>
        <w:rPr>
          <w:rFonts w:cs="Times New Roman" w:ascii="Times New Roman" w:hAnsi="Times New Roman"/>
        </w:rPr>
        <w:t>Циолковский, Теодор. 2005. Овидий и современники. Итака: Издательство Корнеллского университета.</w:t>
      </w:r>
    </w:p>
    <w:p>
      <w:pPr>
        <w:pStyle w:val="PlainText"/>
        <w:ind w:firstLine="720"/>
        <w:jc w:val="both"/>
        <w:rPr>
          <w:rFonts w:ascii="Times New Roman" w:hAnsi="Times New Roman" w:cs="Times New Roman"/>
        </w:rPr>
      </w:pPr>
      <w:r>
        <w:rPr>
          <w:rFonts w:cs="Times New Roman" w:ascii="Times New Roman" w:hAnsi="Times New Roman"/>
        </w:rPr>
        <w:t>Зонана, Джойс. 1990. «Сафо Суинберна: Муза как сестра-богиня». Викторианская поэзия 28, 39–51.</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ИНДЕКС</w:t>
      </w:r>
    </w:p>
    <w:p>
      <w:pPr>
        <w:pStyle w:val="PlainText"/>
        <w:ind w:firstLine="720"/>
        <w:jc w:val="both"/>
        <w:rPr>
          <w:rFonts w:ascii="Times New Roman" w:hAnsi="Times New Roman" w:cs="Times New Roman"/>
        </w:rPr>
      </w:pPr>
      <w:r>
        <w:rPr>
          <w:rFonts w:cs="Times New Roman" w:ascii="Times New Roman" w:hAnsi="Times New Roman"/>
        </w:rPr>
        <w:t>Примечание: цифры, выделенные курсивом, относятся к иллюстрациям.</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Адорно, Теодор144–5эстетизм1, 2, 5, 7, 17, 19, 67, 98,</w:t>
      </w:r>
    </w:p>
    <w:p>
      <w:pPr>
        <w:pStyle w:val="PlainText"/>
        <w:ind w:firstLine="720"/>
        <w:jc w:val="both"/>
        <w:rPr>
          <w:rFonts w:ascii="Times New Roman" w:hAnsi="Times New Roman" w:cs="Times New Roman"/>
        </w:rPr>
      </w:pPr>
      <w:r>
        <w:rPr>
          <w:rFonts w:cs="Times New Roman" w:ascii="Times New Roman" w:hAnsi="Times New Roman"/>
        </w:rPr>
        <w:t>138, 167, 175, 177, 185, 190, 191Аппиа, Кваме Энтони34, 50Арнольд, Мэтью7, 16, 19–27, 29, 31,</w:t>
      </w:r>
    </w:p>
    <w:p>
      <w:pPr>
        <w:pStyle w:val="PlainText"/>
        <w:ind w:firstLine="720"/>
        <w:jc w:val="both"/>
        <w:rPr>
          <w:rFonts w:ascii="Times New Roman" w:hAnsi="Times New Roman" w:cs="Times New Roman"/>
        </w:rPr>
      </w:pPr>
      <w:r>
        <w:rPr>
          <w:rFonts w:cs="Times New Roman" w:ascii="Times New Roman" w:hAnsi="Times New Roman"/>
        </w:rPr>
        <w:t>32, 52–3, 70, 73, 77, 87, 91, 92, 179–80, 182, 191, 218</w:t>
      </w:r>
    </w:p>
    <w:p>
      <w:pPr>
        <w:pStyle w:val="PlainText"/>
        <w:ind w:firstLine="720"/>
        <w:jc w:val="both"/>
        <w:rPr>
          <w:rFonts w:ascii="Times New Roman" w:hAnsi="Times New Roman" w:cs="Times New Roman"/>
        </w:rPr>
      </w:pPr>
      <w:r>
        <w:rPr>
          <w:rFonts w:cs="Times New Roman" w:ascii="Times New Roman" w:hAnsi="Times New Roman"/>
        </w:rPr>
        <w:t>Барретт Браунинг, Элизабет33, 35, 44, 45, 48, 51, 128, 137, 195, 206, 207</w:t>
      </w:r>
    </w:p>
    <w:p>
      <w:pPr>
        <w:pStyle w:val="PlainText"/>
        <w:ind w:firstLine="720"/>
        <w:jc w:val="both"/>
        <w:rPr>
          <w:rFonts w:ascii="Times New Roman" w:hAnsi="Times New Roman" w:cs="Times New Roman"/>
        </w:rPr>
      </w:pPr>
      <w:r>
        <w:rPr>
          <w:rFonts w:cs="Times New Roman" w:ascii="Times New Roman" w:hAnsi="Times New Roman"/>
        </w:rPr>
        <w:t>Бодлер, Шарль1, 15, 16, 18–19, 24–5, 28, 32, 37, 85, 137, 143, 144, 185, 195, 196, 197, 222, 225</w:t>
      </w:r>
    </w:p>
    <w:p>
      <w:pPr>
        <w:pStyle w:val="PlainText"/>
        <w:ind w:firstLine="720"/>
        <w:jc w:val="both"/>
        <w:rPr>
          <w:rFonts w:ascii="Times New Roman" w:hAnsi="Times New Roman" w:cs="Times New Roman"/>
        </w:rPr>
      </w:pPr>
      <w:r>
        <w:rPr>
          <w:rFonts w:cs="Times New Roman" w:ascii="Times New Roman" w:hAnsi="Times New Roman"/>
        </w:rPr>
        <w:t>Блейк, Уильям2, 15, 16, 50, 85, 176, 213, 222</w:t>
      </w:r>
    </w:p>
    <w:p>
      <w:pPr>
        <w:pStyle w:val="PlainText"/>
        <w:ind w:firstLine="720"/>
        <w:jc w:val="both"/>
        <w:rPr>
          <w:rFonts w:ascii="Times New Roman" w:hAnsi="Times New Roman" w:cs="Times New Roman"/>
        </w:rPr>
      </w:pPr>
      <w:r>
        <w:rPr>
          <w:rFonts w:cs="Times New Roman" w:ascii="Times New Roman" w:hAnsi="Times New Roman"/>
        </w:rPr>
        <w:t>Браунинг, Роберт9, 40, 137, 140, 142, 161, 176–91, 199</w:t>
      </w:r>
    </w:p>
    <w:p>
      <w:pPr>
        <w:pStyle w:val="PlainText"/>
        <w:ind w:firstLine="720"/>
        <w:jc w:val="both"/>
        <w:rPr>
          <w:rFonts w:ascii="Times New Roman" w:hAnsi="Times New Roman" w:cs="Times New Roman"/>
        </w:rPr>
      </w:pPr>
      <w:r>
        <w:rPr>
          <w:rFonts w:cs="Times New Roman" w:ascii="Times New Roman" w:hAnsi="Times New Roman"/>
        </w:rPr>
        <w:t>Бьюкенен, Роберт29, 76, 89, 193, 205, 209, 210</w:t>
      </w:r>
    </w:p>
    <w:p>
      <w:pPr>
        <w:pStyle w:val="PlainText"/>
        <w:ind w:firstLine="720"/>
        <w:jc w:val="both"/>
        <w:rPr>
          <w:rFonts w:ascii="Times New Roman" w:hAnsi="Times New Roman" w:cs="Times New Roman"/>
        </w:rPr>
      </w:pPr>
      <w:r>
        <w:rPr>
          <w:rFonts w:cs="Times New Roman" w:ascii="Times New Roman" w:hAnsi="Times New Roman"/>
        </w:rPr>
        <w:t>Карлайл, Томас31, 91, 182Катулл112, 151, 153, 212Кольридж, Сент-Луис85, 121, 124, 129,</w:t>
      </w:r>
    </w:p>
    <w:p>
      <w:pPr>
        <w:pStyle w:val="PlainText"/>
        <w:ind w:firstLine="720"/>
        <w:jc w:val="both"/>
        <w:rPr>
          <w:rFonts w:ascii="Times New Roman" w:hAnsi="Times New Roman" w:cs="Times New Roman"/>
        </w:rPr>
      </w:pPr>
      <w:r>
        <w:rPr>
          <w:rFonts w:cs="Times New Roman" w:ascii="Times New Roman" w:hAnsi="Times New Roman"/>
        </w:rPr>
        <w:t>137</w:t>
      </w:r>
    </w:p>
    <w:p>
      <w:pPr>
        <w:pStyle w:val="PlainText"/>
        <w:ind w:firstLine="720"/>
        <w:jc w:val="both"/>
        <w:rPr>
          <w:rFonts w:ascii="Times New Roman" w:hAnsi="Times New Roman" w:cs="Times New Roman"/>
        </w:rPr>
      </w:pPr>
      <w:r>
        <w:rPr>
          <w:rFonts w:cs="Times New Roman" w:ascii="Times New Roman" w:hAnsi="Times New Roman"/>
        </w:rPr>
        <w:t>Коллекотт, Диана3, 62, 197, 206, 209</w:t>
      </w:r>
    </w:p>
    <w:p>
      <w:pPr>
        <w:pStyle w:val="PlainText"/>
        <w:ind w:firstLine="720"/>
        <w:jc w:val="both"/>
        <w:rPr>
          <w:rFonts w:ascii="Times New Roman" w:hAnsi="Times New Roman" w:cs="Times New Roman"/>
        </w:rPr>
      </w:pPr>
      <w:r>
        <w:rPr>
          <w:rFonts w:cs="Times New Roman" w:ascii="Times New Roman" w:hAnsi="Times New Roman"/>
        </w:rPr>
        <w:t>де Сад, Донатьен, Маркиз27, 54, 182, 99, 100</w:t>
      </w:r>
    </w:p>
    <w:p>
      <w:pPr>
        <w:pStyle w:val="PlainText"/>
        <w:ind w:firstLine="720"/>
        <w:jc w:val="both"/>
        <w:rPr>
          <w:rFonts w:ascii="Times New Roman" w:hAnsi="Times New Roman" w:cs="Times New Roman"/>
        </w:rPr>
      </w:pPr>
      <w:r>
        <w:rPr>
          <w:rFonts w:cs="Times New Roman" w:ascii="Times New Roman" w:hAnsi="Times New Roman"/>
        </w:rPr>
        <w:t>Диш, Томас130–1, 134Дуглас, Мэри131, 137</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Доулинг Линда54, 59, 61Дринквотер, Джон10, 226–30</w:t>
      </w:r>
    </w:p>
    <w:p>
      <w:pPr>
        <w:pStyle w:val="PlainText"/>
        <w:ind w:firstLine="720"/>
        <w:jc w:val="both"/>
        <w:rPr>
          <w:rFonts w:ascii="Times New Roman" w:hAnsi="Times New Roman" w:cs="Times New Roman"/>
        </w:rPr>
      </w:pPr>
      <w:r>
        <w:rPr>
          <w:rFonts w:cs="Times New Roman" w:ascii="Times New Roman" w:hAnsi="Times New Roman"/>
        </w:rPr>
        <w:t>Элиот, ТС2, 4, 10, 20, 32, 67, 129, 191, 194, 196, 208–9, 213–31</w:t>
      </w:r>
    </w:p>
    <w:p>
      <w:pPr>
        <w:pStyle w:val="PlainText"/>
        <w:ind w:firstLine="720"/>
        <w:jc w:val="both"/>
        <w:rPr>
          <w:rFonts w:ascii="Times New Roman" w:hAnsi="Times New Roman" w:cs="Times New Roman"/>
        </w:rPr>
      </w:pPr>
      <w:r>
        <w:rPr>
          <w:rFonts w:cs="Times New Roman" w:ascii="Times New Roman" w:hAnsi="Times New Roman"/>
        </w:rPr>
        <w:t>После Странных Богов190–1</w:t>
      </w:r>
    </w:p>
    <w:p>
      <w:pPr>
        <w:pStyle w:val="PlainText"/>
        <w:ind w:firstLine="720"/>
        <w:jc w:val="both"/>
        <w:rPr>
          <w:rFonts w:ascii="Times New Roman" w:hAnsi="Times New Roman" w:cs="Times New Roman"/>
        </w:rPr>
      </w:pPr>
      <w:r>
        <w:rPr>
          <w:rFonts w:cs="Times New Roman" w:ascii="Times New Roman" w:hAnsi="Times New Roman"/>
        </w:rPr>
        <w:t>Лекции Кларка214–15, 219, 220«Еврипид и профессор Мюррей»67,</w:t>
      </w:r>
    </w:p>
    <w:p>
      <w:pPr>
        <w:pStyle w:val="PlainText"/>
        <w:ind w:firstLine="720"/>
        <w:jc w:val="both"/>
        <w:rPr>
          <w:rFonts w:ascii="Times New Roman" w:hAnsi="Times New Roman" w:cs="Times New Roman"/>
        </w:rPr>
      </w:pPr>
      <w:r>
        <w:rPr>
          <w:rFonts w:cs="Times New Roman" w:ascii="Times New Roman" w:hAnsi="Times New Roman"/>
        </w:rPr>
        <w:t>214, 225</w:t>
      </w:r>
    </w:p>
    <w:p>
      <w:pPr>
        <w:pStyle w:val="PlainText"/>
        <w:ind w:firstLine="720"/>
        <w:jc w:val="both"/>
        <w:rPr>
          <w:rFonts w:ascii="Times New Roman" w:hAnsi="Times New Roman" w:cs="Times New Roman"/>
        </w:rPr>
      </w:pPr>
      <w:r>
        <w:rPr>
          <w:rFonts w:cs="Times New Roman" w:ascii="Times New Roman" w:hAnsi="Times New Roman"/>
        </w:rPr>
        <w:t>Эзра Паунд214, 223</w:t>
      </w:r>
    </w:p>
    <w:p>
      <w:pPr>
        <w:pStyle w:val="PlainText"/>
        <w:ind w:firstLine="720"/>
        <w:jc w:val="both"/>
        <w:rPr>
          <w:rFonts w:ascii="Times New Roman" w:hAnsi="Times New Roman" w:cs="Times New Roman"/>
        </w:rPr>
      </w:pPr>
      <w:r>
        <w:rPr>
          <w:rFonts w:cs="Times New Roman" w:ascii="Times New Roman" w:hAnsi="Times New Roman"/>
        </w:rPr>
        <w:t>Четыре квартета129, 136</w:t>
      </w:r>
    </w:p>
    <w:p>
      <w:pPr>
        <w:pStyle w:val="PlainText"/>
        <w:ind w:firstLine="720"/>
        <w:jc w:val="both"/>
        <w:rPr>
          <w:rFonts w:ascii="Times New Roman" w:hAnsi="Times New Roman" w:cs="Times New Roman"/>
        </w:rPr>
      </w:pPr>
      <w:r>
        <w:rPr>
          <w:rFonts w:cs="Times New Roman" w:ascii="Times New Roman" w:hAnsi="Times New Roman"/>
        </w:rPr>
        <w:t>Священный Лес20, 213, 214, 219, 230</w:t>
      </w:r>
    </w:p>
    <w:p>
      <w:pPr>
        <w:pStyle w:val="PlainText"/>
        <w:ind w:firstLine="720"/>
        <w:jc w:val="both"/>
        <w:rPr>
          <w:rFonts w:ascii="Times New Roman" w:hAnsi="Times New Roman" w:cs="Times New Roman"/>
        </w:rPr>
      </w:pPr>
      <w:r>
        <w:rPr>
          <w:rFonts w:cs="Times New Roman" w:ascii="Times New Roman" w:hAnsi="Times New Roman"/>
        </w:rPr>
        <w:t>«Суинберн как критик» (в «Несовершенных критиках»)17, 32, 214, 218, 219, 230</w:t>
      </w:r>
    </w:p>
    <w:p>
      <w:pPr>
        <w:pStyle w:val="PlainText"/>
        <w:ind w:firstLine="720"/>
        <w:jc w:val="both"/>
        <w:rPr>
          <w:rFonts w:ascii="Times New Roman" w:hAnsi="Times New Roman" w:cs="Times New Roman"/>
        </w:rPr>
      </w:pPr>
      <w:r>
        <w:rPr>
          <w:rFonts w:cs="Times New Roman" w:ascii="Times New Roman" w:hAnsi="Times New Roman"/>
        </w:rPr>
        <w:t>«Суинберн как поэт»123, 136–7, 142, 205, 213, 214, 216, 218, 220–1, 223–31</w:t>
      </w:r>
    </w:p>
    <w:p>
      <w:pPr>
        <w:pStyle w:val="PlainText"/>
        <w:ind w:firstLine="720"/>
        <w:jc w:val="both"/>
        <w:rPr>
          <w:rFonts w:ascii="Times New Roman" w:hAnsi="Times New Roman" w:cs="Times New Roman"/>
        </w:rPr>
      </w:pPr>
      <w:r>
        <w:rPr>
          <w:rFonts w:cs="Times New Roman" w:ascii="Times New Roman" w:hAnsi="Times New Roman"/>
        </w:rPr>
        <w:t>Лекции Тернбулла215, 221</w:t>
      </w:r>
    </w:p>
    <w:p>
      <w:pPr>
        <w:pStyle w:val="PlainText"/>
        <w:ind w:firstLine="720"/>
        <w:jc w:val="both"/>
        <w:rPr>
          <w:rFonts w:ascii="Times New Roman" w:hAnsi="Times New Roman" w:cs="Times New Roman"/>
        </w:rPr>
      </w:pPr>
      <w:r>
        <w:rPr>
          <w:rFonts w:cs="Times New Roman" w:ascii="Times New Roman" w:hAnsi="Times New Roman"/>
        </w:rPr>
        <w:t>Пустынная земля11, 16–17, 217, 222Эванджелиста, Стефано7, 66, 67, 192</w:t>
      </w:r>
    </w:p>
    <w:p>
      <w:pPr>
        <w:pStyle w:val="PlainText"/>
        <w:ind w:firstLine="720"/>
        <w:jc w:val="both"/>
        <w:rPr>
          <w:rFonts w:ascii="Times New Roman" w:hAnsi="Times New Roman" w:cs="Times New Roman"/>
        </w:rPr>
      </w:pPr>
      <w:r>
        <w:rPr>
          <w:rFonts w:cs="Times New Roman" w:ascii="Times New Roman" w:hAnsi="Times New Roman"/>
        </w:rPr>
        <w:t>Фуллер, Овертон Джин98–9, 125, 218</w:t>
      </w:r>
    </w:p>
    <w:p>
      <w:pPr>
        <w:pStyle w:val="PlainText"/>
        <w:ind w:firstLine="720"/>
        <w:jc w:val="both"/>
        <w:rPr>
          <w:rFonts w:ascii="Times New Roman" w:hAnsi="Times New Roman" w:cs="Times New Roman"/>
        </w:rPr>
      </w:pPr>
      <w:r>
        <w:rPr>
          <w:rFonts w:cs="Times New Roman" w:ascii="Times New Roman" w:hAnsi="Times New Roman"/>
        </w:rPr>
        <w:t>Готье, Теофиль1, 16, 19, 24, 25, 32, 231</w:t>
      </w:r>
    </w:p>
    <w:p>
      <w:pPr>
        <w:pStyle w:val="PlainText"/>
        <w:ind w:firstLine="720"/>
        <w:jc w:val="both"/>
        <w:rPr>
          <w:rFonts w:ascii="Times New Roman" w:hAnsi="Times New Roman" w:cs="Times New Roman"/>
        </w:rPr>
      </w:pPr>
      <w:r>
        <w:rPr>
          <w:rFonts w:cs="Times New Roman" w:ascii="Times New Roman" w:hAnsi="Times New Roman"/>
        </w:rPr>
        <w:t>Гибсон, Ян4, 11, 12, 110, 111, 116Гиссинг, Джордж46</w:t>
      </w:r>
    </w:p>
    <w:p>
      <w:pPr>
        <w:pStyle w:val="PlainText"/>
        <w:ind w:firstLine="720"/>
        <w:jc w:val="both"/>
        <w:rPr>
          <w:rFonts w:ascii="Times New Roman" w:hAnsi="Times New Roman" w:cs="Times New Roman"/>
        </w:rPr>
      </w:pPr>
      <w:r>
        <w:rPr>
          <w:rFonts w:cs="Times New Roman" w:ascii="Times New Roman" w:hAnsi="Times New Roman"/>
        </w:rPr>
        <w:t>Госсе, Эдмунд 16, 19, 22, 27, 28, 74–5,</w:t>
      </w:r>
    </w:p>
    <w:p>
      <w:pPr>
        <w:pStyle w:val="PlainText"/>
        <w:ind w:firstLine="720"/>
        <w:jc w:val="both"/>
        <w:rPr>
          <w:rFonts w:ascii="Times New Roman" w:hAnsi="Times New Roman" w:cs="Times New Roman"/>
        </w:rPr>
      </w:pPr>
      <w:r>
        <w:rPr>
          <w:rFonts w:cs="Times New Roman" w:ascii="Times New Roman" w:hAnsi="Times New Roman"/>
        </w:rPr>
        <w:t>ИНДЕКС 253</w:t>
      </w:r>
    </w:p>
    <w:p>
      <w:pPr>
        <w:pStyle w:val="PlainText"/>
        <w:ind w:firstLine="720"/>
        <w:jc w:val="both"/>
        <w:rPr>
          <w:rFonts w:ascii="Times New Roman" w:hAnsi="Times New Roman" w:cs="Times New Roman"/>
        </w:rPr>
      </w:pPr>
      <w:r>
        <w:rPr>
          <w:rFonts w:cs="Times New Roman" w:ascii="Times New Roman" w:hAnsi="Times New Roman"/>
        </w:rPr>
        <w:t>79, 99, 123, 158, 164, 169, 208,</w:t>
      </w:r>
    </w:p>
    <w:p>
      <w:pPr>
        <w:pStyle w:val="PlainText"/>
        <w:ind w:firstLine="720"/>
        <w:jc w:val="both"/>
        <w:rPr>
          <w:rFonts w:ascii="Times New Roman" w:hAnsi="Times New Roman" w:cs="Times New Roman"/>
        </w:rPr>
      </w:pPr>
      <w:r>
        <w:rPr>
          <w:rFonts w:cs="Times New Roman" w:ascii="Times New Roman" w:hAnsi="Times New Roman"/>
        </w:rPr>
        <w:t>212, 218, 227, 230</w:t>
      </w:r>
    </w:p>
    <w:p>
      <w:pPr>
        <w:pStyle w:val="PlainText"/>
        <w:ind w:firstLine="720"/>
        <w:jc w:val="both"/>
        <w:rPr>
          <w:rFonts w:ascii="Times New Roman" w:hAnsi="Times New Roman" w:cs="Times New Roman"/>
        </w:rPr>
      </w:pPr>
      <w:r>
        <w:rPr>
          <w:rFonts w:cs="Times New Roman" w:ascii="Times New Roman" w:hAnsi="Times New Roman"/>
        </w:rPr>
        <w:t>Харрисон, Джейн Эллен65–6, 67</w:t>
      </w:r>
    </w:p>
    <w:p>
      <w:pPr>
        <w:pStyle w:val="PlainText"/>
        <w:ind w:firstLine="720"/>
        <w:jc w:val="both"/>
        <w:rPr>
          <w:rFonts w:ascii="Times New Roman" w:hAnsi="Times New Roman" w:cs="Times New Roman"/>
        </w:rPr>
      </w:pPr>
      <w:r>
        <w:rPr>
          <w:rFonts w:cs="Times New Roman" w:ascii="Times New Roman" w:hAnsi="Times New Roman"/>
        </w:rPr>
        <w:t>HD3, 60, 68, 193, 194, 195, 196, 197, 206, 209, 222</w:t>
      </w:r>
    </w:p>
    <w:p>
      <w:pPr>
        <w:pStyle w:val="PlainText"/>
        <w:ind w:firstLine="720"/>
        <w:jc w:val="both"/>
        <w:rPr>
          <w:rFonts w:ascii="Times New Roman" w:hAnsi="Times New Roman" w:cs="Times New Roman"/>
        </w:rPr>
      </w:pPr>
      <w:r>
        <w:rPr>
          <w:rFonts w:cs="Times New Roman" w:ascii="Times New Roman" w:hAnsi="Times New Roman"/>
        </w:rPr>
        <w:t>Гейне, Генрих20–1</w:t>
      </w:r>
    </w:p>
    <w:p>
      <w:pPr>
        <w:pStyle w:val="PlainText"/>
        <w:ind w:firstLine="720"/>
        <w:jc w:val="both"/>
        <w:rPr>
          <w:rFonts w:ascii="Times New Roman" w:hAnsi="Times New Roman" w:cs="Times New Roman"/>
        </w:rPr>
      </w:pPr>
      <w:r>
        <w:rPr>
          <w:rFonts w:cs="Times New Roman" w:ascii="Times New Roman" w:hAnsi="Times New Roman"/>
        </w:rPr>
        <w:t>Эллинизм2, 3, 7, 22, 25, 51, 52–68, 73, 91</w:t>
      </w:r>
    </w:p>
    <w:p>
      <w:pPr>
        <w:pStyle w:val="PlainText"/>
        <w:ind w:firstLine="720"/>
        <w:jc w:val="both"/>
        <w:rPr>
          <w:rFonts w:ascii="Times New Roman" w:hAnsi="Times New Roman" w:cs="Times New Roman"/>
        </w:rPr>
      </w:pPr>
      <w:r>
        <w:rPr>
          <w:rFonts w:cs="Times New Roman" w:ascii="Times New Roman" w:hAnsi="Times New Roman"/>
        </w:rPr>
        <w:t>Хоттен, Джон Кэмден79, 84, 85, 86, 92Хьюго, Виктор15, 18, 23, 24, 30, 45Халм, TE3, 67</w:t>
      </w:r>
    </w:p>
    <w:p>
      <w:pPr>
        <w:pStyle w:val="PlainText"/>
        <w:ind w:firstLine="720"/>
        <w:jc w:val="both"/>
        <w:rPr>
          <w:rFonts w:ascii="Times New Roman" w:hAnsi="Times New Roman" w:cs="Times New Roman"/>
        </w:rPr>
      </w:pPr>
      <w:r>
        <w:rPr>
          <w:rFonts w:cs="Times New Roman" w:ascii="Times New Roman" w:hAnsi="Times New Roman"/>
        </w:rPr>
        <w:t>Хаттон, Ричард Холт15, 27, 78, 83, 84</w:t>
      </w:r>
    </w:p>
    <w:p>
      <w:pPr>
        <w:pStyle w:val="PlainText"/>
        <w:ind w:firstLine="720"/>
        <w:jc w:val="both"/>
        <w:rPr>
          <w:rFonts w:ascii="Times New Roman" w:hAnsi="Times New Roman" w:cs="Times New Roman"/>
        </w:rPr>
      </w:pPr>
      <w:r>
        <w:rPr>
          <w:rFonts w:cs="Times New Roman" w:ascii="Times New Roman" w:hAnsi="Times New Roman"/>
        </w:rPr>
        <w:t>Хайдер, Клайд К.3, 70, 91, 187</w:t>
      </w:r>
    </w:p>
    <w:p>
      <w:pPr>
        <w:pStyle w:val="PlainText"/>
        <w:ind w:firstLine="720"/>
        <w:jc w:val="both"/>
        <w:rPr>
          <w:rFonts w:ascii="Times New Roman" w:hAnsi="Times New Roman" w:cs="Times New Roman"/>
        </w:rPr>
      </w:pPr>
      <w:r>
        <w:rPr>
          <w:rFonts w:cs="Times New Roman" w:ascii="Times New Roman" w:hAnsi="Times New Roman"/>
        </w:rPr>
        <w:t>Джепп, А.Х.136, 163–4, 173</w:t>
      </w:r>
    </w:p>
    <w:p>
      <w:pPr>
        <w:pStyle w:val="PlainText"/>
        <w:ind w:firstLine="720"/>
        <w:jc w:val="both"/>
        <w:rPr>
          <w:rFonts w:ascii="Times New Roman" w:hAnsi="Times New Roman" w:cs="Times New Roman"/>
        </w:rPr>
      </w:pPr>
      <w:r>
        <w:rPr>
          <w:rFonts w:cs="Times New Roman" w:ascii="Times New Roman" w:hAnsi="Times New Roman"/>
        </w:rPr>
        <w:t>Джонсон, Уильям [Кори]112–14, 124</w:t>
      </w:r>
    </w:p>
    <w:p>
      <w:pPr>
        <w:pStyle w:val="PlainText"/>
        <w:ind w:firstLine="720"/>
        <w:jc w:val="both"/>
        <w:rPr>
          <w:rFonts w:ascii="Times New Roman" w:hAnsi="Times New Roman" w:cs="Times New Roman"/>
        </w:rPr>
      </w:pPr>
      <w:r>
        <w:rPr>
          <w:rFonts w:cs="Times New Roman" w:ascii="Times New Roman" w:hAnsi="Times New Roman"/>
        </w:rPr>
        <w:t>Китс, Джон159, 160, 162, 165, 166, 173, 197–8, 199, 200, 211–12, 216, 217</w:t>
      </w:r>
    </w:p>
    <w:p>
      <w:pPr>
        <w:pStyle w:val="PlainText"/>
        <w:ind w:firstLine="720"/>
        <w:jc w:val="both"/>
        <w:rPr>
          <w:rFonts w:ascii="Times New Roman" w:hAnsi="Times New Roman" w:cs="Times New Roman"/>
        </w:rPr>
      </w:pPr>
      <w:r>
        <w:rPr>
          <w:rFonts w:cs="Times New Roman" w:ascii="Times New Roman" w:hAnsi="Times New Roman"/>
        </w:rPr>
        <w:t>Лафуркад, Жорж25, 32, 52, 98, 123Лати, Кассандра2, 193, 196, 197, 209,</w:t>
      </w:r>
    </w:p>
    <w:p>
      <w:pPr>
        <w:pStyle w:val="PlainText"/>
        <w:ind w:firstLine="720"/>
        <w:jc w:val="both"/>
        <w:rPr>
          <w:rFonts w:ascii="Times New Roman" w:hAnsi="Times New Roman" w:cs="Times New Roman"/>
        </w:rPr>
      </w:pPr>
      <w:r>
        <w:rPr>
          <w:rFonts w:cs="Times New Roman" w:ascii="Times New Roman" w:hAnsi="Times New Roman"/>
        </w:rPr>
        <w:t>217, 231</w:t>
      </w:r>
    </w:p>
    <w:p>
      <w:pPr>
        <w:pStyle w:val="PlainText"/>
        <w:ind w:firstLine="720"/>
        <w:jc w:val="both"/>
        <w:rPr>
          <w:rFonts w:ascii="Times New Roman" w:hAnsi="Times New Roman" w:cs="Times New Roman"/>
        </w:rPr>
      </w:pPr>
      <w:r>
        <w:rPr>
          <w:rFonts w:cs="Times New Roman" w:ascii="Times New Roman" w:hAnsi="Times New Roman"/>
        </w:rPr>
        <w:t>Лэнг, Сесил Й.3, 4, 27, 30, 32, 33, 36, 136, 198</w:t>
      </w:r>
    </w:p>
    <w:p>
      <w:pPr>
        <w:pStyle w:val="PlainText"/>
        <w:ind w:firstLine="720"/>
        <w:jc w:val="both"/>
        <w:rPr>
          <w:rFonts w:ascii="Times New Roman" w:hAnsi="Times New Roman" w:cs="Times New Roman"/>
        </w:rPr>
      </w:pPr>
      <w:r>
        <w:rPr>
          <w:rFonts w:cs="Times New Roman" w:ascii="Times New Roman" w:hAnsi="Times New Roman"/>
        </w:rPr>
        <w:t>Ли, Вернон1, 5, 222, 231</w:t>
      </w:r>
    </w:p>
    <w:p>
      <w:pPr>
        <w:pStyle w:val="PlainText"/>
        <w:ind w:firstLine="720"/>
        <w:jc w:val="both"/>
        <w:rPr>
          <w:rFonts w:ascii="Times New Roman" w:hAnsi="Times New Roman" w:cs="Times New Roman"/>
        </w:rPr>
      </w:pPr>
      <w:r>
        <w:rPr>
          <w:rFonts w:cs="Times New Roman" w:ascii="Times New Roman" w:hAnsi="Times New Roman"/>
        </w:rPr>
        <w:t>Лейт, Мэри [Гордон] Дисней4, 115, 123, 124</w:t>
      </w:r>
    </w:p>
    <w:p>
      <w:pPr>
        <w:pStyle w:val="PlainText"/>
        <w:ind w:firstLine="720"/>
        <w:jc w:val="both"/>
        <w:rPr>
          <w:rFonts w:ascii="Times New Roman" w:hAnsi="Times New Roman" w:cs="Times New Roman"/>
        </w:rPr>
      </w:pPr>
      <w:r>
        <w:rPr>
          <w:rFonts w:cs="Times New Roman" w:ascii="Times New Roman" w:hAnsi="Times New Roman"/>
        </w:rPr>
        <w:t>Левин, Исраэль6, 37–8, 121, 124, 194Луис, Марго К.3, 5, 6, 7, 50, 62, 124,</w:t>
      </w:r>
    </w:p>
    <w:p>
      <w:pPr>
        <w:pStyle w:val="PlainText"/>
        <w:ind w:firstLine="720"/>
        <w:jc w:val="both"/>
        <w:rPr>
          <w:rFonts w:ascii="Times New Roman" w:hAnsi="Times New Roman" w:cs="Times New Roman"/>
        </w:rPr>
      </w:pPr>
      <w:r>
        <w:rPr>
          <w:rFonts w:cs="Times New Roman" w:ascii="Times New Roman" w:hAnsi="Times New Roman"/>
        </w:rPr>
        <w:t>160, 182, 183, 184, 191, 205Лоуэлл, Эми3, 10, 193–212</w:t>
      </w:r>
    </w:p>
    <w:p>
      <w:pPr>
        <w:pStyle w:val="PlainText"/>
        <w:ind w:firstLine="720"/>
        <w:jc w:val="both"/>
        <w:rPr>
          <w:rFonts w:ascii="Times New Roman" w:hAnsi="Times New Roman" w:cs="Times New Roman"/>
        </w:rPr>
      </w:pPr>
      <w:r>
        <w:rPr>
          <w:rFonts w:cs="Times New Roman" w:ascii="Times New Roman" w:hAnsi="Times New Roman"/>
        </w:rPr>
        <w:t>МакГанн, Джером3, 5, 35, 37, 41, 68, 99, 100, 146, 154, 198</w:t>
      </w:r>
    </w:p>
    <w:p>
      <w:pPr>
        <w:pStyle w:val="PlainText"/>
        <w:ind w:firstLine="720"/>
        <w:jc w:val="both"/>
        <w:rPr>
          <w:rFonts w:ascii="Times New Roman" w:hAnsi="Times New Roman" w:cs="Times New Roman"/>
        </w:rPr>
      </w:pPr>
      <w:r>
        <w:rPr>
          <w:rFonts w:cs="Times New Roman" w:ascii="Times New Roman" w:hAnsi="Times New Roman"/>
        </w:rPr>
        <w:t>Малларме, Стефан24, 32, 137, 222, 223</w:t>
      </w:r>
    </w:p>
    <w:p>
      <w:pPr>
        <w:pStyle w:val="PlainText"/>
        <w:ind w:firstLine="720"/>
        <w:jc w:val="both"/>
        <w:rPr>
          <w:rFonts w:ascii="Times New Roman" w:hAnsi="Times New Roman" w:cs="Times New Roman"/>
        </w:rPr>
      </w:pPr>
      <w:r>
        <w:rPr>
          <w:rFonts w:cs="Times New Roman" w:ascii="Times New Roman" w:hAnsi="Times New Roman"/>
        </w:rPr>
        <w:t>Марш, Джосс175, 191, 192</w:t>
      </w:r>
    </w:p>
    <w:p>
      <w:pPr>
        <w:pStyle w:val="PlainText"/>
        <w:ind w:firstLine="720"/>
        <w:jc w:val="both"/>
        <w:rPr>
          <w:rFonts w:ascii="Times New Roman" w:hAnsi="Times New Roman" w:cs="Times New Roman"/>
        </w:rPr>
      </w:pPr>
      <w:r>
        <w:rPr>
          <w:rFonts w:cs="Times New Roman" w:ascii="Times New Roman" w:hAnsi="Times New Roman"/>
        </w:rPr>
        <w:t>Максвелл, Кэтрин3, 4, 6, 12, 17, 35, 37, 43, 49, 50, 59, 63, 65, 91, 123,</w:t>
      </w:r>
    </w:p>
    <w:p>
      <w:pPr>
        <w:pStyle w:val="PlainText"/>
        <w:ind w:firstLine="720"/>
        <w:jc w:val="both"/>
        <w:rPr>
          <w:rFonts w:ascii="Times New Roman" w:hAnsi="Times New Roman" w:cs="Times New Roman"/>
        </w:rPr>
      </w:pPr>
      <w:r>
        <w:rPr>
          <w:rFonts w:cs="Times New Roman" w:ascii="Times New Roman" w:hAnsi="Times New Roman"/>
        </w:rPr>
        <w:t>124, 137, 139, 141, 184–5, 196, 205,</w:t>
      </w:r>
    </w:p>
    <w:p>
      <w:pPr>
        <w:pStyle w:val="PlainText"/>
        <w:ind w:firstLine="720"/>
        <w:jc w:val="both"/>
        <w:rPr>
          <w:rFonts w:ascii="Times New Roman" w:hAnsi="Times New Roman" w:cs="Times New Roman"/>
        </w:rPr>
      </w:pPr>
      <w:r>
        <w:rPr>
          <w:rFonts w:cs="Times New Roman" w:ascii="Times New Roman" w:hAnsi="Times New Roman"/>
        </w:rPr>
        <w:t>208, 209, 211, 217, 231</w:t>
      </w:r>
    </w:p>
    <w:p>
      <w:pPr>
        <w:pStyle w:val="PlainText"/>
        <w:ind w:firstLine="720"/>
        <w:jc w:val="both"/>
        <w:rPr>
          <w:rFonts w:ascii="Times New Roman" w:hAnsi="Times New Roman" w:cs="Times New Roman"/>
        </w:rPr>
      </w:pPr>
      <w:r>
        <w:rPr>
          <w:rFonts w:cs="Times New Roman" w:ascii="Times New Roman" w:hAnsi="Times New Roman"/>
        </w:rPr>
        <w:t>Мадзини, Джузеппе33, 43, 44Мередит, Джордж79, 81, 82, 83, 88, 92,</w:t>
      </w:r>
    </w:p>
    <w:p>
      <w:pPr>
        <w:pStyle w:val="PlainText"/>
        <w:ind w:firstLine="720"/>
        <w:jc w:val="both"/>
        <w:rPr>
          <w:rFonts w:ascii="Times New Roman" w:hAnsi="Times New Roman" w:cs="Times New Roman"/>
        </w:rPr>
      </w:pPr>
      <w:r>
        <w:rPr>
          <w:rFonts w:cs="Times New Roman" w:ascii="Times New Roman" w:hAnsi="Times New Roman"/>
        </w:rPr>
        <w:t>219</w:t>
      </w:r>
    </w:p>
    <w:p>
      <w:pPr>
        <w:pStyle w:val="PlainText"/>
        <w:ind w:firstLine="720"/>
        <w:jc w:val="both"/>
        <w:rPr>
          <w:rFonts w:ascii="Times New Roman" w:hAnsi="Times New Roman" w:cs="Times New Roman"/>
        </w:rPr>
      </w:pPr>
      <w:r>
        <w:rPr>
          <w:rFonts w:cs="Times New Roman" w:ascii="Times New Roman" w:hAnsi="Times New Roman"/>
        </w:rPr>
        <w:t>Мейерс, Терри4, 5, 124</w:t>
      </w:r>
    </w:p>
    <w:p>
      <w:pPr>
        <w:pStyle w:val="PlainText"/>
        <w:ind w:firstLine="720"/>
        <w:jc w:val="both"/>
        <w:rPr>
          <w:rFonts w:ascii="Times New Roman" w:hAnsi="Times New Roman" w:cs="Times New Roman"/>
        </w:rPr>
      </w:pPr>
      <w:r>
        <w:rPr>
          <w:rFonts w:cs="Times New Roman" w:ascii="Times New Roman" w:hAnsi="Times New Roman"/>
        </w:rPr>
        <w:t>Морган, Таис5, 32, 102, 123, 144, 183, 193, 196, 208, 210, 211, 231</w:t>
      </w:r>
    </w:p>
    <w:p>
      <w:pPr>
        <w:pStyle w:val="PlainText"/>
        <w:ind w:firstLine="720"/>
        <w:jc w:val="both"/>
        <w:rPr>
          <w:rFonts w:ascii="Times New Roman" w:hAnsi="Times New Roman" w:cs="Times New Roman"/>
        </w:rPr>
      </w:pPr>
      <w:r>
        <w:rPr>
          <w:rFonts w:cs="Times New Roman" w:ascii="Times New Roman" w:hAnsi="Times New Roman"/>
        </w:rPr>
        <w:t>Морли, Джон15, 54, 56, 72, 73, 74, 76, 77, 85, 87, 88, 89, 171</w:t>
      </w:r>
    </w:p>
    <w:p>
      <w:pPr>
        <w:pStyle w:val="PlainText"/>
        <w:ind w:firstLine="720"/>
        <w:jc w:val="both"/>
        <w:rPr>
          <w:rFonts w:ascii="Times New Roman" w:hAnsi="Times New Roman" w:cs="Times New Roman"/>
        </w:rPr>
      </w:pPr>
      <w:r>
        <w:rPr>
          <w:rFonts w:cs="Times New Roman" w:ascii="Times New Roman" w:hAnsi="Times New Roman"/>
        </w:rPr>
        <w:t>Мюррей, Гилберт65, 214, 225, 230</w:t>
      </w:r>
    </w:p>
    <w:p>
      <w:pPr>
        <w:pStyle w:val="PlainText"/>
        <w:ind w:firstLine="720"/>
        <w:jc w:val="both"/>
        <w:rPr>
          <w:rFonts w:ascii="Times New Roman" w:hAnsi="Times New Roman" w:cs="Times New Roman"/>
        </w:rPr>
      </w:pPr>
      <w:r>
        <w:rPr>
          <w:rFonts w:cs="Times New Roman" w:ascii="Times New Roman" w:hAnsi="Times New Roman"/>
        </w:rPr>
        <w:t>Палья, Камилла139, 141</w:t>
      </w:r>
    </w:p>
    <w:p>
      <w:pPr>
        <w:pStyle w:val="PlainText"/>
        <w:ind w:firstLine="720"/>
        <w:jc w:val="both"/>
        <w:rPr>
          <w:rFonts w:ascii="Times New Roman" w:hAnsi="Times New Roman" w:cs="Times New Roman"/>
        </w:rPr>
      </w:pPr>
      <w:r>
        <w:rPr>
          <w:rFonts w:cs="Times New Roman" w:ascii="Times New Roman" w:hAnsi="Times New Roman"/>
        </w:rPr>
        <w:t>Патер, Уолтер1, 5, 16, 17, 19, 40, 51, 53, 57, 58, 59, 60–1, 62, 65, 66–7, 88, 89, 92, 167, 219, 222, 224, 225</w:t>
      </w:r>
    </w:p>
    <w:p>
      <w:pPr>
        <w:pStyle w:val="PlainText"/>
        <w:ind w:firstLine="720"/>
        <w:jc w:val="both"/>
        <w:rPr>
          <w:rFonts w:ascii="Times New Roman" w:hAnsi="Times New Roman" w:cs="Times New Roman"/>
        </w:rPr>
      </w:pPr>
      <w:r>
        <w:rPr>
          <w:rFonts w:cs="Times New Roman" w:ascii="Times New Roman" w:hAnsi="Times New Roman"/>
        </w:rPr>
        <w:t>Питерс, Роберт Л.3, 17, 32</w:t>
      </w:r>
    </w:p>
    <w:p>
      <w:pPr>
        <w:pStyle w:val="PlainText"/>
        <w:ind w:firstLine="720"/>
        <w:jc w:val="both"/>
        <w:rPr>
          <w:rFonts w:ascii="Times New Roman" w:hAnsi="Times New Roman" w:cs="Times New Roman"/>
        </w:rPr>
      </w:pPr>
      <w:r>
        <w:rPr>
          <w:rFonts w:cs="Times New Roman" w:ascii="Times New Roman" w:hAnsi="Times New Roman"/>
        </w:rPr>
        <w:t>Фунт, Эзра3, 62, 67, 68, 136, 194, 206, 209, 210, 214, 215, 216, 222, 223, 224, 230, 231</w:t>
      </w:r>
    </w:p>
    <w:p>
      <w:pPr>
        <w:pStyle w:val="PlainText"/>
        <w:ind w:firstLine="720"/>
        <w:jc w:val="both"/>
        <w:rPr>
          <w:rFonts w:ascii="Times New Roman" w:hAnsi="Times New Roman" w:cs="Times New Roman"/>
        </w:rPr>
      </w:pPr>
      <w:r>
        <w:rPr>
          <w:rFonts w:cs="Times New Roman" w:ascii="Times New Roman" w:hAnsi="Times New Roman"/>
        </w:rPr>
        <w:t>Принс, Йопи4, 7, 50, 124, 140, 204, 206, 207, 208, 210, 211</w:t>
      </w:r>
    </w:p>
    <w:p>
      <w:pPr>
        <w:pStyle w:val="PlainText"/>
        <w:ind w:firstLine="720"/>
        <w:jc w:val="both"/>
        <w:rPr>
          <w:rFonts w:ascii="Times New Roman" w:hAnsi="Times New Roman" w:cs="Times New Roman"/>
        </w:rPr>
      </w:pPr>
      <w:r>
        <w:rPr>
          <w:rFonts w:cs="Times New Roman" w:ascii="Times New Roman" w:hAnsi="Times New Roman"/>
        </w:rPr>
        <w:t>Риде, Дэвид3, 96, 157, 158, 191, 217Руксби, Рикки3–5, 6, 12, 84, 91, 98, 123, 135, 169, 172, 213, 214Розенберг, Джон Д.123, 185, 187, 191,</w:t>
      </w:r>
    </w:p>
    <w:p>
      <w:pPr>
        <w:pStyle w:val="PlainText"/>
        <w:ind w:firstLine="720"/>
        <w:jc w:val="both"/>
        <w:rPr>
          <w:rFonts w:ascii="Times New Roman" w:hAnsi="Times New Roman" w:cs="Times New Roman"/>
        </w:rPr>
      </w:pPr>
      <w:r>
        <w:rPr>
          <w:rFonts w:cs="Times New Roman" w:ascii="Times New Roman" w:hAnsi="Times New Roman"/>
        </w:rPr>
        <w:t>220, 224</w:t>
      </w:r>
    </w:p>
    <w:p>
      <w:pPr>
        <w:pStyle w:val="PlainText"/>
        <w:ind w:firstLine="720"/>
        <w:jc w:val="both"/>
        <w:rPr>
          <w:rFonts w:ascii="Times New Roman" w:hAnsi="Times New Roman" w:cs="Times New Roman"/>
        </w:rPr>
      </w:pPr>
      <w:r>
        <w:rPr>
          <w:rFonts w:cs="Times New Roman" w:ascii="Times New Roman" w:hAnsi="Times New Roman"/>
        </w:rPr>
        <w:t>Россетти, Кристина9, 146, 157–73Россетти, ДГ9, 40, 60, 63, 92, 147,</w:t>
      </w:r>
    </w:p>
    <w:p>
      <w:pPr>
        <w:pStyle w:val="PlainText"/>
        <w:ind w:firstLine="720"/>
        <w:jc w:val="both"/>
        <w:rPr>
          <w:rFonts w:ascii="Times New Roman" w:hAnsi="Times New Roman" w:cs="Times New Roman"/>
        </w:rPr>
      </w:pPr>
      <w:r>
        <w:rPr>
          <w:rFonts w:cs="Times New Roman" w:ascii="Times New Roman" w:hAnsi="Times New Roman"/>
        </w:rPr>
        <w:t>148–50, 154, 173</w:t>
      </w:r>
    </w:p>
    <w:p>
      <w:pPr>
        <w:pStyle w:val="PlainText"/>
        <w:ind w:firstLine="720"/>
        <w:jc w:val="both"/>
        <w:rPr>
          <w:rFonts w:ascii="Times New Roman" w:hAnsi="Times New Roman" w:cs="Times New Roman"/>
        </w:rPr>
      </w:pPr>
      <w:r>
        <w:rPr>
          <w:rFonts w:cs="Times New Roman" w:ascii="Times New Roman" w:hAnsi="Times New Roman"/>
        </w:rPr>
        <w:t>Россетти, В. М.53, 61, 77, 78, 79, 85, 86, 90, 91, 157, 158, 159, 164, 165, 167, 168, 170</w:t>
      </w:r>
    </w:p>
    <w:p>
      <w:pPr>
        <w:pStyle w:val="PlainText"/>
        <w:ind w:firstLine="720"/>
        <w:jc w:val="both"/>
        <w:rPr>
          <w:rFonts w:ascii="Times New Roman" w:hAnsi="Times New Roman" w:cs="Times New Roman"/>
        </w:rPr>
      </w:pPr>
      <w:r>
        <w:rPr>
          <w:rFonts w:cs="Times New Roman" w:ascii="Times New Roman" w:hAnsi="Times New Roman"/>
        </w:rPr>
        <w:t>Рудель, Жофре203, 212, 221Раскин, Джон53, 78, 82, 224Рассел, Ада Дуайер194, 199, 211Ратленд Уильям Р.53–4</w:t>
      </w:r>
    </w:p>
    <w:p>
      <w:pPr>
        <w:pStyle w:val="PlainText"/>
        <w:ind w:firstLine="720"/>
        <w:jc w:val="both"/>
        <w:rPr>
          <w:rFonts w:ascii="Times New Roman" w:hAnsi="Times New Roman" w:cs="Times New Roman"/>
        </w:rPr>
      </w:pPr>
      <w:r>
        <w:rPr>
          <w:rFonts w:cs="Times New Roman" w:ascii="Times New Roman" w:hAnsi="Times New Roman"/>
        </w:rPr>
        <w:t>садомазохизм4–5, 11–12, 61, 98, 153, 205–6, 208</w:t>
      </w:r>
    </w:p>
    <w:p>
      <w:pPr>
        <w:pStyle w:val="PlainText"/>
        <w:ind w:firstLine="720"/>
        <w:jc w:val="both"/>
        <w:rPr>
          <w:rFonts w:ascii="Times New Roman" w:hAnsi="Times New Roman" w:cs="Times New Roman"/>
        </w:rPr>
      </w:pPr>
      <w:r>
        <w:rPr>
          <w:rFonts w:cs="Times New Roman" w:ascii="Times New Roman" w:hAnsi="Times New Roman"/>
        </w:rPr>
        <w:t>Сафо 3, 54, 58, 60, 140–1, 145, 146,</w:t>
      </w:r>
    </w:p>
    <w:p>
      <w:pPr>
        <w:pStyle w:val="PlainText"/>
        <w:ind w:firstLine="720"/>
        <w:jc w:val="both"/>
        <w:rPr>
          <w:rFonts w:ascii="Times New Roman" w:hAnsi="Times New Roman" w:cs="Times New Roman"/>
        </w:rPr>
      </w:pPr>
      <w:r>
        <w:rPr>
          <w:rFonts w:cs="Times New Roman" w:ascii="Times New Roman" w:hAnsi="Times New Roman"/>
        </w:rPr>
        <w:t xml:space="preserve">254 ИНДЕКС </w:t>
      </w:r>
    </w:p>
    <w:p>
      <w:pPr>
        <w:pStyle w:val="PlainText"/>
        <w:ind w:firstLine="720"/>
        <w:jc w:val="both"/>
        <w:rPr>
          <w:rFonts w:ascii="Times New Roman" w:hAnsi="Times New Roman" w:cs="Times New Roman"/>
        </w:rPr>
      </w:pPr>
      <w:r>
        <w:rPr>
          <w:rFonts w:cs="Times New Roman" w:ascii="Times New Roman" w:hAnsi="Times New Roman"/>
        </w:rPr>
        <w:t>151, 152, 153, 154, 193, 194–8, 202, «Проход через Ла-Манш и другие стихотворения», А.</w:t>
      </w:r>
    </w:p>
    <w:p>
      <w:pPr>
        <w:pStyle w:val="PlainText"/>
        <w:ind w:firstLine="720"/>
        <w:jc w:val="both"/>
        <w:rPr>
          <w:rFonts w:ascii="Times New Roman" w:hAnsi="Times New Roman" w:cs="Times New Roman"/>
        </w:rPr>
      </w:pPr>
      <w:r>
        <w:rPr>
          <w:rFonts w:cs="Times New Roman" w:ascii="Times New Roman" w:hAnsi="Times New Roman"/>
        </w:rPr>
        <w:t>203–4, 206–8, 210–12 37, 44, 171</w:t>
      </w:r>
    </w:p>
    <w:p>
      <w:pPr>
        <w:pStyle w:val="PlainText"/>
        <w:ind w:firstLine="720"/>
        <w:jc w:val="both"/>
        <w:rPr>
          <w:rFonts w:ascii="Times New Roman" w:hAnsi="Times New Roman" w:cs="Times New Roman"/>
        </w:rPr>
      </w:pPr>
      <w:r>
        <w:rPr>
          <w:rFonts w:cs="Times New Roman" w:ascii="Times New Roman" w:hAnsi="Times New Roman"/>
        </w:rPr>
        <w:t>Сэвилл, Джулия Ф.17, 32, 33, 50, 51 Шастелард79, 85, 86, 198</w:t>
      </w:r>
    </w:p>
    <w:p>
      <w:pPr>
        <w:pStyle w:val="PlainText"/>
        <w:ind w:firstLine="720"/>
        <w:jc w:val="both"/>
        <w:rPr>
          <w:rFonts w:ascii="Times New Roman" w:hAnsi="Times New Roman" w:cs="Times New Roman"/>
        </w:rPr>
      </w:pPr>
      <w:r>
        <w:rPr>
          <w:rFonts w:cs="Times New Roman" w:ascii="Times New Roman" w:hAnsi="Times New Roman"/>
        </w:rPr>
        <w:t>Море без берега(фильм) 11, 12 «Рождественские антифоны»50</w:t>
      </w:r>
    </w:p>
    <w:p>
      <w:pPr>
        <w:pStyle w:val="PlainText"/>
        <w:ind w:firstLine="720"/>
        <w:jc w:val="both"/>
        <w:rPr>
          <w:rFonts w:ascii="Times New Roman" w:hAnsi="Times New Roman" w:cs="Times New Roman"/>
        </w:rPr>
      </w:pPr>
      <w:r>
        <w:rPr>
          <w:rFonts w:cs="Times New Roman" w:ascii="Times New Roman" w:hAnsi="Times New Roman"/>
        </w:rPr>
        <w:t>Шелли, Перси Биши21, 85, 174, 175, «Рождественская песнь, А»175</w:t>
      </w:r>
    </w:p>
    <w:p>
      <w:pPr>
        <w:pStyle w:val="PlainText"/>
        <w:ind w:firstLine="720"/>
        <w:jc w:val="both"/>
        <w:rPr>
          <w:rFonts w:ascii="Times New Roman" w:hAnsi="Times New Roman" w:cs="Times New Roman"/>
        </w:rPr>
      </w:pPr>
      <w:r>
        <w:rPr>
          <w:rFonts w:cs="Times New Roman" w:ascii="Times New Roman" w:hAnsi="Times New Roman"/>
        </w:rPr>
        <w:t>176, 214, 216, 219  «Клиффсайд Тропа»42</w:t>
      </w:r>
    </w:p>
    <w:p>
      <w:pPr>
        <w:pStyle w:val="PlainText"/>
        <w:ind w:firstLine="720"/>
        <w:jc w:val="both"/>
        <w:rPr>
          <w:rFonts w:ascii="Times New Roman" w:hAnsi="Times New Roman" w:cs="Times New Roman"/>
        </w:rPr>
      </w:pPr>
      <w:r>
        <w:rPr>
          <w:rFonts w:cs="Times New Roman" w:ascii="Times New Roman" w:hAnsi="Times New Roman"/>
        </w:rPr>
        <w:t>Шримптон, Николас3, 32, 139, 178, Собрание поэтических произведений139</w:t>
      </w:r>
    </w:p>
    <w:p>
      <w:pPr>
        <w:pStyle w:val="PlainText"/>
        <w:ind w:firstLine="720"/>
        <w:jc w:val="both"/>
        <w:rPr>
          <w:rFonts w:ascii="Times New Roman" w:hAnsi="Times New Roman" w:cs="Times New Roman"/>
        </w:rPr>
      </w:pPr>
      <w:r>
        <w:rPr>
          <w:rFonts w:cs="Times New Roman" w:ascii="Times New Roman" w:hAnsi="Times New Roman"/>
        </w:rPr>
        <w:t>179, 183  «Жалоба Монны Лизы»</w:t>
      </w:r>
    </w:p>
    <w:p>
      <w:pPr>
        <w:pStyle w:val="PlainText"/>
        <w:ind w:firstLine="720"/>
        <w:jc w:val="both"/>
        <w:rPr>
          <w:rFonts w:ascii="Times New Roman" w:hAnsi="Times New Roman" w:cs="Times New Roman"/>
        </w:rPr>
      </w:pPr>
      <w:r>
        <w:rPr>
          <w:rFonts w:cs="Times New Roman" w:ascii="Times New Roman" w:hAnsi="Times New Roman"/>
        </w:rPr>
        <w:t>Соломон, Симеон61, 64, 72, 89, 90, 92, 88, 92</w:t>
      </w:r>
    </w:p>
    <w:p>
      <w:pPr>
        <w:pStyle w:val="PlainText"/>
        <w:ind w:firstLine="720"/>
        <w:jc w:val="both"/>
        <w:rPr>
          <w:rFonts w:ascii="Times New Roman" w:hAnsi="Times New Roman" w:cs="Times New Roman"/>
        </w:rPr>
      </w:pPr>
      <w:r>
        <w:rPr>
          <w:rFonts w:cs="Times New Roman" w:ascii="Times New Roman" w:hAnsi="Times New Roman"/>
        </w:rPr>
        <w:t>97, 101, 102, 124, 196, 224 «Мертвый друг, А»131, 133</w:t>
      </w:r>
    </w:p>
    <w:p>
      <w:pPr>
        <w:pStyle w:val="PlainText"/>
        <w:ind w:firstLine="720"/>
        <w:jc w:val="both"/>
        <w:rPr>
          <w:rFonts w:ascii="Times New Roman" w:hAnsi="Times New Roman" w:cs="Times New Roman"/>
        </w:rPr>
      </w:pPr>
      <w:r>
        <w:rPr>
          <w:rFonts w:cs="Times New Roman" w:ascii="Times New Roman" w:hAnsi="Times New Roman"/>
        </w:rPr>
        <w:t>Суинберн, Алджернон Чарльз «Мертвая любовь»137</w:t>
      </w:r>
    </w:p>
    <w:p>
      <w:pPr>
        <w:pStyle w:val="PlainText"/>
        <w:ind w:firstLine="720"/>
        <w:jc w:val="both"/>
        <w:rPr>
          <w:rFonts w:ascii="Times New Roman" w:hAnsi="Times New Roman" w:cs="Times New Roman"/>
        </w:rPr>
      </w:pPr>
      <w:r>
        <w:rPr>
          <w:rFonts w:cs="Times New Roman" w:ascii="Times New Roman" w:hAnsi="Times New Roman"/>
        </w:rPr>
        <w:t>поэзия  «Смерть Рихарда Вагнера»</w:t>
      </w:r>
    </w:p>
    <w:p>
      <w:pPr>
        <w:pStyle w:val="PlainText"/>
        <w:ind w:firstLine="720"/>
        <w:jc w:val="both"/>
        <w:rPr>
          <w:rFonts w:ascii="Times New Roman" w:hAnsi="Times New Roman" w:cs="Times New Roman"/>
        </w:rPr>
      </w:pPr>
      <w:r>
        <w:rPr>
          <w:rFonts w:cs="Times New Roman" w:ascii="Times New Roman" w:hAnsi="Times New Roman"/>
        </w:rPr>
        <w:t>«Анактория»6, 12, 29, 54, 58, 59, 60, 133</w:t>
      </w:r>
    </w:p>
    <w:p>
      <w:pPr>
        <w:pStyle w:val="PlainText"/>
        <w:ind w:firstLine="720"/>
        <w:jc w:val="both"/>
        <w:rPr>
          <w:rFonts w:ascii="Times New Roman" w:hAnsi="Times New Roman" w:cs="Times New Roman"/>
        </w:rPr>
      </w:pPr>
      <w:r>
        <w:rPr>
          <w:rFonts w:cs="Times New Roman" w:ascii="Times New Roman" w:hAnsi="Times New Roman"/>
        </w:rPr>
        <w:t>61, 76, 139–41, 144, 145, 146, «Посвящение Кристине Г.»</w:t>
      </w:r>
    </w:p>
    <w:p>
      <w:pPr>
        <w:pStyle w:val="PlainText"/>
        <w:ind w:firstLine="720"/>
        <w:jc w:val="both"/>
        <w:rPr>
          <w:rFonts w:ascii="Times New Roman" w:hAnsi="Times New Roman" w:cs="Times New Roman"/>
        </w:rPr>
      </w:pPr>
      <w:r>
        <w:rPr>
          <w:rFonts w:cs="Times New Roman" w:ascii="Times New Roman" w:hAnsi="Times New Roman"/>
        </w:rPr>
        <w:t>150, 151–4, 174, 189, 195, 202, Россетти113–14</w:t>
      </w:r>
    </w:p>
    <w:p>
      <w:pPr>
        <w:pStyle w:val="PlainText"/>
        <w:ind w:firstLine="720"/>
        <w:jc w:val="both"/>
        <w:rPr>
          <w:rFonts w:ascii="Times New Roman" w:hAnsi="Times New Roman" w:cs="Times New Roman"/>
        </w:rPr>
      </w:pPr>
      <w:r>
        <w:rPr>
          <w:rFonts w:cs="Times New Roman" w:ascii="Times New Roman" w:hAnsi="Times New Roman"/>
        </w:rPr>
        <w:t>204, 206  «Диалог, А»135</w:t>
      </w:r>
    </w:p>
    <w:p>
      <w:pPr>
        <w:pStyle w:val="PlainText"/>
        <w:ind w:firstLine="720"/>
        <w:jc w:val="both"/>
        <w:rPr>
          <w:rFonts w:ascii="Times New Roman" w:hAnsi="Times New Roman" w:cs="Times New Roman"/>
        </w:rPr>
      </w:pPr>
      <w:r>
        <w:rPr>
          <w:rFonts w:cs="Times New Roman" w:ascii="Times New Roman" w:hAnsi="Times New Roman"/>
        </w:rPr>
        <w:t>«Аперотос Эрос»137 'Долорес'54, 61</w:t>
      </w:r>
    </w:p>
    <w:p>
      <w:pPr>
        <w:pStyle w:val="PlainText"/>
        <w:ind w:firstLine="720"/>
        <w:jc w:val="both"/>
        <w:rPr>
          <w:rFonts w:ascii="Times New Roman" w:hAnsi="Times New Roman" w:cs="Times New Roman"/>
        </w:rPr>
      </w:pPr>
      <w:r>
        <w:rPr>
          <w:rFonts w:cs="Times New Roman" w:ascii="Times New Roman" w:hAnsi="Times New Roman"/>
        </w:rPr>
        <w:t>«Апрель»12  Герцог Гандии,219</w:t>
      </w:r>
    </w:p>
    <w:p>
      <w:pPr>
        <w:pStyle w:val="PlainText"/>
        <w:ind w:firstLine="720"/>
        <w:jc w:val="both"/>
        <w:rPr>
          <w:rFonts w:ascii="Times New Roman" w:hAnsi="Times New Roman" w:cs="Times New Roman"/>
        </w:rPr>
      </w:pPr>
      <w:r>
        <w:rPr>
          <w:rFonts w:cs="Times New Roman" w:ascii="Times New Roman" w:hAnsi="Times New Roman"/>
        </w:rPr>
        <w:t>«Порка Артура»100 «Конец месяца» («В конце месяца»)</w:t>
      </w:r>
    </w:p>
    <w:p>
      <w:pPr>
        <w:pStyle w:val="PlainText"/>
        <w:ind w:firstLine="720"/>
        <w:jc w:val="both"/>
        <w:rPr>
          <w:rFonts w:ascii="Times New Roman" w:hAnsi="Times New Roman" w:cs="Times New Roman"/>
        </w:rPr>
      </w:pPr>
      <w:r>
        <w:rPr>
          <w:rFonts w:cs="Times New Roman" w:ascii="Times New Roman" w:hAnsi="Times New Roman"/>
        </w:rPr>
        <w:t>Астрофел и другие стихотворения37, 70 Конец месяца)89, 90</w:t>
      </w:r>
    </w:p>
    <w:p>
      <w:pPr>
        <w:pStyle w:val="PlainText"/>
        <w:ind w:firstLine="720"/>
        <w:jc w:val="both"/>
        <w:rPr>
          <w:rFonts w:ascii="Times New Roman" w:hAnsi="Times New Roman" w:cs="Times New Roman"/>
        </w:rPr>
      </w:pPr>
      <w:r>
        <w:rPr>
          <w:rFonts w:cs="Times New Roman" w:ascii="Times New Roman" w:hAnsi="Times New Roman"/>
        </w:rPr>
        <w:t>Аталанта в Калидоне2, 3, 7, 23, 52, «Посланник»40, 50, 125, 132, 136</w:t>
      </w:r>
    </w:p>
    <w:p>
      <w:pPr>
        <w:pStyle w:val="PlainText"/>
        <w:ind w:firstLine="720"/>
        <w:jc w:val="both"/>
        <w:rPr>
          <w:rFonts w:ascii="Times New Roman" w:hAnsi="Times New Roman" w:cs="Times New Roman"/>
        </w:rPr>
      </w:pPr>
      <w:r>
        <w:rPr>
          <w:rFonts w:cs="Times New Roman" w:ascii="Times New Roman" w:hAnsi="Times New Roman"/>
        </w:rPr>
        <w:t>54, 55, 56, 62, 64–5, 74, 79, 84, Эрехтей7, 54, 57, 65, 66</w:t>
      </w:r>
    </w:p>
    <w:p>
      <w:pPr>
        <w:pStyle w:val="PlainText"/>
        <w:ind w:firstLine="720"/>
        <w:jc w:val="both"/>
        <w:rPr>
          <w:rFonts w:ascii="Times New Roman" w:hAnsi="Times New Roman" w:cs="Times New Roman"/>
        </w:rPr>
      </w:pPr>
      <w:r>
        <w:rPr>
          <w:rFonts w:cs="Times New Roman" w:ascii="Times New Roman" w:hAnsi="Times New Roman"/>
        </w:rPr>
        <w:t>137, 157, 172, 189, 214, 218, «Эрос»136, 137</w:t>
      </w:r>
    </w:p>
    <w:p>
      <w:pPr>
        <w:pStyle w:val="PlainText"/>
        <w:ind w:firstLine="720"/>
        <w:jc w:val="both"/>
        <w:rPr>
          <w:rFonts w:ascii="Times New Roman" w:hAnsi="Times New Roman" w:cs="Times New Roman"/>
        </w:rPr>
      </w:pPr>
      <w:r>
        <w:rPr>
          <w:rFonts w:cs="Times New Roman" w:ascii="Times New Roman" w:hAnsi="Times New Roman"/>
        </w:rPr>
        <w:t>219, 220, 223, 229 «Итон: Ода»95</w:t>
      </w:r>
    </w:p>
    <w:p>
      <w:pPr>
        <w:pStyle w:val="PlainText"/>
        <w:ind w:firstLine="720"/>
        <w:jc w:val="both"/>
        <w:rPr>
          <w:rFonts w:ascii="Times New Roman" w:hAnsi="Times New Roman" w:cs="Times New Roman"/>
        </w:rPr>
      </w:pPr>
      <w:r>
        <w:rPr>
          <w:rFonts w:cs="Times New Roman" w:ascii="Times New Roman" w:hAnsi="Times New Roman"/>
        </w:rPr>
        <w:t>'В Элевсине55, 56, 62 «Итон: Еще одна ода»95–6, 115</w:t>
      </w:r>
    </w:p>
    <w:p>
      <w:pPr>
        <w:pStyle w:val="PlainText"/>
        <w:ind w:firstLine="720"/>
        <w:jc w:val="both"/>
        <w:rPr>
          <w:rFonts w:ascii="Times New Roman" w:hAnsi="Times New Roman" w:cs="Times New Roman"/>
        </w:rPr>
      </w:pPr>
      <w:r>
        <w:rPr>
          <w:rFonts w:cs="Times New Roman" w:ascii="Times New Roman" w:hAnsi="Times New Roman"/>
        </w:rPr>
        <w:t>«Осень и зима»132, 133 «Фаустина»30, 59, 83</w:t>
      </w:r>
    </w:p>
    <w:p>
      <w:pPr>
        <w:pStyle w:val="PlainText"/>
        <w:ind w:firstLine="720"/>
        <w:jc w:val="both"/>
        <w:rPr>
          <w:rFonts w:ascii="Times New Roman" w:hAnsi="Times New Roman" w:cs="Times New Roman"/>
        </w:rPr>
      </w:pPr>
      <w:r>
        <w:rPr>
          <w:rFonts w:cs="Times New Roman" w:ascii="Times New Roman" w:hAnsi="Times New Roman"/>
        </w:rPr>
        <w:t>'Ave Atque Vale'85 «Фелиза»12, 175, 189</w:t>
      </w:r>
    </w:p>
    <w:p>
      <w:pPr>
        <w:pStyle w:val="PlainText"/>
        <w:ind w:firstLine="720"/>
        <w:jc w:val="both"/>
        <w:rPr>
          <w:rFonts w:ascii="Times New Roman" w:hAnsi="Times New Roman" w:cs="Times New Roman"/>
        </w:rPr>
      </w:pPr>
      <w:r>
        <w:rPr>
          <w:rFonts w:cs="Times New Roman" w:ascii="Times New Roman" w:hAnsi="Times New Roman"/>
        </w:rPr>
        <w:t>«Смерть младенца, А»128, 133, 167 «Первые шаги»131</w:t>
      </w:r>
    </w:p>
    <w:p>
      <w:pPr>
        <w:pStyle w:val="PlainText"/>
        <w:ind w:firstLine="720"/>
        <w:jc w:val="both"/>
        <w:rPr>
          <w:rFonts w:ascii="Times New Roman" w:hAnsi="Times New Roman" w:cs="Times New Roman"/>
        </w:rPr>
      </w:pPr>
      <w:r>
        <w:rPr>
          <w:rFonts w:cs="Times New Roman" w:ascii="Times New Roman" w:hAnsi="Times New Roman"/>
        </w:rPr>
        <w:t>«Баллада о привлекательности, А»165–7 «Плашка для порки»6, 8, 96–</w:t>
      </w:r>
    </w:p>
    <w:p>
      <w:pPr>
        <w:pStyle w:val="PlainText"/>
        <w:ind w:firstLine="720"/>
        <w:jc w:val="both"/>
        <w:rPr>
          <w:rFonts w:ascii="Times New Roman" w:hAnsi="Times New Roman" w:cs="Times New Roman"/>
        </w:rPr>
      </w:pPr>
      <w:r>
        <w:rPr>
          <w:rFonts w:cs="Times New Roman" w:ascii="Times New Roman" w:hAnsi="Times New Roman"/>
        </w:rPr>
        <w:t>«Баллада о смерти, А»62 110, 116–23</w:t>
      </w:r>
    </w:p>
    <w:p>
      <w:pPr>
        <w:pStyle w:val="PlainText"/>
        <w:ind w:firstLine="720"/>
        <w:jc w:val="both"/>
        <w:rPr>
          <w:rFonts w:ascii="Times New Roman" w:hAnsi="Times New Roman" w:cs="Times New Roman"/>
        </w:rPr>
      </w:pPr>
      <w:r>
        <w:rPr>
          <w:rFonts w:cs="Times New Roman" w:ascii="Times New Roman" w:hAnsi="Times New Roman"/>
        </w:rPr>
        <w:t>«Баллада о Стране Грез, А»162–4, «Заброшенный сад, А»161, 165, 166</w:t>
      </w:r>
    </w:p>
    <w:p>
      <w:pPr>
        <w:pStyle w:val="PlainText"/>
        <w:ind w:firstLine="720"/>
        <w:jc w:val="both"/>
        <w:rPr>
          <w:rFonts w:ascii="Times New Roman" w:hAnsi="Times New Roman" w:cs="Times New Roman"/>
        </w:rPr>
      </w:pPr>
      <w:r>
        <w:rPr>
          <w:rFonts w:cs="Times New Roman" w:ascii="Times New Roman" w:hAnsi="Times New Roman"/>
        </w:rPr>
        <w:t>165, 166  «Четыре доски гроба»</w:t>
      </w:r>
    </w:p>
    <w:p>
      <w:pPr>
        <w:pStyle w:val="PlainText"/>
        <w:ind w:firstLine="720"/>
        <w:jc w:val="both"/>
        <w:rPr>
          <w:rFonts w:ascii="Times New Roman" w:hAnsi="Times New Roman" w:cs="Times New Roman"/>
        </w:rPr>
      </w:pPr>
      <w:r>
        <w:rPr>
          <w:rFonts w:cs="Times New Roman" w:ascii="Times New Roman" w:hAnsi="Times New Roman"/>
        </w:rPr>
        <w:t>«Баллада о жизни, А»12 («После смерти»)30, 32</w:t>
      </w:r>
    </w:p>
    <w:p>
      <w:pPr>
        <w:pStyle w:val="PlainText"/>
        <w:ind w:firstLine="720"/>
        <w:jc w:val="both"/>
        <w:rPr>
          <w:rFonts w:ascii="Times New Roman" w:hAnsi="Times New Roman" w:cs="Times New Roman"/>
        </w:rPr>
      </w:pPr>
      <w:r>
        <w:rPr>
          <w:rFonts w:cs="Times New Roman" w:ascii="Times New Roman" w:hAnsi="Times New Roman"/>
        </w:rPr>
        <w:t>«Перед зеркалом»218, 221, 224 «Фраголетта»63, 65</w:t>
      </w:r>
    </w:p>
    <w:p>
      <w:pPr>
        <w:pStyle w:val="PlainText"/>
        <w:ind w:firstLine="720"/>
        <w:jc w:val="both"/>
        <w:rPr>
          <w:rFonts w:ascii="Times New Roman" w:hAnsi="Times New Roman" w:cs="Times New Roman"/>
        </w:rPr>
      </w:pPr>
      <w:r>
        <w:rPr>
          <w:rFonts w:cs="Times New Roman" w:ascii="Times New Roman" w:hAnsi="Times New Roman"/>
        </w:rPr>
        <w:t>«Благословение»133  «Братоубийство»81</w:t>
      </w:r>
    </w:p>
    <w:p>
      <w:pPr>
        <w:pStyle w:val="PlainText"/>
        <w:ind w:firstLine="720"/>
        <w:jc w:val="both"/>
        <w:rPr>
          <w:rFonts w:ascii="Times New Roman" w:hAnsi="Times New Roman" w:cs="Times New Roman"/>
        </w:rPr>
      </w:pPr>
      <w:r>
        <w:rPr>
          <w:rFonts w:cs="Times New Roman" w:ascii="Times New Roman" w:hAnsi="Times New Roman"/>
        </w:rPr>
        <w:t>«У Северного моря»63 «Сад Прозерпины»62,</w:t>
      </w:r>
    </w:p>
    <w:p>
      <w:pPr>
        <w:pStyle w:val="PlainText"/>
        <w:ind w:firstLine="720"/>
        <w:jc w:val="both"/>
        <w:rPr>
          <w:rFonts w:ascii="Times New Roman" w:hAnsi="Times New Roman" w:cs="Times New Roman"/>
        </w:rPr>
      </w:pPr>
      <w:r>
        <w:rPr>
          <w:rFonts w:cs="Times New Roman" w:ascii="Times New Roman" w:hAnsi="Times New Roman"/>
        </w:rPr>
        <w:t>«Рождественские песни года» («Годовые песни года») 158, 159, 160, 161, 165, 171</w:t>
      </w:r>
    </w:p>
    <w:p>
      <w:pPr>
        <w:pStyle w:val="PlainText"/>
        <w:ind w:firstLine="720"/>
        <w:jc w:val="both"/>
        <w:rPr>
          <w:rFonts w:ascii="Times New Roman" w:hAnsi="Times New Roman" w:cs="Times New Roman"/>
        </w:rPr>
      </w:pPr>
      <w:r>
        <w:rPr>
          <w:rFonts w:cs="Times New Roman" w:ascii="Times New Roman" w:hAnsi="Times New Roman"/>
        </w:rPr>
        <w:t>Кэролс)70  «Генезис»39</w:t>
      </w:r>
    </w:p>
    <w:p>
      <w:pPr>
        <w:pStyle w:val="PlainText"/>
        <w:ind w:firstLine="720"/>
        <w:jc w:val="both"/>
        <w:rPr>
          <w:rFonts w:ascii="Times New Roman" w:hAnsi="Times New Roman" w:cs="Times New Roman"/>
        </w:rPr>
      </w:pPr>
      <w:r>
        <w:rPr>
          <w:rFonts w:cs="Times New Roman" w:ascii="Times New Roman" w:hAnsi="Times New Roman"/>
        </w:rPr>
        <w:t>Век Круглых Круглых Кругов, А6, 9, 40, «Если бы я знал»133</w:t>
      </w:r>
    </w:p>
    <w:p>
      <w:pPr>
        <w:pStyle w:val="PlainText"/>
        <w:ind w:firstLine="720"/>
        <w:jc w:val="both"/>
        <w:rPr>
          <w:rFonts w:ascii="Times New Roman" w:hAnsi="Times New Roman" w:cs="Times New Roman"/>
        </w:rPr>
      </w:pPr>
      <w:r>
        <w:rPr>
          <w:rFonts w:cs="Times New Roman" w:ascii="Times New Roman" w:hAnsi="Times New Roman"/>
        </w:rPr>
        <w:t>125–37, 138, 146, 165, 166, 167, «Остановка перед Римом»87</w:t>
      </w:r>
    </w:p>
    <w:p>
      <w:pPr>
        <w:pStyle w:val="PlainText"/>
        <w:ind w:firstLine="720"/>
        <w:jc w:val="both"/>
        <w:rPr>
          <w:rFonts w:ascii="Times New Roman" w:hAnsi="Times New Roman" w:cs="Times New Roman"/>
        </w:rPr>
      </w:pPr>
      <w:r>
        <w:rPr>
          <w:rFonts w:cs="Times New Roman" w:ascii="Times New Roman" w:hAnsi="Times New Roman"/>
        </w:rPr>
        <w:t>168–9  «Хейвен, А»42</w:t>
      </w:r>
    </w:p>
    <w:p>
      <w:pPr>
        <w:pStyle w:val="PlainText"/>
        <w:ind w:firstLine="720"/>
        <w:jc w:val="both"/>
        <w:rPr>
          <w:rFonts w:ascii="Times New Roman" w:hAnsi="Times New Roman" w:cs="Times New Roman"/>
        </w:rPr>
      </w:pPr>
      <w:r>
        <w:rPr>
          <w:rFonts w:cs="Times New Roman" w:ascii="Times New Roman" w:hAnsi="Times New Roman"/>
        </w:rPr>
        <w:t>'Изменять'131–2  «Гермафродит»64, 65, 76, 174</w:t>
      </w:r>
    </w:p>
    <w:p>
      <w:pPr>
        <w:pStyle w:val="PlainText"/>
        <w:ind w:firstLine="720"/>
        <w:jc w:val="both"/>
        <w:rPr>
          <w:rFonts w:ascii="Times New Roman" w:hAnsi="Times New Roman" w:cs="Times New Roman"/>
        </w:rPr>
      </w:pPr>
      <w:r>
        <w:rPr>
          <w:rFonts w:cs="Times New Roman" w:ascii="Times New Roman" w:hAnsi="Times New Roman"/>
        </w:rPr>
        <w:t>ИНДЕКС</w:t>
      </w:r>
    </w:p>
    <w:p>
      <w:pPr>
        <w:pStyle w:val="PlainText"/>
        <w:ind w:firstLine="720"/>
        <w:jc w:val="both"/>
        <w:rPr>
          <w:rFonts w:ascii="Times New Roman" w:hAnsi="Times New Roman" w:cs="Times New Roman"/>
        </w:rPr>
      </w:pPr>
      <w:r>
        <w:rPr>
          <w:rFonts w:cs="Times New Roman" w:ascii="Times New Roman" w:hAnsi="Times New Roman"/>
        </w:rPr>
        <w:t>255</w:t>
      </w:r>
    </w:p>
    <w:p>
      <w:pPr>
        <w:pStyle w:val="PlainText"/>
        <w:ind w:firstLine="720"/>
        <w:jc w:val="both"/>
        <w:rPr>
          <w:rFonts w:ascii="Times New Roman" w:hAnsi="Times New Roman" w:cs="Times New Roman"/>
        </w:rPr>
      </w:pPr>
      <w:r>
        <w:rPr>
          <w:rFonts w:cs="Times New Roman" w:ascii="Times New Roman" w:hAnsi="Times New Roman"/>
        </w:rPr>
        <w:t>«Герта»37, 38, 41, 50</w:t>
      </w:r>
    </w:p>
    <w:p>
      <w:pPr>
        <w:pStyle w:val="PlainText"/>
        <w:ind w:firstLine="720"/>
        <w:jc w:val="both"/>
        <w:rPr>
          <w:rFonts w:ascii="Times New Roman" w:hAnsi="Times New Roman" w:cs="Times New Roman"/>
        </w:rPr>
      </w:pPr>
      <w:r>
        <w:rPr>
          <w:rFonts w:cs="Times New Roman" w:ascii="Times New Roman" w:hAnsi="Times New Roman"/>
        </w:rPr>
        <w:t>«Гесперия»12</w:t>
      </w:r>
    </w:p>
    <w:p>
      <w:pPr>
        <w:pStyle w:val="PlainText"/>
        <w:ind w:firstLine="720"/>
        <w:jc w:val="both"/>
        <w:rPr>
          <w:rFonts w:ascii="Times New Roman" w:hAnsi="Times New Roman" w:cs="Times New Roman"/>
        </w:rPr>
      </w:pPr>
      <w:r>
        <w:rPr>
          <w:rFonts w:cs="Times New Roman" w:ascii="Times New Roman" w:hAnsi="Times New Roman"/>
        </w:rPr>
        <w:t>«Гимн Человека»50</w:t>
      </w:r>
    </w:p>
    <w:p>
      <w:pPr>
        <w:pStyle w:val="PlainText"/>
        <w:ind w:firstLine="720"/>
        <w:jc w:val="both"/>
        <w:rPr>
          <w:rFonts w:ascii="Times New Roman" w:hAnsi="Times New Roman" w:cs="Times New Roman"/>
        </w:rPr>
      </w:pPr>
      <w:r>
        <w:rPr>
          <w:rFonts w:cs="Times New Roman" w:ascii="Times New Roman" w:hAnsi="Times New Roman"/>
        </w:rPr>
        <w:t>«Гимн Прозерпине»10, 12, 62,</w:t>
      </w:r>
    </w:p>
    <w:p>
      <w:pPr>
        <w:pStyle w:val="PlainText"/>
        <w:ind w:firstLine="720"/>
        <w:jc w:val="both"/>
        <w:rPr>
          <w:rFonts w:ascii="Times New Roman" w:hAnsi="Times New Roman" w:cs="Times New Roman"/>
        </w:rPr>
      </w:pPr>
      <w:r>
        <w:rPr>
          <w:rFonts w:cs="Times New Roman" w:ascii="Times New Roman" w:hAnsi="Times New Roman"/>
        </w:rPr>
        <w:t>177, 178, 179, 180, 181–4, 190</w:t>
      </w:r>
    </w:p>
    <w:p>
      <w:pPr>
        <w:pStyle w:val="PlainText"/>
        <w:ind w:firstLine="720"/>
        <w:jc w:val="both"/>
        <w:rPr>
          <w:rFonts w:ascii="Times New Roman" w:hAnsi="Times New Roman" w:cs="Times New Roman"/>
        </w:rPr>
      </w:pPr>
      <w:r>
        <w:rPr>
          <w:rFonts w:cs="Times New Roman" w:ascii="Times New Roman" w:hAnsi="Times New Roman"/>
        </w:rPr>
        <w:t>«В Гернси»128, 188</w:t>
      </w:r>
    </w:p>
    <w:p>
      <w:pPr>
        <w:pStyle w:val="PlainText"/>
        <w:ind w:firstLine="720"/>
        <w:jc w:val="both"/>
        <w:rPr>
          <w:rFonts w:ascii="Times New Roman" w:hAnsi="Times New Roman" w:cs="Times New Roman"/>
        </w:rPr>
      </w:pPr>
      <w:r>
        <w:rPr>
          <w:rFonts w:cs="Times New Roman" w:ascii="Times New Roman" w:hAnsi="Times New Roman"/>
        </w:rPr>
        <w:t>«В гавани»127</w:t>
      </w:r>
    </w:p>
    <w:p>
      <w:pPr>
        <w:pStyle w:val="PlainText"/>
        <w:ind w:firstLine="720"/>
        <w:jc w:val="both"/>
        <w:rPr>
          <w:rFonts w:ascii="Times New Roman" w:hAnsi="Times New Roman" w:cs="Times New Roman"/>
        </w:rPr>
      </w:pPr>
      <w:r>
        <w:rPr>
          <w:rFonts w:cs="Times New Roman" w:ascii="Times New Roman" w:hAnsi="Times New Roman"/>
        </w:rPr>
        <w:t>'Заступничество'87</w:t>
      </w:r>
    </w:p>
    <w:p>
      <w:pPr>
        <w:pStyle w:val="PlainText"/>
        <w:ind w:firstLine="720"/>
        <w:jc w:val="both"/>
        <w:rPr>
          <w:rFonts w:ascii="Times New Roman" w:hAnsi="Times New Roman" w:cs="Times New Roman"/>
        </w:rPr>
      </w:pPr>
      <w:r>
        <w:rPr>
          <w:rFonts w:cs="Times New Roman" w:ascii="Times New Roman" w:hAnsi="Times New Roman"/>
        </w:rPr>
        <w:t>«В воде»6, 37, 41–3, 49</w:t>
      </w:r>
    </w:p>
    <w:p>
      <w:pPr>
        <w:pStyle w:val="PlainText"/>
        <w:ind w:firstLine="720"/>
        <w:jc w:val="both"/>
        <w:rPr>
          <w:rFonts w:ascii="Times New Roman" w:hAnsi="Times New Roman" w:cs="Times New Roman"/>
        </w:rPr>
      </w:pPr>
      <w:r>
        <w:rPr>
          <w:rFonts w:cs="Times New Roman" w:ascii="Times New Roman" w:hAnsi="Times New Roman"/>
        </w:rPr>
        <w:t>«Итилус»217, 218</w:t>
      </w:r>
    </w:p>
    <w:p>
      <w:pPr>
        <w:pStyle w:val="PlainText"/>
        <w:ind w:firstLine="720"/>
        <w:jc w:val="both"/>
        <w:rPr>
          <w:rFonts w:ascii="Times New Roman" w:hAnsi="Times New Roman" w:cs="Times New Roman"/>
        </w:rPr>
      </w:pPr>
      <w:r>
        <w:rPr>
          <w:rFonts w:cs="Times New Roman" w:ascii="Times New Roman" w:hAnsi="Times New Roman"/>
        </w:rPr>
        <w:t>«Январь»70, 71</w:t>
      </w:r>
    </w:p>
    <w:p>
      <w:pPr>
        <w:pStyle w:val="PlainText"/>
        <w:ind w:firstLine="720"/>
        <w:jc w:val="both"/>
        <w:rPr>
          <w:rFonts w:ascii="Times New Roman" w:hAnsi="Times New Roman" w:cs="Times New Roman"/>
        </w:rPr>
      </w:pPr>
      <w:r>
        <w:rPr>
          <w:rFonts w:cs="Times New Roman" w:ascii="Times New Roman" w:hAnsi="Times New Roman"/>
        </w:rPr>
        <w:t>«Озеро Гоб»37, 44, 49</w:t>
      </w:r>
    </w:p>
    <w:p>
      <w:pPr>
        <w:pStyle w:val="PlainText"/>
        <w:ind w:firstLine="720"/>
        <w:jc w:val="both"/>
        <w:rPr>
          <w:rFonts w:ascii="Times New Roman" w:hAnsi="Times New Roman" w:cs="Times New Roman"/>
        </w:rPr>
      </w:pPr>
      <w:r>
        <w:rPr>
          <w:rFonts w:cs="Times New Roman" w:ascii="Times New Roman" w:hAnsi="Times New Roman"/>
        </w:rPr>
        <w:t>«Последний Оракул»55, 62</w:t>
      </w:r>
    </w:p>
    <w:p>
      <w:pPr>
        <w:pStyle w:val="PlainText"/>
        <w:ind w:firstLine="720"/>
        <w:jc w:val="both"/>
        <w:rPr>
          <w:rFonts w:ascii="Times New Roman" w:hAnsi="Times New Roman" w:cs="Times New Roman"/>
        </w:rPr>
      </w:pPr>
      <w:r>
        <w:rPr>
          <w:rFonts w:cs="Times New Roman" w:ascii="Times New Roman" w:hAnsi="Times New Roman"/>
        </w:rPr>
        <w:t>«Laus Veneris»12, 59, 62, 218</w:t>
      </w:r>
    </w:p>
    <w:p>
      <w:pPr>
        <w:pStyle w:val="PlainText"/>
        <w:ind w:firstLine="720"/>
        <w:jc w:val="both"/>
        <w:rPr>
          <w:rFonts w:ascii="Times New Roman" w:hAnsi="Times New Roman" w:cs="Times New Roman"/>
        </w:rPr>
      </w:pPr>
      <w:r>
        <w:rPr>
          <w:rFonts w:cs="Times New Roman" w:ascii="Times New Roman" w:hAnsi="Times New Roman"/>
        </w:rPr>
        <w:t>«Прощание, А»12, 217</w:t>
      </w:r>
    </w:p>
    <w:p>
      <w:pPr>
        <w:pStyle w:val="PlainText"/>
        <w:ind w:firstLine="720"/>
        <w:jc w:val="both"/>
        <w:rPr>
          <w:rFonts w:ascii="Times New Roman" w:hAnsi="Times New Roman" w:cs="Times New Roman"/>
        </w:rPr>
      </w:pPr>
      <w:r>
        <w:rPr>
          <w:rFonts w:cs="Times New Roman" w:ascii="Times New Roman" w:hAnsi="Times New Roman"/>
        </w:rPr>
        <w:t>«Прокаженный»6, 10, 177, 178, 179,</w:t>
      </w:r>
    </w:p>
    <w:p>
      <w:pPr>
        <w:pStyle w:val="PlainText"/>
        <w:ind w:firstLine="720"/>
        <w:jc w:val="both"/>
        <w:rPr>
          <w:rFonts w:ascii="Times New Roman" w:hAnsi="Times New Roman" w:cs="Times New Roman"/>
        </w:rPr>
      </w:pPr>
      <w:r>
        <w:rPr>
          <w:rFonts w:cs="Times New Roman" w:ascii="Times New Roman" w:hAnsi="Times New Roman"/>
        </w:rPr>
        <w:t>184–90, 200–1, 218</w:t>
      </w:r>
    </w:p>
    <w:p>
      <w:pPr>
        <w:pStyle w:val="PlainText"/>
        <w:ind w:firstLine="720"/>
        <w:jc w:val="both"/>
        <w:rPr>
          <w:rFonts w:ascii="Times New Roman" w:hAnsi="Times New Roman" w:cs="Times New Roman"/>
        </w:rPr>
      </w:pPr>
      <w:r>
        <w:rPr>
          <w:rFonts w:cs="Times New Roman" w:ascii="Times New Roman" w:hAnsi="Times New Roman"/>
        </w:rPr>
        <w:t>«Литания, А»12, 175</w:t>
      </w:r>
    </w:p>
    <w:p>
      <w:pPr>
        <w:pStyle w:val="PlainText"/>
        <w:ind w:firstLine="720"/>
        <w:jc w:val="both"/>
        <w:rPr>
          <w:rFonts w:ascii="Times New Roman" w:hAnsi="Times New Roman" w:cs="Times New Roman"/>
        </w:rPr>
      </w:pPr>
      <w:r>
        <w:rPr>
          <w:rFonts w:cs="Times New Roman" w:ascii="Times New Roman" w:hAnsi="Times New Roman"/>
        </w:rPr>
        <w:t>«Лох Торридон»37</w:t>
      </w:r>
    </w:p>
    <w:p>
      <w:pPr>
        <w:pStyle w:val="PlainText"/>
        <w:ind w:firstLine="720"/>
        <w:jc w:val="both"/>
        <w:rPr>
          <w:rFonts w:ascii="Times New Roman" w:hAnsi="Times New Roman" w:cs="Times New Roman"/>
        </w:rPr>
      </w:pPr>
      <w:r>
        <w:rPr>
          <w:rFonts w:cs="Times New Roman" w:ascii="Times New Roman" w:hAnsi="Times New Roman"/>
        </w:rPr>
        <w:t>«Любовь в тумане»137</w:t>
      </w:r>
    </w:p>
    <w:p>
      <w:pPr>
        <w:pStyle w:val="PlainText"/>
        <w:ind w:firstLine="720"/>
        <w:jc w:val="both"/>
        <w:rPr>
          <w:rFonts w:ascii="Times New Roman" w:hAnsi="Times New Roman" w:cs="Times New Roman"/>
        </w:rPr>
      </w:pPr>
      <w:r>
        <w:rPr>
          <w:rFonts w:cs="Times New Roman" w:ascii="Times New Roman" w:hAnsi="Times New Roman"/>
        </w:rPr>
        <w:t>«Любовь лежит, истекая кровью»137</w:t>
      </w:r>
    </w:p>
    <w:p>
      <w:pPr>
        <w:pStyle w:val="PlainText"/>
        <w:ind w:firstLine="720"/>
        <w:jc w:val="both"/>
        <w:rPr>
          <w:rFonts w:ascii="Times New Roman" w:hAnsi="Times New Roman" w:cs="Times New Roman"/>
        </w:rPr>
      </w:pPr>
      <w:r>
        <w:rPr>
          <w:rFonts w:cs="Times New Roman" w:ascii="Times New Roman" w:hAnsi="Times New Roman"/>
        </w:rPr>
        <w:t>«Мадонна Миа»12, 158</w:t>
      </w:r>
    </w:p>
    <w:p>
      <w:pPr>
        <w:pStyle w:val="PlainText"/>
        <w:ind w:firstLine="720"/>
        <w:jc w:val="both"/>
        <w:rPr>
          <w:rFonts w:ascii="Times New Roman" w:hAnsi="Times New Roman" w:cs="Times New Roman"/>
        </w:rPr>
      </w:pPr>
      <w:r>
        <w:rPr>
          <w:rFonts w:cs="Times New Roman" w:ascii="Times New Roman" w:hAnsi="Times New Roman"/>
        </w:rPr>
        <w:t>Праздник середины лета, А37, 41–2,</w:t>
      </w:r>
    </w:p>
    <w:p>
      <w:pPr>
        <w:pStyle w:val="PlainText"/>
        <w:ind w:firstLine="720"/>
        <w:jc w:val="both"/>
        <w:rPr>
          <w:rFonts w:ascii="Times New Roman" w:hAnsi="Times New Roman" w:cs="Times New Roman"/>
        </w:rPr>
      </w:pPr>
      <w:r>
        <w:rPr>
          <w:rFonts w:cs="Times New Roman" w:ascii="Times New Roman" w:hAnsi="Times New Roman"/>
        </w:rPr>
        <w:t>165</w:t>
      </w:r>
    </w:p>
    <w:p>
      <w:pPr>
        <w:pStyle w:val="PlainText"/>
        <w:ind w:firstLine="720"/>
        <w:jc w:val="both"/>
        <w:rPr>
          <w:rFonts w:ascii="Times New Roman" w:hAnsi="Times New Roman" w:cs="Times New Roman"/>
        </w:rPr>
      </w:pPr>
      <w:r>
        <w:rPr>
          <w:rFonts w:cs="Times New Roman" w:ascii="Times New Roman" w:hAnsi="Times New Roman"/>
        </w:rPr>
        <w:t>«Милл Гарден»42</w:t>
      </w:r>
    </w:p>
    <w:p>
      <w:pPr>
        <w:pStyle w:val="PlainText"/>
        <w:ind w:firstLine="720"/>
        <w:jc w:val="both"/>
        <w:rPr>
          <w:rFonts w:ascii="Times New Roman" w:hAnsi="Times New Roman" w:cs="Times New Roman"/>
        </w:rPr>
      </w:pPr>
      <w:r>
        <w:rPr>
          <w:rFonts w:cs="Times New Roman" w:ascii="Times New Roman" w:hAnsi="Times New Roman"/>
        </w:rPr>
        <w:t>«Новый год, А»171–2</w:t>
      </w:r>
    </w:p>
    <w:p>
      <w:pPr>
        <w:pStyle w:val="PlainText"/>
        <w:ind w:firstLine="720"/>
        <w:jc w:val="both"/>
        <w:rPr>
          <w:rFonts w:ascii="Times New Roman" w:hAnsi="Times New Roman" w:cs="Times New Roman"/>
        </w:rPr>
      </w:pPr>
      <w:r>
        <w:rPr>
          <w:rFonts w:cs="Times New Roman" w:ascii="Times New Roman" w:hAnsi="Times New Roman"/>
        </w:rPr>
        <w:t>«Девятый день рождения, А»128–9, 133</w:t>
      </w:r>
    </w:p>
    <w:p>
      <w:pPr>
        <w:pStyle w:val="PlainText"/>
        <w:ind w:firstLine="720"/>
        <w:jc w:val="both"/>
        <w:rPr>
          <w:rFonts w:ascii="Times New Roman" w:hAnsi="Times New Roman" w:cs="Times New Roman"/>
        </w:rPr>
      </w:pPr>
      <w:r>
        <w:rPr>
          <w:rFonts w:cs="Times New Roman" w:ascii="Times New Roman" w:hAnsi="Times New Roman"/>
        </w:rPr>
        <w:t>«Не ребенок»136</w:t>
      </w:r>
    </w:p>
    <w:p>
      <w:pPr>
        <w:pStyle w:val="PlainText"/>
        <w:ind w:firstLine="720"/>
        <w:jc w:val="both"/>
        <w:rPr>
          <w:rFonts w:ascii="Times New Roman" w:hAnsi="Times New Roman" w:cs="Times New Roman"/>
        </w:rPr>
      </w:pPr>
      <w:r>
        <w:rPr>
          <w:rFonts w:cs="Times New Roman" w:ascii="Times New Roman" w:hAnsi="Times New Roman"/>
        </w:rPr>
        <w:t>«Нойадес, Лес»36</w:t>
      </w:r>
    </w:p>
    <w:p>
      <w:pPr>
        <w:pStyle w:val="PlainText"/>
        <w:ind w:firstLine="720"/>
        <w:jc w:val="both"/>
        <w:rPr>
          <w:rFonts w:ascii="Times New Roman" w:hAnsi="Times New Roman" w:cs="Times New Roman"/>
        </w:rPr>
      </w:pPr>
      <w:r>
        <w:rPr>
          <w:rFonts w:cs="Times New Roman" w:ascii="Times New Roman" w:hAnsi="Times New Roman"/>
        </w:rPr>
        <w:t>«Оффшор»6, 37–41, 43, 45, 49</w:t>
      </w:r>
    </w:p>
    <w:p>
      <w:pPr>
        <w:pStyle w:val="PlainText"/>
        <w:ind w:firstLine="720"/>
        <w:jc w:val="both"/>
        <w:rPr>
          <w:rFonts w:ascii="Times New Roman" w:hAnsi="Times New Roman" w:cs="Times New Roman"/>
        </w:rPr>
      </w:pPr>
      <w:r>
        <w:rPr>
          <w:rFonts w:cs="Times New Roman" w:ascii="Times New Roman" w:hAnsi="Times New Roman"/>
        </w:rPr>
        <w:t>«На старом кругляшке»9, 133,</w:t>
      </w:r>
    </w:p>
    <w:p>
      <w:pPr>
        <w:pStyle w:val="PlainText"/>
        <w:ind w:firstLine="720"/>
        <w:jc w:val="both"/>
        <w:rPr>
          <w:rFonts w:ascii="Times New Roman" w:hAnsi="Times New Roman" w:cs="Times New Roman"/>
        </w:rPr>
      </w:pPr>
      <w:r>
        <w:rPr>
          <w:rFonts w:cs="Times New Roman" w:ascii="Times New Roman" w:hAnsi="Times New Roman"/>
        </w:rPr>
        <w:t>147–150, 151, 152</w:t>
      </w:r>
    </w:p>
    <w:p>
      <w:pPr>
        <w:pStyle w:val="PlainText"/>
        <w:ind w:firstLine="720"/>
        <w:jc w:val="both"/>
        <w:rPr>
          <w:rFonts w:ascii="Times New Roman" w:hAnsi="Times New Roman" w:cs="Times New Roman"/>
        </w:rPr>
      </w:pPr>
      <w:r>
        <w:rPr>
          <w:rFonts w:cs="Times New Roman" w:ascii="Times New Roman" w:hAnsi="Times New Roman"/>
        </w:rPr>
        <w:t>«На скалах»11, 58, 195, 217</w:t>
      </w:r>
    </w:p>
    <w:p>
      <w:pPr>
        <w:pStyle w:val="PlainText"/>
        <w:ind w:firstLine="720"/>
        <w:jc w:val="both"/>
        <w:rPr>
          <w:rFonts w:ascii="Times New Roman" w:hAnsi="Times New Roman" w:cs="Times New Roman"/>
        </w:rPr>
      </w:pPr>
      <w:r>
        <w:rPr>
          <w:rFonts w:cs="Times New Roman" w:ascii="Times New Roman" w:hAnsi="Times New Roman"/>
        </w:rPr>
        <w:t>«О восстании в Кандии»87</w:t>
      </w:r>
    </w:p>
    <w:p>
      <w:pPr>
        <w:pStyle w:val="PlainText"/>
        <w:ind w:firstLine="720"/>
        <w:jc w:val="both"/>
        <w:rPr>
          <w:rFonts w:ascii="Times New Roman" w:hAnsi="Times New Roman" w:cs="Times New Roman"/>
        </w:rPr>
      </w:pPr>
      <w:r>
        <w:rPr>
          <w:rFonts w:cs="Times New Roman" w:ascii="Times New Roman" w:hAnsi="Times New Roman"/>
        </w:rPr>
        <w:t>«На грани»42</w:t>
      </w:r>
    </w:p>
    <w:p>
      <w:pPr>
        <w:pStyle w:val="PlainText"/>
        <w:ind w:firstLine="720"/>
        <w:jc w:val="both"/>
        <w:rPr>
          <w:rFonts w:ascii="Times New Roman" w:hAnsi="Times New Roman" w:cs="Times New Roman"/>
        </w:rPr>
      </w:pPr>
      <w:r>
        <w:rPr>
          <w:rFonts w:cs="Times New Roman" w:ascii="Times New Roman" w:hAnsi="Times New Roman"/>
        </w:rPr>
        <w:t>«Федра»12</w:t>
      </w:r>
    </w:p>
    <w:p>
      <w:pPr>
        <w:pStyle w:val="PlainText"/>
        <w:ind w:firstLine="720"/>
        <w:jc w:val="both"/>
        <w:rPr>
          <w:rFonts w:ascii="Times New Roman" w:hAnsi="Times New Roman" w:cs="Times New Roman"/>
        </w:rPr>
      </w:pPr>
      <w:r>
        <w:rPr>
          <w:rFonts w:cs="Times New Roman" w:ascii="Times New Roman" w:hAnsi="Times New Roman"/>
        </w:rPr>
        <w:t>«Плюс Интра»128–9, 136</w:t>
      </w:r>
    </w:p>
    <w:p>
      <w:pPr>
        <w:pStyle w:val="PlainText"/>
        <w:ind w:firstLine="720"/>
        <w:jc w:val="both"/>
        <w:rPr>
          <w:rFonts w:ascii="Times New Roman" w:hAnsi="Times New Roman" w:cs="Times New Roman"/>
        </w:rPr>
      </w:pPr>
      <w:r>
        <w:rPr>
          <w:rFonts w:cs="Times New Roman" w:ascii="Times New Roman" w:hAnsi="Times New Roman"/>
        </w:rPr>
        <w:t>«Плюс Ультра»136</w:t>
      </w:r>
    </w:p>
    <w:p>
      <w:pPr>
        <w:pStyle w:val="PlainText"/>
        <w:ind w:firstLine="720"/>
        <w:jc w:val="both"/>
        <w:rPr>
          <w:rFonts w:ascii="Times New Roman" w:hAnsi="Times New Roman" w:cs="Times New Roman"/>
        </w:rPr>
      </w:pPr>
      <w:r>
        <w:rPr>
          <w:rFonts w:cs="Times New Roman" w:ascii="Times New Roman" w:hAnsi="Times New Roman"/>
        </w:rPr>
        <w:t>Стихи и баллады, первая серия1, 3,</w:t>
      </w:r>
    </w:p>
    <w:p>
      <w:pPr>
        <w:pStyle w:val="PlainText"/>
        <w:ind w:firstLine="720"/>
        <w:jc w:val="both"/>
        <w:rPr>
          <w:rFonts w:ascii="Times New Roman" w:hAnsi="Times New Roman" w:cs="Times New Roman"/>
        </w:rPr>
      </w:pPr>
      <w:r>
        <w:rPr>
          <w:rFonts w:cs="Times New Roman" w:ascii="Times New Roman" w:hAnsi="Times New Roman"/>
        </w:rPr>
        <w:t>6, 7, 12, 15, 23, 29, 30, 31, 32,</w:t>
      </w:r>
    </w:p>
    <w:p>
      <w:pPr>
        <w:pStyle w:val="PlainText"/>
        <w:ind w:firstLine="720"/>
        <w:jc w:val="both"/>
        <w:rPr>
          <w:rFonts w:ascii="Times New Roman" w:hAnsi="Times New Roman" w:cs="Times New Roman"/>
        </w:rPr>
      </w:pPr>
      <w:r>
        <w:rPr>
          <w:rFonts w:cs="Times New Roman" w:ascii="Times New Roman" w:hAnsi="Times New Roman"/>
        </w:rPr>
        <w:t>36–7, 53, 54, 55, 58, 60, 73, 74,</w:t>
      </w:r>
    </w:p>
    <w:p>
      <w:pPr>
        <w:pStyle w:val="PlainText"/>
        <w:ind w:firstLine="720"/>
        <w:jc w:val="both"/>
        <w:rPr>
          <w:rFonts w:ascii="Times New Roman" w:hAnsi="Times New Roman" w:cs="Times New Roman"/>
        </w:rPr>
      </w:pPr>
      <w:r>
        <w:rPr>
          <w:rFonts w:cs="Times New Roman" w:ascii="Times New Roman" w:hAnsi="Times New Roman"/>
        </w:rPr>
        <w:t>76, 77, 84, 85, 92, 138, 139, 141,</w:t>
      </w:r>
    </w:p>
    <w:p>
      <w:pPr>
        <w:pStyle w:val="PlainText"/>
        <w:ind w:firstLine="720"/>
        <w:jc w:val="both"/>
        <w:rPr>
          <w:rFonts w:ascii="Times New Roman" w:hAnsi="Times New Roman" w:cs="Times New Roman"/>
        </w:rPr>
      </w:pPr>
      <w:r>
        <w:rPr>
          <w:rFonts w:cs="Times New Roman" w:ascii="Times New Roman" w:hAnsi="Times New Roman"/>
        </w:rPr>
        <w:t>140, 142, 143, 144, 145, 151,</w:t>
      </w:r>
    </w:p>
    <w:p>
      <w:pPr>
        <w:pStyle w:val="PlainText"/>
        <w:ind w:firstLine="720"/>
        <w:jc w:val="both"/>
        <w:rPr>
          <w:rFonts w:ascii="Times New Roman" w:hAnsi="Times New Roman" w:cs="Times New Roman"/>
        </w:rPr>
      </w:pPr>
      <w:r>
        <w:rPr>
          <w:rFonts w:cs="Times New Roman" w:ascii="Times New Roman" w:hAnsi="Times New Roman"/>
        </w:rPr>
        <w:t>158–9, 174, 175, 177, 189, 190,</w:t>
      </w:r>
    </w:p>
    <w:p>
      <w:pPr>
        <w:pStyle w:val="PlainText"/>
        <w:ind w:firstLine="720"/>
        <w:jc w:val="both"/>
        <w:rPr>
          <w:rFonts w:ascii="Times New Roman" w:hAnsi="Times New Roman" w:cs="Times New Roman"/>
        </w:rPr>
      </w:pPr>
      <w:r>
        <w:rPr>
          <w:rFonts w:cs="Times New Roman" w:ascii="Times New Roman" w:hAnsi="Times New Roman"/>
        </w:rPr>
        <w:t>195, 196, 205, 217, 218, 219</w:t>
      </w:r>
    </w:p>
    <w:p>
      <w:pPr>
        <w:pStyle w:val="PlainText"/>
        <w:ind w:firstLine="720"/>
        <w:jc w:val="both"/>
        <w:rPr>
          <w:rFonts w:ascii="Times New Roman" w:hAnsi="Times New Roman" w:cs="Times New Roman"/>
        </w:rPr>
      </w:pPr>
      <w:r>
        <w:rPr>
          <w:rFonts w:cs="Times New Roman" w:ascii="Times New Roman" w:hAnsi="Times New Roman"/>
        </w:rPr>
        <w:t>Стихи и баллады, вторая серия12,</w:t>
      </w:r>
    </w:p>
    <w:p>
      <w:pPr>
        <w:pStyle w:val="PlainText"/>
        <w:ind w:firstLine="720"/>
        <w:jc w:val="both"/>
        <w:rPr>
          <w:rFonts w:ascii="Times New Roman" w:hAnsi="Times New Roman" w:cs="Times New Roman"/>
        </w:rPr>
      </w:pPr>
      <w:r>
        <w:rPr>
          <w:rFonts w:cs="Times New Roman" w:ascii="Times New Roman" w:hAnsi="Times New Roman"/>
        </w:rPr>
        <w:t>90</w:t>
      </w:r>
    </w:p>
    <w:p>
      <w:pPr>
        <w:pStyle w:val="PlainText"/>
        <w:ind w:firstLine="720"/>
        <w:jc w:val="both"/>
        <w:rPr>
          <w:rFonts w:ascii="Times New Roman" w:hAnsi="Times New Roman" w:cs="Times New Roman"/>
        </w:rPr>
      </w:pPr>
      <w:r>
        <w:rPr>
          <w:rFonts w:cs="Times New Roman" w:ascii="Times New Roman" w:hAnsi="Times New Roman"/>
        </w:rPr>
        <w:t>Королева-мать и Розамунда, The</w:t>
      </w:r>
    </w:p>
    <w:p>
      <w:pPr>
        <w:pStyle w:val="PlainText"/>
        <w:ind w:firstLine="720"/>
        <w:jc w:val="both"/>
        <w:rPr>
          <w:rFonts w:ascii="Times New Roman" w:hAnsi="Times New Roman" w:cs="Times New Roman"/>
        </w:rPr>
      </w:pPr>
      <w:r>
        <w:rPr>
          <w:rFonts w:cs="Times New Roman" w:ascii="Times New Roman" w:hAnsi="Times New Roman"/>
        </w:rPr>
        <w:t>85, 86, 198</w:t>
      </w:r>
    </w:p>
    <w:p>
      <w:pPr>
        <w:pStyle w:val="PlainText"/>
        <w:ind w:firstLine="720"/>
        <w:jc w:val="both"/>
        <w:rPr>
          <w:rFonts w:ascii="Times New Roman" w:hAnsi="Times New Roman" w:cs="Times New Roman"/>
        </w:rPr>
      </w:pPr>
      <w:r>
        <w:rPr>
          <w:rFonts w:cs="Times New Roman" w:ascii="Times New Roman" w:hAnsi="Times New Roman"/>
        </w:rPr>
        <w:t>«Воспоминания»128, 135</w:t>
      </w:r>
    </w:p>
    <w:p>
      <w:pPr>
        <w:pStyle w:val="PlainText"/>
        <w:ind w:firstLine="720"/>
        <w:jc w:val="both"/>
        <w:rPr>
          <w:rFonts w:ascii="Times New Roman" w:hAnsi="Times New Roman" w:cs="Times New Roman"/>
        </w:rPr>
      </w:pPr>
      <w:r>
        <w:rPr>
          <w:rFonts w:cs="Times New Roman" w:ascii="Times New Roman" w:hAnsi="Times New Roman"/>
        </w:rPr>
        <w:t>'Обеспечить регресс'46–7, 51</w:t>
      </w:r>
    </w:p>
    <w:p>
      <w:pPr>
        <w:pStyle w:val="PlainText"/>
        <w:ind w:firstLine="720"/>
        <w:jc w:val="both"/>
        <w:rPr>
          <w:rFonts w:ascii="Times New Roman" w:hAnsi="Times New Roman" w:cs="Times New Roman"/>
        </w:rPr>
      </w:pPr>
      <w:r>
        <w:rPr>
          <w:rFonts w:cs="Times New Roman" w:ascii="Times New Roman" w:hAnsi="Times New Roman"/>
        </w:rPr>
        <w:t>'Рококо'158</w:t>
      </w:r>
    </w:p>
    <w:p>
      <w:pPr>
        <w:pStyle w:val="PlainText"/>
        <w:ind w:firstLine="720"/>
        <w:jc w:val="both"/>
        <w:rPr>
          <w:rFonts w:ascii="Times New Roman" w:hAnsi="Times New Roman" w:cs="Times New Roman"/>
        </w:rPr>
      </w:pPr>
      <w:r>
        <w:rPr>
          <w:rFonts w:cs="Times New Roman" w:ascii="Times New Roman" w:hAnsi="Times New Roman"/>
        </w:rPr>
        <w:t>«Чётки, А»217</w:t>
      </w:r>
    </w:p>
    <w:p>
      <w:pPr>
        <w:pStyle w:val="PlainText"/>
        <w:ind w:firstLine="720"/>
        <w:jc w:val="both"/>
        <w:rPr>
          <w:rFonts w:ascii="Times New Roman" w:hAnsi="Times New Roman" w:cs="Times New Roman"/>
        </w:rPr>
      </w:pPr>
      <w:r>
        <w:rPr>
          <w:rFonts w:cs="Times New Roman" w:ascii="Times New Roman" w:hAnsi="Times New Roman"/>
        </w:rPr>
        <w:t>«Раундель»132, 137, 147</w:t>
      </w:r>
    </w:p>
    <w:p>
      <w:pPr>
        <w:pStyle w:val="PlainText"/>
        <w:ind w:firstLine="720"/>
        <w:jc w:val="both"/>
        <w:rPr>
          <w:rFonts w:ascii="Times New Roman" w:hAnsi="Times New Roman" w:cs="Times New Roman"/>
        </w:rPr>
      </w:pPr>
      <w:r>
        <w:rPr>
          <w:rFonts w:cs="Times New Roman" w:ascii="Times New Roman" w:hAnsi="Times New Roman"/>
        </w:rPr>
        <w:t>«Сапфические»195, 206</w:t>
      </w:r>
    </w:p>
    <w:p>
      <w:pPr>
        <w:pStyle w:val="PlainText"/>
        <w:ind w:firstLine="720"/>
        <w:jc w:val="both"/>
        <w:rPr>
          <w:rFonts w:ascii="Times New Roman" w:hAnsi="Times New Roman" w:cs="Times New Roman"/>
        </w:rPr>
      </w:pPr>
      <w:r>
        <w:rPr>
          <w:rFonts w:cs="Times New Roman" w:ascii="Times New Roman" w:hAnsi="Times New Roman"/>
        </w:rPr>
        <w:t>'Satia te Sanguine'202</w:t>
      </w:r>
    </w:p>
    <w:p>
      <w:pPr>
        <w:pStyle w:val="PlainText"/>
        <w:ind w:firstLine="720"/>
        <w:jc w:val="both"/>
        <w:rPr>
          <w:rFonts w:ascii="Times New Roman" w:hAnsi="Times New Roman" w:cs="Times New Roman"/>
        </w:rPr>
      </w:pPr>
      <w:r>
        <w:rPr>
          <w:rFonts w:cs="Times New Roman" w:ascii="Times New Roman" w:hAnsi="Times New Roman"/>
        </w:rPr>
        <w:t>«Побережье»42</w:t>
      </w:r>
    </w:p>
    <w:p>
      <w:pPr>
        <w:pStyle w:val="PlainText"/>
        <w:ind w:firstLine="720"/>
        <w:jc w:val="both"/>
        <w:rPr>
          <w:rFonts w:ascii="Times New Roman" w:hAnsi="Times New Roman" w:cs="Times New Roman"/>
        </w:rPr>
      </w:pPr>
      <w:r>
        <w:rPr>
          <w:rFonts w:cs="Times New Roman" w:ascii="Times New Roman" w:hAnsi="Times New Roman"/>
        </w:rPr>
        <w:t>«Си Марк, А»42</w:t>
      </w:r>
    </w:p>
    <w:p>
      <w:pPr>
        <w:pStyle w:val="PlainText"/>
        <w:ind w:firstLine="720"/>
        <w:jc w:val="both"/>
        <w:rPr>
          <w:rFonts w:ascii="Times New Roman" w:hAnsi="Times New Roman" w:cs="Times New Roman"/>
        </w:rPr>
      </w:pPr>
      <w:r>
        <w:rPr>
          <w:rFonts w:cs="Times New Roman" w:ascii="Times New Roman" w:hAnsi="Times New Roman"/>
        </w:rPr>
        <w:t>Отрывки из Суинберна218,</w:t>
      </w:r>
    </w:p>
    <w:p>
      <w:pPr>
        <w:pStyle w:val="PlainText"/>
        <w:ind w:firstLine="720"/>
        <w:jc w:val="both"/>
        <w:rPr>
          <w:rFonts w:ascii="Times New Roman" w:hAnsi="Times New Roman" w:cs="Times New Roman"/>
        </w:rPr>
      </w:pPr>
      <w:r>
        <w:rPr>
          <w:rFonts w:cs="Times New Roman" w:ascii="Times New Roman" w:hAnsi="Times New Roman"/>
        </w:rPr>
        <w:t>226–7</w:t>
      </w:r>
    </w:p>
    <w:p>
      <w:pPr>
        <w:pStyle w:val="PlainText"/>
        <w:ind w:firstLine="720"/>
        <w:jc w:val="both"/>
        <w:rPr>
          <w:rFonts w:ascii="Times New Roman" w:hAnsi="Times New Roman" w:cs="Times New Roman"/>
        </w:rPr>
      </w:pPr>
      <w:r>
        <w:rPr>
          <w:rFonts w:cs="Times New Roman" w:ascii="Times New Roman" w:hAnsi="Times New Roman"/>
        </w:rPr>
        <w:t>«Урок пения, А»128</w:t>
      </w:r>
    </w:p>
    <w:p>
      <w:pPr>
        <w:pStyle w:val="PlainText"/>
        <w:ind w:firstLine="720"/>
        <w:jc w:val="both"/>
        <w:rPr>
          <w:rFonts w:ascii="Times New Roman" w:hAnsi="Times New Roman" w:cs="Times New Roman"/>
        </w:rPr>
      </w:pPr>
      <w:r>
        <w:rPr>
          <w:rFonts w:cs="Times New Roman" w:ascii="Times New Roman" w:hAnsi="Times New Roman"/>
        </w:rPr>
        <w:t>Сестры, The217–18</w:t>
      </w:r>
    </w:p>
    <w:p>
      <w:pPr>
        <w:pStyle w:val="PlainText"/>
        <w:ind w:firstLine="720"/>
        <w:jc w:val="both"/>
        <w:rPr>
          <w:rFonts w:ascii="Times New Roman" w:hAnsi="Times New Roman" w:cs="Times New Roman"/>
        </w:rPr>
      </w:pPr>
      <w:r>
        <w:rPr>
          <w:rFonts w:cs="Times New Roman" w:ascii="Times New Roman" w:hAnsi="Times New Roman"/>
        </w:rPr>
        <w:t>«Песня во время порядка, А»36</w:t>
      </w:r>
    </w:p>
    <w:p>
      <w:pPr>
        <w:pStyle w:val="PlainText"/>
        <w:ind w:firstLine="720"/>
        <w:jc w:val="both"/>
        <w:rPr>
          <w:rFonts w:ascii="Times New Roman" w:hAnsi="Times New Roman" w:cs="Times New Roman"/>
        </w:rPr>
      </w:pPr>
      <w:r>
        <w:rPr>
          <w:rFonts w:cs="Times New Roman" w:ascii="Times New Roman" w:hAnsi="Times New Roman"/>
        </w:rPr>
        <w:t>Песни перед восходом солнца1, 7, 37, 38</w:t>
      </w:r>
    </w:p>
    <w:p>
      <w:pPr>
        <w:pStyle w:val="PlainText"/>
        <w:ind w:firstLine="720"/>
        <w:jc w:val="both"/>
        <w:rPr>
          <w:rFonts w:ascii="Times New Roman" w:hAnsi="Times New Roman" w:cs="Times New Roman"/>
        </w:rPr>
      </w:pPr>
      <w:r>
        <w:rPr>
          <w:rFonts w:cs="Times New Roman" w:ascii="Times New Roman" w:hAnsi="Times New Roman"/>
        </w:rPr>
        <w:t>Песни весенних приливов11, 37, 195,</w:t>
      </w:r>
    </w:p>
    <w:p>
      <w:pPr>
        <w:pStyle w:val="PlainText"/>
        <w:ind w:firstLine="720"/>
        <w:jc w:val="both"/>
        <w:rPr>
          <w:rFonts w:ascii="Times New Roman" w:hAnsi="Times New Roman" w:cs="Times New Roman"/>
        </w:rPr>
      </w:pPr>
      <w:r>
        <w:rPr>
          <w:rFonts w:cs="Times New Roman" w:ascii="Times New Roman" w:hAnsi="Times New Roman"/>
        </w:rPr>
        <w:t>217</w:t>
      </w:r>
    </w:p>
    <w:p>
      <w:pPr>
        <w:pStyle w:val="PlainText"/>
        <w:ind w:firstLine="720"/>
        <w:jc w:val="both"/>
        <w:rPr>
          <w:rFonts w:ascii="Times New Roman" w:hAnsi="Times New Roman" w:cs="Times New Roman"/>
        </w:rPr>
      </w:pPr>
      <w:r>
        <w:rPr>
          <w:rFonts w:cs="Times New Roman" w:ascii="Times New Roman" w:hAnsi="Times New Roman"/>
        </w:rPr>
        <w:t>«Святая Дороти»12, 60, 61, 175</w:t>
      </w:r>
    </w:p>
    <w:p>
      <w:pPr>
        <w:pStyle w:val="PlainText"/>
        <w:ind w:firstLine="720"/>
        <w:jc w:val="both"/>
        <w:rPr>
          <w:rFonts w:ascii="Times New Roman" w:hAnsi="Times New Roman" w:cs="Times New Roman"/>
        </w:rPr>
      </w:pPr>
      <w:r>
        <w:rPr>
          <w:rFonts w:cs="Times New Roman" w:ascii="Times New Roman" w:hAnsi="Times New Roman"/>
        </w:rPr>
        <w:t>«Солнечные лучи»42</w:t>
      </w:r>
    </w:p>
    <w:p>
      <w:pPr>
        <w:pStyle w:val="PlainText"/>
        <w:ind w:firstLine="720"/>
        <w:jc w:val="both"/>
        <w:rPr>
          <w:rFonts w:ascii="Times New Roman" w:hAnsi="Times New Roman" w:cs="Times New Roman"/>
        </w:rPr>
      </w:pPr>
      <w:r>
        <w:rPr>
          <w:rFonts w:cs="Times New Roman" w:ascii="Times New Roman" w:hAnsi="Times New Roman"/>
        </w:rPr>
        <w:t>«Росянка»223</w:t>
      </w:r>
    </w:p>
    <w:p>
      <w:pPr>
        <w:pStyle w:val="PlainText"/>
        <w:ind w:firstLine="720"/>
        <w:jc w:val="both"/>
        <w:rPr>
          <w:rFonts w:ascii="Times New Roman" w:hAnsi="Times New Roman" w:cs="Times New Roman"/>
        </w:rPr>
      </w:pPr>
      <w:r>
        <w:rPr>
          <w:rFonts w:cs="Times New Roman" w:ascii="Times New Roman" w:hAnsi="Times New Roman"/>
        </w:rPr>
        <w:t>«Мечта пловца, А»37</w:t>
      </w:r>
    </w:p>
    <w:p>
      <w:pPr>
        <w:pStyle w:val="PlainText"/>
        <w:ind w:firstLine="720"/>
        <w:jc w:val="both"/>
        <w:rPr>
          <w:rFonts w:ascii="Times New Roman" w:hAnsi="Times New Roman" w:cs="Times New Roman"/>
        </w:rPr>
      </w:pPr>
      <w:r>
        <w:rPr>
          <w:rFonts w:cs="Times New Roman" w:ascii="Times New Roman" w:hAnsi="Times New Roman"/>
        </w:rPr>
        <w:t>«Талассиус»37</w:t>
      </w:r>
    </w:p>
    <w:p>
      <w:pPr>
        <w:pStyle w:val="PlainText"/>
        <w:ind w:firstLine="720"/>
        <w:jc w:val="both"/>
        <w:rPr>
          <w:rFonts w:ascii="Times New Roman" w:hAnsi="Times New Roman" w:cs="Times New Roman"/>
        </w:rPr>
      </w:pPr>
      <w:r>
        <w:rPr>
          <w:rFonts w:cs="Times New Roman" w:ascii="Times New Roman" w:hAnsi="Times New Roman"/>
        </w:rPr>
        <w:t>«Три лица»133</w:t>
      </w:r>
    </w:p>
    <w:p>
      <w:pPr>
        <w:pStyle w:val="PlainText"/>
        <w:ind w:firstLine="720"/>
        <w:jc w:val="both"/>
        <w:rPr>
          <w:rFonts w:ascii="Times New Roman" w:hAnsi="Times New Roman" w:cs="Times New Roman"/>
        </w:rPr>
      </w:pPr>
      <w:r>
        <w:rPr>
          <w:rFonts w:cs="Times New Roman" w:ascii="Times New Roman" w:hAnsi="Times New Roman"/>
        </w:rPr>
        <w:t>«Тиресий»63</w:t>
      </w:r>
    </w:p>
    <w:p>
      <w:pPr>
        <w:pStyle w:val="PlainText"/>
        <w:ind w:firstLine="720"/>
        <w:jc w:val="both"/>
        <w:rPr>
          <w:rFonts w:ascii="Times New Roman" w:hAnsi="Times New Roman" w:cs="Times New Roman"/>
        </w:rPr>
      </w:pPr>
      <w:r>
        <w:rPr>
          <w:rFonts w:cs="Times New Roman" w:ascii="Times New Roman" w:hAnsi="Times New Roman"/>
        </w:rPr>
        <w:t>«Катуллу»133, 151</w:t>
      </w:r>
    </w:p>
    <w:p>
      <w:pPr>
        <w:pStyle w:val="PlainText"/>
        <w:ind w:firstLine="720"/>
        <w:jc w:val="both"/>
        <w:rPr>
          <w:rFonts w:ascii="Times New Roman" w:hAnsi="Times New Roman" w:cs="Times New Roman"/>
        </w:rPr>
      </w:pPr>
      <w:r>
        <w:rPr>
          <w:rFonts w:cs="Times New Roman" w:ascii="Times New Roman" w:hAnsi="Times New Roman"/>
        </w:rPr>
        <w:t>«Виктору Гюго»12</w:t>
      </w:r>
    </w:p>
    <w:p>
      <w:pPr>
        <w:pStyle w:val="PlainText"/>
        <w:ind w:firstLine="720"/>
        <w:jc w:val="both"/>
        <w:rPr>
          <w:rFonts w:ascii="Times New Roman" w:hAnsi="Times New Roman" w:cs="Times New Roman"/>
        </w:rPr>
      </w:pPr>
      <w:r>
        <w:rPr>
          <w:rFonts w:cs="Times New Roman" w:ascii="Times New Roman" w:hAnsi="Times New Roman"/>
        </w:rPr>
        <w:t>«Уолту Уитмену в Америку»</w:t>
      </w:r>
    </w:p>
    <w:p>
      <w:pPr>
        <w:pStyle w:val="PlainText"/>
        <w:ind w:firstLine="720"/>
        <w:jc w:val="both"/>
        <w:rPr>
          <w:rFonts w:ascii="Times New Roman" w:hAnsi="Times New Roman" w:cs="Times New Roman"/>
        </w:rPr>
      </w:pPr>
      <w:r>
        <w:rPr>
          <w:rFonts w:cs="Times New Roman" w:ascii="Times New Roman" w:hAnsi="Times New Roman"/>
        </w:rPr>
        <w:t>37, 38</w:t>
      </w:r>
    </w:p>
    <w:p>
      <w:pPr>
        <w:pStyle w:val="PlainText"/>
        <w:ind w:firstLine="720"/>
        <w:jc w:val="both"/>
        <w:rPr>
          <w:rFonts w:ascii="Times New Roman" w:hAnsi="Times New Roman" w:cs="Times New Roman"/>
        </w:rPr>
      </w:pPr>
      <w:r>
        <w:rPr>
          <w:rFonts w:cs="Times New Roman" w:ascii="Times New Roman" w:hAnsi="Times New Roman"/>
        </w:rPr>
        <w:t>Трагедии Элджернона Чарльза</w:t>
      </w:r>
    </w:p>
    <w:p>
      <w:pPr>
        <w:pStyle w:val="PlainText"/>
        <w:ind w:firstLine="720"/>
        <w:jc w:val="both"/>
        <w:rPr>
          <w:rFonts w:ascii="Times New Roman" w:hAnsi="Times New Roman" w:cs="Times New Roman"/>
        </w:rPr>
      </w:pPr>
      <w:r>
        <w:rPr>
          <w:rFonts w:cs="Times New Roman" w:ascii="Times New Roman" w:hAnsi="Times New Roman"/>
        </w:rPr>
        <w:t>Суинберн, The218</w:t>
      </w:r>
    </w:p>
    <w:p>
      <w:pPr>
        <w:pStyle w:val="PlainText"/>
        <w:ind w:firstLine="720"/>
        <w:jc w:val="both"/>
        <w:rPr>
          <w:rFonts w:ascii="Times New Roman" w:hAnsi="Times New Roman" w:cs="Times New Roman"/>
        </w:rPr>
      </w:pPr>
      <w:r>
        <w:rPr>
          <w:rFonts w:cs="Times New Roman" w:ascii="Times New Roman" w:hAnsi="Times New Roman"/>
        </w:rPr>
        <w:t>«Трансвааль»45–6, 48</w:t>
      </w:r>
    </w:p>
    <w:p>
      <w:pPr>
        <w:pStyle w:val="PlainText"/>
        <w:ind w:firstLine="720"/>
        <w:jc w:val="both"/>
        <w:rPr>
          <w:rFonts w:ascii="Times New Roman" w:hAnsi="Times New Roman" w:cs="Times New Roman"/>
        </w:rPr>
      </w:pPr>
      <w:r>
        <w:rPr>
          <w:rFonts w:cs="Times New Roman" w:ascii="Times New Roman" w:hAnsi="Times New Roman"/>
        </w:rPr>
        <w:t>Сонеты «Трансвааль»6, 44–8, 49</w:t>
      </w:r>
    </w:p>
    <w:p>
      <w:pPr>
        <w:pStyle w:val="PlainText"/>
        <w:ind w:firstLine="720"/>
        <w:jc w:val="both"/>
        <w:rPr>
          <w:rFonts w:ascii="Times New Roman" w:hAnsi="Times New Roman" w:cs="Times New Roman"/>
        </w:rPr>
      </w:pPr>
      <w:r>
        <w:rPr>
          <w:rFonts w:cs="Times New Roman" w:ascii="Times New Roman" w:hAnsi="Times New Roman"/>
        </w:rPr>
        <w:t>«Тристан и Изольда»134, 137</w:t>
      </w:r>
    </w:p>
    <w:p>
      <w:pPr>
        <w:pStyle w:val="PlainText"/>
        <w:ind w:firstLine="720"/>
        <w:jc w:val="both"/>
        <w:rPr>
          <w:rFonts w:ascii="Times New Roman" w:hAnsi="Times New Roman" w:cs="Times New Roman"/>
        </w:rPr>
      </w:pPr>
      <w:r>
        <w:rPr>
          <w:rFonts w:cs="Times New Roman" w:ascii="Times New Roman" w:hAnsi="Times New Roman"/>
        </w:rPr>
        <w:t>Тристрам из Лионесса5, 37, 40, 41,</w:t>
      </w:r>
    </w:p>
    <w:p>
      <w:pPr>
        <w:pStyle w:val="PlainText"/>
        <w:ind w:firstLine="720"/>
        <w:jc w:val="both"/>
        <w:rPr>
          <w:rFonts w:ascii="Times New Roman" w:hAnsi="Times New Roman" w:cs="Times New Roman"/>
        </w:rPr>
      </w:pPr>
      <w:r>
        <w:rPr>
          <w:rFonts w:cs="Times New Roman" w:ascii="Times New Roman" w:hAnsi="Times New Roman"/>
        </w:rPr>
        <w:t>47, 50, 51, 134, 198, 218, 219</w:t>
      </w:r>
    </w:p>
    <w:p>
      <w:pPr>
        <w:pStyle w:val="PlainText"/>
        <w:ind w:firstLine="720"/>
        <w:jc w:val="both"/>
        <w:rPr>
          <w:rFonts w:ascii="Times New Roman" w:hAnsi="Times New Roman" w:cs="Times New Roman"/>
        </w:rPr>
      </w:pPr>
      <w:r>
        <w:rPr>
          <w:rFonts w:cs="Times New Roman" w:ascii="Times New Roman" w:hAnsi="Times New Roman"/>
        </w:rPr>
        <w:t>256 ИНДЕКС</w:t>
      </w:r>
    </w:p>
    <w:p>
      <w:pPr>
        <w:pStyle w:val="PlainText"/>
        <w:ind w:firstLine="720"/>
        <w:jc w:val="both"/>
        <w:rPr>
          <w:rFonts w:ascii="Times New Roman" w:hAnsi="Times New Roman" w:cs="Times New Roman"/>
        </w:rPr>
      </w:pPr>
      <w:r>
        <w:rPr>
          <w:rFonts w:cs="Times New Roman" w:ascii="Times New Roman" w:hAnsi="Times New Roman"/>
        </w:rPr>
        <w:t>«Триумф времени»12, 218, 220–1, 224</w:t>
      </w:r>
    </w:p>
    <w:p>
      <w:pPr>
        <w:pStyle w:val="PlainText"/>
        <w:ind w:firstLine="720"/>
        <w:jc w:val="both"/>
        <w:rPr>
          <w:rFonts w:ascii="Times New Roman" w:hAnsi="Times New Roman" w:cs="Times New Roman"/>
        </w:rPr>
      </w:pPr>
      <w:r>
        <w:rPr>
          <w:rFonts w:cs="Times New Roman" w:ascii="Times New Roman" w:hAnsi="Times New Roman"/>
        </w:rPr>
        <w:t>«Переломный момент»48«Напрасная любовь»137</w:t>
      </w:r>
    </w:p>
    <w:p>
      <w:pPr>
        <w:pStyle w:val="PlainText"/>
        <w:ind w:firstLine="720"/>
        <w:jc w:val="both"/>
        <w:rPr>
          <w:rFonts w:ascii="Times New Roman" w:hAnsi="Times New Roman" w:cs="Times New Roman"/>
        </w:rPr>
      </w:pPr>
      <w:r>
        <w:rPr>
          <w:rFonts w:cs="Times New Roman" w:ascii="Times New Roman" w:hAnsi="Times New Roman"/>
        </w:rPr>
        <w:t>«Путь Ветра»131, 135проза</w:t>
      </w:r>
    </w:p>
    <w:p>
      <w:pPr>
        <w:pStyle w:val="PlainText"/>
        <w:ind w:firstLine="720"/>
        <w:jc w:val="both"/>
        <w:rPr>
          <w:rFonts w:ascii="Times New Roman" w:hAnsi="Times New Roman" w:cs="Times New Roman"/>
        </w:rPr>
      </w:pPr>
      <w:r>
        <w:rPr>
          <w:rFonts w:cs="Times New Roman" w:ascii="Times New Roman" w:hAnsi="Times New Roman"/>
        </w:rPr>
        <w:t>Эпоха Шекспира219, 231«Amours Étiques», Фелисьен Коссю,</w:t>
      </w:r>
    </w:p>
    <w:p>
      <w:pPr>
        <w:pStyle w:val="PlainText"/>
        <w:ind w:firstLine="720"/>
        <w:jc w:val="both"/>
        <w:rPr>
          <w:rFonts w:ascii="Times New Roman" w:hAnsi="Times New Roman" w:cs="Times New Roman"/>
        </w:rPr>
      </w:pPr>
      <w:r>
        <w:rPr>
          <w:rFonts w:cs="Times New Roman" w:ascii="Times New Roman" w:hAnsi="Times New Roman"/>
        </w:rPr>
        <w:t>Лесь27–31, 32</w:t>
      </w:r>
    </w:p>
    <w:p>
      <w:pPr>
        <w:pStyle w:val="PlainText"/>
        <w:ind w:firstLine="720"/>
        <w:jc w:val="both"/>
        <w:rPr>
          <w:rFonts w:ascii="Times New Roman" w:hAnsi="Times New Roman" w:cs="Times New Roman"/>
        </w:rPr>
      </w:pPr>
      <w:r>
        <w:rPr>
          <w:rFonts w:cs="Times New Roman" w:ascii="Times New Roman" w:hAnsi="Times New Roman"/>
        </w:rPr>
        <w:t>«Байрон»74, 85</w:t>
      </w:r>
    </w:p>
    <w:p>
      <w:pPr>
        <w:pStyle w:val="PlainText"/>
        <w:ind w:firstLine="720"/>
        <w:jc w:val="both"/>
        <w:rPr>
          <w:rFonts w:ascii="Times New Roman" w:hAnsi="Times New Roman" w:cs="Times New Roman"/>
        </w:rPr>
      </w:pPr>
      <w:r>
        <w:rPr>
          <w:rFonts w:cs="Times New Roman" w:ascii="Times New Roman" w:hAnsi="Times New Roman"/>
        </w:rPr>
        <w:t>«Шарль Бодлер»15, 18–19, 22, 23, 24–5, 27, 32, 72, 83, 91, 145Современники Шекспира219</w:t>
      </w:r>
    </w:p>
    <w:p>
      <w:pPr>
        <w:pStyle w:val="PlainText"/>
        <w:ind w:firstLine="720"/>
        <w:jc w:val="both"/>
        <w:rPr>
          <w:rFonts w:ascii="Times New Roman" w:hAnsi="Times New Roman" w:cs="Times New Roman"/>
        </w:rPr>
      </w:pPr>
      <w:r>
        <w:rPr>
          <w:rFonts w:cs="Times New Roman" w:ascii="Times New Roman" w:hAnsi="Times New Roman"/>
        </w:rPr>
        <w:t>«Мертвая любовь»76, 81«Посвятительное послание»139«Эрнест Клуэ»27, 28, 29–30, 32Эссе и исследования16, 22, 26, 72,</w:t>
      </w:r>
    </w:p>
    <w:p>
      <w:pPr>
        <w:pStyle w:val="PlainText"/>
        <w:ind w:firstLine="720"/>
        <w:jc w:val="both"/>
        <w:rPr>
          <w:rFonts w:ascii="Times New Roman" w:hAnsi="Times New Roman" w:cs="Times New Roman"/>
        </w:rPr>
      </w:pPr>
      <w:r>
        <w:rPr>
          <w:rFonts w:cs="Times New Roman" w:ascii="Times New Roman" w:hAnsi="Times New Roman"/>
        </w:rPr>
        <w:t>77, 79, 84, 178, 191Джордж Чепмен177–8</w:t>
      </w:r>
    </w:p>
    <w:p>
      <w:pPr>
        <w:pStyle w:val="PlainText"/>
        <w:ind w:firstLine="720"/>
        <w:jc w:val="both"/>
        <w:rPr>
          <w:rFonts w:ascii="Times New Roman" w:hAnsi="Times New Roman" w:cs="Times New Roman"/>
        </w:rPr>
      </w:pPr>
      <w:r>
        <w:rPr>
          <w:rFonts w:cs="Times New Roman" w:ascii="Times New Roman" w:hAnsi="Times New Roman"/>
        </w:rPr>
        <w:t>«Ганнибал Джона Николаса» (рецензия)</w:t>
      </w:r>
    </w:p>
    <w:p>
      <w:pPr>
        <w:pStyle w:val="PlainText"/>
        <w:ind w:firstLine="720"/>
        <w:jc w:val="both"/>
        <w:rPr>
          <w:rFonts w:ascii="Times New Roman" w:hAnsi="Times New Roman" w:cs="Times New Roman"/>
        </w:rPr>
      </w:pPr>
      <w:r>
        <w:rPr>
          <w:rFonts w:cs="Times New Roman" w:ascii="Times New Roman" w:hAnsi="Times New Roman"/>
        </w:rPr>
        <w:t>88</w:t>
      </w:r>
    </w:p>
    <w:p>
      <w:pPr>
        <w:pStyle w:val="PlainText"/>
        <w:ind w:firstLine="720"/>
        <w:jc w:val="both"/>
        <w:rPr>
          <w:rFonts w:ascii="Times New Roman" w:hAnsi="Times New Roman" w:cs="Times New Roman"/>
        </w:rPr>
      </w:pPr>
      <w:r>
        <w:rPr>
          <w:rFonts w:cs="Times New Roman" w:ascii="Times New Roman" w:hAnsi="Times New Roman"/>
        </w:rPr>
        <w:t>«Китс»211–12</w:t>
      </w:r>
    </w:p>
    <w:p>
      <w:pPr>
        <w:pStyle w:val="PlainText"/>
        <w:ind w:firstLine="720"/>
        <w:jc w:val="both"/>
        <w:rPr>
          <w:rFonts w:ascii="Times New Roman" w:hAnsi="Times New Roman" w:cs="Times New Roman"/>
        </w:rPr>
      </w:pPr>
      <w:r>
        <w:rPr>
          <w:rFonts w:cs="Times New Roman" w:ascii="Times New Roman" w:hAnsi="Times New Roman"/>
        </w:rPr>
        <w:t>Лесбия Брэндон2, 195, 208«Новые стихи Мэтью Арнольда»</w:t>
      </w:r>
    </w:p>
    <w:p>
      <w:pPr>
        <w:pStyle w:val="PlainText"/>
        <w:ind w:firstLine="720"/>
        <w:jc w:val="both"/>
        <w:rPr>
          <w:rFonts w:ascii="Times New Roman" w:hAnsi="Times New Roman" w:cs="Times New Roman"/>
        </w:rPr>
      </w:pPr>
      <w:r>
        <w:rPr>
          <w:rFonts w:cs="Times New Roman" w:ascii="Times New Roman" w:hAnsi="Times New Roman"/>
        </w:rPr>
        <w:t>22–4, 25, 26, 27, 85, 87, 89, 191Разное77, 91</w:t>
      </w:r>
    </w:p>
    <w:p>
      <w:pPr>
        <w:pStyle w:val="PlainText"/>
        <w:ind w:firstLine="720"/>
        <w:jc w:val="both"/>
        <w:rPr>
          <w:rFonts w:ascii="Times New Roman" w:hAnsi="Times New Roman" w:cs="Times New Roman"/>
        </w:rPr>
      </w:pPr>
      <w:r>
        <w:rPr>
          <w:rFonts w:cs="Times New Roman" w:ascii="Times New Roman" w:hAnsi="Times New Roman"/>
        </w:rPr>
        <w:t>«Отверженные, Les» (рецензии)83«Современный эллинизм»73, 91</w:t>
      </w:r>
    </w:p>
    <w:p>
      <w:pPr>
        <w:pStyle w:val="PlainText"/>
        <w:ind w:firstLine="720"/>
        <w:jc w:val="both"/>
        <w:rPr>
          <w:rFonts w:ascii="Times New Roman" w:hAnsi="Times New Roman" w:cs="Times New Roman"/>
        </w:rPr>
      </w:pPr>
      <w:r>
        <w:rPr>
          <w:rFonts w:cs="Times New Roman" w:ascii="Times New Roman" w:hAnsi="Times New Roman"/>
        </w:rPr>
        <w:t>«Жизнь и смерть Джейсона» Морриса85, 87–8, 89</w:t>
      </w:r>
    </w:p>
    <w:p>
      <w:pPr>
        <w:pStyle w:val="PlainText"/>
        <w:ind w:firstLine="720"/>
        <w:jc w:val="both"/>
        <w:rPr>
          <w:rFonts w:ascii="Times New Roman" w:hAnsi="Times New Roman" w:cs="Times New Roman"/>
        </w:rPr>
      </w:pPr>
      <w:r>
        <w:rPr>
          <w:rFonts w:cs="Times New Roman" w:ascii="Times New Roman" w:hAnsi="Times New Roman"/>
        </w:rPr>
        <w:t>«Современная любовь» мистера Джорджа Мередита83</w:t>
      </w:r>
    </w:p>
    <w:p>
      <w:pPr>
        <w:pStyle w:val="PlainText"/>
        <w:ind w:firstLine="720"/>
        <w:jc w:val="both"/>
        <w:rPr>
          <w:rFonts w:ascii="Times New Roman" w:hAnsi="Times New Roman" w:cs="Times New Roman"/>
        </w:rPr>
      </w:pPr>
      <w:r>
        <w:rPr>
          <w:rFonts w:cs="Times New Roman" w:ascii="Times New Roman" w:hAnsi="Times New Roman"/>
        </w:rPr>
        <w:t>«Заметки о работах старых мастеров во Флоренции»85</w:t>
      </w:r>
    </w:p>
    <w:p>
      <w:pPr>
        <w:pStyle w:val="PlainText"/>
        <w:ind w:firstLine="720"/>
        <w:jc w:val="both"/>
        <w:rPr>
          <w:rFonts w:ascii="Times New Roman" w:hAnsi="Times New Roman" w:cs="Times New Roman"/>
        </w:rPr>
      </w:pPr>
      <w:r>
        <w:rPr>
          <w:rFonts w:cs="Times New Roman" w:ascii="Times New Roman" w:hAnsi="Times New Roman"/>
        </w:rPr>
        <w:t>Заметки о стихах и рецензиях16, 57, 58, 64, 74, 76, 77, 79, 85, 86, 143, 151, 152, 160, 174, 176, 204</w:t>
      </w:r>
    </w:p>
    <w:p>
      <w:pPr>
        <w:pStyle w:val="PlainText"/>
        <w:ind w:firstLine="720"/>
        <w:jc w:val="both"/>
        <w:rPr>
          <w:rFonts w:ascii="Times New Roman" w:hAnsi="Times New Roman" w:cs="Times New Roman"/>
        </w:rPr>
      </w:pPr>
      <w:r>
        <w:rPr>
          <w:rFonts w:cs="Times New Roman" w:ascii="Times New Roman" w:hAnsi="Times New Roman"/>
        </w:rPr>
        <w:t>«Заметки о некоторых картинах 1868 года»224</w:t>
      </w:r>
    </w:p>
    <w:p>
      <w:pPr>
        <w:pStyle w:val="PlainText"/>
        <w:ind w:firstLine="720"/>
        <w:jc w:val="both"/>
        <w:rPr>
          <w:rFonts w:ascii="Times New Roman" w:hAnsi="Times New Roman" w:cs="Times New Roman"/>
        </w:rPr>
      </w:pPr>
      <w:r>
        <w:rPr>
          <w:rFonts w:cs="Times New Roman" w:ascii="Times New Roman" w:hAnsi="Times New Roman"/>
        </w:rPr>
        <w:t>«Заметки к тексту Шелли»85«Стихи Данте Габриэля Россетти»85, 87–8, 89, 150, 151,</w:t>
      </w:r>
    </w:p>
    <w:p>
      <w:pPr>
        <w:pStyle w:val="PlainText"/>
        <w:ind w:firstLine="720"/>
        <w:jc w:val="both"/>
        <w:rPr>
          <w:rFonts w:ascii="Times New Roman" w:hAnsi="Times New Roman" w:cs="Times New Roman"/>
        </w:rPr>
      </w:pPr>
      <w:r>
        <w:rPr>
          <w:rFonts w:cs="Times New Roman" w:ascii="Times New Roman" w:hAnsi="Times New Roman"/>
        </w:rPr>
        <w:t>178</w:t>
      </w:r>
    </w:p>
    <w:p>
      <w:pPr>
        <w:pStyle w:val="PlainText"/>
        <w:ind w:firstLine="720"/>
        <w:jc w:val="both"/>
        <w:rPr>
          <w:rFonts w:ascii="Times New Roman" w:hAnsi="Times New Roman" w:cs="Times New Roman"/>
        </w:rPr>
      </w:pPr>
      <w:r>
        <w:rPr>
          <w:rFonts w:cs="Times New Roman" w:ascii="Times New Roman" w:hAnsi="Times New Roman"/>
        </w:rPr>
        <w:t>«Симеон Соломон»72, 89, 224Исследование Бена Джонсона, А.77, 91, 219,</w:t>
      </w:r>
    </w:p>
    <w:p>
      <w:pPr>
        <w:pStyle w:val="PlainText"/>
        <w:ind w:firstLine="720"/>
        <w:jc w:val="both"/>
        <w:rPr>
          <w:rFonts w:ascii="Times New Roman" w:hAnsi="Times New Roman" w:cs="Times New Roman"/>
        </w:rPr>
      </w:pPr>
      <w:r>
        <w:rPr>
          <w:rFonts w:cs="Times New Roman" w:ascii="Times New Roman" w:hAnsi="Times New Roman"/>
        </w:rPr>
        <w:t>231</w:t>
      </w:r>
    </w:p>
    <w:p>
      <w:pPr>
        <w:pStyle w:val="PlainText"/>
        <w:ind w:firstLine="720"/>
        <w:jc w:val="both"/>
        <w:rPr>
          <w:rFonts w:ascii="Times New Roman" w:hAnsi="Times New Roman" w:cs="Times New Roman"/>
        </w:rPr>
      </w:pPr>
      <w:r>
        <w:rPr>
          <w:rFonts w:cs="Times New Roman" w:ascii="Times New Roman" w:hAnsi="Times New Roman"/>
        </w:rPr>
        <w:t>«Теннисон и Мюссе»64Под микроскопом76Уильям Блейк16, 75, 85, 86, 88Письма года, А2, 75, 118, 124</w:t>
      </w:r>
    </w:p>
    <w:p>
      <w:pPr>
        <w:pStyle w:val="PlainText"/>
        <w:ind w:firstLine="720"/>
        <w:jc w:val="both"/>
        <w:rPr>
          <w:rFonts w:ascii="Times New Roman" w:hAnsi="Times New Roman" w:cs="Times New Roman"/>
        </w:rPr>
      </w:pPr>
      <w:r>
        <w:rPr>
          <w:rFonts w:cs="Times New Roman" w:ascii="Times New Roman" w:hAnsi="Times New Roman"/>
        </w:rPr>
        <w:t>Саймондс, Джон Аддингтон1, 5, 53, 57, 58, 59, 65, 67</w:t>
      </w:r>
    </w:p>
    <w:p>
      <w:pPr>
        <w:pStyle w:val="PlainText"/>
        <w:ind w:firstLine="720"/>
        <w:jc w:val="both"/>
        <w:rPr>
          <w:rFonts w:ascii="Times New Roman" w:hAnsi="Times New Roman" w:cs="Times New Roman"/>
        </w:rPr>
      </w:pPr>
      <w:r>
        <w:rPr>
          <w:rFonts w:cs="Times New Roman" w:ascii="Times New Roman" w:hAnsi="Times New Roman"/>
        </w:rPr>
        <w:t>Саймонс, Артур1, 5, 17, 214, 225</w:t>
      </w:r>
    </w:p>
    <w:p>
      <w:pPr>
        <w:pStyle w:val="PlainText"/>
        <w:ind w:firstLine="720"/>
        <w:jc w:val="both"/>
        <w:rPr>
          <w:rFonts w:ascii="Times New Roman" w:hAnsi="Times New Roman" w:cs="Times New Roman"/>
        </w:rPr>
      </w:pPr>
      <w:r>
        <w:rPr>
          <w:rFonts w:cs="Times New Roman" w:ascii="Times New Roman" w:hAnsi="Times New Roman"/>
        </w:rPr>
        <w:t>Теннисон, Альфред1, 31, 114, 128, 141, 159, 176, 182, 191, 215, 218, 221, 231</w:t>
      </w:r>
    </w:p>
    <w:p>
      <w:pPr>
        <w:pStyle w:val="PlainText"/>
        <w:ind w:firstLine="720"/>
        <w:jc w:val="both"/>
        <w:rPr>
          <w:rFonts w:ascii="Times New Roman" w:hAnsi="Times New Roman" w:cs="Times New Roman"/>
        </w:rPr>
      </w:pPr>
      <w:r>
        <w:rPr>
          <w:rFonts w:cs="Times New Roman" w:ascii="Times New Roman" w:hAnsi="Times New Roman"/>
        </w:rPr>
        <w:t>Томас, Эдвард10, 225, 226Такер, Герберт35, 50, 137, 140</w:t>
      </w:r>
    </w:p>
    <w:p>
      <w:pPr>
        <w:pStyle w:val="PlainText"/>
        <w:ind w:firstLine="720"/>
        <w:jc w:val="both"/>
        <w:rPr>
          <w:rFonts w:ascii="Times New Roman" w:hAnsi="Times New Roman" w:cs="Times New Roman"/>
        </w:rPr>
      </w:pPr>
      <w:r>
        <w:rPr>
          <w:rFonts w:cs="Times New Roman" w:ascii="Times New Roman" w:hAnsi="Times New Roman"/>
        </w:rPr>
        <w:t>Вийон, Франсуа9, 148–50Вивьен, Рене2, 195, 203–4</w:t>
      </w:r>
    </w:p>
    <w:p>
      <w:pPr>
        <w:pStyle w:val="PlainText"/>
        <w:ind w:firstLine="720"/>
        <w:jc w:val="both"/>
        <w:rPr>
          <w:rFonts w:ascii="Times New Roman" w:hAnsi="Times New Roman" w:cs="Times New Roman"/>
        </w:rPr>
      </w:pPr>
      <w:r>
        <w:rPr>
          <w:rFonts w:cs="Times New Roman" w:ascii="Times New Roman" w:hAnsi="Times New Roman"/>
        </w:rPr>
        <w:t>Вайнер, Стефани Кудук34, 37, 49, 50, 167</w:t>
      </w:r>
    </w:p>
    <w:p>
      <w:pPr>
        <w:pStyle w:val="PlainText"/>
        <w:ind w:firstLine="720"/>
        <w:jc w:val="both"/>
        <w:rPr>
          <w:rFonts w:ascii="Times New Roman" w:hAnsi="Times New Roman" w:cs="Times New Roman"/>
        </w:rPr>
      </w:pPr>
      <w:r>
        <w:rPr>
          <w:rFonts w:cs="Times New Roman" w:ascii="Times New Roman" w:hAnsi="Times New Roman"/>
        </w:rPr>
        <w:t>Уитмен, Уолт33, 35, 43, 44, 45, 217Уайльд, Оскар1, 5, 19, 29, 32, 53, 59, 68,</w:t>
      </w:r>
    </w:p>
    <w:p>
      <w:pPr>
        <w:pStyle w:val="PlainText"/>
        <w:ind w:firstLine="720"/>
        <w:jc w:val="both"/>
        <w:rPr>
          <w:rFonts w:ascii="Times New Roman" w:hAnsi="Times New Roman" w:cs="Times New Roman"/>
        </w:rPr>
      </w:pPr>
      <w:r>
        <w:rPr>
          <w:rFonts w:cs="Times New Roman" w:ascii="Times New Roman" w:hAnsi="Times New Roman"/>
        </w:rPr>
        <w:t>70, 142, 153</w:t>
      </w:r>
    </w:p>
    <w:p>
      <w:pPr>
        <w:pStyle w:val="PlainText"/>
        <w:ind w:firstLine="720"/>
        <w:jc w:val="both"/>
        <w:rPr>
          <w:rFonts w:ascii="Times New Roman" w:hAnsi="Times New Roman" w:cs="Times New Roman"/>
        </w:rPr>
      </w:pPr>
      <w:r>
        <w:rPr/>
      </w:r>
    </w:p>
    <w:sectPr>
      <w:type w:val="nextPage"/>
      <w:pgSz w:w="12240" w:h="15840"/>
      <w:pgMar w:left="1501" w:right="1502" w:gutter="0" w:header="0" w:top="850"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943ab1"/>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943ab1"/>
    <w:pPr>
      <w:spacing w:lineRule="auto" w:line="240" w:before="0" w:after="0"/>
    </w:pPr>
    <w:rPr>
      <w:rFonts w:ascii="Consolas" w:hAnsi="Consolas"/>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42</Pages>
  <Words>94615</Words>
  <Characters>539312</Characters>
  <CharactersWithSpaces>632662</CharactersWithSpaces>
  <Paragraphs>12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7:25:00Z</dcterms:created>
  <dc:creator/>
  <dc:description/>
  <dc:language>en-US</dc:language>
  <cp:lastModifiedBy/>
  <dcterms:modified xsi:type="dcterms:W3CDTF">2025-10-31T17: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