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sz w:val="36"/>
          <w:szCs w:val="36"/>
        </w:rPr>
      </w:pPr>
      <w:r>
        <w:rPr/>
        <w:t>РАЦИОНАЛЬНОЕ ВОССТАНОВЛЕНИЕ</w:t>
      </w:r>
    </w:p>
    <w:p>
      <w:pPr>
        <w:pStyle w:val="Normal"/>
        <w:spacing w:lineRule="auto" w:line="240" w:before="0" w:after="0"/>
        <w:jc w:val="center"/>
        <w:rPr>
          <w:sz w:val="36"/>
          <w:szCs w:val="36"/>
        </w:rPr>
      </w:pPr>
      <w:r>
        <w:rPr>
          <w:sz w:val="36"/>
          <w:szCs w:val="36"/>
        </w:rPr>
      </w:r>
    </w:p>
    <w:p>
      <w:pPr>
        <w:pStyle w:val="Normal"/>
        <w:spacing w:lineRule="auto" w:line="240" w:before="0" w:after="0"/>
        <w:jc w:val="center"/>
        <w:rPr>
          <w:sz w:val="36"/>
          <w:szCs w:val="36"/>
        </w:rPr>
      </w:pPr>
      <w:r>
        <w:rPr>
          <w:sz w:val="36"/>
          <w:szCs w:val="36"/>
        </w:rPr>
        <w:t>РЕВОЛЮЦИОННАЯ АЛЬТЕРНАТИВА ДЛЯ ПРЕОДОЛЕНИЯ АЛКОГОЛЬНОЙ И НАРКОТИЧЕСКОЙ ЗАВИСИМОСТИ</w:t>
      </w:r>
    </w:p>
    <w:p>
      <w:pPr>
        <w:pStyle w:val="Normal"/>
        <w:spacing w:lineRule="auto" w:line="240" w:before="0" w:after="0"/>
        <w:jc w:val="center"/>
        <w:rPr/>
      </w:pPr>
      <w:r>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96"/>
          <w:szCs w:val="96"/>
        </w:rPr>
      </w:pPr>
      <w:r>
        <w:rPr>
          <w:sz w:val="96"/>
          <w:szCs w:val="96"/>
        </w:rPr>
      </w:r>
    </w:p>
    <w:p>
      <w:pPr>
        <w:pStyle w:val="Normal"/>
        <w:spacing w:lineRule="auto" w:line="240" w:before="0" w:after="0"/>
        <w:jc w:val="center"/>
        <w:rPr>
          <w:sz w:val="96"/>
          <w:szCs w:val="96"/>
        </w:rPr>
      </w:pPr>
      <w:r>
        <w:rPr>
          <w:sz w:val="96"/>
          <w:szCs w:val="96"/>
        </w:rPr>
      </w:r>
    </w:p>
    <w:p>
      <w:pPr>
        <w:pStyle w:val="Normal"/>
        <w:spacing w:lineRule="auto" w:line="240" w:before="0" w:after="0"/>
        <w:jc w:val="center"/>
        <w:rPr>
          <w:sz w:val="96"/>
          <w:szCs w:val="96"/>
        </w:rPr>
      </w:pPr>
      <w:r>
        <w:rPr>
          <w:sz w:val="96"/>
          <w:szCs w:val="96"/>
        </w:rPr>
      </w:r>
    </w:p>
    <w:p>
      <w:pPr>
        <w:pStyle w:val="Normal"/>
        <w:spacing w:lineRule="auto" w:line="240" w:before="0" w:after="0"/>
        <w:jc w:val="center"/>
        <w:rPr>
          <w:sz w:val="40"/>
          <w:szCs w:val="40"/>
        </w:rPr>
      </w:pPr>
      <w:r>
        <w:rPr>
          <w:sz w:val="96"/>
          <w:szCs w:val="96"/>
        </w:rPr>
        <w:t>Малая книга</w:t>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72"/>
          <w:szCs w:val="72"/>
        </w:rPr>
      </w:pPr>
      <w:r>
        <w:rPr>
          <w:sz w:val="72"/>
          <w:szCs w:val="72"/>
        </w:rPr>
        <w:t>Джек Тримпи</w:t>
      </w:r>
    </w:p>
    <w:p>
      <w:pPr>
        <w:pStyle w:val="Normal"/>
        <w:spacing w:lineRule="auto" w:line="240" w:before="0" w:after="0"/>
        <w:jc w:val="center"/>
        <w:rPr>
          <w:sz w:val="72"/>
          <w:szCs w:val="72"/>
        </w:rPr>
      </w:pPr>
      <w:r>
        <w:rPr>
          <w:sz w:val="72"/>
          <w:szCs w:val="72"/>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t>Введение Альберта Эллиса, доктора философии</w:t>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24"/>
        </w:rPr>
      </w:pPr>
      <w:r>
        <w:rPr>
          <w:sz w:val="40"/>
          <w:szCs w:val="24"/>
        </w:rPr>
      </w:r>
    </w:p>
    <w:p>
      <w:pPr>
        <w:pStyle w:val="Normal"/>
        <w:spacing w:lineRule="auto" w:line="240" w:before="0" w:after="0"/>
        <w:jc w:val="center"/>
        <w:rPr>
          <w:szCs w:val="24"/>
        </w:rPr>
      </w:pPr>
      <w:r>
        <w:rPr>
          <w:szCs w:val="24"/>
        </w:rPr>
      </w:r>
    </w:p>
    <w:p>
      <w:pPr>
        <w:pStyle w:val="Normal"/>
        <w:spacing w:lineRule="auto" w:line="240" w:before="0" w:after="0"/>
        <w:jc w:val="center"/>
        <w:rPr>
          <w:szCs w:val="24"/>
        </w:rPr>
      </w:pPr>
      <w:r>
        <w:rPr>
          <w:szCs w:val="24"/>
        </w:rPr>
      </w:r>
    </w:p>
    <w:p>
      <w:pPr>
        <w:pStyle w:val="Normal"/>
        <w:spacing w:lineRule="auto" w:line="240" w:before="0" w:after="0"/>
        <w:jc w:val="center"/>
        <w:rPr>
          <w:szCs w:val="24"/>
        </w:rPr>
      </w:pPr>
      <w:r>
        <w:rPr>
          <w:szCs w:val="24"/>
          <w:lang w:val="en-US"/>
        </w:rPr>
        <w:t>OCR</w:t>
      </w:r>
      <w:r>
        <w:rPr>
          <w:szCs w:val="24"/>
        </w:rPr>
        <w:t>-файл</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before="0" w:after="0"/>
        <w:jc w:val="center"/>
        <w:rPr>
          <w:szCs w:val="24"/>
        </w:rPr>
      </w:pPr>
      <w:r>
        <w:rPr>
          <w:szCs w:val="24"/>
        </w:rPr>
        <w:t>Автоматический перевод</w:t>
      </w:r>
    </w:p>
    <w:p>
      <w:pPr>
        <w:pStyle w:val="Normal"/>
        <w:spacing w:lineRule="auto" w:line="240" w:before="0" w:after="0"/>
        <w:jc w:val="center"/>
        <w:rPr>
          <w:szCs w:val="24"/>
        </w:rPr>
      </w:pPr>
      <w:r>
        <w:rPr>
          <w:szCs w:val="24"/>
        </w:rPr>
      </w:r>
    </w:p>
    <w:p>
      <w:pPr>
        <w:pStyle w:val="Normal"/>
        <w:spacing w:lineRule="auto" w:line="240" w:before="0" w:after="0"/>
        <w:jc w:val="both"/>
        <w:rPr>
          <w:szCs w:val="24"/>
        </w:rPr>
      </w:pPr>
      <w:r>
        <w:rPr>
          <w:szCs w:val="24"/>
        </w:rPr>
        <w:t xml:space="preserve">В сфере лечения аддикции происходят ошеломляющие изменения. До недавнего времени единственным видом помощи, который был широко доступен зависимым людям, была 12-ступенчатая программа Анонимных алкоголиков. Несмотря на эффективность для многих людей, еще миллионы обратившихся за помощью оказались вовлеченными в программы, которые были неподходящими, трудными для понимания или вызывали возражения по философским соображениям. Теперь </w:t>
      </w:r>
      <w:r>
        <w:rPr>
          <w:szCs w:val="24"/>
          <w:lang w:val="en-US"/>
        </w:rPr>
        <w:t>Rational</w:t>
      </w:r>
      <w:r>
        <w:rPr>
          <w:szCs w:val="24"/>
        </w:rPr>
        <w:t xml:space="preserve"> </w:t>
      </w:r>
      <w:r>
        <w:rPr>
          <w:szCs w:val="24"/>
          <w:lang w:val="en-US"/>
        </w:rPr>
        <w:t>Recovery</w:t>
      </w:r>
      <w:r>
        <w:rPr>
          <w:szCs w:val="24"/>
        </w:rPr>
        <w:t xml:space="preserve"> выходит на рынок как новаторский контрапункт 12-шаговым программам с группами самопомощи, которые можно найти в сотнях городов по всей стране.</w:t>
      </w:r>
    </w:p>
    <w:p>
      <w:pPr>
        <w:pStyle w:val="Normal"/>
        <w:spacing w:lineRule="auto" w:line="240" w:before="0" w:after="0"/>
        <w:jc w:val="both"/>
        <w:rPr>
          <w:szCs w:val="24"/>
        </w:rPr>
      </w:pPr>
      <w:r>
        <w:rPr>
          <w:szCs w:val="24"/>
        </w:rPr>
        <w:t>Совершенно иной подход к Рациональному восстановлению предлагает средства для полного излечения от алкогольной или наркотической зависимости. Используя принципы и рекомендации, изложенные в этой «Малой книге», читатель узнает, как обрести немедленный и длительный контроль над желанием выпить или употребить наркотики.</w:t>
      </w:r>
    </w:p>
    <w:p>
      <w:pPr>
        <w:pStyle w:val="Normal"/>
        <w:spacing w:lineRule="auto" w:line="240" w:before="0" w:after="0"/>
        <w:jc w:val="both"/>
        <w:rPr>
          <w:szCs w:val="24"/>
        </w:rPr>
      </w:pPr>
      <w:r>
        <w:rPr>
          <w:szCs w:val="24"/>
        </w:rPr>
        <w:t>Являетесь ли вы проблемным пьющим человеком, “алкоголиком”, “созависимым”, медицинским работником или кем-то, в чьей жизни есть наркоман, Эта «Маля книга» прольет новый свет на старую, досадную проблему. Программа, изложенная в этой книге, поможет вам выявить побуждение употреблять одурманивающие вещества, признать его разрушительность и дистанцироваться от этого побуждения. Используя принципы рационально-эмоциональной терапии, вы узнаете, как обрести контроль над своими действиями, и подтвердите ценность трезвости.</w:t>
      </w:r>
    </w:p>
    <w:p>
      <w:pPr>
        <w:pStyle w:val="Normal"/>
        <w:spacing w:lineRule="auto" w:line="240" w:before="0" w:after="0"/>
        <w:jc w:val="both"/>
        <w:rPr>
          <w:szCs w:val="24"/>
        </w:rPr>
      </w:pPr>
      <w:r>
        <w:rPr>
          <w:szCs w:val="24"/>
        </w:rPr>
        <w:t>Исчезла зависимость от групп, спонсоров и Высших Сил, которая требуется в 12-шаговых программах; исчез также призыв к моральной инвентаризации и возмещению ущерба другим. На их место приходят самопрощение, самоконтроль и осознанный личный интерес.</w:t>
        <w:br/>
        <w:t>Существует острая потребность в выборе средств для излечения от зависимости — и это здесь, в «Малой книге».</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Джек Тримпи - основатель </w:t>
      </w:r>
      <w:r>
        <w:rPr>
          <w:szCs w:val="24"/>
          <w:lang w:val="en-US"/>
        </w:rPr>
        <w:t>Rational</w:t>
      </w:r>
      <w:r>
        <w:rPr>
          <w:szCs w:val="24"/>
        </w:rPr>
        <w:t xml:space="preserve"> </w:t>
      </w:r>
      <w:r>
        <w:rPr>
          <w:szCs w:val="24"/>
          <w:lang w:val="en-US"/>
        </w:rPr>
        <w:t>Recovery</w:t>
      </w:r>
      <w:r>
        <w:rPr>
          <w:szCs w:val="24"/>
        </w:rPr>
        <w:t xml:space="preserve"> </w:t>
      </w:r>
      <w:r>
        <w:rPr>
          <w:szCs w:val="24"/>
          <w:lang w:val="en-US"/>
        </w:rPr>
        <w:t>Systems</w:t>
      </w:r>
      <w:r>
        <w:rPr>
          <w:szCs w:val="24"/>
        </w:rPr>
        <w:t xml:space="preserve"> для преодоления алкогольной и наркотической зависимости, программы, которая началась в Калифорнии в 1986 году. Он и его спутница Лоис живут в Лотусе, Калифорния, где базируется программа.</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sz w:val="28"/>
          <w:szCs w:val="28"/>
        </w:rPr>
        <w:t>Примечание автора</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В «Малой книге» излагается философия рационального восстановления и описываются преимущества этого средства для прекращения химической зависимости. Я надеюсь, что </w:t>
      </w:r>
      <w:r>
        <w:rPr>
          <w:szCs w:val="24"/>
          <w:lang w:val="en-US"/>
        </w:rPr>
        <w:t>RR</w:t>
      </w:r>
      <w:r>
        <w:rPr>
          <w:szCs w:val="24"/>
        </w:rPr>
        <w:t xml:space="preserve"> подходит именно вам и что есть рациональная альтернатива для каждого человека, который хочет ее получить. Однако читателю следует иметь в виду, что эта книга не предназначена для замены профессиональных советов. Вам следует проконсультироваться с соответствующим медицинским работником относительно любых проблем со здоровьем, которые могут повлиять на вашу программу восстановления.</w:t>
      </w:r>
    </w:p>
    <w:p>
      <w:pPr>
        <w:pStyle w:val="Normal"/>
        <w:spacing w:lineRule="auto" w:line="240" w:before="0" w:after="0"/>
        <w:jc w:val="center"/>
        <w:rPr>
          <w:szCs w:val="24"/>
        </w:rPr>
      </w:pPr>
      <w:r>
        <w:rPr>
          <w:szCs w:val="24"/>
        </w:rPr>
      </w:r>
    </w:p>
    <w:p>
      <w:pPr>
        <w:pStyle w:val="Normal"/>
        <w:spacing w:lineRule="auto" w:line="240" w:before="0" w:after="0"/>
        <w:jc w:val="center"/>
        <w:rPr>
          <w:b/>
          <w:b/>
          <w:szCs w:val="24"/>
        </w:rPr>
      </w:pPr>
      <w:r>
        <w:rPr>
          <w:b/>
          <w:sz w:val="28"/>
          <w:szCs w:val="28"/>
        </w:rPr>
        <w:t>Благодарность</w:t>
      </w:r>
    </w:p>
    <w:p>
      <w:pPr>
        <w:pStyle w:val="Normal"/>
        <w:spacing w:lineRule="auto" w:line="240" w:before="0" w:after="0"/>
        <w:jc w:val="center"/>
        <w:rPr>
          <w:b/>
          <w:b/>
          <w:szCs w:val="24"/>
        </w:rPr>
      </w:pPr>
      <w:r>
        <w:rPr>
          <w:b/>
          <w:szCs w:val="24"/>
        </w:rPr>
      </w:r>
    </w:p>
    <w:p>
      <w:pPr>
        <w:pStyle w:val="Normal"/>
        <w:spacing w:lineRule="auto" w:line="240" w:before="0" w:after="0"/>
        <w:jc w:val="both"/>
        <w:rPr>
          <w:szCs w:val="24"/>
        </w:rPr>
      </w:pPr>
      <w:r>
        <w:rPr>
          <w:szCs w:val="24"/>
        </w:rPr>
        <w:t xml:space="preserve">В настоящее время существуют сотни непрофессионалов и профессионалов, которые приняли чью-либо сторону по важнейшим вопросам, обсуждаемым в этой книге. Они активно строят Рациональную систему восстановления в Америке и по всемумиру. Это особая благодарность тем людям, которые вносят значительный вклад в развитие своих сообществ. Их запомнят многие, кто обретет трезвость в результате своей новаторской работы в качестве консультантов и координаторов </w:t>
      </w:r>
      <w:r>
        <w:rPr>
          <w:szCs w:val="24"/>
          <w:lang w:val="en-US"/>
        </w:rPr>
        <w:t>RRS</w:t>
      </w:r>
      <w:r>
        <w:rPr>
          <w:szCs w:val="24"/>
        </w:rPr>
        <w:t xml:space="preserve">. Особоепризнание также заслуживает Милдред Маккалистер из Американской ассоциации гуманистов района Большого Сакраменто за решающую роль, которую она сыграла в 1988 году, помогая </w:t>
      </w:r>
      <w:r>
        <w:rPr>
          <w:szCs w:val="24"/>
          <w:lang w:val="en-US"/>
        </w:rPr>
        <w:t>RRS</w:t>
      </w:r>
      <w:r>
        <w:rPr>
          <w:szCs w:val="24"/>
        </w:rPr>
        <w:t xml:space="preserve"> войти в мейнстрим лечения наркомании. И это признание ценного вклада тех, кто поддерживал </w:t>
      </w:r>
      <w:r>
        <w:rPr>
          <w:szCs w:val="24"/>
          <w:lang w:val="en-US"/>
        </w:rPr>
        <w:t>RRS</w:t>
      </w:r>
      <w:r>
        <w:rPr>
          <w:szCs w:val="24"/>
        </w:rPr>
        <w:t xml:space="preserve"> своим материальным вкладом, отзывами и финансами. Благодаря вам </w:t>
      </w:r>
      <w:r>
        <w:rPr>
          <w:szCs w:val="24"/>
          <w:lang w:val="en-US"/>
        </w:rPr>
        <w:t>RRS</w:t>
      </w:r>
      <w:r>
        <w:rPr>
          <w:szCs w:val="24"/>
        </w:rPr>
        <w:t xml:space="preserve"> действительно ‘из народа”.</w:t>
      </w:r>
    </w:p>
    <w:p>
      <w:pPr>
        <w:pStyle w:val="Normal"/>
        <w:spacing w:lineRule="auto" w:line="240" w:before="0" w:after="0"/>
        <w:jc w:val="both"/>
        <w:rPr>
          <w:szCs w:val="24"/>
        </w:rPr>
      </w:pPr>
      <w:r>
        <w:rPr>
          <w:szCs w:val="24"/>
        </w:rPr>
        <w:t>Я также хотел бы отметить вклад ЭлаБерта Эллиса, доктора философии., который разработал систему самопомощи, рационально-эмоциональной терапии (</w:t>
      </w:r>
      <w:r>
        <w:rPr>
          <w:szCs w:val="24"/>
          <w:lang w:val="en-US"/>
        </w:rPr>
        <w:t>RET</w:t>
      </w:r>
      <w:r>
        <w:rPr>
          <w:szCs w:val="24"/>
        </w:rPr>
        <w:t xml:space="preserve">), которая является основой программы </w:t>
      </w:r>
      <w:r>
        <w:rPr>
          <w:szCs w:val="24"/>
          <w:lang w:val="en-US"/>
        </w:rPr>
        <w:t>RRS</w:t>
      </w:r>
      <w:r>
        <w:rPr>
          <w:szCs w:val="24"/>
        </w:rPr>
        <w:t>. Техники, которым я научился во время обучения в Институте рационально-эмоциональной терапии, позволили мне стать моим собственным рациональным терапевтом.</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У вас идет кровь, и врач отделения неотложной помощи сообщает вам, что вам предстоит операция, требующая переливания крови. Испытав облегчение, вы немного расслабляетесь и замечаете, что у вас группа крови </w:t>
      </w:r>
      <w:r>
        <w:rPr>
          <w:szCs w:val="24"/>
          <w:lang w:val="en-US"/>
        </w:rPr>
        <w:t>RR</w:t>
      </w:r>
      <w:r>
        <w:rPr>
          <w:szCs w:val="24"/>
        </w:rPr>
        <w:t>. Когда он выходит из комнаты, вы слышите, как он приказывает, “Две пинты препарата типа АА в хирургический кабинет”, Вы резко выпрямляетесь, кровь хлещет из вашей раны, и поправляете доктора: “Я сказал тип РР, доктор. Он возвращается к вашей кровати и объясняет: “Тип АА будет в порядке, и вы скоро встанете на ноги. Однако вам потребуется частое переливание крови типа АА на всю оставшуюся жизнь ”.</w:t>
      </w:r>
    </w:p>
    <w:p>
      <w:pPr>
        <w:pStyle w:val="Normal"/>
        <w:spacing w:lineRule="auto" w:line="240" w:before="0" w:after="0"/>
        <w:jc w:val="both"/>
        <w:rPr>
          <w:szCs w:val="24"/>
        </w:rPr>
      </w:pPr>
      <w:r>
        <w:rPr>
          <w:szCs w:val="24"/>
        </w:rPr>
        <w:t>“</w:t>
      </w:r>
      <w:r>
        <w:rPr>
          <w:szCs w:val="24"/>
        </w:rPr>
        <w:t>Не лучше ли было бы, доктор, если бы менясмешали с моей собственной группой крови? спросите вы. “Нет, вовсе нет”, - отвечает он. “Твои- редкий сорт, и, кроме того, это все, что у нас есть в наличии. С тобой все будет в порядке”. Итак, ты отправляешься в хирургический кабинет, желая доверять, нуждаясь в доверии — чтобы преодолеть свой страх. Вы всегда понимали, что группы не смешиваются. “Что-нибудьслучилось?” вам интересно. “Могу ли я действительно усвоить это вещество в своем организме для поддержания своего здоровья и жизни? Буду ли я страдать от побочных эффектов?”</w:t>
      </w:r>
    </w:p>
    <w:p>
      <w:pPr>
        <w:pStyle w:val="Normal"/>
        <w:spacing w:lineRule="auto" w:line="240" w:before="0" w:after="0"/>
        <w:jc w:val="both"/>
        <w:rPr>
          <w:szCs w:val="24"/>
        </w:rPr>
      </w:pPr>
      <w:r>
        <w:rPr>
          <w:szCs w:val="24"/>
        </w:rPr>
        <w:t>Будучи не в том положении, чтобы торговаться, вы решаете обезопасить себя, хватаясь за свойрюкзак, вскакиваете с каталки, выбегаете на улицу и ловите такси. Полицейская машина останавливается, и офицер видит, что у тебя идет кровь, машет тебе рукой. Он удерживает тебя и ведет обратно в отделение скорой помощи. “Нет, пожалуйста!” - говорите вы, а затем объясняете о монолитном банке крови. “В таком случае, тыидешь со мной”, - говорит он.</w:t>
      </w:r>
    </w:p>
    <w:p>
      <w:pPr>
        <w:pStyle w:val="Normal"/>
        <w:spacing w:lineRule="auto" w:line="240" w:before="0" w:after="0"/>
        <w:jc w:val="both"/>
        <w:rPr>
          <w:szCs w:val="24"/>
        </w:rPr>
      </w:pPr>
      <w:r>
        <w:rPr>
          <w:szCs w:val="24"/>
        </w:rPr>
        <w:t>Включается сирена, и вы мчитесь в окружную больницу, где вас задерживают по причине некомпетентности. Тем не менее, вы испытываете облегчение, начав с нуля, и чувствуете, что, возможно, вы выживете, чтобы рассказать историю. Но вы стали слабыми — слишком слабыми, чтобы отстаивать свою точку зрения. Врач приходит в отделение неотложной помощи, ставит вам диагноз и уведомляет хирургический кабинет. “Две пинты крови типа АА для нового пациента ...” Вы чувствуете себя безнадежным. Вы никогда не чувствовали себя таким подавленным. Ты отказываешься от своей воли и теряешь сознание.</w:t>
      </w:r>
    </w:p>
    <w:p>
      <w:pPr>
        <w:pStyle w:val="Normal"/>
        <w:spacing w:lineRule="auto" w:line="240" w:before="0" w:after="0"/>
        <w:jc w:val="both"/>
        <w:rPr>
          <w:szCs w:val="24"/>
        </w:rPr>
      </w:pPr>
      <w:r>
        <w:rPr>
          <w:szCs w:val="24"/>
        </w:rPr>
        <w:t>Когда вы просыпаетесь, вы чувствуете себя неважно. Вы можете сказать, что что-то очень не так. Вы спрашиваете мнение каждого другого врача, которого можете найти, но ответ всегда один и тот же— “Тип АА полезен для всех; не имеет значения, кто вы и каково ваше мнение, мы знаем по долгому опыту, что это единственное, что работает. ” Вы очень хотели бы, чтобы была предоставлена ваша собственная группа крови, но под всем этим начинает казаться, что вы, вероятно, изначально ошибались. Перед лицом смерти и мнений стольких экспертов вы приходите к выводу, что вам лучше подвергнуться регулярным переливаниям крови типа АА.</w:t>
      </w:r>
    </w:p>
    <w:p>
      <w:pPr>
        <w:pStyle w:val="Normal"/>
        <w:spacing w:lineRule="auto" w:line="240" w:before="0" w:after="0"/>
        <w:jc w:val="both"/>
        <w:rPr>
          <w:szCs w:val="24"/>
        </w:rPr>
      </w:pPr>
      <w:r>
        <w:rPr>
          <w:szCs w:val="24"/>
        </w:rPr>
        <w:t>В конце концов, кто ты такой, чтобы говорить, что для тебя правильно?</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sz w:val="28"/>
          <w:szCs w:val="28"/>
        </w:rPr>
        <w:t>Из предисловия к Малой книге</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На этих страницах вы найдете всю программу </w:t>
      </w:r>
      <w:r>
        <w:rPr>
          <w:szCs w:val="24"/>
          <w:lang w:val="en-US"/>
        </w:rPr>
        <w:t>Rational</w:t>
      </w:r>
      <w:r>
        <w:rPr>
          <w:szCs w:val="24"/>
        </w:rPr>
        <w:t xml:space="preserve"> </w:t>
      </w:r>
      <w:r>
        <w:rPr>
          <w:szCs w:val="24"/>
          <w:lang w:val="en-US"/>
        </w:rPr>
        <w:t>Recovery</w:t>
      </w:r>
      <w:r>
        <w:rPr>
          <w:szCs w:val="24"/>
        </w:rPr>
        <w:t>, изложенную в полном объеме. Вы узнаете, как избавиться от своей зависимости. Вы узнаете, как распознать внутренний голос, говорящий вам выпить это пиво или принять эту дозу, и как победить его. Вы научитесь чувствовать себя стоящим пьяным или трезвым и как перестать зависеть от одобрения других или от того, чтобы оставаться трезвым. Вы узнаете, как предотвращать рецидивы и что говорить в ситуациях, когда пьете в обществе. Но самое главное, вы научитесь использовать силу своего разума, чтобы принять решение не пить и не употреблять наркотики.</w:t>
      </w:r>
    </w:p>
    <w:p>
      <w:pPr>
        <w:pStyle w:val="Normal"/>
        <w:spacing w:lineRule="auto" w:line="240" w:before="0" w:after="0"/>
        <w:jc w:val="both"/>
        <w:rPr>
          <w:szCs w:val="24"/>
        </w:rPr>
      </w:pPr>
      <w:r>
        <w:rPr>
          <w:szCs w:val="24"/>
        </w:rPr>
        <w:t>Члены семей тех, кто зависит от алкоголя или наркотиков, также найдут эту «Малую книгу» освобождающей. Им больше не нужно чувствовать ответственность за то, что их любимый человек пьет или употребляет наркотики, или чувствовать, что они страдают от "болезни» созависимости".</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before="0" w:after="0"/>
        <w:jc w:val="both"/>
        <w:rPr>
          <w:b/>
          <w:b/>
          <w:sz w:val="28"/>
          <w:szCs w:val="28"/>
        </w:rPr>
      </w:pPr>
      <w:r>
        <w:rPr>
          <w:szCs w:val="24"/>
        </w:rPr>
        <w:t xml:space="preserve">Рациональное восстановление - новость для девяностых. Рациональные системы восстановления - переопределяют природу восстановления после </w:t>
      </w:r>
      <w:r>
        <w:rPr>
          <w:szCs w:val="24"/>
          <w:lang w:val="en-US"/>
        </w:rPr>
        <w:t>c</w:t>
      </w:r>
      <w:r>
        <w:rPr>
          <w:szCs w:val="24"/>
        </w:rPr>
        <w:t xml:space="preserve"> химической зависимости. Прочитав эту «Малую книгу», вы почувствуете новую и революционную точку зрения на проблему алкоголизма и наркомании, корни которой уходят вглубь тысячелетий. Я надеюсь, что вы поделитесь этим </w:t>
      </w:r>
      <w:r>
        <w:rPr>
          <w:szCs w:val="24"/>
          <w:lang w:val="en-US"/>
        </w:rPr>
        <w:t>hook</w:t>
      </w:r>
      <w:r>
        <w:rPr>
          <w:szCs w:val="24"/>
        </w:rPr>
        <w:t xml:space="preserve"> с другими, кто отчаянно в этом нуждается</w:t>
      </w:r>
    </w:p>
    <w:p>
      <w:pPr>
        <w:pStyle w:val="Normal"/>
        <w:spacing w:lineRule="auto" w:line="240" w:before="0" w:after="0"/>
        <w:jc w:val="center"/>
        <w:rPr>
          <w:b/>
          <w:b/>
          <w:sz w:val="28"/>
          <w:szCs w:val="28"/>
        </w:rPr>
      </w:pPr>
      <w:r>
        <w:rPr>
          <w:b/>
          <w:sz w:val="28"/>
          <w:szCs w:val="28"/>
        </w:rPr>
        <w:t>Содержание</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sz w:val="23"/>
          <w:szCs w:val="23"/>
          <w:highlight w:val="yellow"/>
        </w:rPr>
      </w:pPr>
      <w:r>
        <w:rPr>
          <w:sz w:val="23"/>
          <w:szCs w:val="23"/>
        </w:rPr>
        <w:t>Введение Альберта Эллиса, доктора философии</w:t>
      </w:r>
    </w:p>
    <w:p>
      <w:pPr>
        <w:pStyle w:val="Normal"/>
        <w:spacing w:lineRule="auto" w:line="240" w:before="0" w:after="0"/>
        <w:jc w:val="both"/>
        <w:rPr>
          <w:sz w:val="23"/>
          <w:szCs w:val="23"/>
          <w:highlight w:val="yellow"/>
        </w:rPr>
      </w:pPr>
      <w:r>
        <w:rPr>
          <w:sz w:val="23"/>
          <w:szCs w:val="23"/>
          <w:highlight w:val="yellow"/>
        </w:rPr>
      </w:r>
    </w:p>
    <w:p>
      <w:pPr>
        <w:pStyle w:val="Normal"/>
        <w:spacing w:lineRule="auto" w:line="240" w:before="0" w:after="0"/>
        <w:jc w:val="both"/>
        <w:rPr>
          <w:sz w:val="23"/>
          <w:szCs w:val="23"/>
          <w:shd w:fill="auto" w:val="clear"/>
        </w:rPr>
      </w:pPr>
      <w:r>
        <w:rPr>
          <w:sz w:val="23"/>
          <w:szCs w:val="23"/>
          <w:shd w:fill="auto" w:val="clear"/>
        </w:rPr>
        <w:t>Предисловие</w:t>
      </w:r>
    </w:p>
    <w:p>
      <w:pPr>
        <w:pStyle w:val="Normal"/>
        <w:spacing w:lineRule="auto" w:line="240" w:before="0" w:after="0"/>
        <w:jc w:val="both"/>
        <w:rPr>
          <w:rFonts w:eastAsia="Calibri" w:cs=""/>
          <w:sz w:val="23"/>
          <w:szCs w:val="23"/>
          <w:shd w:fill="auto" w:val="clear"/>
        </w:rPr>
      </w:pPr>
      <w:r>
        <w:rPr>
          <w:sz w:val="23"/>
          <w:szCs w:val="23"/>
          <w:shd w:fill="auto" w:val="clear"/>
        </w:rPr>
        <w:tab/>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ГЛАВА 1</w:t>
      </w:r>
    </w:p>
    <w:p>
      <w:pPr>
        <w:pStyle w:val="Normal"/>
        <w:spacing w:lineRule="auto" w:line="240" w:before="0" w:after="0"/>
        <w:jc w:val="both"/>
        <w:rPr>
          <w:sz w:val="23"/>
          <w:szCs w:val="23"/>
          <w:highlight w:val="yellow"/>
        </w:rPr>
      </w:pPr>
      <w:r>
        <w:rPr>
          <w:rFonts w:eastAsia="Calibri" w:cs=""/>
          <w:sz w:val="23"/>
          <w:szCs w:val="23"/>
          <w:shd w:fill="auto" w:val="clear"/>
        </w:rPr>
        <w:t>“</w:t>
      </w:r>
      <w:r>
        <w:rPr>
          <w:rFonts w:eastAsia="Calibri" w:cs=""/>
          <w:sz w:val="23"/>
          <w:szCs w:val="23"/>
          <w:shd w:fill="auto" w:val="clear"/>
        </w:rPr>
        <w:t>Алкоголику”: Примите чью-либо сторону!</w:t>
      </w:r>
    </w:p>
    <w:p>
      <w:pPr>
        <w:pStyle w:val="Normal"/>
        <w:spacing w:lineRule="auto" w:line="240" w:before="0" w:after="0"/>
        <w:jc w:val="both"/>
        <w:rPr>
          <w:sz w:val="23"/>
          <w:szCs w:val="23"/>
          <w:highlight w:val="yellow"/>
        </w:rPr>
      </w:pPr>
      <w:r>
        <w:rPr>
          <w:sz w:val="23"/>
          <w:szCs w:val="23"/>
          <w:highlight w:val="yellow"/>
        </w:rPr>
      </w:r>
    </w:p>
    <w:p>
      <w:pPr>
        <w:pStyle w:val="Normal"/>
        <w:spacing w:lineRule="auto" w:line="240" w:before="0" w:after="0"/>
        <w:jc w:val="both"/>
        <w:rPr>
          <w:sz w:val="23"/>
          <w:szCs w:val="23"/>
        </w:rPr>
      </w:pPr>
      <w:r>
        <w:rPr>
          <w:sz w:val="23"/>
          <w:szCs w:val="23"/>
        </w:rPr>
        <w:t>ГЛАВА 2</w:t>
      </w:r>
    </w:p>
    <w:p>
      <w:pPr>
        <w:pStyle w:val="Normal"/>
        <w:spacing w:lineRule="auto" w:line="240" w:before="0" w:after="0"/>
        <w:jc w:val="both"/>
        <w:rPr>
          <w:sz w:val="23"/>
          <w:szCs w:val="23"/>
          <w:highlight w:val="yellow"/>
        </w:rPr>
      </w:pPr>
      <w:r>
        <w:rPr>
          <w:sz w:val="23"/>
          <w:szCs w:val="23"/>
        </w:rPr>
        <w:t>Обсуждение 12-ступенчатой программы духовного исцеления Анонимных алкоголиков</w:t>
      </w:r>
    </w:p>
    <w:p>
      <w:pPr>
        <w:pStyle w:val="Normal"/>
        <w:spacing w:lineRule="auto" w:line="240" w:before="0" w:after="0"/>
        <w:jc w:val="both"/>
        <w:rPr>
          <w:sz w:val="23"/>
          <w:szCs w:val="23"/>
          <w:highlight w:val="yellow"/>
        </w:rPr>
      </w:pPr>
      <w:r>
        <w:rPr>
          <w:sz w:val="23"/>
          <w:szCs w:val="23"/>
          <w:highlight w:val="yellow"/>
        </w:rPr>
      </w:r>
    </w:p>
    <w:p>
      <w:pPr>
        <w:pStyle w:val="Normal"/>
        <w:spacing w:lineRule="auto" w:line="240" w:before="0" w:after="0"/>
        <w:jc w:val="both"/>
        <w:rPr>
          <w:sz w:val="23"/>
          <w:szCs w:val="23"/>
        </w:rPr>
      </w:pPr>
      <w:r>
        <w:rPr>
          <w:sz w:val="23"/>
          <w:szCs w:val="23"/>
        </w:rPr>
        <w:t>ГЛАВА 3</w:t>
      </w:r>
    </w:p>
    <w:p>
      <w:pPr>
        <w:pStyle w:val="Normal"/>
        <w:spacing w:lineRule="auto" w:line="240" w:before="0" w:after="0"/>
        <w:jc w:val="both"/>
        <w:rPr>
          <w:sz w:val="23"/>
          <w:szCs w:val="23"/>
          <w:highlight w:val="yellow"/>
        </w:rPr>
      </w:pPr>
      <w:r>
        <w:rPr>
          <w:sz w:val="23"/>
          <w:szCs w:val="23"/>
        </w:rPr>
        <w:t>Остановка</w:t>
      </w:r>
    </w:p>
    <w:p>
      <w:pPr>
        <w:pStyle w:val="Normal"/>
        <w:spacing w:lineRule="auto" w:line="240" w:before="0" w:after="0"/>
        <w:jc w:val="both"/>
        <w:rPr>
          <w:sz w:val="23"/>
          <w:szCs w:val="23"/>
          <w:highlight w:val="yellow"/>
        </w:rPr>
      </w:pPr>
      <w:r>
        <w:rPr>
          <w:sz w:val="23"/>
          <w:szCs w:val="23"/>
          <w:highlight w:val="yellow"/>
        </w:rPr>
      </w:r>
    </w:p>
    <w:p>
      <w:pPr>
        <w:pStyle w:val="Normal"/>
        <w:spacing w:lineRule="auto" w:line="240" w:before="0" w:after="0"/>
        <w:jc w:val="both"/>
        <w:rPr>
          <w:sz w:val="23"/>
          <w:szCs w:val="23"/>
        </w:rPr>
      </w:pPr>
      <w:r>
        <w:rPr>
          <w:sz w:val="23"/>
          <w:szCs w:val="23"/>
        </w:rPr>
        <w:t>ГЛАВА 4</w:t>
      </w:r>
    </w:p>
    <w:p>
      <w:pPr>
        <w:pStyle w:val="Normal"/>
        <w:spacing w:lineRule="auto" w:line="240" w:before="0" w:after="0"/>
        <w:jc w:val="both"/>
        <w:rPr>
          <w:sz w:val="23"/>
          <w:szCs w:val="23"/>
          <w:highlight w:val="yellow"/>
        </w:rPr>
      </w:pPr>
      <w:r>
        <w:rPr>
          <w:sz w:val="23"/>
          <w:szCs w:val="23"/>
        </w:rPr>
        <w:t>Трудности с остановкой</w:t>
      </w:r>
    </w:p>
    <w:p>
      <w:pPr>
        <w:pStyle w:val="Normal"/>
        <w:spacing w:lineRule="auto" w:line="240" w:before="0" w:after="0"/>
        <w:jc w:val="both"/>
        <w:rPr>
          <w:sz w:val="23"/>
          <w:szCs w:val="23"/>
          <w:highlight w:val="yellow"/>
        </w:rPr>
      </w:pPr>
      <w:r>
        <w:rPr>
          <w:sz w:val="23"/>
          <w:szCs w:val="23"/>
          <w:highlight w:val="yellow"/>
        </w:rPr>
      </w:r>
    </w:p>
    <w:p>
      <w:pPr>
        <w:pStyle w:val="Normal"/>
        <w:spacing w:lineRule="auto" w:line="240" w:before="0" w:after="0"/>
        <w:jc w:val="both"/>
        <w:rPr>
          <w:sz w:val="23"/>
          <w:szCs w:val="23"/>
        </w:rPr>
      </w:pPr>
      <w:r>
        <w:rPr>
          <w:sz w:val="23"/>
          <w:szCs w:val="23"/>
        </w:rPr>
        <w:t>ГЛАВА 5</w:t>
      </w:r>
    </w:p>
    <w:p>
      <w:pPr>
        <w:pStyle w:val="Normal"/>
        <w:spacing w:lineRule="auto" w:line="240" w:before="0" w:after="0"/>
        <w:jc w:val="both"/>
        <w:rPr>
          <w:sz w:val="23"/>
          <w:szCs w:val="23"/>
          <w:highlight w:val="yellow"/>
        </w:rPr>
      </w:pPr>
      <w:r>
        <w:rPr>
          <w:sz w:val="23"/>
          <w:szCs w:val="23"/>
        </w:rPr>
        <w:t>Голоса</w:t>
      </w:r>
    </w:p>
    <w:p>
      <w:pPr>
        <w:pStyle w:val="Normal"/>
        <w:spacing w:lineRule="auto" w:line="240" w:before="0" w:after="0"/>
        <w:jc w:val="both"/>
        <w:rPr>
          <w:sz w:val="23"/>
          <w:szCs w:val="23"/>
          <w:highlight w:val="yellow"/>
        </w:rPr>
      </w:pPr>
      <w:r>
        <w:rPr>
          <w:sz w:val="23"/>
          <w:szCs w:val="23"/>
          <w:highlight w:val="yellow"/>
        </w:rPr>
      </w:r>
    </w:p>
    <w:p>
      <w:pPr>
        <w:pStyle w:val="Normal"/>
        <w:spacing w:lineRule="auto" w:line="240" w:before="0" w:after="0"/>
        <w:jc w:val="both"/>
        <w:rPr>
          <w:sz w:val="23"/>
          <w:szCs w:val="23"/>
        </w:rPr>
      </w:pPr>
      <w:r>
        <w:rPr>
          <w:sz w:val="23"/>
          <w:szCs w:val="23"/>
        </w:rPr>
        <w:t>ГЛАВА 6</w:t>
      </w:r>
    </w:p>
    <w:p>
      <w:pPr>
        <w:pStyle w:val="Normal"/>
        <w:spacing w:lineRule="auto" w:line="240" w:before="0" w:after="0"/>
        <w:jc w:val="both"/>
        <w:rPr>
          <w:sz w:val="23"/>
          <w:szCs w:val="23"/>
          <w:highlight w:val="yellow"/>
        </w:rPr>
      </w:pPr>
      <w:r>
        <w:rPr>
          <w:sz w:val="23"/>
          <w:szCs w:val="23"/>
        </w:rPr>
        <w:t>Суть рационального восстановления</w:t>
      </w:r>
    </w:p>
    <w:p>
      <w:pPr>
        <w:pStyle w:val="Normal"/>
        <w:spacing w:lineRule="auto" w:line="240" w:before="0" w:after="0"/>
        <w:jc w:val="both"/>
        <w:rPr>
          <w:sz w:val="23"/>
          <w:szCs w:val="23"/>
          <w:highlight w:val="yellow"/>
        </w:rPr>
      </w:pPr>
      <w:r>
        <w:rPr>
          <w:sz w:val="23"/>
          <w:szCs w:val="23"/>
          <w:highlight w:val="yellow"/>
        </w:rPr>
      </w:r>
    </w:p>
    <w:p>
      <w:pPr>
        <w:pStyle w:val="Normal"/>
        <w:spacing w:lineRule="auto" w:line="240" w:before="0" w:after="0"/>
        <w:jc w:val="both"/>
        <w:rPr>
          <w:sz w:val="23"/>
          <w:szCs w:val="23"/>
        </w:rPr>
      </w:pPr>
      <w:r>
        <w:rPr>
          <w:sz w:val="23"/>
          <w:szCs w:val="23"/>
        </w:rPr>
        <w:t>ГЛАВА 7</w:t>
      </w:r>
    </w:p>
    <w:p>
      <w:pPr>
        <w:pStyle w:val="Normal"/>
        <w:spacing w:lineRule="auto" w:line="240" w:before="0" w:after="0"/>
        <w:jc w:val="both"/>
        <w:rPr>
          <w:sz w:val="23"/>
          <w:szCs w:val="23"/>
        </w:rPr>
      </w:pPr>
      <w:r>
        <w:rPr>
          <w:sz w:val="23"/>
          <w:szCs w:val="23"/>
        </w:rPr>
        <w:t>Рецидивы</w:t>
      </w:r>
    </w:p>
    <w:p>
      <w:pPr>
        <w:pStyle w:val="Normal"/>
        <w:spacing w:lineRule="auto" w:line="240" w:before="0" w:after="0"/>
        <w:jc w:val="both"/>
        <w:rPr>
          <w:sz w:val="23"/>
          <w:szCs w:val="23"/>
        </w:rPr>
      </w:pPr>
      <w:r>
        <w:rPr>
          <w:sz w:val="23"/>
          <w:szCs w:val="23"/>
        </w:rPr>
      </w:r>
    </w:p>
    <w:p>
      <w:pPr>
        <w:pStyle w:val="Normal"/>
        <w:spacing w:lineRule="auto" w:line="240" w:before="0" w:after="0"/>
        <w:jc w:val="both"/>
        <w:rPr>
          <w:sz w:val="23"/>
          <w:szCs w:val="23"/>
        </w:rPr>
      </w:pPr>
      <w:r>
        <w:rPr>
          <w:sz w:val="23"/>
          <w:szCs w:val="23"/>
        </w:rPr>
        <w:t>ГЛАВА 8</w:t>
      </w:r>
    </w:p>
    <w:p>
      <w:pPr>
        <w:pStyle w:val="Normal"/>
        <w:spacing w:lineRule="auto" w:line="240" w:before="0" w:after="0"/>
        <w:jc w:val="both"/>
        <w:rPr>
          <w:sz w:val="23"/>
          <w:szCs w:val="23"/>
          <w:highlight w:val="yellow"/>
        </w:rPr>
      </w:pPr>
      <w:r>
        <w:rPr>
          <w:sz w:val="23"/>
          <w:szCs w:val="23"/>
        </w:rPr>
        <w:t xml:space="preserve">Чудо Трезвости </w:t>
      </w:r>
      <w:r>
        <w:rPr>
          <w:sz w:val="23"/>
          <w:szCs w:val="23"/>
          <w:lang w:val="en-US"/>
        </w:rPr>
        <w:t>NHP</w:t>
      </w:r>
      <w:r>
        <w:rPr>
          <w:sz w:val="23"/>
          <w:szCs w:val="23"/>
        </w:rPr>
        <w:t xml:space="preserve"> </w:t>
      </w:r>
    </w:p>
    <w:p>
      <w:pPr>
        <w:pStyle w:val="Normal"/>
        <w:spacing w:lineRule="auto" w:line="240" w:before="0" w:after="0"/>
        <w:jc w:val="both"/>
        <w:rPr>
          <w:sz w:val="23"/>
          <w:szCs w:val="23"/>
          <w:highlight w:val="yellow"/>
        </w:rPr>
      </w:pPr>
      <w:r>
        <w:rPr>
          <w:sz w:val="23"/>
          <w:szCs w:val="23"/>
          <w:highlight w:val="yellow"/>
        </w:rPr>
      </w:r>
    </w:p>
    <w:p>
      <w:pPr>
        <w:pStyle w:val="Normal"/>
        <w:spacing w:lineRule="auto" w:line="240" w:before="0" w:after="0"/>
        <w:jc w:val="both"/>
        <w:rPr>
          <w:sz w:val="23"/>
          <w:szCs w:val="23"/>
        </w:rPr>
      </w:pPr>
      <w:r>
        <w:rPr>
          <w:sz w:val="23"/>
          <w:szCs w:val="23"/>
        </w:rPr>
        <w:t>ГЛАВА 9</w:t>
      </w:r>
    </w:p>
    <w:p>
      <w:pPr>
        <w:pStyle w:val="Normal"/>
        <w:spacing w:lineRule="auto" w:line="240" w:before="0" w:after="0"/>
        <w:jc w:val="both"/>
        <w:rPr>
          <w:sz w:val="23"/>
          <w:szCs w:val="23"/>
          <w:highlight w:val="yellow"/>
        </w:rPr>
      </w:pPr>
      <w:r>
        <w:rPr>
          <w:sz w:val="23"/>
          <w:szCs w:val="23"/>
        </w:rPr>
        <w:t xml:space="preserve">Обращаюсь к Семье и Друзьям: примите чью-либо сторону! </w:t>
      </w:r>
    </w:p>
    <w:p>
      <w:pPr>
        <w:pStyle w:val="Normal"/>
        <w:spacing w:lineRule="auto" w:line="240" w:before="0" w:after="0"/>
        <w:jc w:val="both"/>
        <w:rPr>
          <w:sz w:val="23"/>
          <w:szCs w:val="23"/>
          <w:highlight w:val="yellow"/>
        </w:rPr>
      </w:pPr>
      <w:r>
        <w:rPr>
          <w:sz w:val="23"/>
          <w:szCs w:val="23"/>
          <w:highlight w:val="yellow"/>
        </w:rPr>
      </w:r>
    </w:p>
    <w:p>
      <w:pPr>
        <w:pStyle w:val="Normal"/>
        <w:spacing w:lineRule="auto" w:line="240" w:before="0" w:after="0"/>
        <w:jc w:val="both"/>
        <w:rPr>
          <w:sz w:val="23"/>
          <w:szCs w:val="23"/>
        </w:rPr>
      </w:pPr>
      <w:r>
        <w:rPr>
          <w:sz w:val="23"/>
          <w:szCs w:val="23"/>
        </w:rPr>
        <w:t>ГЛАВА 10</w:t>
      </w:r>
    </w:p>
    <w:p>
      <w:pPr>
        <w:pStyle w:val="Normal"/>
        <w:spacing w:lineRule="auto" w:line="240" w:before="0" w:after="0"/>
        <w:jc w:val="both"/>
        <w:rPr>
          <w:rFonts w:eastAsia="Calibri" w:cs=""/>
          <w:sz w:val="23"/>
          <w:szCs w:val="23"/>
          <w:shd w:fill="auto" w:val="clear"/>
        </w:rPr>
      </w:pPr>
      <w:r>
        <w:rPr>
          <w:sz w:val="23"/>
          <w:szCs w:val="23"/>
        </w:rPr>
        <w:t xml:space="preserve">Этикет для бывших пьяниц и наркоманов </w:t>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ГЛАВА 11</w:t>
      </w:r>
    </w:p>
    <w:p>
      <w:pPr>
        <w:pStyle w:val="Normal"/>
        <w:spacing w:lineRule="auto" w:line="240" w:before="0" w:after="0"/>
        <w:jc w:val="both"/>
        <w:rPr>
          <w:sz w:val="23"/>
          <w:szCs w:val="23"/>
          <w:highlight w:val="yellow"/>
        </w:rPr>
      </w:pPr>
      <w:r>
        <w:rPr>
          <w:rFonts w:eastAsia="Calibri" w:cs=""/>
          <w:sz w:val="23"/>
          <w:szCs w:val="23"/>
          <w:shd w:fill="auto" w:val="clear"/>
        </w:rPr>
        <w:t>Профессионалам: примите чью-либо сторону!</w:t>
      </w:r>
    </w:p>
    <w:p>
      <w:pPr>
        <w:pStyle w:val="Normal"/>
        <w:spacing w:lineRule="auto" w:line="240" w:before="0" w:after="0"/>
        <w:jc w:val="both"/>
        <w:rPr>
          <w:sz w:val="23"/>
          <w:szCs w:val="23"/>
          <w:highlight w:val="yellow"/>
        </w:rPr>
      </w:pPr>
      <w:r>
        <w:rPr>
          <w:sz w:val="23"/>
          <w:szCs w:val="23"/>
          <w:highlight w:val="yellow"/>
        </w:rPr>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ГЛАВА 12</w:t>
      </w:r>
    </w:p>
    <w:p>
      <w:pPr>
        <w:pStyle w:val="Normal"/>
        <w:spacing w:lineRule="auto" w:line="240" w:before="0" w:after="0"/>
        <w:jc w:val="both"/>
        <w:rPr>
          <w:sz w:val="23"/>
          <w:szCs w:val="23"/>
          <w:highlight w:val="yellow"/>
        </w:rPr>
      </w:pPr>
      <w:r>
        <w:rPr>
          <w:rFonts w:eastAsia="Calibri" w:cs=""/>
          <w:sz w:val="23"/>
          <w:szCs w:val="23"/>
          <w:shd w:fill="auto" w:val="clear"/>
        </w:rPr>
        <w:t xml:space="preserve">Некоторые распространенные возражения против рационального восстановления </w:t>
      </w:r>
    </w:p>
    <w:p>
      <w:pPr>
        <w:pStyle w:val="Normal"/>
        <w:spacing w:lineRule="auto" w:line="240" w:before="0" w:after="0"/>
        <w:jc w:val="both"/>
        <w:rPr>
          <w:sz w:val="23"/>
          <w:szCs w:val="23"/>
          <w:highlight w:val="yellow"/>
        </w:rPr>
      </w:pPr>
      <w:r>
        <w:rPr>
          <w:sz w:val="23"/>
          <w:szCs w:val="23"/>
          <w:highlight w:val="yellow"/>
        </w:rPr>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ГЛАВА 13</w:t>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О группах рационального восстановления</w:t>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Эпилог</w:t>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Библиография</w:t>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Список для чтения</w:t>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ПРИЛОЖЕНИЕ А</w:t>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 xml:space="preserve">Анкета для конфиденциального исследования </w:t>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ПРИЛОЖЕНИЕ В</w:t>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Более рациональные идеи для Выздоровления</w:t>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 xml:space="preserve">ПРИЛОЖЕНИЕ </w:t>
      </w:r>
      <w:r>
        <w:rPr>
          <w:rFonts w:eastAsia="Calibri" w:cs=""/>
          <w:sz w:val="23"/>
          <w:szCs w:val="23"/>
          <w:shd w:fill="auto" w:val="clear"/>
          <w:lang w:val="en-US"/>
        </w:rPr>
        <w:t>C</w:t>
      </w:r>
    </w:p>
    <w:p>
      <w:pPr>
        <w:pStyle w:val="Normal"/>
        <w:spacing w:lineRule="auto" w:line="240" w:before="0" w:after="0"/>
        <w:jc w:val="both"/>
        <w:rPr>
          <w:rFonts w:eastAsia="Calibri" w:cs=""/>
          <w:sz w:val="23"/>
          <w:szCs w:val="23"/>
          <w:shd w:fill="auto" w:val="clear"/>
        </w:rPr>
      </w:pPr>
      <w:r>
        <w:rPr>
          <w:rFonts w:eastAsia="Calibri" w:cs=""/>
          <w:sz w:val="23"/>
          <w:szCs w:val="23"/>
          <w:shd w:fill="auto" w:val="clear"/>
        </w:rPr>
        <w:t>Таблица трезвости</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before="0" w:after="0"/>
        <w:jc w:val="both"/>
        <w:rPr>
          <w:b/>
          <w:b/>
          <w:sz w:val="28"/>
          <w:szCs w:val="28"/>
        </w:rPr>
      </w:pPr>
      <w:r>
        <w:rPr>
          <w:rFonts w:eastAsia="Calibri" w:cs=""/>
          <w:sz w:val="23"/>
          <w:szCs w:val="23"/>
          <w:shd w:fill="auto" w:val="clear"/>
        </w:rPr>
        <w:t>Примечания</w:t>
      </w:r>
    </w:p>
    <w:p>
      <w:pPr>
        <w:pStyle w:val="Normal"/>
        <w:spacing w:lineRule="auto" w:line="240" w:before="0" w:after="0"/>
        <w:jc w:val="center"/>
        <w:rPr>
          <w:b/>
          <w:b/>
          <w:sz w:val="28"/>
          <w:szCs w:val="28"/>
        </w:rPr>
      </w:pPr>
      <w:r>
        <w:rPr>
          <w:b/>
          <w:sz w:val="28"/>
          <w:szCs w:val="28"/>
        </w:rPr>
        <w:t>Введение</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Из сотен полезных книг, которые существуют для алкоголиков и лиц, злоупотребляющих психоактивными веществами, я считаю "Малую книгу» (прим. — или «Небольшую книгу», обыгрывая «Big Book» - «Большую книгу» АА): революционная альтернатива для преодоления алкогольной и наркотической зависимости" одной из самых лучших. Как и во многих других работах в этой области, в ней рассказывается алкоголикам, как бросить пить и постоянно держаться подальше от поглощения того, что для них является жидким ядом. Прекрасно! Но эта “Малая книга” идет гораздо дальше и необычайно основательна с терапевтической точки зрения.</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Как я подчеркиваю своим клиентам в ходе моих бесед и семинаров, а также в моей собственной книге "Рационально-эмоциональная терапия алкоголиков и лиц, злоупотребляющих психоактивными веществами", у алкоголиков обычно есть три основных уровня расстройства. </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Во-первых, они часто в основном озабочены, подавлены, взбешены или ненавидят себя. Почему? Потому что им легко, естественно так поступать, и они создали и приняли жесткую, абсолютистскую, командную — или то, что я назвал “должнанистской” — философию жизни. Они ошибочно думают, что должны преуспевать, что их должны одобрять и любить, что к ним должны относиться справедливо и любезно другие, и что они обязательно должны получать постоянное и легкое удовлетворение.</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Во-вторых, вместо того, чтобы противостоять своим проблемам и оспаривать грандиозные философские концепции, которые сопровождают эти проблемы, алкоголики требуют, чтобы они немедленно перестали чувствовать боль; из-за своей низкой толерантности к фрустрации они пьют, вместо того чтобы думать о способах выхода из своих трудностей. Прибегая к выпивке, они почти всегда усугубляют свои эмоциональные и поведенческие трудности и становятся аддиктивными от решения их (по крайней мере, на данный момент) с помощью алкоголя.</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В-третьих, употребление алкоголя рано или поздно приводит к таким плохим результатам, что они часто осознают, насколько идиотски они думают, чувствуют и ведут себя, а затем глупо проклинают себя за свою аддикцию. Ненависть к себе обычно подталкивает их к еще большему самоутверждению.</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Рационально-эмоционально-поведенческая терапия (РЭПТ) показывает алкоголикам, как бросить пить и как справляться со всеми тремя уровнями расстройства: во-первых, безоговорочно принимать себя алкоголиками, но никогда не унижать себя (только свое плохое поведение), независимо от того, насколько плохо они себя ведут. Во-вторых, стать долгосрочными, а не краткосрочными гедонистами и жить с эмоциональными проблемами, которые возникают у них, когда они бросают пить. В-третьих, вернуться к своим первоначальным чувствам паники, депрессии, ярости и отвращения к себе и показать себе, как упрямо отказываться делать себя несчастным из—за чего бы то ни было - да из-за чего угодно! (Лайл Стюарт), как указано в названии моей недавней книги.</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Большинство книг по алкоголизму затрагивают только проблемы воздержания — как выйти и не прикладываться к бутылке. Хорошо. Но эта “Малая книга”, основанная на принципах РЭПТ, прекрасно помогает алкоголикам избавиться от ненависти к себе по поводу своего алкоголизма, искоренить их низкую фрустрационную толерантность (LFT), которая в значительной степени подталкивает их к употреблению алкоголя, и решить первоначальные эмоциональные проблемы, которые в первую очередь побудили их пить слишком много.</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Таким образом, эта “Малая книга” является одной из немногих всеобъемлющих книг по алкоголизму, когда-либо написанных для непрофессиональных читателей. Более того, Тримпи обладает редким талантом к ясному, провокационному и интересному письму. Он находится на том же уровне, что и его читатели. Любой, кто страдает алкоголизмом или заинтересован в помощи кому-то, кто страдает алкоголизмом, найдет огромное количество полезного, актуального и в высшей степени понятного материала в этой новаторской публикации.</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С тех пор, как я написал введение к первому и второму изданиям “Малой книги”, Rational Recovery Systems (</w:t>
      </w:r>
      <w:r>
        <w:rPr>
          <w:rFonts w:eastAsia="Times New Roman" w:cs="Times New Roman"/>
          <w:color w:val="000000"/>
          <w:szCs w:val="24"/>
          <w:lang w:val="en-US" w:eastAsia="ru-RU"/>
        </w:rPr>
        <w:t>RRS</w:t>
      </w:r>
      <w:r>
        <w:rPr>
          <w:rFonts w:eastAsia="Times New Roman" w:cs="Times New Roman"/>
          <w:color w:val="000000"/>
          <w:szCs w:val="24"/>
          <w:lang w:eastAsia="ru-RU"/>
        </w:rPr>
        <w:t>) значительно расширилась и теперь насчитывает сотни активных групп, а вскоре, я надеюсь, их станет гораздо больше. Прекрасно! RRS приводит к социальным изменениям. Это означает, что алкоголики активно пытаются помочь себе, друг другу, своим семьям и тем, кто с ними связан, и что группы рационального выздоровления и их консультанты работают сообща друг с другом. С такими демократическими группами, как эти, которые регулярно собираются и обсуждают, национальная (и международная) свобода и демократия, безусловно, будут расти.</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Нужно ли алкоголикам вступать в RRS, чтобы бросить пить и оставаться трезвыми? Конечно, нет. Люди на протяжении веков выбрасывали бутылку и отказывались от других аддикций без какой-либо групповой помощи. Но многие делали и будут делать это намного проще и тщательнее благодаря регулярным встречам группы RRS.</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Более того, RRS является наиболее эффективным способом создания двусторонней системы помощи алкоголикам. “Анонимные алкоголики” определенно занимают свое место в этой системе, и за последние полвека я направил к ним буквально сотни людей, многим из которых помогли завязать с выпивкой. Но для демократии требуются по крайней мере две влиятельные партии, а не одна; и RRS предоставляет прекрасную площадку для встреч для большого количества людей, которые не хотят иметь ничего общего с какой-либо “Высшей силой” и которые хотят (с использованием РЭПТ) полагаться только на себя и других людей в достижении и поддержании трезвости.</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В нашей работе со многими алкоголиками в Институте рационально-эмоционально-поведенческой терапии в Нью-Йорке мы постоянно обнаруживаем, что те, кто читает книги о РЭПТ, поправляются быстрее и качественнее, чем те, кто этого не делает. Я уверен, что прочтение этой “Малой книги” окажет огромную помощь большому числу читателей.</w:t>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r>
    </w:p>
    <w:p>
      <w:pPr>
        <w:pStyle w:val="Normal"/>
        <w:spacing w:lineRule="atLeast" w:line="240" w:before="0" w:after="0"/>
        <w:jc w:val="both"/>
        <w:rPr>
          <w:rFonts w:eastAsia="Times New Roman" w:cs="Times New Roman"/>
          <w:color w:val="000000"/>
          <w:szCs w:val="24"/>
          <w:lang w:eastAsia="ru-RU"/>
        </w:rPr>
      </w:pPr>
      <w:r>
        <w:rPr>
          <w:rFonts w:eastAsia="Times New Roman" w:cs="Times New Roman"/>
          <w:color w:val="000000"/>
          <w:szCs w:val="24"/>
          <w:lang w:eastAsia="ru-RU"/>
        </w:rPr>
        <w:t>Альберт Эллис, доктор философии.,</w:t>
      </w:r>
    </w:p>
    <w:p>
      <w:pPr>
        <w:pStyle w:val="Normal"/>
        <w:spacing w:lineRule="atLeast" w:line="240" w:before="0" w:after="0"/>
        <w:jc w:val="both"/>
        <w:rPr>
          <w:b/>
          <w:b/>
          <w:sz w:val="32"/>
          <w:szCs w:val="32"/>
        </w:rPr>
      </w:pPr>
      <w:r>
        <w:rPr>
          <w:rFonts w:eastAsia="Times New Roman" w:cs="Times New Roman"/>
          <w:color w:val="000000"/>
          <w:szCs w:val="24"/>
          <w:lang w:eastAsia="ru-RU"/>
        </w:rPr>
        <w:t>Президент Института рационально-эмоционально-поведенческой терапии</w:t>
      </w:r>
      <w:r>
        <w:br w:type="page"/>
      </w:r>
    </w:p>
    <w:p>
      <w:pPr>
        <w:pStyle w:val="Normal"/>
        <w:spacing w:lineRule="auto" w:line="240" w:before="0" w:after="0"/>
        <w:jc w:val="center"/>
        <w:rPr>
          <w:b/>
          <w:b/>
          <w:sz w:val="32"/>
          <w:szCs w:val="32"/>
        </w:rPr>
      </w:pPr>
      <w:r>
        <w:rPr>
          <w:b/>
          <w:sz w:val="32"/>
          <w:szCs w:val="32"/>
        </w:rPr>
        <w:t>Предисловие</w:t>
      </w:r>
    </w:p>
    <w:p>
      <w:pPr>
        <w:pStyle w:val="Normal"/>
        <w:spacing w:lineRule="auto" w:line="240" w:before="0" w:after="0"/>
        <w:jc w:val="center"/>
        <w:rPr>
          <w:b/>
          <w:b/>
          <w:sz w:val="32"/>
          <w:szCs w:val="32"/>
        </w:rPr>
      </w:pPr>
      <w:r>
        <w:rPr>
          <w:b/>
          <w:sz w:val="32"/>
          <w:szCs w:val="32"/>
        </w:rPr>
      </w:r>
    </w:p>
    <w:p>
      <w:pPr>
        <w:pStyle w:val="Normal"/>
        <w:spacing w:lineRule="auto" w:line="240" w:before="0" w:after="0"/>
        <w:jc w:val="both"/>
        <w:rPr/>
      </w:pPr>
      <w:r>
        <w:rPr/>
        <w:t>На протяжении десятилетий в области химической зависимости доминировала "Большая книга” Анонимных алкоголиков. Благодаря организационному успеху Анонимных Алкоголиков и их 12-ступенчатой программе духовного исцеления, это стало универсальным компонентом лечения наркомании. К сожалению, миллионы алкоголиков не являются хорошими кандидатами на духовное исцеление и лучше всего могут восстановить контроль над своей жизнью с помощью программы, которая не требует их морального совершенствования или веры в Высшую Силу, Высшее Существо или другие символы веры.</w:t>
      </w:r>
    </w:p>
    <w:p>
      <w:pPr>
        <w:pStyle w:val="Normal"/>
        <w:spacing w:lineRule="auto" w:line="240" w:before="0" w:after="0"/>
        <w:jc w:val="both"/>
        <w:rPr/>
      </w:pPr>
      <w:r>
        <w:rPr/>
        <w:t>Других алкоголиков меньше беспокоит то, что АА требует духовности, чем то, что это заставляет их чувствовать себя бессильными или что это означает, что им придется посещать собрания всю оставшуюся жизнь, все время бесконечно повторяя историю своей алкогольной зависимости. Многие из этих людей верят в себя и хотят двигаться дальше по жизни. Для них появление рационального лечения от химической зависимости действительно является хорошей новостью.</w:t>
      </w:r>
    </w:p>
    <w:p>
      <w:pPr>
        <w:pStyle w:val="Normal"/>
        <w:spacing w:lineRule="auto" w:line="240" w:before="0" w:after="0"/>
        <w:jc w:val="both"/>
        <w:rPr/>
      </w:pPr>
      <w:r>
        <w:rPr/>
        <w:t xml:space="preserve">Рациональное восстановление резко отличается от широко принятых взглядов на химическую зависимость. Но </w:t>
      </w:r>
      <w:r>
        <w:rPr>
          <w:lang w:val="en-US"/>
        </w:rPr>
        <w:t>RR</w:t>
      </w:r>
      <w:r>
        <w:rPr/>
        <w:t xml:space="preserve"> полностью согласно с тем, что наиболее разумным решением проблемы наркотической и алкогольной зависимости обычно является пожизненное воздержание от наркотиков и алкоголя. </w:t>
      </w:r>
      <w:r>
        <w:rPr>
          <w:lang w:val="en-US"/>
        </w:rPr>
        <w:t>RR</w:t>
      </w:r>
      <w:r>
        <w:rPr/>
        <w:t xml:space="preserve"> обеспечит новый старт лицам, злоупотребляющим психоактивными веществами, которые много раз пытались “сесть за руль”, но только для того, чтобы снова и снова впадать в рецидив.</w:t>
      </w:r>
    </w:p>
    <w:p>
      <w:pPr>
        <w:pStyle w:val="Normal"/>
        <w:spacing w:lineRule="auto" w:line="240" w:before="0" w:after="0"/>
        <w:jc w:val="both"/>
        <w:rPr/>
      </w:pPr>
      <w:r>
        <w:rPr/>
        <w:t>Работая клиническим социальным работником в мобильной психиатрической бригаде с 1981 по 1990 год, я откликался на экстренные вызовы, многие из которых касались пожилых алкоголиков. Когда я пытался направить их на программу лечения, они часто отказывались, возражая против “религиозного” характера местных программ лечения аддикции. Конечно, многие из тех, кто сопротивлялся лечению аддикции, были слабо мотивированы на какую-либо программу, но я забеспокоился о тех, у кого были конкретные возражения против 12-ступенчатой программы Анонимных алкоголиков. Я очень хорошо понимал, каково это, когда тебе предлагают программу, которая не имеет смысла, потому что я сам прошел через это. Но я также понял, что причины отказа от Анонимных Алкоголиков были не единственными. Другие отказываются от АА, потому что им не нравится говорить о себе перед группой, потому что они не будут называть себя “алкоголиками”, потому что они предпочитают сами выбирать себе друзей, потому что они не хотят зависеть от спонсоров или групп, потому что они предпочли бы помогать себе самостоятельно, потому что они возражают против пожизненных обязательств, которых требуют 12 шагов, или потому что у них противоречивые религиозные взгляды. Третьи по-настоящему не жалуются на Анонимных Алкоголиков, но продолжают терпеть неудачу, несмотря на реальные, часто повторяющиеся попытки использовать их 12-шаговый подход. Я решил, что буду биться за тех, кто выбывает из АА.</w:t>
      </w:r>
    </w:p>
    <w:p>
      <w:pPr>
        <w:pStyle w:val="Normal"/>
        <w:spacing w:lineRule="auto" w:line="240" w:before="0" w:after="0"/>
        <w:rPr/>
      </w:pPr>
      <w:r>
        <w:rPr/>
        <w:t>Если у вас нет особых возражений против АА, это может оказать огромную помощь вам и вашей семье. Но, увы, у многих из нас есть конкретные возражения против АА, и нам отчаянно необходима альтернатива, официальная альтернатива.</w:t>
      </w:r>
    </w:p>
    <w:p>
      <w:pPr>
        <w:pStyle w:val="Normal"/>
        <w:spacing w:lineRule="auto" w:line="240" w:before="0" w:after="0"/>
        <w:rPr/>
      </w:pPr>
      <w:r>
        <w:rPr/>
        <w:t>В моем собственном случае я смог использовать некоторую профессиональную подготовку, которую я получил много лет назад в Институте рационально-эмоциональной терапии. Я научился нескольким простым техникам рационального мышления, и когда, наконец, дело дошло до драки, я смог стать своим собственным рациональным терапевтом.</w:t>
      </w:r>
    </w:p>
    <w:p>
      <w:pPr>
        <w:pStyle w:val="Normal"/>
        <w:spacing w:lineRule="auto" w:line="240" w:before="0" w:after="0"/>
        <w:jc w:val="both"/>
        <w:rPr/>
      </w:pPr>
      <w:r>
        <w:rPr/>
        <w:t xml:space="preserve">Эта «Малая книга» - пособие, помогающее выздоравливающим алкоголикам и другим лицам, злоупотребляющим психоактивными веществами, стать собственными терапевтами и достичь “непостижимой” трезвости </w:t>
      </w:r>
      <w:r>
        <w:rPr>
          <w:lang w:val="en-US"/>
        </w:rPr>
        <w:t>NHP</w:t>
      </w:r>
      <w:r>
        <w:rPr/>
        <w:t xml:space="preserve"> (No Higher Power, Нет Высшей Силы). Она меньше, чем “Большая книга”, потому что на самом деле в ней не так уж много можно сказать. Все сводится к следующему: когда вы действительно выпьете достаточно, составьте план, как покончить с этим навсегда, а затем сделайте это. Используйте информацию из следующих глав, чтобы помочь вам принять правильное решение, а затем возьмите себя в руки, как любой другой человек. Спокойно относитесь к своим затруднениям, дискомфорту и разочарованиям. Избегайте того, что не имеет смысла; доверяйте собственному суждению. Не ждите чудес.</w:t>
      </w:r>
    </w:p>
    <w:p>
      <w:pPr>
        <w:pStyle w:val="Normal"/>
        <w:spacing w:lineRule="auto" w:line="240" w:before="0" w:after="0"/>
        <w:jc w:val="both"/>
        <w:rPr/>
      </w:pPr>
      <w:r>
        <w:rPr/>
        <w:t xml:space="preserve">В этой книге вы найдете обсуждение 12-шаговой программы Анонимных Алкоголиков, потому что важно, чтобы вы знали свой выбор, и потому что вы должны быть готовы к религиозному пылу, с которым многие приверженцы Анонимных Алкоголиков будут нападать на философию Рационального Восстановления. Действительно, публикация более ранних изданий «Малой книги» расстроила некоторых людей. Обозреватель </w:t>
      </w:r>
      <w:r>
        <w:rPr>
          <w:lang w:val="en-US"/>
        </w:rPr>
        <w:t>Boston</w:t>
      </w:r>
      <w:r>
        <w:rPr/>
        <w:t xml:space="preserve"> </w:t>
      </w:r>
      <w:r>
        <w:rPr>
          <w:lang w:val="en-US"/>
        </w:rPr>
        <w:t>Globe</w:t>
      </w:r>
      <w:r>
        <w:rPr/>
        <w:t xml:space="preserve"> назвал ее “злобным манифестом”. Но я слышу гнев оппозиции из первых уст, когда выступаю публично, и обычно потому, что они чувствуют угрозу от самого существования рациональной альтернативы. Одна женщина, которая слушала мое выступление всего четыре минуты (я засек время), сказала, что она чувствовала, что ее основные убеждения подвергаются нападкам. Она потребовала равного времени, чтобы защитить свои трансперсональные убеждения перед аудиторией. Другая женщина из клиники, где я проводил презентацию </w:t>
      </w:r>
      <w:r>
        <w:rPr>
          <w:lang w:val="en-US"/>
        </w:rPr>
        <w:t>RR</w:t>
      </w:r>
      <w:r>
        <w:rPr/>
        <w:t>, сравнила меня с Муаммаром Каддафи. Эта связь была мне непонятна, но ее гнев был понятен.</w:t>
      </w:r>
    </w:p>
    <w:p>
      <w:pPr>
        <w:pStyle w:val="Normal"/>
        <w:spacing w:lineRule="auto" w:line="240" w:before="0" w:after="0"/>
        <w:jc w:val="both"/>
        <w:rPr/>
      </w:pPr>
      <w:r>
        <w:rPr/>
        <w:t xml:space="preserve">Те, кто читал предыдущие издания этой «Малой книги», были в приподнятом настроении. “Я прочитала это со смесью восхищения и ликования”, - сказала одна женщина. Многие другие сказали, что чтение </w:t>
      </w:r>
      <w:r>
        <w:rPr>
          <w:lang w:val="en-US"/>
        </w:rPr>
        <w:t>TSB</w:t>
      </w:r>
      <w:r>
        <w:rPr/>
        <w:t xml:space="preserve"> изменило их жизнь и что теперь они трезвы. Третьи сказали, что они стали трезвыми давным-давно, используя тот же подход, что описан в книге "Рациональное восстановление". Но самым большим свидетельством в пользу этой «Малой книги» является сеть групп Рационального Восстановления, которые сейчас существуют по всей Америке.</w:t>
      </w:r>
    </w:p>
    <w:p>
      <w:pPr>
        <w:pStyle w:val="Normal"/>
        <w:spacing w:lineRule="auto" w:line="240" w:before="0" w:after="0"/>
        <w:jc w:val="both"/>
        <w:rPr/>
      </w:pPr>
      <w:r>
        <w:rPr/>
        <w:t>Все это показывает то, о чем я говорил годами и что было известно веками — есть два типа людей: верующие и мыслители. Да, мы все делаем и то, и другое, но мы склоняемся к тому или иному личному стилю. И мы также склонны подходить к своей жизни и проблемам как те, кто либо верит в неизменные принципы, либо как те, кто все продумывает и использует разум как свет, указывающий путь. Эта дискуссия восходит к Древней Греции, где Платон утверждал, что многие должны принимать на веру то, что могут видеть очень немногие, в то время как Аристотель утверждал, что разум открывает естественную истину каждому человеку. Когда дело доходит до драки, подойдет любой путь, но мы не можем использовать оба варианта в центральных вопросах избавления от химической зависимости.</w:t>
      </w:r>
    </w:p>
    <w:p>
      <w:pPr>
        <w:pStyle w:val="Normal"/>
        <w:spacing w:lineRule="auto" w:line="240" w:before="0" w:after="0"/>
        <w:jc w:val="both"/>
        <w:rPr/>
      </w:pPr>
      <w:r>
        <w:rPr/>
        <w:t>Я испытываю глубокое уважение к Анонимным Алкоголикам. Когда я обратился за помощью к своей собственной алкогольной зависимости, она была там — сообщество неравнодушных людей, помогающих себе, помогая другим. Я был на многих их собраниях и узнал важную информацию об алкогольной зависимости. У меня есть друзья, которые до сих пор посещают анонимные алкоголики. Многим людям это приносит много пользы, и я это знаю. Я также знаю, что в АА есть много рационального.</w:t>
      </w:r>
    </w:p>
    <w:p>
      <w:pPr>
        <w:pStyle w:val="Normal"/>
        <w:spacing w:lineRule="auto" w:line="240" w:before="0" w:after="0"/>
        <w:jc w:val="both"/>
        <w:rPr>
          <w:lang w:val="en-US"/>
        </w:rPr>
      </w:pPr>
      <w:r>
        <w:rPr/>
        <w:t>Но ежегодно тысячи людей покидают Анонимные Алкоголики, недовольные и готовые к рецидиву, неспособные воспользоваться очень хорошей программой. Некоторые уходят по причинам, которые я изложил ранее. Но большинство уходит, потому что 12-шаговый подход основан на вере. Как средство выживания, люди в Анонимных Алкоголиках верят во что-то отличное или большее, чем они сами, и они умоляют новичков разделить эту веру. Это сделано с благими намерениями, поскольку для некоторых это был эффективный способ остановить саморазрушение, возникающее в результате алкогольной или наркотической зависимости. Поэтому ветераны АА будут очень настойчивы, призывая новичков отказаться от разума в пользу веры. В АА попытки человека рассуждать здраво обычно рассматриваются как “часть болезни алкоголизма” в искренней надежде, что, подчинившись какому-то высшему авторитету или групповому менталитету, человек изменится к лучшему.</w:t>
      </w:r>
    </w:p>
    <w:p>
      <w:pPr>
        <w:pStyle w:val="Normal"/>
        <w:spacing w:lineRule="auto" w:line="240" w:before="0" w:after="0"/>
        <w:jc w:val="both"/>
        <w:rPr>
          <w:lang w:val="en-US"/>
        </w:rPr>
      </w:pPr>
      <w:r>
        <w:rPr>
          <w:lang w:val="en-US"/>
        </w:rPr>
        <w:t>AA</w:t>
      </w:r>
      <w:r>
        <w:rPr/>
        <w:t xml:space="preserve"> - это не неправильная программа, но для тех, кто изучает ее и находит бесполезной, неактуальной или неприятной, это неправильная программа. Эта книга для таких людей — подтверждение их точки зрения и силы разума и в то же время вызов им преодолеть идеи зависимости и бессилия, которые были такими разрушительными.</w:t>
      </w:r>
    </w:p>
    <w:p>
      <w:pPr>
        <w:pStyle w:val="Normal"/>
        <w:spacing w:lineRule="auto" w:line="240" w:before="0" w:after="0"/>
        <w:jc w:val="both"/>
        <w:rPr/>
      </w:pPr>
      <w:r>
        <w:rPr>
          <w:lang w:val="en-US"/>
        </w:rPr>
        <w:t>Rational</w:t>
      </w:r>
      <w:r>
        <w:rPr/>
        <w:t xml:space="preserve"> </w:t>
      </w:r>
      <w:r>
        <w:rPr>
          <w:lang w:val="en-US"/>
        </w:rPr>
        <w:t>Recovery</w:t>
      </w:r>
      <w:r>
        <w:rPr/>
        <w:t xml:space="preserve"> </w:t>
      </w:r>
      <w:r>
        <w:rPr>
          <w:lang w:val="en-US"/>
        </w:rPr>
        <w:t>Systems</w:t>
      </w:r>
      <w:r>
        <w:rPr/>
        <w:t xml:space="preserve"> рассматривает АА как жертву собственного успеха, вынужденную выполнять роли в нашем обществе, на которые она не подписана и не способна выполнять. Она была защищена от идеологических нападок щитом, который она позаимствовала у традиционных религий. В своей простейшей, общинной форме АА, как говорят ее члены, “замечательна”. Но когда АА приходит к нам в своей институциональной форме, поддерживаемой военными, судами и агентствами социального обеспечения, и устанавливает повестку дня практически для каждой программы лечения в Америке, это невыносимо.</w:t>
      </w:r>
    </w:p>
    <w:p>
      <w:pPr>
        <w:pStyle w:val="Normal"/>
        <w:spacing w:lineRule="auto" w:line="240" w:before="0" w:after="0"/>
        <w:jc w:val="both"/>
        <w:rPr/>
      </w:pPr>
      <w:r>
        <w:rPr/>
        <w:t xml:space="preserve">На этих страницах вы найдете всю программу </w:t>
      </w:r>
      <w:r>
        <w:rPr>
          <w:lang w:val="en-US"/>
        </w:rPr>
        <w:t>Rational</w:t>
      </w:r>
      <w:r>
        <w:rPr/>
        <w:t xml:space="preserve"> </w:t>
      </w:r>
      <w:r>
        <w:rPr>
          <w:lang w:val="en-US"/>
        </w:rPr>
        <w:t>Recovery</w:t>
      </w:r>
      <w:r>
        <w:rPr/>
        <w:t>, изложенную в полном объеме. Вы узнаете, как избавиться от своей зависимости. Вы научитесь распознавать внутренний голос, говорящий вам выпить это пиво или принять эту дозу, и как победить его. И вы также научитесь напрямую контролировать свое настроение, изменяя то, что вы думаете. Вы научитесь чувствовать себя стоящим пьяным или трезвым и как перестать зависеть от одобрения других или от того, как они поддерживают вашу трезвость. Вы узнаете, как самостоятельно предотвращать рецидивы, и усвоите несколько простых, но элегантных правил поведения после долгих лет зависимости.</w:t>
      </w:r>
    </w:p>
    <w:p>
      <w:pPr>
        <w:pStyle w:val="Normal"/>
        <w:spacing w:lineRule="auto" w:line="240" w:before="0" w:after="0"/>
        <w:jc w:val="both"/>
        <w:rPr/>
      </w:pPr>
      <w:r>
        <w:rPr/>
        <w:t>Но самое главное - вы научитесь доверять своему собственному разуму, чтобы принять решение не пить и не употреблять наркотики.</w:t>
      </w:r>
    </w:p>
    <w:p>
      <w:pPr>
        <w:pStyle w:val="Normal"/>
        <w:spacing w:lineRule="auto" w:line="240" w:before="0" w:after="0"/>
        <w:jc w:val="both"/>
        <w:rPr>
          <w:rFonts w:eastAsia="Times New Roman" w:cs="Times New Roman"/>
          <w:color w:val="000000"/>
          <w:szCs w:val="24"/>
          <w:lang w:eastAsia="ru-RU"/>
        </w:rPr>
      </w:pPr>
      <w:r>
        <w:rPr/>
        <w:t>Члены семей тех, кто зависит от алкоголя, также найдут эту «Малую книгу» освобождающей. Им больше не нужно чувствовать ответственность за то, что их любимый человек пьет или употребляет наркотики, или чувствовать, что они страдают от “болезни” «созависимости». И, наконец, непрофессионалы и профессионалы в области лечения химической зависимости сочтут это бесценным ресурсом для разработки рациональных программ выздоровления в клинических условиях и в повседневной жизни.</w:t>
      </w:r>
    </w:p>
    <w:p>
      <w:pPr>
        <w:pStyle w:val="Normal"/>
        <w:spacing w:lineRule="auto" w:line="240" w:before="0" w:after="0"/>
        <w:jc w:val="both"/>
        <w:rPr>
          <w:i/>
          <w:i/>
        </w:rPr>
      </w:pPr>
      <w:r>
        <w:rPr>
          <w:rFonts w:eastAsia="Times New Roman" w:cs="Times New Roman"/>
          <w:color w:val="000000"/>
          <w:szCs w:val="24"/>
          <w:lang w:eastAsia="ru-RU"/>
        </w:rPr>
        <w:t xml:space="preserve">Рациональное восстановление - новость 1990-х годов. </w:t>
      </w:r>
      <w:r>
        <w:rPr>
          <w:rFonts w:eastAsia="Times New Roman" w:cs="Times New Roman"/>
          <w:color w:val="000000"/>
          <w:szCs w:val="24"/>
          <w:lang w:val="en-US" w:eastAsia="ru-RU"/>
        </w:rPr>
        <w:t>Rational</w:t>
      </w:r>
      <w:r>
        <w:rPr>
          <w:rFonts w:eastAsia="Times New Roman" w:cs="Times New Roman"/>
          <w:color w:val="000000"/>
          <w:szCs w:val="24"/>
          <w:lang w:eastAsia="ru-RU"/>
        </w:rPr>
        <w:t xml:space="preserve"> </w:t>
      </w:r>
      <w:r>
        <w:rPr>
          <w:rFonts w:eastAsia="Times New Roman" w:cs="Times New Roman"/>
          <w:color w:val="000000"/>
          <w:szCs w:val="24"/>
          <w:lang w:val="en-US" w:eastAsia="ru-RU"/>
        </w:rPr>
        <w:t>Recovery</w:t>
      </w:r>
      <w:r>
        <w:rPr>
          <w:rFonts w:eastAsia="Times New Roman" w:cs="Times New Roman"/>
          <w:color w:val="000000"/>
          <w:szCs w:val="24"/>
          <w:lang w:eastAsia="ru-RU"/>
        </w:rPr>
        <w:t xml:space="preserve"> </w:t>
      </w:r>
      <w:r>
        <w:rPr>
          <w:rFonts w:eastAsia="Times New Roman" w:cs="Times New Roman"/>
          <w:color w:val="000000"/>
          <w:szCs w:val="24"/>
          <w:lang w:val="en-US" w:eastAsia="ru-RU"/>
        </w:rPr>
        <w:t>Systems</w:t>
      </w:r>
      <w:r>
        <w:rPr>
          <w:rFonts w:eastAsia="Times New Roman" w:cs="Times New Roman"/>
          <w:color w:val="000000"/>
          <w:szCs w:val="24"/>
          <w:lang w:eastAsia="ru-RU"/>
        </w:rPr>
        <w:t xml:space="preserve"> пересматривает природу восстановления от химической зависимости. Прочитав эту «Малую книгу», вы получите новую и революционную точку зрения на проблему алкоголизма и наркомании, корни которой уходят вглубь тысячелетий. Я надеюсь, вы поделитесь этой книгой с теми, кто отчаянно в ней нуждается. Давайте посмотрим, как быстро мы сможем сообщить нации, что пришло время для Рациональной программы восстановления в каждом населенном пункте!</w:t>
      </w:r>
      <w:r>
        <w:br w:type="page"/>
      </w:r>
    </w:p>
    <w:p>
      <w:pPr>
        <w:pStyle w:val="Normal"/>
        <w:spacing w:lineRule="auto" w:line="240" w:before="0" w:after="0"/>
        <w:rPr>
          <w:i/>
          <w:i/>
        </w:rPr>
      </w:pPr>
      <w:r>
        <w:rPr>
          <w:i/>
        </w:rPr>
        <w:t>Шаг 1: Мы бесстрашно оценили наши самые личные убеждения и выбрали программу восстановления, которая имела наибольший смысл.</w:t>
      </w:r>
    </w:p>
    <w:p>
      <w:pPr>
        <w:pStyle w:val="Normal"/>
        <w:spacing w:lineRule="auto" w:line="240" w:before="0" w:after="0"/>
        <w:rPr>
          <w:i/>
          <w:i/>
        </w:rPr>
      </w:pPr>
      <w:r>
        <w:rPr>
          <w:i/>
        </w:rPr>
      </w:r>
    </w:p>
    <w:p>
      <w:pPr>
        <w:pStyle w:val="Normal"/>
        <w:spacing w:lineRule="auto" w:line="240" w:before="0" w:after="0"/>
        <w:jc w:val="center"/>
        <w:rPr>
          <w:b/>
          <w:b/>
          <w:sz w:val="28"/>
          <w:szCs w:val="28"/>
        </w:rPr>
      </w:pPr>
      <w:r>
        <w:rPr>
          <w:b/>
          <w:sz w:val="28"/>
          <w:szCs w:val="28"/>
        </w:rPr>
        <w:t>ГЛАВА 1</w:t>
      </w:r>
    </w:p>
    <w:p>
      <w:pPr>
        <w:pStyle w:val="Normal"/>
        <w:spacing w:lineRule="auto" w:line="240" w:before="0" w:after="0"/>
        <w:jc w:val="center"/>
        <w:rPr>
          <w:b/>
          <w:b/>
          <w:szCs w:val="24"/>
        </w:rPr>
      </w:pPr>
      <w:r>
        <w:rPr>
          <w:b/>
          <w:sz w:val="28"/>
          <w:szCs w:val="28"/>
        </w:rPr>
        <w:t>“</w:t>
      </w:r>
      <w:r>
        <w:rPr>
          <w:b/>
          <w:sz w:val="28"/>
          <w:szCs w:val="28"/>
        </w:rPr>
        <w:t>Алкоголику”: Примите чью-либо сторону!</w:t>
      </w:r>
    </w:p>
    <w:p>
      <w:pPr>
        <w:pStyle w:val="Normal"/>
        <w:spacing w:lineRule="auto" w:line="240" w:before="0" w:after="0"/>
        <w:jc w:val="both"/>
        <w:rPr>
          <w:b/>
          <w:b/>
          <w:szCs w:val="24"/>
        </w:rPr>
      </w:pPr>
      <w:r>
        <w:rPr>
          <w:b/>
          <w:szCs w:val="24"/>
        </w:rPr>
      </w:r>
    </w:p>
    <w:p>
      <w:pPr>
        <w:pStyle w:val="Normal"/>
        <w:spacing w:lineRule="auto" w:line="240" w:before="0" w:after="0"/>
        <w:jc w:val="both"/>
        <w:rPr>
          <w:szCs w:val="24"/>
        </w:rPr>
      </w:pPr>
      <w:r>
        <w:rPr>
          <w:szCs w:val="24"/>
        </w:rPr>
        <w:t>В первом издании “Малой книги” (</w:t>
      </w:r>
      <w:r>
        <w:rPr>
          <w:szCs w:val="24"/>
          <w:lang w:val="en-US"/>
        </w:rPr>
        <w:t>The</w:t>
      </w:r>
      <w:r>
        <w:rPr>
          <w:szCs w:val="24"/>
        </w:rPr>
        <w:t xml:space="preserve"> </w:t>
      </w:r>
      <w:r>
        <w:rPr>
          <w:szCs w:val="24"/>
          <w:lang w:val="en-US"/>
        </w:rPr>
        <w:t>Small</w:t>
      </w:r>
      <w:r>
        <w:rPr>
          <w:szCs w:val="24"/>
        </w:rPr>
        <w:t xml:space="preserve"> </w:t>
      </w:r>
      <w:r>
        <w:rPr>
          <w:szCs w:val="24"/>
          <w:lang w:val="en-US"/>
        </w:rPr>
        <w:t>Book</w:t>
      </w:r>
      <w:r>
        <w:rPr>
          <w:szCs w:val="24"/>
        </w:rPr>
        <w:t xml:space="preserve">, </w:t>
      </w:r>
      <w:r>
        <w:rPr>
          <w:szCs w:val="24"/>
          <w:lang w:val="en-US"/>
        </w:rPr>
        <w:t>TSB</w:t>
      </w:r>
      <w:r>
        <w:rPr>
          <w:szCs w:val="24"/>
        </w:rPr>
        <w:t>) я начал с "Во-первых, позвольте мне представиться ...", а затем дал трехстраничный отчет о моем собственном выздоровлении от алкоголизма. Будучи самокритиком, я опустил этот «пьянолог» (“</w:t>
      </w:r>
      <w:r>
        <w:rPr>
          <w:szCs w:val="24"/>
          <w:lang w:val="en-US"/>
        </w:rPr>
        <w:t>drunkalog</w:t>
      </w:r>
      <w:r>
        <w:rPr>
          <w:szCs w:val="24"/>
        </w:rPr>
        <w:t xml:space="preserve">”, монолог) из второго издания </w:t>
      </w:r>
      <w:r>
        <w:rPr>
          <w:szCs w:val="24"/>
          <w:lang w:val="en-US"/>
        </w:rPr>
        <w:t>TSB</w:t>
      </w:r>
      <w:r>
        <w:rPr>
          <w:szCs w:val="24"/>
        </w:rPr>
        <w:t xml:space="preserve"> по двум причинам. Во-первых, обсуждение моей семьи не преследовало никакой иной цели, кроме как придать литературную окраску книге о том, как достичь и поддерживать рациональную трезвость. Во-вторых, и это более важно, “пьяные истории” (рассказ о прошлых проблемах с алкоголем и его проступках) не являются частью рационального способа избавления от химической зависимости.</w:t>
      </w:r>
    </w:p>
    <w:p>
      <w:pPr>
        <w:pStyle w:val="Normal"/>
        <w:spacing w:lineRule="auto" w:line="240" w:before="0" w:after="0"/>
        <w:jc w:val="both"/>
        <w:rPr>
          <w:szCs w:val="24"/>
        </w:rPr>
      </w:pPr>
      <w:r>
        <w:rPr>
          <w:szCs w:val="24"/>
        </w:rPr>
        <w:t xml:space="preserve">Второе издание (TSB.2) увековечило ошибку, согласно которой диагноз - это болезнь. Нам не нужно делать вывод, что чей-то необузданный аппетит к спиртным напиткам является болезнью. Многие определенные с медицинской точки зрения состояния не являются болезнями, хотя, например, перелом ноги, они могут представлять серьезные проблемы. Кроме того, в TSB.2 различия между лицами, зависимыми от алкоголя и наркотиков, кажутся большими, чем они есть на самом деле. Между людьми, употребляющими разные интоксиканты, могут проявляться некоторые социальные различия, но они несущественны. </w:t>
      </w:r>
      <w:r>
        <w:rPr>
          <w:szCs w:val="24"/>
          <w:lang w:val="en-US"/>
        </w:rPr>
        <w:t>Выздоровление - это та же игра.</w:t>
      </w:r>
    </w:p>
    <w:p>
      <w:pPr>
        <w:pStyle w:val="Normal"/>
        <w:spacing w:lineRule="auto" w:line="240" w:before="0" w:after="0"/>
        <w:jc w:val="both"/>
        <w:rPr>
          <w:szCs w:val="24"/>
        </w:rPr>
      </w:pPr>
      <w:r>
        <w:rPr>
          <w:szCs w:val="24"/>
        </w:rPr>
        <w:t>Приведенные выше моменты иллюстрируют, насколько тщательно мы все прошли идеологическую обработку в отношении лечения алкогольной зависимости. До разработки общего плана рациональных систем восстановления и затем в течение некоторого времени после этого я принимал многие иррациональные допущения, содержащиеся в философии “алкоголизма”. Идея о том, что исповедь по своей сути является терапевтической и жизненно важной частью излечения от алкогольной зависимости, является одним из таких предположений. Еще одно сомнительное предположение, о котором стоит упомянуть здесь, заключается в том, что для того, чтобы быть полезным другим алкоголикам, человек также должен иметь личную историю алкоголизма. При написании «пьянолога» в первом издании я не только признавался своим читателям, что это каким-то образом приносит мне пользу, но и пытался повысить доверие к себе со стороны проблемных алкоголиков, фактически говоря: “Я такой же, как вы. Я тоже алкоголик. Я могу понять вашу боль. Поэтому вы должны поверить тому, что я хочу сказать ”. Проблема здесь, конечно, в том, что я не похож на вас во многих важных отношениях, и мой опыт употребления алкоголя, вероятно, отличался от вашего.</w:t>
      </w:r>
    </w:p>
    <w:p>
      <w:pPr>
        <w:pStyle w:val="Normal"/>
        <w:spacing w:lineRule="auto" w:line="240" w:before="0" w:after="0"/>
        <w:jc w:val="both"/>
        <w:rPr>
          <w:szCs w:val="24"/>
        </w:rPr>
      </w:pPr>
      <w:r>
        <w:rPr>
          <w:szCs w:val="24"/>
        </w:rPr>
        <w:t>Однако я скажу вам вот что. Я много лет безумно пил. Мои личные проблемы нарастали. Когда мне, наконец, надоело (не выпивки, а неприятностей), я бросил пить. Я сделал это, заставив себя мыслить рационально. Я не выздоравливаю; я выздоровел. Большую часть времени я достаточно счастлив и редко думаю о своем так называемом алкоголизме. Тем не менее, обоснованность концепции Рационального Восстановления не зависит от моих собственных прошлых горестей и потрясений.</w:t>
      </w:r>
    </w:p>
    <w:p>
      <w:pPr>
        <w:pStyle w:val="Normal"/>
        <w:spacing w:lineRule="auto" w:line="240" w:before="0" w:after="0"/>
        <w:jc w:val="both"/>
        <w:rPr>
          <w:szCs w:val="24"/>
        </w:rPr>
      </w:pPr>
      <w:r>
        <w:rPr>
          <w:szCs w:val="24"/>
        </w:rPr>
        <w:t xml:space="preserve">Основоположником Рационального Восстановления является Альберт Эллис, доктор философии, психолог с острым интеллектом, внесший значительный вклад в область гуманистической психологии. У доктора Эллиса никогда не было проблем с алкоголем или какими-либо другими наркотиками. Несмотря на это, он разработал систему самопомощи, рационально-эмоционально-поведенческой терапии (РЭПТ, ранее — рационально-эмоциональной терапии, </w:t>
      </w:r>
      <w:r>
        <w:rPr>
          <w:szCs w:val="24"/>
          <w:lang w:val="en-US"/>
        </w:rPr>
        <w:t>РЭТ</w:t>
      </w:r>
      <w:r>
        <w:rPr>
          <w:szCs w:val="24"/>
        </w:rPr>
        <w:t xml:space="preserve">), которая идеально подходит для излечения от алкогольной зависимости. РЭПТ - это также комплексная система психотерапии, которая преподается в большинстве американских университетов. Рациональное Восстановление (РВ, Rational Recovery, </w:t>
      </w:r>
      <w:r>
        <w:rPr>
          <w:szCs w:val="24"/>
          <w:lang w:val="en-US"/>
        </w:rPr>
        <w:t>RR</w:t>
      </w:r>
      <w:r>
        <w:rPr>
          <w:szCs w:val="24"/>
        </w:rPr>
        <w:t xml:space="preserve">) - это название, которое я дал </w:t>
      </w:r>
      <w:r>
        <w:rPr>
          <w:szCs w:val="24"/>
          <w:lang w:val="en-US"/>
        </w:rPr>
        <w:t>РЭПТ</w:t>
      </w:r>
      <w:r>
        <w:rPr>
          <w:szCs w:val="24"/>
        </w:rPr>
        <w:t xml:space="preserve">, когда люди используют его для освобождения от алкогольной зависимости и злоупотребления другими психоактивными веществами. Ни </w:t>
      </w:r>
      <w:r>
        <w:rPr>
          <w:szCs w:val="24"/>
          <w:lang w:val="en-US"/>
        </w:rPr>
        <w:t>РЭПТ</w:t>
      </w:r>
      <w:r>
        <w:rPr>
          <w:szCs w:val="24"/>
        </w:rPr>
        <w:t xml:space="preserve">, ни </w:t>
      </w:r>
      <w:r>
        <w:rPr>
          <w:szCs w:val="24"/>
          <w:lang w:val="en-US"/>
        </w:rPr>
        <w:t>РВ</w:t>
      </w:r>
      <w:r>
        <w:rPr>
          <w:szCs w:val="24"/>
        </w:rPr>
        <w:t xml:space="preserve"> не “работают”. Это просто процесс обучения рациональному мышлению о жизни и ее проблемах. </w:t>
      </w:r>
      <w:r>
        <w:rPr>
          <w:szCs w:val="24"/>
          <w:lang w:val="en-US"/>
        </w:rPr>
        <w:t>РВ</w:t>
      </w:r>
      <w:r>
        <w:rPr>
          <w:szCs w:val="24"/>
        </w:rPr>
        <w:t xml:space="preserve"> представляет информацию о том, как бросить пить или употреблять другие наркотики и оставаться неупотребляющим. Информация не работает, не летает, не танцует и не предпринимает никаких других действий. Она просто существует. Если у вас проблемы с наркотиками или алкоголем, вы можете принять решение принять меры на основе информации, содержащейся здесь. Я надеюсь, что вы это сделаете; это сильно изменит вашу жизнь.</w:t>
      </w:r>
    </w:p>
    <w:p>
      <w:pPr>
        <w:pStyle w:val="Normal"/>
        <w:spacing w:lineRule="auto" w:line="240" w:before="0" w:after="0"/>
        <w:jc w:val="both"/>
        <w:rPr>
          <w:szCs w:val="24"/>
        </w:rPr>
      </w:pPr>
      <w:r>
        <w:rPr>
          <w:szCs w:val="24"/>
        </w:rPr>
        <w:t xml:space="preserve">По мере чтения вы можете испытывать озарения. Рациональное мышление резко отличается от обычного образа мышления. Мы живем в культуре, в которой иррациональные идеи часто кажутся правдивыми, поэтому, когда мы понимаем рациональную альтернативу, обычно возникает быстрое, приятное чувство “Ага!”. Некоторые люди описывают момент рационального озарения “... как будто сработала фотовспышка”. </w:t>
      </w:r>
      <w:r>
        <w:rPr>
          <w:szCs w:val="24"/>
          <w:lang w:val="en-US"/>
        </w:rPr>
        <w:t>Желаю вам много счастливых вспышек.</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sz w:val="28"/>
          <w:szCs w:val="28"/>
        </w:rPr>
        <w:t>Является ли алкоголизм болезнью?</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По этому вопросу ведутся ожесточенные споры, как будто ответ на него может иметь большое значение для тех, кто слишком много пьет. Увы, это не имеет значения, потому что решение одно и то же. Если алкоголизм - это болезнь и у вас есть проблемы с алкоголем, вы будете постепенно становиться все более больным, если не перестанете пить. Но если алкоголизм не является болезнью, и у вас возникают постоянные проблемы, связанные с употреблением алкоголя, вам также лучше научиться воздерживаться. Воздержание - это просто заключительный этап в стремлении человека к умеренности, когда становится легче бросить навсегда, чем вести себя умеренно. Воздержание также является обычным делом, которого люди добивались на протяжении тысячелетий без помощи Анонимных Алкоголиков или какой-либо другой программы восстановления. В </w:t>
      </w:r>
      <w:r>
        <w:rPr>
          <w:szCs w:val="24"/>
          <w:lang w:val="en-US"/>
        </w:rPr>
        <w:t>РВ</w:t>
      </w:r>
      <w:r>
        <w:rPr>
          <w:szCs w:val="24"/>
        </w:rPr>
        <w:t xml:space="preserve"> мы знаем, что в любом случае, с болезнью или нет, мы не бессильны.</w:t>
      </w:r>
    </w:p>
    <w:p>
      <w:pPr>
        <w:pStyle w:val="Normal"/>
        <w:spacing w:lineRule="auto" w:line="240" w:before="0" w:after="0"/>
        <w:jc w:val="both"/>
        <w:rPr>
          <w:szCs w:val="24"/>
        </w:rPr>
      </w:pPr>
      <w:r>
        <w:rPr>
          <w:szCs w:val="24"/>
        </w:rPr>
        <w:t>Но многих людей действительно волнует, является ли алкоголизм болезнью. Работа многих людей зависит от того, является ли алкоголизм болезнью. Другие делают фразу “Я алкоголик” своей личной идентификацией, и это признание является паролем к их клубам оздоровления. Третьи могут простить себя за свое пьяное поведение только в том случае, если они верят, что причиной была болезнь. Многие принимают идею болезни как символ веры и в обычном разговоре чувствуют себя вынужденными соединить слово “алкоголизм” со словом “болезнь". Некоторые другие используют идею болезни как пистолет у виска, представляя катастрофические результаты, если они когда-нибудь выпьют хотя бы глоток алкоголя. Третьи добиваются снисхождения в суде, акцентируя внимание на бессилии, которое, как говорят, сопровождает болезнь алкоголизма.</w:t>
      </w:r>
    </w:p>
    <w:p>
      <w:pPr>
        <w:pStyle w:val="Normal"/>
        <w:spacing w:lineRule="auto" w:line="240" w:before="0" w:after="0"/>
        <w:jc w:val="both"/>
        <w:rPr>
          <w:szCs w:val="24"/>
        </w:rPr>
      </w:pPr>
      <w:r>
        <w:rPr>
          <w:szCs w:val="24"/>
        </w:rPr>
        <w:t>Исторически алкоголизм относился просто к чрезмерному употреблению алкоголя. С появлением анонимных алкоголиков в 1930-х годах алкоголизм стал термином, описывающим конкретное физическое заболевание, хотя медицинских доказательств на этот счет не было. АА просто предположили, что люди с крайней зависимостью от алкоголя отличаются от других физически, либо по своей природе, либо в результате воздействия вещества алкоголь. АА не только создали эту болезнь под названием алкоголизм, но и разработали лечение. Ничего из этого не происходило в лабораторных, клинических или академических условиях. Это произошло в церковных подвалах.</w:t>
      </w:r>
    </w:p>
    <w:p>
      <w:pPr>
        <w:pStyle w:val="Normal"/>
        <w:spacing w:lineRule="auto" w:line="240" w:before="0" w:after="0"/>
        <w:jc w:val="both"/>
        <w:rPr>
          <w:szCs w:val="24"/>
        </w:rPr>
      </w:pPr>
      <w:r>
        <w:rPr>
          <w:szCs w:val="24"/>
        </w:rPr>
        <w:t>До Анонимных Алкоголиков проблемные алкоголики считались морально неполноценными и слабохарактерными. АА набрало силу на идее, что если проблемные пьющие люди больны болезнью под названием алкоголизм, то кто на самом деле может их винить? Это отчасти сняло социальную стигматизацию и чувство вины, с которыми сталкиваются проблемные пьющие, а также оказало благотворное влияние на привлечение многих зависимых от чувства вины на собрания Анонимных Алкоголиков.</w:t>
      </w:r>
    </w:p>
    <w:p>
      <w:pPr>
        <w:pStyle w:val="Normal"/>
        <w:spacing w:lineRule="auto" w:line="240" w:before="0" w:after="0"/>
        <w:jc w:val="both"/>
        <w:rPr>
          <w:szCs w:val="24"/>
        </w:rPr>
      </w:pPr>
      <w:r>
        <w:rPr>
          <w:szCs w:val="24"/>
        </w:rPr>
        <w:t xml:space="preserve">Данные теперь догоняют АА, и, похоже, они могут быть отчасти правы в своем утверждении, что проблемные пьющие физически отличаются. Существуют различия между алкоголиками и неалкоголиками в химическом составе их крови и в показателях их переносимости. Сыновья алкоголиков переносят алкоголь без двигательных нарушений лучше, чем сыновья неалкоголиков. Также оказывается, что существуют различные типы алкоголиков, у которых характер возникновения и характер злоупотребления заметно различаются. Также признаются зависимости. </w:t>
      </w:r>
    </w:p>
    <w:p>
      <w:pPr>
        <w:pStyle w:val="Normal"/>
        <w:spacing w:lineRule="auto" w:line="240" w:before="0" w:after="0"/>
        <w:jc w:val="both"/>
        <w:rPr>
          <w:szCs w:val="24"/>
        </w:rPr>
      </w:pPr>
      <w:r>
        <w:rPr>
          <w:szCs w:val="24"/>
        </w:rPr>
        <w:t>Все это указывает на заключение Американской психиатрической ассоциации. Медицинский диагноз “алкоголизм” был исключен из Руководства по диагностике и статистике (</w:t>
      </w:r>
      <w:r>
        <w:rPr>
          <w:szCs w:val="24"/>
          <w:lang w:val="en-US"/>
        </w:rPr>
        <w:t>DSM</w:t>
      </w:r>
      <w:r>
        <w:rPr>
          <w:szCs w:val="24"/>
        </w:rPr>
        <w:t>-3</w:t>
      </w:r>
      <w:r>
        <w:rPr>
          <w:szCs w:val="24"/>
          <w:lang w:val="en-US"/>
        </w:rPr>
        <w:t>R</w:t>
      </w:r>
      <w:r>
        <w:rPr>
          <w:szCs w:val="24"/>
        </w:rPr>
        <w:t>) в пользу двух других: “алкогольная зависимость” и “злоупотребление алкоголем”. Эти два термина в настоящее время описывают подавляющее большинство людей, которые испытывают серьезные проблемы, связанные с употреблением алкоголя.</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sz w:val="28"/>
          <w:szCs w:val="28"/>
        </w:rPr>
        <w:t>Игра в слова</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w:t>
      </w:r>
      <w:r>
        <w:rPr>
          <w:szCs w:val="24"/>
        </w:rPr>
        <w:t>Алкоголизм” и “алкоголик" - народные выражения. Ни то, ни другое слово не является медицинским термином; когда врачи подписывают страховые заявления о лечении кого-то, кто слишком много пьет, они пишут “алкогольная зависимость”. Врачу, который напишет слово “алкоголизм” в графе диагноза, платить не будут.</w:t>
      </w:r>
    </w:p>
    <w:p>
      <w:pPr>
        <w:pStyle w:val="Normal"/>
        <w:spacing w:lineRule="auto" w:line="240" w:before="0" w:after="0"/>
        <w:jc w:val="both"/>
        <w:rPr>
          <w:szCs w:val="24"/>
        </w:rPr>
      </w:pPr>
      <w:r>
        <w:rPr>
          <w:szCs w:val="24"/>
        </w:rPr>
        <w:t>На протяжении всей оставшейся части этой книги я буду использовать термин “алкоголик” по отношению к людям, которые верят, что они бессильны перед своими пристрастиями, и действуют соответственно, а также к тем, кто называет себя “алкоголиками”. Они исповедуют философию “алкоголизма”, точно так же, как католики исповедуют философию католицизма.</w:t>
      </w:r>
    </w:p>
    <w:p>
      <w:pPr>
        <w:pStyle w:val="Normal"/>
        <w:spacing w:lineRule="auto" w:line="240" w:before="0" w:after="0"/>
        <w:jc w:val="both"/>
        <w:rPr>
          <w:szCs w:val="24"/>
        </w:rPr>
      </w:pPr>
      <w:r>
        <w:rPr>
          <w:szCs w:val="24"/>
        </w:rPr>
        <w:t>Я предпочитаю правильный термин “алкогольная зависимость” для описания проблемы постоянного пьянства. (Читатель может заменить “наркотическую зависимость” на “алкогольную”; выздоровление - это та же игра для пьяниц и наркоманов.) Если вы подумаете об этом, то, вероятно, увидите, что алкогольная зависимость является гораздо более четким выражением. Это фактически описывает проблему, то есть “Я зависим от алкоголя”, а также даже предлагает, что вы можете с этим сделать, то есть “Мне лучше стать независимым от алкоголя”.</w:t>
      </w:r>
    </w:p>
    <w:p>
      <w:pPr>
        <w:pStyle w:val="Normal"/>
        <w:spacing w:lineRule="auto" w:line="240" w:before="0" w:after="0"/>
        <w:jc w:val="both"/>
        <w:rPr>
          <w:szCs w:val="24"/>
        </w:rPr>
      </w:pPr>
      <w:r>
        <w:rPr>
          <w:szCs w:val="24"/>
        </w:rPr>
        <w:t>На ум приходят некоторые другие “измы", которые являются не болезнями, а всего лишь проявлениями дискомфорта. Ревматизм на самом деле - это артрит. Другой - приапизм, не болезнь, а симптом таковой. Большинство других “измов” - это доктрины или философии, такие как капитализм, коммунизм, методизм, католицизм и катехизм. Алкоголизм, как и другие “измы”, - это не болезнь, а скорее философия, которая привязалась к конкретной человеческой проблеме — привычному, саморазрушительному употреблению алкоголя. Та же философия применяется и к другим медицинским и психиатрическим диагнозам под различными названиями “Анонимных”, особенно когда симптомы этих состояний имеют моральную окраску, социальные пороки.</w:t>
      </w:r>
    </w:p>
    <w:p>
      <w:pPr>
        <w:pStyle w:val="Normal"/>
        <w:spacing w:lineRule="auto" w:line="240" w:before="0" w:after="0"/>
        <w:jc w:val="both"/>
        <w:rPr>
          <w:szCs w:val="24"/>
        </w:rPr>
      </w:pPr>
      <w:r>
        <w:rPr>
          <w:szCs w:val="24"/>
        </w:rPr>
        <w:t>Признавая, что алкоголизм - это личная философия, образ мышления, который позволяет человеку медленно саморазрушаться, находясь в состоянии алкогольного опьянения, вы также должны признать, что можете изменить свое отношение к употреблению алкоголя и выздороветь. Поступая таким образом, вы можете излечиться от “алкоголизма”, а также от алкогольной зависимости.</w:t>
      </w:r>
    </w:p>
    <w:p>
      <w:pPr>
        <w:pStyle w:val="Normal"/>
        <w:spacing w:lineRule="auto" w:line="240" w:before="0" w:after="0"/>
        <w:jc w:val="both"/>
        <w:rPr>
          <w:szCs w:val="24"/>
        </w:rPr>
      </w:pPr>
      <w:r>
        <w:rPr>
          <w:szCs w:val="24"/>
        </w:rPr>
        <w:t>Как и любая философия, алкоголизм состоит из множества убеждений и допущений. Ниже приведен неполный список — его легко можно было бы расширить — нескольких предположений об алкоголизме, которые получили широкое распространение в современной наркологической помощи.</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sz w:val="28"/>
          <w:szCs w:val="28"/>
        </w:rPr>
        <w:t>Сомнительные предположения о современной помощи аддиктам</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b w:val="false"/>
          <w:bCs w:val="false"/>
          <w:i/>
          <w:iCs/>
          <w:szCs w:val="24"/>
        </w:rPr>
        <w:t>Человек должен иметь историю зависимости или алкоголизма (“будь одним из нас”), чтобы эффективно помогать наркоману или алкоголику.</w:t>
      </w:r>
    </w:p>
    <w:p>
      <w:pPr>
        <w:pStyle w:val="Normal"/>
        <w:spacing w:lineRule="auto" w:line="240" w:before="0" w:after="0"/>
        <w:jc w:val="both"/>
        <w:rPr>
          <w:szCs w:val="24"/>
        </w:rPr>
      </w:pPr>
      <w:r>
        <w:rPr>
          <w:b/>
          <w:bCs/>
          <w:szCs w:val="24"/>
        </w:rPr>
        <w:t>Более рациональная точка зрения</w:t>
      </w:r>
      <w:r>
        <w:rPr>
          <w:szCs w:val="24"/>
        </w:rPr>
        <w:t xml:space="preserve"> заключается в том, что алкоголики не настолько отличаются друг от друга или не настолько сложны, чтобы их мог понять только человек со схожим личным опытом. Нет никакой внутренней разницы между людьми, ранее зависимыми, и людьми, потенциально зависимыми — кроме эффективности п</w:t>
      </w:r>
      <w:r>
        <w:rPr>
          <w:szCs w:val="24"/>
          <w:lang w:val="en-US"/>
        </w:rPr>
        <w:t>ривыкания</w:t>
      </w:r>
      <w:r>
        <w:rPr>
          <w:szCs w:val="24"/>
        </w:rPr>
        <w:t xml:space="preserve"> первых.</w:t>
      </w:r>
    </w:p>
    <w:p>
      <w:pPr>
        <w:pStyle w:val="Normal"/>
        <w:spacing w:lineRule="auto" w:line="240" w:before="0" w:after="0"/>
        <w:jc w:val="both"/>
        <w:rPr>
          <w:b w:val="false"/>
          <w:b w:val="false"/>
          <w:bCs w:val="false"/>
          <w:i/>
          <w:i/>
          <w:iCs/>
          <w:szCs w:val="24"/>
        </w:rPr>
      </w:pPr>
      <w:r>
        <w:rPr>
          <w:szCs w:val="24"/>
        </w:rPr>
        <w:t>Фраза “будь одним из нас” может показаться незначительной, но она представляет собой, вероятно, самую трагическую ошибку учреждений по лечению аддикции. Это изолирует алкоголиков от самих себя, стигматизирует их и дает им только эзотерический, трансперсональный спиритуализм, к которому они могут прибегать, сталкиваясь со своими личными проблемами. Это варение в собственном соку (inbreeding, близкородственное скрещивание) исключает профессионалов, которые привержены делу и хорошо подготовлены к тому, чтобы помочь алкоголикам  бросить пить. Среди “выздоравливающих алкоголиков” существует укоренившееся недоверие к профессионалам, если только они сами не являются приверженцами 12-ступенчатой философии алкоголизма. Таким образом, избавление от химической зависимости становится загадкой для тех, кто “не проходил через это”. В этом контексте общество в целом становится внешней группой, которая передает вопросы, касающиеся химической зависимости, членам “выздоравливающей внутренней группы”. Таким образом, 12 шагов программы становятся двенадцатью ступенями карьерной лестницы, которая в переносном, если не в буквальном смысле, смысле начинается в канаве и часто заканчивается должностью директора программы или другой ответственной должностью в учреждениях здравоохранения. Прием на работу носит преимущественный характер, отдавая предпочтение членам эзотерической внутренней группы; следовательно, практически вся помощь аддиктам в Америке и других странах стала основываться на философии алкоголизма.</w:t>
      </w:r>
    </w:p>
    <w:p>
      <w:pPr>
        <w:pStyle w:val="Normal"/>
        <w:spacing w:lineRule="auto" w:line="240" w:before="0" w:after="0"/>
        <w:jc w:val="both"/>
        <w:rPr>
          <w:b/>
          <w:b/>
          <w:bCs/>
          <w:szCs w:val="24"/>
        </w:rPr>
      </w:pPr>
      <w:r>
        <w:rPr>
          <w:b w:val="false"/>
          <w:bCs w:val="false"/>
          <w:i/>
          <w:iCs/>
          <w:szCs w:val="24"/>
        </w:rPr>
        <w:t>Требуется специальное 12-ступенчатое обучение, чтобы понять химически зависимого человека, помочь ему советом.</w:t>
      </w:r>
    </w:p>
    <w:p>
      <w:pPr>
        <w:pStyle w:val="Normal"/>
        <w:spacing w:lineRule="auto" w:line="240" w:before="0" w:after="0"/>
        <w:jc w:val="both"/>
        <w:rPr>
          <w:szCs w:val="24"/>
        </w:rPr>
      </w:pPr>
      <w:r>
        <w:rPr>
          <w:b/>
          <w:bCs/>
          <w:szCs w:val="24"/>
        </w:rPr>
        <w:t>Более рациональная точка зрения</w:t>
      </w:r>
      <w:r>
        <w:rPr>
          <w:szCs w:val="24"/>
        </w:rPr>
        <w:t xml:space="preserve"> заключается в том, что химическая зависимость является распространенной проблемой психического здоровья, которая хорошо вписывается в существующие психосоциальные теории, которые преподаются на программах бакалавриата и магистратуры в большинстве университетов. На протяжении десятилетий из клинического опыта было известно, что когнитивные подходы, и в частности рационально-эмоционально-поведенческая терапия Альберта Эллиса, доктора философии, весьма актуальны и полезны для аддиктов, желающих выздороветь. И большинство выздоравливающих делают это не с помощью какой-либо Высшей Силы, а благодаря силе своего собственного самоопределения, независимо, вне какой-либо программы выздоровления, как сообщает Стэнтон Пил в своей книге "Болезни Америки". В таком случае, казалось бы, более уместным “сдерживать” наши легионы специалистов по 12-ступенчатой химической зависимости и знакомить их с методами, содержащимися в учебных программах по психическому здоровью, или с методами, которые можно было бы узнать из интервью с людьми, которым стало лучше самостоятельно.</w:t>
      </w:r>
    </w:p>
    <w:p>
      <w:pPr>
        <w:pStyle w:val="Normal"/>
        <w:spacing w:lineRule="auto" w:line="240" w:before="0" w:after="0"/>
        <w:jc w:val="both"/>
        <w:rPr>
          <w:szCs w:val="24"/>
        </w:rPr>
      </w:pPr>
      <w:r>
        <w:rPr>
          <w:szCs w:val="24"/>
        </w:rPr>
        <w:t xml:space="preserve">Часто кажется, что “специальный” 12-ступенчатый тренинг означает меньше тренировок и академической подготовки, чем для других консультантов или терапевтов. Государственные программы сертификации для лечения </w:t>
      </w:r>
      <w:r>
        <w:rPr>
          <w:szCs w:val="24"/>
          <w:lang w:val="en-US"/>
        </w:rPr>
        <w:t>аддикции</w:t>
      </w:r>
      <w:r>
        <w:rPr>
          <w:szCs w:val="24"/>
        </w:rPr>
        <w:t xml:space="preserve"> редко требуют широкой междисциплинарной учебной программы, включающей образовательные программы в области консультирования и психического здоровья. Эти программы ближе к учебным планам семинарии, где основанные на вере концепции являются нормой, а программа обучения состоит только из 12 шагов. Таким образом, эти программы получения сертификатов сокращают доступ к ролям ”консультанта“ и ”терапевта". Специальная подготовка, обходящая обычные академические требования, вряд ли приведет к появлению консультантов, которые будут работать наравне с практикующими врачами, чьи навыки являются результатом всесторонней профессиональной подготовки. </w:t>
      </w:r>
      <w:r>
        <w:rPr>
          <w:szCs w:val="24"/>
          <w:lang w:val="en-US"/>
        </w:rPr>
        <w:t>Но это защищает монополию 12-шаговых групп и философию алкоголизма.</w:t>
      </w:r>
    </w:p>
    <w:p>
      <w:pPr>
        <w:pStyle w:val="Normal"/>
        <w:spacing w:lineRule="auto" w:line="240" w:before="0" w:after="0"/>
        <w:jc w:val="both"/>
        <w:rPr>
          <w:b w:val="false"/>
          <w:b w:val="false"/>
          <w:bCs w:val="false"/>
          <w:i/>
          <w:i/>
          <w:iCs/>
          <w:szCs w:val="24"/>
        </w:rPr>
      </w:pPr>
      <w:r>
        <w:rPr>
          <w:szCs w:val="24"/>
        </w:rPr>
        <w:t xml:space="preserve">Рациональное Восстановление привело к прогрессу в разрушении этой монополии. Управление по борьбе со злоупотреблением алкоголем и наркотиками штата Мэриленд после обсуждений с </w:t>
      </w:r>
      <w:r>
        <w:rPr>
          <w:szCs w:val="24"/>
          <w:lang w:val="en-US"/>
        </w:rPr>
        <w:t>РВ</w:t>
      </w:r>
      <w:r>
        <w:rPr>
          <w:szCs w:val="24"/>
        </w:rPr>
        <w:t xml:space="preserve"> в 1990 году согласилось "пересмотреть наши правила, чтобы исключить ссылки на группы 12 шагов, </w:t>
      </w:r>
      <w:r>
        <w:rPr>
          <w:szCs w:val="24"/>
          <w:lang w:val="en-US"/>
        </w:rPr>
        <w:t>AA</w:t>
      </w:r>
      <w:r>
        <w:rPr>
          <w:szCs w:val="24"/>
        </w:rPr>
        <w:t xml:space="preserve">, </w:t>
      </w:r>
      <w:r>
        <w:rPr>
          <w:szCs w:val="24"/>
          <w:lang w:val="en-US"/>
        </w:rPr>
        <w:t>NA</w:t>
      </w:r>
      <w:r>
        <w:rPr>
          <w:szCs w:val="24"/>
        </w:rPr>
        <w:t xml:space="preserve"> и т.д., и заменить эти ссылки более широкой категорией групп самопомощи”. Это хорошее начало, и мы посмотрим, последуют ли другие штаты этому примеру, признав необходимость альтернатив. Этот вопрос важен, потому что государственные сертификаты на консультирование по вопросам злоупотребления психоактивными веществами могут стать лицензиями, так что для оказания помощи химически зависимому человеку потребуется наличие лицензии. При таком соглашении те, кто управляет программами лицензирования, будут иметь контроль над отбором студентов, а также над содержанием учебного плана программ. Опасность, конечно, заключается в том, что приверженцы "12 шагов", попав под контроль таких программ, будут настаивать на продолжении только своего специального обучения, а лицензионные требования могут стать препятствием для консультантов и терапевтов, стремящихся предоставить рациональную альтернативу.</w:t>
      </w:r>
    </w:p>
    <w:p>
      <w:pPr>
        <w:pStyle w:val="Normal"/>
        <w:spacing w:lineRule="auto" w:line="240" w:before="0" w:after="0"/>
        <w:jc w:val="both"/>
        <w:rPr>
          <w:b/>
          <w:b/>
          <w:bCs/>
          <w:szCs w:val="24"/>
        </w:rPr>
      </w:pPr>
      <w:r>
        <w:rPr>
          <w:b w:val="false"/>
          <w:bCs w:val="false"/>
          <w:i/>
          <w:iCs/>
          <w:szCs w:val="24"/>
        </w:rPr>
        <w:t>Вылечиться от алкоголизма настолько сложно, что требуется экстренная помощь.</w:t>
      </w:r>
    </w:p>
    <w:p>
      <w:pPr>
        <w:pStyle w:val="Normal"/>
        <w:spacing w:lineRule="auto" w:line="240" w:before="0" w:after="0"/>
        <w:jc w:val="both"/>
        <w:rPr>
          <w:szCs w:val="24"/>
        </w:rPr>
      </w:pPr>
      <w:r>
        <w:rPr>
          <w:b/>
          <w:bCs/>
          <w:szCs w:val="24"/>
        </w:rPr>
        <w:t>Более рациональная точка зрения</w:t>
      </w:r>
      <w:r>
        <w:rPr>
          <w:szCs w:val="24"/>
        </w:rPr>
        <w:t xml:space="preserve"> заключается в том, что бросить пить и воздержаться от алкоголя - не такие уж трудные задачи, если помнить о последствиях продолжения употребления алкоголя. Выздоровление от алкоголизма - это не такая уж большая проблема, и оно может произойти с помощью извне или без нее. Духовное исцеление молитвой и Высшими Силами - отличный подход для религиозно настроенных, выздоравливающих алкоголиков, но, конечно, не для всех. Простой отказ от употребления алкоголя позволяет вернуть физическое и психическое здоровье как духовно верующим, так и неверующим, но обеим группам может принести большую пользу некоторое философское перевоспитание, чтобы свести к минимуму вероятность рецидива.</w:t>
      </w:r>
    </w:p>
    <w:p>
      <w:pPr>
        <w:pStyle w:val="Normal"/>
        <w:spacing w:lineRule="auto" w:line="240" w:before="0" w:after="0"/>
        <w:jc w:val="both"/>
        <w:rPr>
          <w:szCs w:val="24"/>
        </w:rPr>
      </w:pPr>
      <w:r>
        <w:rPr>
          <w:szCs w:val="24"/>
        </w:rPr>
        <w:t xml:space="preserve">То, что Рациональное Выздоровление не включает в себя элементы теологического или духовного исцеления Анонимных Алкоголиков, не означает, что религиозные или духовно склонные люди будут испытывать трудности с рациональным способом выздоровления. Действительно, многие искренне религиозные люди стремятся к </w:t>
      </w:r>
      <w:r>
        <w:rPr>
          <w:szCs w:val="24"/>
          <w:lang w:val="en-US"/>
        </w:rPr>
        <w:t>РВ</w:t>
      </w:r>
      <w:r>
        <w:rPr>
          <w:szCs w:val="24"/>
        </w:rPr>
        <w:t>, чтобы избежать конфликта с духовными / религиозными догматами 12 шагов. Слово “дух” часто понимается как означающее сверхъестественное существо или сущность, но первоначально оно означало “дыхание, дающее человеку жизнь”. В поэтическом смысле это именно то, что может дать вам рациональное отношение и чувство расширения прав и возможностей, вдохновение для того, чтобы справиться со своей зависимостью и продолжать жить своей жизнью. С другой стороны, убеждение людей в том, что только Высшие Силы могут вернуть им здравомыслие, подрывает чувство личной компетентности, которое имеет центральное значение для излечения от химической зависимости.</w:t>
      </w:r>
    </w:p>
    <w:p>
      <w:pPr>
        <w:pStyle w:val="Normal"/>
        <w:spacing w:lineRule="auto" w:line="240" w:before="0" w:after="0"/>
        <w:jc w:val="both"/>
        <w:rPr>
          <w:b w:val="false"/>
          <w:b w:val="false"/>
          <w:bCs w:val="false"/>
          <w:i/>
          <w:i/>
          <w:iCs/>
          <w:szCs w:val="24"/>
        </w:rPr>
      </w:pPr>
      <w:r>
        <w:rPr>
          <w:szCs w:val="24"/>
        </w:rPr>
        <w:t xml:space="preserve">Многие люди сообщают, что, когда они воздерживаются от употребления одурманивающих веществ в течение месяцев или даже лет, в качестве их сознательного опыта происходят едва заметные изменения. Это похоже на то, как если бы рассеялся ментальный туман спустя много месяцев после первоначального отказа от опьяняющего вещества. Один человек из </w:t>
      </w:r>
      <w:r>
        <w:rPr>
          <w:szCs w:val="24"/>
          <w:lang w:val="en-US"/>
        </w:rPr>
        <w:t xml:space="preserve">РВ </w:t>
      </w:r>
      <w:r>
        <w:rPr>
          <w:szCs w:val="24"/>
        </w:rPr>
        <w:t>сообщил об этом так: “Как будто рассеялась утренняя дымка, где-то на шестом месяце трезвости в моем мышлении появилась новая четкость”. Комик Сид Цезарь, окончательно протрезвев, заметил: “Где я был?” Когда это прояснение происходит в рациональном режиме выздоровления, мы рассматриваем это как возвращение к психическому здоровью, основанному на физическом здоровье, или к хорошей, чистой жизни. В традиционных программах это называется “духовным пробуждением”, или даром от Бога.</w:t>
      </w:r>
    </w:p>
    <w:p>
      <w:pPr>
        <w:pStyle w:val="Normal"/>
        <w:spacing w:lineRule="auto" w:line="240" w:before="0" w:after="0"/>
        <w:jc w:val="both"/>
        <w:rPr>
          <w:b/>
          <w:b/>
          <w:bCs/>
          <w:szCs w:val="24"/>
        </w:rPr>
      </w:pPr>
      <w:r>
        <w:rPr>
          <w:b w:val="false"/>
          <w:bCs w:val="false"/>
          <w:i/>
          <w:iCs/>
          <w:szCs w:val="24"/>
        </w:rPr>
        <w:t>АА - это единственное, что работает, и тем, кто отвергает АА, помочь невозможно.</w:t>
      </w:r>
      <w:r>
        <w:rPr>
          <w:i/>
          <w:iCs/>
          <w:szCs w:val="24"/>
        </w:rPr>
        <w:t xml:space="preserve"> Программы Анонимных Алкоголиков не несут ответственности за обеспечение тех, кто возражает против Анонимных Алкоголиков, например, за направление отказников к рациональной альтернативе, или за поощрение отсева, чтобы они могли преуспевать самостоятельно.</w:t>
      </w:r>
    </w:p>
    <w:p>
      <w:pPr>
        <w:pStyle w:val="Normal"/>
        <w:spacing w:lineRule="auto" w:line="240" w:before="0" w:after="0"/>
        <w:jc w:val="both"/>
        <w:rPr>
          <w:szCs w:val="24"/>
        </w:rPr>
      </w:pPr>
      <w:r>
        <w:rPr>
          <w:b/>
          <w:bCs/>
          <w:szCs w:val="24"/>
        </w:rPr>
        <w:t>Более рациональная идея</w:t>
      </w:r>
      <w:r>
        <w:rPr>
          <w:szCs w:val="24"/>
        </w:rPr>
        <w:t xml:space="preserve"> заключается в том, что алкоголики могут научиться воздерживаться от вредных веществ с помощью многих средств, главным из которых является приверженность определенным направлениям рационального мышления.</w:t>
      </w:r>
    </w:p>
    <w:p>
      <w:pPr>
        <w:pStyle w:val="Normal"/>
        <w:spacing w:lineRule="auto" w:line="240" w:before="0" w:after="0"/>
        <w:jc w:val="both"/>
        <w:rPr>
          <w:i/>
          <w:i/>
          <w:iCs/>
          <w:szCs w:val="24"/>
        </w:rPr>
      </w:pPr>
      <w:r>
        <w:rPr>
          <w:szCs w:val="24"/>
        </w:rPr>
        <w:t>Утаивать эту информацию от алкоголиков - значит обескураживать целеустремленных людей и приводить к низким показателям выздоровления. Когда это происходит в государственных учреждениях или больницах, это прискорбно.</w:t>
      </w:r>
    </w:p>
    <w:p>
      <w:pPr>
        <w:pStyle w:val="Normal"/>
        <w:spacing w:lineRule="auto" w:line="240" w:before="0" w:after="0"/>
        <w:jc w:val="both"/>
        <w:rPr>
          <w:b/>
          <w:b/>
          <w:bCs/>
          <w:szCs w:val="24"/>
        </w:rPr>
      </w:pPr>
      <w:r>
        <w:rPr>
          <w:i/>
          <w:iCs/>
          <w:szCs w:val="24"/>
        </w:rPr>
        <w:t>Поскольку алкоголики и другие лица, злоупотребляющие психоактивными веществами, являются личностями с фундаментальной психической зависимостью, заместительная зависимость, такая как от группы Анонимных Аалкоголиков и Бога, необходима для осмысленной и длительной трезвости.</w:t>
      </w:r>
    </w:p>
    <w:p>
      <w:pPr>
        <w:pStyle w:val="Normal"/>
        <w:spacing w:lineRule="auto" w:line="240" w:before="0" w:after="0"/>
        <w:jc w:val="both"/>
        <w:rPr>
          <w:i/>
          <w:i/>
          <w:iCs/>
          <w:szCs w:val="24"/>
        </w:rPr>
      </w:pPr>
      <w:r>
        <w:rPr>
          <w:b/>
          <w:bCs/>
          <w:szCs w:val="24"/>
        </w:rPr>
        <w:t xml:space="preserve">Более рациональная точка зрения </w:t>
      </w:r>
      <w:r>
        <w:rPr>
          <w:szCs w:val="24"/>
        </w:rPr>
        <w:t>заключается в том, что химически зависимые люди мало чем отличаются от других, за исключением их физической связи с алкоголем или наркотиками. Хотя психологические, эмоциональные и социальные проблемы, безусловно, могут быть вызваны чрезмерным употреблением алкоголя, нет клинических доказательств существования таких понятий, как “алкогольные” или “аддиктивные” личности. выздоравливающим людям лучше всего стремиться к независимости не только от алкоголя или наркотиков, но и от других зависимостей.</w:t>
      </w:r>
    </w:p>
    <w:p>
      <w:pPr>
        <w:pStyle w:val="Normal"/>
        <w:spacing w:lineRule="auto" w:line="240" w:before="0" w:after="0"/>
        <w:jc w:val="both"/>
        <w:rPr>
          <w:b/>
          <w:b/>
          <w:bCs/>
          <w:szCs w:val="24"/>
        </w:rPr>
      </w:pPr>
      <w:r>
        <w:rPr>
          <w:i/>
          <w:iCs/>
          <w:szCs w:val="24"/>
        </w:rPr>
        <w:t>Лица, злоупотребляющие психоактивными веществами, которые выражают несогласие с программой из 12 шагов, особенно с “божественной частью”, либо (а) не совсем готовы по-настоящему серьезно относиться к своим проблемам, (б) отказываются от них, (в) находят оправдания для дальнейшего употребления алкоголя, либо (г) заблудшие, духовно неполноценные люди, которые, если они способны оставаться трезвыми более короткого периода, не могут рассчитывать на достижение настоящего счастья.</w:t>
      </w:r>
    </w:p>
    <w:p>
      <w:pPr>
        <w:pStyle w:val="Normal"/>
        <w:spacing w:lineRule="auto" w:line="240" w:before="0" w:after="0"/>
        <w:jc w:val="both"/>
        <w:rPr>
          <w:i/>
          <w:i/>
          <w:iCs/>
          <w:szCs w:val="24"/>
        </w:rPr>
      </w:pPr>
      <w:r>
        <w:rPr>
          <w:b/>
          <w:bCs/>
          <w:szCs w:val="24"/>
        </w:rPr>
        <w:t>Более рациональная точка зрения</w:t>
      </w:r>
      <w:r>
        <w:rPr>
          <w:szCs w:val="24"/>
        </w:rPr>
        <w:t xml:space="preserve"> заключается в том, что тех, кто “видит насквозь” или возражает против духовных учений и требований веры, следует похвалить за проявление критического суждения. Здоровый скептицизм - это фундаментальная сила, на которой может быть основана длительная, осмысленная, рациональная трезвость. Идея о том, что “все может быть вашей Высшей Силой”, чревата трудностями которых лучше избегать, принимая на себя личную ответственность.</w:t>
      </w:r>
    </w:p>
    <w:p>
      <w:pPr>
        <w:pStyle w:val="Normal"/>
        <w:spacing w:lineRule="auto" w:line="240" w:before="0" w:after="0"/>
        <w:jc w:val="both"/>
        <w:rPr>
          <w:b/>
          <w:b/>
          <w:bCs/>
          <w:szCs w:val="24"/>
        </w:rPr>
      </w:pPr>
      <w:r>
        <w:rPr>
          <w:i/>
          <w:iCs/>
          <w:szCs w:val="24"/>
        </w:rPr>
        <w:t>Алкоголизм - это хроническое заболевание, характеризующееся ежедневной, пожизненной уязвимостью к внезапным, катастрофическим рецидивам, так что длительная трезвость требует постоянной бдительности, самосознания, и самоанализ, а также бесконечное участие во встречах и мероприятиях Анонимных Алкоголиков.</w:t>
      </w:r>
    </w:p>
    <w:p>
      <w:pPr>
        <w:pStyle w:val="Normal"/>
        <w:spacing w:lineRule="auto" w:line="240" w:before="0" w:after="0"/>
        <w:jc w:val="both"/>
        <w:rPr>
          <w:i/>
          <w:i/>
          <w:iCs/>
          <w:szCs w:val="24"/>
        </w:rPr>
      </w:pPr>
      <w:r>
        <w:rPr>
          <w:b/>
          <w:bCs/>
          <w:szCs w:val="24"/>
        </w:rPr>
        <w:t>Более рациональная точка зрения</w:t>
      </w:r>
      <w:r>
        <w:rPr>
          <w:szCs w:val="24"/>
        </w:rPr>
        <w:t xml:space="preserve"> заключается в том, что парадигма Рационального Восстановления является элегантным контрапунктом духовной жизни; она учит, как брать на себя личную ответственность за то, что вводится в организм, и как избегать рецидивов год за годом, без сверхъестественной помощи, без ежедневных ритуалов и молитв, без бесконечных ночных встреч с другими, которые также когда-то были зависимыми, и без чрезмерного стеснения по поводу своих прошлых пристрастий. Выздоровление от алкогольной или наркотической зависимости поначалу обычно представляет собой напряженную борьбу, но для многих отказ от алкоголя или его употребления становится второй натурой. Поэтому бесконечная зависимость от первоначальных средств восстановления неуместна. Каждый человек сам может судить о том, когда выздоровление будет завершено, хотя он или она могут учитывать точку зрения опытных людей. Трезвость - это вопрос личных интересов, и локус эмоционального и поведенческого контроля находится внутри.</w:t>
      </w:r>
    </w:p>
    <w:p>
      <w:pPr>
        <w:pStyle w:val="Normal"/>
        <w:spacing w:lineRule="auto" w:line="240" w:before="0" w:after="0"/>
        <w:jc w:val="both"/>
        <w:rPr>
          <w:b/>
          <w:b/>
          <w:bCs/>
          <w:szCs w:val="24"/>
        </w:rPr>
      </w:pPr>
      <w:r>
        <w:rPr>
          <w:i/>
          <w:iCs/>
          <w:szCs w:val="24"/>
        </w:rPr>
        <w:t>Выздоравливающие алкоголики обязаны стать лучшими людьми.</w:t>
      </w:r>
    </w:p>
    <w:p>
      <w:pPr>
        <w:pStyle w:val="Normal"/>
        <w:spacing w:lineRule="auto" w:line="240" w:before="0" w:after="0"/>
        <w:jc w:val="both"/>
        <w:rPr>
          <w:i/>
          <w:i/>
          <w:iCs/>
          <w:szCs w:val="24"/>
        </w:rPr>
      </w:pPr>
      <w:r>
        <w:rPr>
          <w:b/>
          <w:bCs/>
          <w:szCs w:val="24"/>
        </w:rPr>
        <w:t>Более рациональная точка зрения</w:t>
      </w:r>
      <w:r>
        <w:rPr>
          <w:szCs w:val="24"/>
        </w:rPr>
        <w:t xml:space="preserve"> заключается в том, что бесстрашные моральные качества, хотя и заслуживают похвалы в некоторых отношениях, просто не имеют отношения к излечению от зависимости. Бесстрашный анализ иррациональных разговоров с самим собой, которые увековечивают цикл опьянения человека, казался бы более уместным и лучше использующим его время. Простая трезвость кажется этически и нравственно предпочтительнее обычного пьянства, но этичное поведение и моральные установки человека - это вопрос отдельный от выздоровления. В </w:t>
      </w:r>
      <w:r>
        <w:rPr>
          <w:szCs w:val="24"/>
          <w:lang w:val="en-US"/>
        </w:rPr>
        <w:t>РВ</w:t>
      </w:r>
      <w:r>
        <w:rPr>
          <w:szCs w:val="24"/>
        </w:rPr>
        <w:t xml:space="preserve"> мы становимся трезвыми не для того, чтобы стать хорошими; мы делаем это, потому что хотим чего-то хорошего от жизни.</w:t>
      </w:r>
    </w:p>
    <w:p>
      <w:pPr>
        <w:pStyle w:val="Normal"/>
        <w:spacing w:lineRule="auto" w:line="240" w:before="0" w:after="0"/>
        <w:jc w:val="both"/>
        <w:rPr>
          <w:b/>
          <w:b/>
          <w:bCs/>
          <w:szCs w:val="24"/>
        </w:rPr>
      </w:pPr>
      <w:r>
        <w:rPr>
          <w:i/>
          <w:iCs/>
          <w:szCs w:val="24"/>
        </w:rPr>
        <w:t>Зависимость, особенно алкоголизм, является симптомом распространенного, практически универсального расстройства, называемого “аддиктивный процесс". Процесс привыкания является отражением чьих-либо духовных недостатков и недостатков характера. Эти дефекты характера и духовные недостатки также лежат в основе многих распространенных “грехов”, таких как азартные игры., переедание, перерасход средств, “чрезмерное” сексуальное вожделение, магазинные кражи, мастурбация, избиение детей или даже переживание сильных настроений или эмоций.</w:t>
      </w:r>
    </w:p>
    <w:p>
      <w:pPr>
        <w:pStyle w:val="Normal"/>
        <w:spacing w:lineRule="auto" w:line="240" w:before="0" w:after="0"/>
        <w:jc w:val="both"/>
        <w:rPr>
          <w:i/>
          <w:i/>
          <w:iCs/>
          <w:szCs w:val="24"/>
        </w:rPr>
      </w:pPr>
      <w:r>
        <w:rPr>
          <w:b/>
          <w:bCs/>
          <w:szCs w:val="24"/>
        </w:rPr>
        <w:t>Более рациональная точка зрения</w:t>
      </w:r>
      <w:r>
        <w:rPr>
          <w:szCs w:val="24"/>
        </w:rPr>
        <w:t xml:space="preserve"> заключается в том, что аддикция просто означает химическую зависимость, а цель выздоровления четко определяется как возвращение к физическому и психическому здоровью, которое обычно сопровождает воздержание. Интересные данные исследований свидетельствуют о том, что алкоголь вызывает избирательное привыкание или “привлекает” скорее тех, кто генетически предрасположен, чем тех, кто морально или духовно неполноценен или не верит в сверхъестественные вещи. Зависимость от наркотиков или алкоголя обычно возникает случайно, и некоторые люди, похоже, рождаются склонными к несчастным случаям в этом отношении. Не существует никакого “процесса привыкания”, кроме вызванного аппетитом разговора с самим собой, который оправдывает и требует продолжения злоупотребления психоактивными веществами. Нынешнее использование термина “зависимость”, по-видимому, больше связано с первородным грехом, чем с реальной проблемой со здоровьем.</w:t>
      </w:r>
    </w:p>
    <w:p>
      <w:pPr>
        <w:pStyle w:val="Normal"/>
        <w:spacing w:lineRule="auto" w:line="240" w:before="0" w:after="0"/>
        <w:jc w:val="both"/>
        <w:rPr>
          <w:b/>
          <w:b/>
          <w:bCs/>
          <w:szCs w:val="24"/>
        </w:rPr>
      </w:pPr>
      <w:r>
        <w:rPr>
          <w:i/>
          <w:iCs/>
          <w:szCs w:val="24"/>
        </w:rPr>
        <w:t>Те, кто тесно связан с аддиктами, почти всегда больны основным, практически универсальным расстройством, называемым “созависимостью”, и нуждаются в уходе. Необходимая помощь - это духовное исцеление в стиле АА или какой-то тесно связанный с ним подход.</w:t>
      </w:r>
    </w:p>
    <w:p>
      <w:pPr>
        <w:pStyle w:val="Normal"/>
        <w:spacing w:lineRule="auto" w:line="240" w:before="0" w:after="0"/>
        <w:jc w:val="both"/>
        <w:rPr>
          <w:i/>
          <w:i/>
          <w:iCs/>
          <w:szCs w:val="24"/>
        </w:rPr>
      </w:pPr>
      <w:r>
        <w:rPr>
          <w:b/>
          <w:bCs/>
          <w:szCs w:val="24"/>
        </w:rPr>
        <w:t>Более рациональная точка зрения</w:t>
      </w:r>
      <w:r>
        <w:rPr>
          <w:szCs w:val="24"/>
        </w:rPr>
        <w:t xml:space="preserve"> заключается в том, что жить с пьяницей тяжело, а общение с алкоголиком-партнером или членом семьи требует принятия некоторых трудных решений. Приставка “со” ничего не добавляет к значению слова “зависимый” и фактически затемняет его значение, оказывая антитерапевтический эффект. На самом деле человек не может “быть” “созависимым", но он может быть настолько зависим от одобрения зависимого человека, что окажется обездвиженным. Хорошо осознавать свою эмоциональную зависимость от некомпетентного человека, но не нужно считать себя духовно неполноценным, больным или “созависимым” из-за своих настоящих или прошлых обстоятельств. Вместо этого лучше всего было бы решить быть менее зависимым от других и действовать по принципу личной заинтересованности.</w:t>
      </w:r>
    </w:p>
    <w:p>
      <w:pPr>
        <w:pStyle w:val="Normal"/>
        <w:spacing w:lineRule="auto" w:line="240" w:before="0" w:after="0"/>
        <w:jc w:val="both"/>
        <w:rPr>
          <w:b/>
          <w:b/>
          <w:bCs/>
          <w:szCs w:val="24"/>
        </w:rPr>
      </w:pPr>
      <w:r>
        <w:rPr>
          <w:i/>
          <w:iCs/>
          <w:szCs w:val="24"/>
        </w:rPr>
        <w:t>Желание мыслить независимо и контролировать свою жизнь и будущее - один из недостатков характера, который вызывает “аддиктивный процесс” и “созависимость”.</w:t>
      </w:r>
    </w:p>
    <w:p>
      <w:pPr>
        <w:pStyle w:val="Normal"/>
        <w:spacing w:lineRule="auto" w:line="240" w:before="0" w:after="0"/>
        <w:jc w:val="both"/>
        <w:rPr>
          <w:szCs w:val="24"/>
        </w:rPr>
      </w:pPr>
      <w:r>
        <w:rPr>
          <w:b/>
          <w:bCs/>
          <w:szCs w:val="24"/>
        </w:rPr>
        <w:t>Более рациональная точка зрения</w:t>
      </w:r>
      <w:r>
        <w:rPr>
          <w:szCs w:val="24"/>
        </w:rPr>
        <w:t xml:space="preserve"> заключается в том, что все обстоит как раз наоборот. Эти характеристики являются главными средствами, с помощью которых можно достичь рациональной трезвости, не требующей Высших Сил. “Созависимость” и “процесс привыкания” - это вариации на тему первородного греха и способ заставить 12-шаговую программу казаться необходимой каждому.</w:t>
      </w:r>
    </w:p>
    <w:p>
      <w:pPr>
        <w:pStyle w:val="Normal"/>
        <w:spacing w:lineRule="auto" w:line="240" w:before="0" w:after="0"/>
        <w:jc w:val="both"/>
        <w:rPr>
          <w:i/>
          <w:i/>
          <w:iCs/>
          <w:szCs w:val="24"/>
        </w:rPr>
      </w:pPr>
      <w:r>
        <w:rPr>
          <w:szCs w:val="24"/>
        </w:rPr>
        <w:t>Уверенность, компетентность и контроль над своими эмоциями и поведением являются признаками зрелости и психического здоровья, а не “болезнью” или частью “болезни алкоголизма”.</w:t>
      </w:r>
    </w:p>
    <w:p>
      <w:pPr>
        <w:pStyle w:val="Normal"/>
        <w:spacing w:lineRule="auto" w:line="240" w:before="0" w:after="0"/>
        <w:jc w:val="both"/>
        <w:rPr>
          <w:b/>
          <w:b/>
          <w:bCs/>
          <w:szCs w:val="24"/>
        </w:rPr>
      </w:pPr>
      <w:r>
        <w:rPr>
          <w:i/>
          <w:iCs/>
          <w:szCs w:val="24"/>
        </w:rPr>
        <w:t>“</w:t>
      </w:r>
      <w:r>
        <w:rPr>
          <w:i/>
          <w:iCs/>
          <w:szCs w:val="24"/>
        </w:rPr>
        <w:t>Самопомощь” при лечении аддикции означает отделение от сообщества психиатров, за исключением случаев, когда определенные специалисты одобряют квазирелигиозную, “духовную” программу АА.</w:t>
      </w:r>
    </w:p>
    <w:p>
      <w:pPr>
        <w:pStyle w:val="Normal"/>
        <w:spacing w:lineRule="auto" w:line="240" w:before="0" w:after="0"/>
        <w:jc w:val="both"/>
        <w:rPr>
          <w:szCs w:val="24"/>
        </w:rPr>
      </w:pPr>
      <w:r>
        <w:rPr>
          <w:b/>
          <w:bCs/>
          <w:szCs w:val="24"/>
        </w:rPr>
        <w:t>Более рациональная точка зрения</w:t>
      </w:r>
      <w:r>
        <w:rPr>
          <w:szCs w:val="24"/>
        </w:rPr>
        <w:t xml:space="preserve"> заключается в том, что профессионалы, разбирающиеся в принципах охраны психического здоровья и обладающие опытом расширения возможностей алкоголиков и других лиц, злоупотребляющих психоактивными веществами, для достижения здоровой трезвости, могут оказать большую помощь, научив аддиктов помогать себе. Одна из целей </w:t>
      </w:r>
      <w:r>
        <w:rPr>
          <w:szCs w:val="24"/>
          <w:lang w:val="en-US"/>
        </w:rPr>
        <w:t>Rational</w:t>
      </w:r>
      <w:r>
        <w:rPr>
          <w:szCs w:val="24"/>
        </w:rPr>
        <w:t xml:space="preserve"> </w:t>
      </w:r>
      <w:r>
        <w:rPr>
          <w:szCs w:val="24"/>
          <w:lang w:val="en-US"/>
        </w:rPr>
        <w:t>Recovery</w:t>
      </w:r>
      <w:r>
        <w:rPr>
          <w:szCs w:val="24"/>
        </w:rPr>
        <w:t xml:space="preserve"> </w:t>
      </w:r>
      <w:r>
        <w:rPr>
          <w:szCs w:val="24"/>
          <w:lang w:val="en-US"/>
        </w:rPr>
        <w:t>Systems</w:t>
      </w:r>
      <w:r>
        <w:rPr>
          <w:szCs w:val="24"/>
        </w:rPr>
        <w:t xml:space="preserve"> - вернуть лечение химической зависимости в сферу психического здоровья, где ему самое место.</w:t>
      </w:r>
    </w:p>
    <w:p>
      <w:pPr>
        <w:pStyle w:val="Normal"/>
        <w:spacing w:lineRule="auto" w:line="240" w:before="0" w:after="0"/>
        <w:jc w:val="both"/>
        <w:rPr>
          <w:i/>
          <w:i/>
          <w:iCs/>
          <w:szCs w:val="24"/>
        </w:rPr>
      </w:pPr>
      <w:r>
        <w:rPr>
          <w:szCs w:val="24"/>
        </w:rPr>
        <w:t>Стоит проводить различие между группами “самопомощи” и “поддержки”. Выражение “поддержка” подразумевает зависимость, в то время как “самопомощь” подразумевает личную независимость и расширение прав и возможностей.</w:t>
      </w:r>
    </w:p>
    <w:p>
      <w:pPr>
        <w:pStyle w:val="Normal"/>
        <w:spacing w:lineRule="auto" w:line="240" w:before="0" w:after="0"/>
        <w:jc w:val="both"/>
        <w:rPr>
          <w:b/>
          <w:b/>
          <w:bCs/>
          <w:szCs w:val="24"/>
        </w:rPr>
      </w:pPr>
      <w:r>
        <w:rPr>
          <w:i/>
          <w:iCs/>
          <w:szCs w:val="24"/>
        </w:rPr>
        <w:t>Выздоровление - это чудо, дарованное Богом, и нет никаких ограничений на то, чего можно достичь с помощью 12 шагов Анонимных Алкоголиков.</w:t>
      </w:r>
    </w:p>
    <w:p>
      <w:pPr>
        <w:pStyle w:val="Normal"/>
        <w:spacing w:lineRule="auto" w:line="240" w:before="0" w:after="0"/>
        <w:jc w:val="both"/>
        <w:rPr>
          <w:i/>
          <w:i/>
          <w:iCs/>
          <w:szCs w:val="24"/>
        </w:rPr>
      </w:pPr>
      <w:r>
        <w:rPr>
          <w:b/>
          <w:bCs/>
          <w:szCs w:val="24"/>
        </w:rPr>
        <w:t>Более рациональная точка зрения</w:t>
      </w:r>
      <w:r>
        <w:rPr>
          <w:szCs w:val="24"/>
        </w:rPr>
        <w:t xml:space="preserve"> заключается в том, что для многих людей существуют определенные ограничения в самопомощи, и профессиональная помощь иногда уместна и стоит того. Поскольку Бог исключен из формулы восстановления, у нас остаются человеческие ресурсы для решения человеческих проблем.</w:t>
      </w:r>
    </w:p>
    <w:p>
      <w:pPr>
        <w:pStyle w:val="Normal"/>
        <w:spacing w:lineRule="auto" w:line="240" w:before="0" w:after="0"/>
        <w:jc w:val="both"/>
        <w:rPr>
          <w:b/>
          <w:b/>
          <w:bCs/>
          <w:szCs w:val="24"/>
        </w:rPr>
      </w:pPr>
      <w:r>
        <w:rPr>
          <w:i/>
          <w:iCs/>
          <w:szCs w:val="24"/>
        </w:rPr>
        <w:t>Признание личных недостатков и ошибок по своей сути является терапевтическим.</w:t>
      </w:r>
    </w:p>
    <w:p>
      <w:pPr>
        <w:pStyle w:val="Normal"/>
        <w:spacing w:lineRule="auto" w:line="240" w:before="0" w:after="0"/>
        <w:jc w:val="both"/>
        <w:rPr>
          <w:i/>
          <w:i/>
          <w:iCs/>
          <w:szCs w:val="24"/>
        </w:rPr>
      </w:pPr>
      <w:r>
        <w:rPr>
          <w:b/>
          <w:bCs/>
          <w:szCs w:val="24"/>
        </w:rPr>
        <w:t>Более рациональная точка зрения</w:t>
      </w:r>
      <w:r>
        <w:rPr>
          <w:szCs w:val="24"/>
        </w:rPr>
        <w:t xml:space="preserve"> заключается в том, что признание само по себе не имеет большой ценности и фактически увековечивает зависимость, вину и потребность во внешнем одобрении. В </w:t>
      </w:r>
      <w:r>
        <w:rPr>
          <w:szCs w:val="24"/>
          <w:lang w:val="en-US"/>
        </w:rPr>
        <w:t>РВ</w:t>
      </w:r>
      <w:r>
        <w:rPr>
          <w:szCs w:val="24"/>
        </w:rPr>
        <w:t xml:space="preserve"> самораскрытие происходит не с целью демонстрации своего смирения или прошлого вырождения, а с эгоцентрической целью узнать о себе от других.</w:t>
      </w:r>
    </w:p>
    <w:p>
      <w:pPr>
        <w:pStyle w:val="Normal"/>
        <w:spacing w:lineRule="auto" w:line="240" w:before="0" w:after="0"/>
        <w:jc w:val="both"/>
        <w:rPr>
          <w:b/>
          <w:b/>
          <w:bCs/>
          <w:szCs w:val="24"/>
        </w:rPr>
      </w:pPr>
      <w:r>
        <w:rPr>
          <w:i/>
          <w:iCs/>
          <w:szCs w:val="24"/>
        </w:rPr>
        <w:t>АА - это не религия; в программе из 12 шагов есть место для всех степеней неверия. АА это только огромная духовная организация, которая призывает к вере в Высшее Существо, которое предоставляет характер ремонт, вид на трезвость, как чудо божественного вмешательства, и ожидает, чтобы сделать мир лучше для всех.</w:t>
      </w:r>
    </w:p>
    <w:p>
      <w:pPr>
        <w:pStyle w:val="Normal"/>
        <w:spacing w:lineRule="auto" w:line="240" w:before="0" w:after="0"/>
        <w:jc w:val="both"/>
        <w:rPr>
          <w:i/>
          <w:i/>
          <w:iCs/>
          <w:szCs w:val="24"/>
        </w:rPr>
      </w:pPr>
      <w:r>
        <w:rPr>
          <w:b/>
          <w:bCs/>
          <w:szCs w:val="24"/>
        </w:rPr>
        <w:t>Более рациональная идея</w:t>
      </w:r>
      <w:r>
        <w:rPr>
          <w:szCs w:val="24"/>
        </w:rPr>
        <w:t xml:space="preserve"> заключается в том, что факты говорят об обратном. Программа из 12 шагов носит исключительно религиозный характер и предназначена для обращения в веру, и СМИ каждый день сообщают о таких историях спасения от алкоголизма. Неверие считается недостатком характера, и в “библии“ АА - “Большой книге”, есть целая насмешливая глава о неверующих.</w:t>
      </w:r>
    </w:p>
    <w:p>
      <w:pPr>
        <w:pStyle w:val="Normal"/>
        <w:spacing w:lineRule="auto" w:line="240" w:before="0" w:after="0"/>
        <w:jc w:val="both"/>
        <w:rPr>
          <w:b/>
          <w:b/>
          <w:bCs/>
          <w:szCs w:val="24"/>
        </w:rPr>
      </w:pPr>
      <w:r>
        <w:rPr>
          <w:i/>
          <w:iCs/>
          <w:szCs w:val="24"/>
        </w:rPr>
        <w:t>Люди, которые не принимают духовную повестку дня и которых критикуют институциональные Анонимные Алкоголики, неизменно являются озлобленными личностями, чьи мнения искажены их эмоциональностью.</w:t>
      </w:r>
    </w:p>
    <w:p>
      <w:pPr>
        <w:pStyle w:val="Normal"/>
        <w:spacing w:lineRule="auto" w:line="240" w:before="0" w:after="0"/>
        <w:jc w:val="both"/>
        <w:rPr>
          <w:i/>
          <w:i/>
          <w:iCs/>
          <w:szCs w:val="24"/>
        </w:rPr>
      </w:pPr>
      <w:r>
        <w:rPr>
          <w:b/>
          <w:bCs/>
          <w:szCs w:val="24"/>
        </w:rPr>
        <w:t>Более рациональная точка зрения</w:t>
      </w:r>
      <w:r>
        <w:rPr>
          <w:szCs w:val="24"/>
        </w:rPr>
        <w:t xml:space="preserve"> заключается в том, что те, чьи взгляды основаны на вере, весьма уязвимы для объективного расследования, и они часто проецируют свой собственный гнев на тех, кто задает хорошие вопросы.</w:t>
      </w:r>
    </w:p>
    <w:p>
      <w:pPr>
        <w:pStyle w:val="Normal"/>
        <w:spacing w:lineRule="auto" w:line="240" w:before="0" w:after="0"/>
        <w:jc w:val="both"/>
        <w:rPr>
          <w:b/>
          <w:b/>
          <w:bCs/>
          <w:szCs w:val="24"/>
        </w:rPr>
      </w:pPr>
      <w:r>
        <w:rPr>
          <w:i/>
          <w:iCs/>
          <w:szCs w:val="24"/>
        </w:rPr>
        <w:t>“</w:t>
      </w:r>
      <w:r>
        <w:rPr>
          <w:i/>
          <w:iCs/>
          <w:szCs w:val="24"/>
        </w:rPr>
        <w:t>Отрицание” является кардинальным признаком или первичной характеристикой химической зависимости.</w:t>
      </w:r>
    </w:p>
    <w:p>
      <w:pPr>
        <w:pStyle w:val="Normal"/>
        <w:spacing w:lineRule="auto" w:line="240" w:before="0" w:after="0"/>
        <w:jc w:val="both"/>
        <w:rPr>
          <w:i/>
          <w:i/>
          <w:iCs/>
          <w:szCs w:val="24"/>
        </w:rPr>
      </w:pPr>
      <w:r>
        <w:rPr>
          <w:b/>
          <w:bCs/>
          <w:szCs w:val="24"/>
        </w:rPr>
        <w:t>Более рациональная точка зрения</w:t>
      </w:r>
      <w:r>
        <w:rPr>
          <w:szCs w:val="24"/>
        </w:rPr>
        <w:t xml:space="preserve"> заключается в том, что большинство лиц, злоупотребляющих психоактивными веществами, знают, что они химически зависимы, и хотели бы, чтобы это было не так. Хотя они могут скрывать степень своего потребления от других, они обычно не отрицают этого перед самими собой. Люди, которые добровольно посещают собрания по восстановлению или стационарные программы восстановления, не могут “отрицать”, потому что они присутствуют. “Отрицание” - это скорее описание 12-ступенчатой ереси, чем полезный клинический термин.</w:t>
      </w:r>
    </w:p>
    <w:p>
      <w:pPr>
        <w:pStyle w:val="Normal"/>
        <w:spacing w:lineRule="auto" w:line="240" w:before="0" w:after="0"/>
        <w:jc w:val="both"/>
        <w:rPr>
          <w:szCs w:val="24"/>
        </w:rPr>
      </w:pPr>
      <w:r>
        <w:rPr>
          <w:i/>
          <w:iCs/>
          <w:szCs w:val="24"/>
        </w:rPr>
        <w:t>12 шагов АА по своей сути являются терапевтическими, даже когда заменяются сущностями, отличными от Бога, и, вместе взятые, 12 шагов невыразимы и содержат высшую мудрость, которая не очевидна случайному наблюдателю.</w:t>
      </w:r>
    </w:p>
    <w:p>
      <w:pPr>
        <w:pStyle w:val="Normal"/>
        <w:spacing w:lineRule="auto" w:line="240" w:before="0" w:after="0"/>
        <w:jc w:val="both"/>
        <w:rPr>
          <w:szCs w:val="24"/>
        </w:rPr>
      </w:pPr>
      <w:r>
        <w:rPr>
          <w:szCs w:val="24"/>
        </w:rPr>
        <w:t>Б</w:t>
      </w:r>
      <w:r>
        <w:rPr>
          <w:b/>
          <w:bCs/>
          <w:szCs w:val="24"/>
        </w:rPr>
        <w:t>олее рациональная точка зрения</w:t>
      </w:r>
      <w:r>
        <w:rPr>
          <w:szCs w:val="24"/>
        </w:rPr>
        <w:t xml:space="preserve"> заключается в том, что 12 шагов не имеют особого смысла без глубинной веры во внимательное Высшее Существо.</w:t>
      </w:r>
    </w:p>
    <w:p>
      <w:pPr>
        <w:pStyle w:val="Normal"/>
        <w:spacing w:lineRule="auto" w:line="240" w:before="0" w:after="0"/>
        <w:jc w:val="both"/>
        <w:rPr>
          <w:szCs w:val="24"/>
        </w:rPr>
      </w:pPr>
      <w:r>
        <w:rPr>
          <w:szCs w:val="24"/>
        </w:rPr>
        <w:t xml:space="preserve">Выделенные курсивом иррациональные предположения, приведенные выше, повсеместно используются в политике и практике программ лечения от алкоголизма. Цель </w:t>
      </w:r>
      <w:r>
        <w:rPr>
          <w:szCs w:val="24"/>
          <w:lang w:val="en-US"/>
        </w:rPr>
        <w:t>Rational</w:t>
      </w:r>
      <w:r>
        <w:rPr>
          <w:szCs w:val="24"/>
        </w:rPr>
        <w:t xml:space="preserve"> </w:t>
      </w:r>
      <w:r>
        <w:rPr>
          <w:szCs w:val="24"/>
          <w:lang w:val="en-US"/>
        </w:rPr>
        <w:t>Recovery</w:t>
      </w:r>
      <w:r>
        <w:rPr>
          <w:szCs w:val="24"/>
        </w:rPr>
        <w:t xml:space="preserve"> </w:t>
      </w:r>
      <w:r>
        <w:rPr>
          <w:szCs w:val="24"/>
          <w:lang w:val="en-US"/>
        </w:rPr>
        <w:t>Systems</w:t>
      </w:r>
      <w:r>
        <w:rPr>
          <w:szCs w:val="24"/>
        </w:rPr>
        <w:t xml:space="preserve"> - добавить рациональные концепции в существующие программы восстановления и в государственную политику, чтобы в области химической зависимости существовала двухуровневая система предоставления услуг.</w:t>
      </w:r>
    </w:p>
    <w:p>
      <w:pPr>
        <w:pStyle w:val="Normal"/>
        <w:spacing w:lineRule="auto" w:line="240" w:before="0" w:after="0"/>
        <w:jc w:val="both"/>
        <w:rPr>
          <w:szCs w:val="24"/>
        </w:rPr>
      </w:pPr>
      <w:r>
        <w:rPr>
          <w:szCs w:val="24"/>
        </w:rPr>
        <w:t>В следующей главе “Краткое изложение 12-ступенчатой программы духовного исцеления Анонимных алкоголиков” мы внимательно рассмотрим некоторые из внутренних методов работы Анонимных Алкоголиков с целью понять, почему так много людей отвергают их духовные послания.</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rFonts w:eastAsia="Calibri" w:cs=""/>
          <w:b/>
          <w:sz w:val="28"/>
          <w:szCs w:val="28"/>
          <w:shd w:fill="auto" w:val="clear"/>
        </w:rPr>
        <w:t>Расстройства настроения</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Если вы чувствуете себя подавленным, несмотря на все ваши усилия привести свою жизнь в порядок, и никакие разговоры, медитации, общение или забота со стороны других, похоже, не помогают, то вы также можете страдать депрессивным расстройством настроения, требующим медицинской помощи. Программы духовного исцеления часто определяют алкоголизм как болезнь тела, разума и духа, но, похоже, не признают физиологическую составляющую многих переживаний. Но многие зависимые от алкоголя и наркотиков люди также страдают от основного расстройства настроения, которое носит физиологический характер, и кажется, что в некоторых случаях чрезмерное употребление алкоголя является попыткой самолечения депрессии.</w:t>
      </w:r>
    </w:p>
    <w:p>
      <w:pPr>
        <w:pStyle w:val="Normal"/>
        <w:spacing w:lineRule="auto" w:line="240" w:before="0" w:after="0"/>
        <w:jc w:val="both"/>
        <w:rPr>
          <w:szCs w:val="24"/>
        </w:rPr>
      </w:pPr>
      <w:r>
        <w:rPr>
          <w:szCs w:val="24"/>
        </w:rPr>
        <w:t xml:space="preserve">В настоящее время мы застряли на одном слове “депрессия”, которое описывает два различных, но иногда пересекающихся состояния: (1) нормальная “депрессия", которая вызвана “плохими мыслями", и (2) “Депрессия” с большой буквой “Д", которая вызвана ”вредными химическими веществами". Нормальная депрессия - это всего лишь обычное плохое настроение, соответствующее событиям повседневной жизни. Мы можем сказать, что эта страна депрессии идеогенна или проистекает из наших представлений о вещах. Именно потому, что мы чувствуем так, как думаем, </w:t>
      </w:r>
      <w:r>
        <w:rPr>
          <w:szCs w:val="24"/>
          <w:lang w:val="en-US"/>
        </w:rPr>
        <w:t>РВ</w:t>
      </w:r>
      <w:r>
        <w:rPr>
          <w:szCs w:val="24"/>
        </w:rPr>
        <w:t xml:space="preserve"> является таким эффективным способом для химически зависимых людей обрести контроль над эмоциями, которые увековечивают цикл употребления алкоголя. Некоторая депрессия является естественной частью алкогольной зависимости, отчасти потому, что алкоголь, употребляемый регулярно, угнетает центральную нервную систему, а отчасти из-за больших разочарований и неудач, которые сопровождают нарушение суждений в состоянии алкогольного опьянения. Простое прекращение употребления алкоголя на некоторое время позволит отчасти избавиться от депрессии такого рода, и, приняв принципы рационального мышления, представленные в «Малой книге», многие люди, страдающие от алкогольной или наркотической зависимости, могут, как надеются, достичь приятной трезвости в течение нескольких недель или месяцев.</w:t>
      </w:r>
    </w:p>
    <w:p>
      <w:pPr>
        <w:pStyle w:val="Normal"/>
        <w:spacing w:lineRule="auto" w:line="240" w:before="0" w:after="0"/>
        <w:jc w:val="both"/>
        <w:rPr>
          <w:szCs w:val="24"/>
        </w:rPr>
      </w:pPr>
      <w:r>
        <w:rPr>
          <w:szCs w:val="24"/>
        </w:rPr>
        <w:t xml:space="preserve">Однако, если вы бросаете пить и более месяца испытываете постоянные проблемы с “блюзом”, у вас проблемы со сном, вы плохо питаетесь или возникает ощущение, что жизнь не стоит того, чтобы ее проживать, тогда было бы разумно обратиться за профессиональной помощью. Если вы состоите в группе </w:t>
      </w:r>
      <w:r>
        <w:rPr>
          <w:szCs w:val="24"/>
          <w:lang w:val="en-US"/>
        </w:rPr>
        <w:t>РВ</w:t>
      </w:r>
      <w:r>
        <w:rPr>
          <w:szCs w:val="24"/>
        </w:rPr>
        <w:t xml:space="preserve">, позвоните своему консультанту; для этого он или она здесь. Если вы не состоите в группе </w:t>
      </w:r>
      <w:r>
        <w:rPr>
          <w:szCs w:val="24"/>
          <w:lang w:val="en-US"/>
        </w:rPr>
        <w:t>РВ</w:t>
      </w:r>
      <w:r>
        <w:rPr>
          <w:szCs w:val="24"/>
        </w:rPr>
        <w:t>, обратитесь к частному терапевту, которому вы доверяете, найдите психиатра в "Желтых страницах" или позвоните в местный общественный центр психического здоровья. Вполне возможно, что вы страдаете депрессией, и вам могут пригодиться некоторые “хорошие химические вещества”, чтобы нейтрализовать ваши “плохие химические вещества, вызывающие депрессию”. Антидепрессанты не вызывают привыкания и, если у вас нет необычных побочных эффектов, не вызывают у вас «кайфа», расслабленности или чего-либо еще, что вы можете сразу ощутить. Вместо этого он исправляет химический дисбаланс глубоко в мозге, позволяя вам вернуться к нормальному для вас настроению.</w:t>
      </w:r>
    </w:p>
    <w:p>
      <w:pPr>
        <w:pStyle w:val="Normal"/>
        <w:spacing w:lineRule="auto" w:line="240" w:before="0" w:after="0"/>
        <w:jc w:val="both"/>
        <w:rPr>
          <w:szCs w:val="24"/>
        </w:rPr>
      </w:pPr>
      <w:r>
        <w:rPr>
          <w:szCs w:val="24"/>
        </w:rPr>
        <w:t xml:space="preserve">В клинических условиях было обнаружено, что рационально-эмоционально-поведенческая терапия не менее эффективна, чем антидепрессанты, при лечении некоторых серьезных депрессивных расстройств. Однако, даже несмотря на то, что медицинские работники занимаются </w:t>
      </w:r>
      <w:r>
        <w:rPr>
          <w:szCs w:val="24"/>
          <w:lang w:val="en-US"/>
        </w:rPr>
        <w:t>РВ</w:t>
      </w:r>
      <w:r>
        <w:rPr>
          <w:szCs w:val="24"/>
        </w:rPr>
        <w:t xml:space="preserve">, они не будут проводить интенсивную психотерапию основных депрессивных расстройств в группах </w:t>
      </w:r>
      <w:r>
        <w:rPr>
          <w:szCs w:val="24"/>
          <w:lang w:val="en-US"/>
        </w:rPr>
        <w:t>РВ</w:t>
      </w:r>
      <w:r>
        <w:rPr>
          <w:szCs w:val="24"/>
        </w:rPr>
        <w:t>. Они помогут определить, когда уместна профессиональная помощь, в том числе медицинская.</w:t>
      </w:r>
    </w:p>
    <w:p>
      <w:pPr>
        <w:pStyle w:val="Normal"/>
        <w:spacing w:lineRule="auto" w:line="240" w:before="0" w:after="0"/>
        <w:jc w:val="both"/>
        <w:rPr>
          <w:szCs w:val="24"/>
        </w:rPr>
      </w:pPr>
      <w:r>
        <w:rPr>
          <w:szCs w:val="24"/>
        </w:rPr>
        <w:t>На протяжении многих лет АА ошибались, часто трагически ошибались, в отношении психоактивной медицины. Их позиция о нежелательности психиатрического лечения отбила у людей охоту обращаться за профессиональной помощью, а прием любых психиатрических препаратов строго осуждается — традиционным группам поддержки не нравится мысль о том, что их члены “на чем—то” - даже в некоторых государственных программах Анонимных Алкоголиков. Миф о “сухом алкоголе” - пример того, насколько это может быть неправильно.</w:t>
      </w:r>
    </w:p>
    <w:p>
      <w:pPr>
        <w:pStyle w:val="Normal"/>
        <w:spacing w:lineRule="auto" w:line="240" w:before="0" w:after="0"/>
        <w:jc w:val="both"/>
        <w:rPr>
          <w:szCs w:val="24"/>
        </w:rPr>
      </w:pPr>
      <w:r>
        <w:rPr>
          <w:szCs w:val="24"/>
        </w:rPr>
        <w:t>Одно можно сказать наверняка: не существует такого понятия, как "пьяный всухую”. Чтобы быть пьяным, человек должен что-то выпить. Это правда, что во время абстиненции люди могут быть раздражительными, импульсивными, навязчивыми или неприятными, но это симптомы абстиненции, а не то таинственное состояние, о котором говорят “выздоравливающие алкоголики”. Это не медицинский термин и не тот, который используется специалистами в области психического здоровья. Нет ни официального признания того, что такое явление существует, ни каких-либо документально подтвержденных примеров того, как люди испытывали “сухое опьянение”.</w:t>
      </w:r>
    </w:p>
    <w:p>
      <w:pPr>
        <w:pStyle w:val="Normal"/>
        <w:spacing w:lineRule="auto" w:line="240" w:before="0" w:after="0"/>
        <w:jc w:val="both"/>
        <w:rPr>
          <w:szCs w:val="24"/>
        </w:rPr>
      </w:pPr>
      <w:r>
        <w:rPr>
          <w:szCs w:val="24"/>
        </w:rPr>
        <w:t>Как я слышал выражение, “сухой пьяница”, описывает периоды раздражительности, растерянности, враждебности, гнева, или давление, которые испытывают люди, которые не пили совсем недавно. Иногда “сухой пьяница” используется как диагноз, в других случаях оно описывает человека, то есть “он сухой пьяница”. Обычно подразумевается, что кто-то недостаточно усердно работает по 12-шаговой программе или перестал посещать собрания, но все еще трезв. Это часто используется для описания тех, кто бросает вызов существующему положению вещей на собраниях.</w:t>
      </w:r>
    </w:p>
    <w:p>
      <w:pPr>
        <w:pStyle w:val="Normal"/>
        <w:spacing w:lineRule="auto" w:line="240" w:before="0" w:after="0"/>
        <w:jc w:val="both"/>
        <w:rPr>
          <w:szCs w:val="24"/>
        </w:rPr>
      </w:pPr>
      <w:r>
        <w:rPr>
          <w:szCs w:val="24"/>
        </w:rPr>
        <w:t xml:space="preserve">Естественно, то, что происходит на собраниях Анонимных Алкоголиков, никого больше не касается, и </w:t>
      </w:r>
      <w:r>
        <w:rPr>
          <w:szCs w:val="24"/>
          <w:lang w:val="en-US"/>
        </w:rPr>
        <w:t>РВ</w:t>
      </w:r>
      <w:r>
        <w:rPr>
          <w:szCs w:val="24"/>
        </w:rPr>
        <w:t xml:space="preserve"> знает об этом. Однако просто неправильно пересказывать истории о людях, которые на самом деле страдают серьезным маниакально-депрессивным расстройством, для которого характерны неустойчивые перепады настроения, напоминающие алкогольную интоксикацию, и приводить этих людей в качестве примеров “сухих пьяниц”.</w:t>
      </w:r>
    </w:p>
    <w:p>
      <w:pPr>
        <w:pStyle w:val="Normal"/>
        <w:spacing w:lineRule="auto" w:line="240" w:before="0" w:after="0"/>
        <w:jc w:val="both"/>
        <w:rPr>
          <w:szCs w:val="24"/>
        </w:rPr>
      </w:pPr>
      <w:r>
        <w:rPr>
          <w:szCs w:val="24"/>
        </w:rPr>
        <w:t>Алкогольная зависимость - это всего лишь одна проблема. Она может сосуществовать с рядом других психических заболеваний и приводить к ним. Маниакально-депрессивное заболевание, иногда называемое биполярным расстройством, является примером одного из состояний, которое часто сопровождает алкогольную зависимость. У людей, страдающих биполярным расстройством, часто появляются симптомы, когда они бросают пить. Иногда это происходит в течение первых недель или месяцев трезвости, но биполярный эпизод может возникнуть и спустя годы после того, как человек протрезвеет. Страдальцы могут начать впадать в ”гиперактивность", чрезмерно много говорить, высказывать не очень разумные суждения и вообще доставлять неприятности окружающим. Когда они появляются на собраниях группы поддержки, они трезвы, но плохо справляются, поэтому их, скорее всего, назовут “сухими пьяницами”. Острые биполярные состояния требуют психиатрической помощи с ежедневным приемом лекарств.</w:t>
      </w:r>
    </w:p>
    <w:p>
      <w:pPr>
        <w:pStyle w:val="Normal"/>
        <w:spacing w:lineRule="auto" w:line="240" w:before="0" w:after="0"/>
        <w:jc w:val="both"/>
        <w:rPr>
          <w:szCs w:val="24"/>
        </w:rPr>
      </w:pPr>
      <w:r>
        <w:rPr>
          <w:szCs w:val="24"/>
        </w:rPr>
        <w:t>Глубокая депрессия - это еще одно состояние, которое иногда называют “сухим пьянством”. Обострение депрессии не является частью абстиненции. Напротив, когда алкогольно-зависимые люди бросают пить, сначала может наступить период депрессии и вялости, но в течение месяца или около того происходит общее избавление от вызванной алкоголем депрессии и возвращение к физическому и соответствующему психическому здоровью. Глубокая депрессия может привести к летальному исходу, поскольку многие люди избавляются от себя, когда все кажется безнадежным. Нелеченная депрессия делает рецидив алкоголизма практически неизбежным, потому что алкоголь действительно обеспечивает быстрое и временное облегчение от худшего вида страданий. При тяжелой депрессии часто невозможно существенно помочь разговорами, заботой или любовью, консультированием или молитвой, и даже интенсивная психотерапия может иметь ограниченный эффект в лечении тяжелой депрессии. Известно, что время и медикаментозное лечение антидепрессантами, наряду с когнитивной психотерапией, являются лучшими методами лечения, особенно в сочетании друг с другом. Называть кого-то, кто плохо себя чувствует, или у кого проблемы со сном или приемом пищи, или кто раздражителен или социально заторможен, “сухим пьяницей” может быть чрезвычайно разрушительным.</w:t>
      </w:r>
    </w:p>
    <w:p>
      <w:pPr>
        <w:pStyle w:val="Normal"/>
        <w:spacing w:lineRule="auto" w:line="240" w:before="0" w:after="0"/>
        <w:jc w:val="both"/>
        <w:rPr>
          <w:szCs w:val="24"/>
        </w:rPr>
      </w:pPr>
      <w:r>
        <w:rPr>
          <w:szCs w:val="24"/>
        </w:rPr>
        <w:t>У каждого бывают проблемы и плохие дни, иногда плохие недели. Обычные взлеты и падения не обязательно диагностировать, и особенно неуместно называть человека, который раньше был зависим от алкоголя, “сухой пьяница”, потому что он или она не улыбается счастливо. Это только увековечивает миф о том, что есть что-то принципиально иное в людях, которые когда-то были зависимы от алкоголя или наркотиков; это может обескуражить того, у кого и так был плохой день.</w:t>
      </w:r>
    </w:p>
    <w:p>
      <w:pPr>
        <w:pStyle w:val="Normal"/>
        <w:spacing w:lineRule="auto" w:line="240" w:before="0" w:after="0"/>
        <w:jc w:val="both"/>
        <w:rPr>
          <w:szCs w:val="24"/>
        </w:rPr>
      </w:pPr>
      <w:r>
        <w:rPr>
          <w:szCs w:val="24"/>
        </w:rPr>
        <w:t>Маловероятно, что, если бы существовал какой-либо надзор со стороны специалистов в области психического здоровья, такие практики, как традиция “сухого пьянства”, получили бы такое широкое признание. Но поскольку АА фактически контролирует само себя, существует тенденция к институционализации народной мудрости. Химически зависимые люди имеют право на надлежащую медицинскую и профессиональную помощь. Помощь там, где вы ее найдете, и в вашем стремлении к трезвости вам может быть полезна профессиональная помощь, независимо от того, страдаете вы психическим расстройством или нет.</w:t>
      </w:r>
    </w:p>
    <w:p>
      <w:pPr>
        <w:pStyle w:val="Normal"/>
        <w:spacing w:lineRule="auto" w:line="240" w:before="0" w:after="0"/>
        <w:jc w:val="both"/>
        <w:rPr>
          <w:szCs w:val="24"/>
        </w:rPr>
      </w:pPr>
      <w:r>
        <w:rPr>
          <w:szCs w:val="24"/>
        </w:rPr>
      </w:r>
    </w:p>
    <w:p>
      <w:pPr>
        <w:pStyle w:val="Normal"/>
        <w:spacing w:lineRule="auto" w:line="240" w:before="0" w:after="0"/>
        <w:jc w:val="center"/>
        <w:rPr>
          <w:b/>
          <w:b/>
          <w:sz w:val="28"/>
          <w:szCs w:val="28"/>
        </w:rPr>
      </w:pPr>
      <w:r>
        <w:rPr>
          <w:b/>
          <w:sz w:val="28"/>
          <w:szCs w:val="28"/>
        </w:rPr>
        <w:t>Зачем нужна профессиональная помощь?</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szCs w:val="24"/>
        </w:rPr>
      </w:pPr>
      <w:r>
        <w:rPr>
          <w:szCs w:val="24"/>
        </w:rPr>
        <w:t>Любой стоящий терапевт может помочь вам победить химическую зависимость, если это то, чего вы хотите, а хороших терапевтов гораздо больше, чем плохих. Тем не менее, группы поддержки негативно относятся к профессиональной помощи. “Терапия не работает” - распространенное замечание, и каждый член хочет пройти свой собственный экзамен на некомпетентного профессионала, который либо глупо ошибся, либо, казалось, воспользовался их проблемами. Считается, что консультанты и психотерапевты ничего не знают о химической зависимости, предлагают бесполезные советы за деньги — если, конечно, психотерапевт, о котором идет речь, сам не является 12-шаговым терапевтом.</w:t>
      </w:r>
    </w:p>
    <w:p>
      <w:pPr>
        <w:pStyle w:val="Normal"/>
        <w:spacing w:lineRule="auto" w:line="240" w:before="0" w:after="0"/>
        <w:jc w:val="both"/>
        <w:rPr>
          <w:szCs w:val="24"/>
        </w:rPr>
      </w:pPr>
      <w:r>
        <w:rPr>
          <w:szCs w:val="24"/>
        </w:rPr>
        <w:t xml:space="preserve">Дело в том, что профессиональные терапевты претендуют на доверие общественности, основываясь только на своих научных данных, если только их образование не было связано с теологией или богословием. Методы, используемые профессионалами, обычно являются эмпирически обоснованными, которые считаются эффективными, полезными или заслуживающими внимания профессорско-преподавательским составом, состоящим из опытных и знающих людей. Лица, прошедшие обучение в аккредитованных школах медицины, социальной работы, психологии, сестринского дела и консультирования, получают широкую базу навыков межличностной помощи, навыков, которые применимы в любой ситуации. Затем навыки терапевта развиваются в соответствии с областями интересов, и почти в каждом сообществе есть подготовленные терапевты, которые хорошо работают с алкоголиками. Эти терапевты иногда упоминаются в списках других специальностей, таких как консультанты по вопросам брака и семьи или индивидуальные психотерапевты. Просматривая "Желтые страницы", как вы делали бы в поисках хорошего парикмахера или механика, вы можете найти терапевта, который согласится с вашей точкой зрения. Если вам повезет, терапевт будет знаком с когнитивной терапией, особенно с </w:t>
      </w:r>
      <w:r>
        <w:rPr>
          <w:szCs w:val="24"/>
          <w:lang w:val="en-US"/>
        </w:rPr>
        <w:t>РЭПТ</w:t>
      </w:r>
      <w:r>
        <w:rPr>
          <w:szCs w:val="24"/>
        </w:rPr>
        <w:t>. С самого начала уясните, что у вас серьезные проблемы с алкоголем и вам нужна помощь, чтобы прекратить употреблять его. Это позволит избежать распространенной ловушки первоначального ошибочного диагноза, которая вероятна, когда терапевт не полностью информирован о серьезном характере вашей проблемы.</w:t>
      </w:r>
    </w:p>
    <w:p>
      <w:pPr>
        <w:pStyle w:val="Normal"/>
        <w:spacing w:lineRule="auto" w:line="240" w:before="0" w:after="0"/>
        <w:jc w:val="both"/>
        <w:rPr>
          <w:szCs w:val="24"/>
        </w:rPr>
      </w:pPr>
      <w:r>
        <w:rPr>
          <w:szCs w:val="24"/>
        </w:rPr>
        <w:t>Часть проблемы поиска хорошего терапевта по борьбе с алкоголизмом заключается в том, что сами профессионалы иногда не уверены в том, как они вписываются в ситуацию, связанную с алкоголизмом. Во многих сообществах услуги по охране психического здоровья предлагаются отдельно от услуг по борьбе с алкоголизмом. Финансирование программ поступает из разных источников, и вместо одной бюрократии существует две. В бюрократии, занимающейся вопросами психического здоровья, методы межличностной помощи основаны в значительной степени на научных принципах, на теориях, разработанных на основе систематических наблюдений, и на объективной реальности. Конфиденциально поговорив с психотерапевтом или побывав в терапевтической группе, вы начнете по-другому думать и чувствовать по некоторым центральным вопросам жизни.</w:t>
      </w:r>
    </w:p>
    <w:p>
      <w:pPr>
        <w:pStyle w:val="Normal"/>
        <w:spacing w:lineRule="auto" w:line="240" w:before="0" w:after="0"/>
        <w:jc w:val="both"/>
        <w:rPr>
          <w:szCs w:val="24"/>
        </w:rPr>
      </w:pPr>
      <w:r>
        <w:rPr>
          <w:szCs w:val="24"/>
        </w:rPr>
        <w:t xml:space="preserve">Однако, если вы обратитесь в общественную психиатрическую клинику и заявите о своем желании получить профессиональную, научно обоснованную помощь в лечении вашего алкоголизма, вас могут быстро направить в бюрократическую службу по борьбе с алкоголизмом, где духовное исцеление и программа из 12 шагов являются центральными составляющими. Вас не спросят о ваших личных взглядах на Бога, религию и духовное исцеление, потому что эти вопросы являются табу среди большинства профессионалов. И все же это то, что вы получите. Предполагается, что вам могут помочь только люди, специализирующиеся на химической зависимости. Поэтому профессионалы часто неохотно принимают лиц, злоупотребляющих психоактивными веществами, в свою рабочую группу, поскольку считают, что их собственной подготовки недостаточно для понимания или оценки тайн химической зависимости. Одна из целей «Малой книги» - развенчать миф наркотической и алкогольной зависимости и таким образом помочь специалистам сделать себя более значимой и более доступной для миллионов алкоголиков, которые, как и вы, не в рынке для духовного исцеления и высшие силы, но кто искренне хочет вылечиться от страшной болезни. Как говорилось ранее, </w:t>
      </w:r>
      <w:r>
        <w:rPr>
          <w:szCs w:val="24"/>
          <w:lang w:val="en-US"/>
        </w:rPr>
        <w:t>РВ</w:t>
      </w:r>
      <w:r>
        <w:rPr>
          <w:szCs w:val="24"/>
        </w:rPr>
        <w:t xml:space="preserve"> возвращает лечение химической зависимости домой, в сферу психического здоровья, где ему и место.</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sz w:val="28"/>
          <w:szCs w:val="28"/>
        </w:rPr>
        <w:t>История</w:t>
      </w:r>
      <w:bookmarkStart w:id="0" w:name="_GoBack1"/>
      <w:bookmarkEnd w:id="0"/>
      <w:r>
        <w:rPr>
          <w:b/>
          <w:sz w:val="28"/>
          <w:szCs w:val="28"/>
        </w:rPr>
        <w:t xml:space="preserve"> Теда</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Идея о том, что люди нуждаются в ком-то или во что-то большем или могущественнее их самих, на что можно положиться, является распространенной иррациональной идеей, которая создает и увековечивает зависимость. “Иррациональный” в этом смысле означает только то, что нет никаких доказательств в поддержку этой идеи; напротив, имеются значительные свидетельства, свидетельствующие о том, что люди преуспевают лучше всего, когда у них есть чувство личной ответственности за самосовершенствование и они готовы рисковать, пытаясь решить свои собственные проблемы — возможно, с некоторой помощью, но, по сути, самостоятельно. В приведенной ниже истории вы прочтете о встрече одного человека с Анонимными Алкоголиками. Это сильно отличается от популярных историй об алкоголиках, которые достигают возвышенного внутреннего покоя через глубокое духовное пробуждение или вступают в личные отношения со сверхъестественным Богом. Эта история гораздо более распространена, чем вы могли бы подумать; истории, подобные истории Теда, до недавнего времени редко звучали, но их существует огромное количество. Действительно, нет никакого способа оценить, сколько миллионов Тедов было или сколько из них умерло от алкогольной зависимости и других заболеваний из-за отсутствия рациональных программ восстановления. Он умеет выживать и относится к редкой породе людей, поскольку у большинства людей нет личных сильных сторон, интеллекта,возможностей и самодисциплины, чтобы предпринять Рациональное Восстановление, как это сделал он. Многие люди, которые разгадали часть головоломки — что АА - это религиозное движение, замаскированное под лечение, — неспособны самостоятельно постичь принципы рациональной жизни. Они отчаянно нуждаются в источнике информации о том, как контролировать свои эмоции, как противостоять страстным желаниям, как изучать новые социальные концепции и как по-настоящему принять себя как подверженных ошибкам, но бесценно ценных человеческих существ.</w:t>
      </w:r>
    </w:p>
    <w:p>
      <w:pPr>
        <w:pStyle w:val="Normal"/>
        <w:spacing w:lineRule="auto" w:line="240" w:before="0" w:after="0"/>
        <w:jc w:val="both"/>
        <w:rPr>
          <w:szCs w:val="24"/>
        </w:rPr>
      </w:pPr>
      <w:r>
        <w:rPr>
          <w:szCs w:val="24"/>
        </w:rPr>
        <w:t>Прежде всего, общественность должна быть осведомлена о том, что существуют разные пути к выздоровлению, и что истории, которые мы читаем и слышим в газетах, журналах и по телевидению о пьяницах, которые “увидели свет” и пережили духовное пробуждение, на самом деле не вся правда. Прочтите рассказ Теда непредвзято и проанализируйте свои собственные чувства по поводу того, что он хочет сказать.</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Меня зовут Тед, и когда-то я был пристрастен к алкоголю. Теперь я никогда не употребляю алкоголь, потому что, если бы я это сделал, я бы принимал плохие решения, терял все хорошее в жизни и разрушал свое здоровье. Иногда я подумываю о том, чтобы выпить, но потом вспоминаю, что мой организм, вероятно, отличается от организма большинства людей, и что прием одного напитка почти наверняка приведет ко многим другим, за которыми, кстати,, последует возвращение к зависимости. С тех пор как я бросил пить семь лет назад, я наслаждаюсь жизнью больше, чем когда-либо прежде, поэтому с моей стороны было бы глупо прерывать свое счастье ради краткого удовольствия от алкогольного опьянения. Я даже не уверен, что выпить было бы приятно. Мне не интересно это выяснять..</w:t>
      </w:r>
    </w:p>
    <w:p>
      <w:pPr>
        <w:pStyle w:val="Normal"/>
        <w:spacing w:lineRule="auto" w:line="240" w:before="0" w:after="0"/>
        <w:jc w:val="both"/>
        <w:rPr>
          <w:szCs w:val="24"/>
        </w:rPr>
      </w:pPr>
      <w:r>
        <w:rPr>
          <w:szCs w:val="24"/>
        </w:rPr>
        <w:t>Когда семь лет назад мне стало плохо, я обратился за помощью к Анонимным Алкоголикам, и, оглядываясь назад, я вижу, что многие собрания, которые я посещал, принесли мне определенную пользу. Однако в то время меня серьезно смущало мое восприятие Анонимных Алкоголиков как религиозного культа. Я был склонен сомневаться в своем собственном суждении по этому поводу, поскольку ошибался во многих других вещах, но теперь я вижу, что что я был прав: что АА - это религия, полная поклонения божествам; священная книга; символ веры; исповедальные обряды и жертвоприношения; акты раскаяния, искупления и искупления; а для верующих спасение в “безмятежности” — покое старейшины АА, который превосходит всякое понимание.</w:t>
      </w:r>
    </w:p>
    <w:p>
      <w:pPr>
        <w:pStyle w:val="Normal"/>
        <w:spacing w:lineRule="auto" w:line="240" w:before="0" w:after="0"/>
        <w:jc w:val="both"/>
        <w:rPr>
          <w:szCs w:val="24"/>
        </w:rPr>
      </w:pPr>
      <w:r>
        <w:rPr>
          <w:szCs w:val="24"/>
        </w:rPr>
        <w:t>Выросший в крепкой христианской семье, я когда-то верил в Бога и Иисуса. Я думал, что есть способ спастись или возвыситься, веря в самые невероятные вещи. Я “чувствовала присутствие Бога” и верил, что Он может читать мои мысли, и я чувствовала, что Он действительно заинтересован во мне и заботится обо мне. Я даже ожидал, что стану более сильным и совершенным человеком, молясь, читая Библию и изо всех сил стараясь верить в странные учения религии моего детства. В юности я начал “видеть насквозь” некоторые аспекты религии, особенно идею о том, что это замечательно, что кто-то хороший, то есть Иисус, умер из-за моей плохости, и что моя плохость была отменена из-за этой смерти. Во всяком случае, я бы чувствовал себя виноватым в том, что Иисусу пришлось умереть из-за меня, и это наблюдение в конечном итоге привело меня к мысли, что одна из целей религии - унижать людей. К тому времени, как я окончил среднюю школу, я довольно твердо решил, что религия - это просто куча суеверий, распространяемых церквями, чтобы заставить людей жертвовать деньги, что все боги выдуманные и что вселенная велика, по большей части пуста и не имеет собственной цели или значения. Я не говорил людям то, что я думаю, потому что те несколько раз, когда я это делал, те, кому я рассказывал, пугались и злились. Поэтому я просто держал это при себе и втайне поражался тому, как много людей верят в Бога, несмотря на то, что у них вообще нет доказательств и несмотря на все сопутствующие этому странности.</w:t>
      </w:r>
    </w:p>
    <w:p>
      <w:pPr>
        <w:pStyle w:val="Normal"/>
        <w:spacing w:lineRule="auto" w:line="240" w:before="0" w:after="0"/>
        <w:jc w:val="both"/>
        <w:rPr>
          <w:szCs w:val="24"/>
        </w:rPr>
      </w:pPr>
      <w:r>
        <w:rPr>
          <w:szCs w:val="24"/>
        </w:rPr>
        <w:t>Когда мне было за двадцать, я много пил, потому что любил выпивку больше, чем кто-либо другой из моих знакомых, а к тридцати или около того дела пошли совсем плохо. Я потерял пару рабочих мест, разбил несколько машин и получил ряд необычных травм, таких как порезы во время приготовления пищи, избиение уличной бандой, ожоги и перелом ноги при падении с дерева — и все это в состоянии алкогольного опьянения. Когда мой брак начал распадаться и я снова остался без работы, все закончилось тем, что я лежал на церковной парковке, брошенный туда моей женой, которая вытолкнула меня из машины ногой, прежде чем уехать. В церкви проходило собрание Анонимных Алкоголиков, и несколько человек услышали шум, вышли наружу и приняли меня. Они были очень милыми и очень понимающими. Они сказали, что все были в одной лодке. Была надежда, если бы я просто продолжал возвращаться на собрания.</w:t>
      </w:r>
    </w:p>
    <w:p>
      <w:pPr>
        <w:pStyle w:val="Normal"/>
        <w:spacing w:lineRule="auto" w:line="240" w:before="0" w:after="0"/>
        <w:jc w:val="both"/>
        <w:rPr>
          <w:szCs w:val="24"/>
        </w:rPr>
      </w:pPr>
      <w:r>
        <w:rPr>
          <w:szCs w:val="24"/>
        </w:rPr>
        <w:t>После нескольких встреч я ликовал. Вернулась надежда, что я смогу вести нормальную жизнь. Я свободно разговаривал на собраниях и быстро познакомился с постоянными участниками, как будто они были старыми приятелями. Один из них, Бен, был упомянут в качестве возможного спонсора, потому что мы так хорошо поладили. Но затем начало происходить нечто тревожащее, то, что я сначала пытался игнорировать. В конце концов, это должно было всплыть на поверхность.</w:t>
      </w:r>
    </w:p>
    <w:p>
      <w:pPr>
        <w:pStyle w:val="Normal"/>
        <w:spacing w:lineRule="auto" w:line="240" w:before="0" w:after="0"/>
        <w:jc w:val="both"/>
        <w:rPr>
          <w:szCs w:val="24"/>
        </w:rPr>
      </w:pPr>
      <w:r>
        <w:rPr>
          <w:szCs w:val="24"/>
        </w:rPr>
        <w:t>Все говорили о Боге, о “Высшей силе”, на которую алкоголики должны полагаться, чтобы оставаться трезвыми. Они молились Богу во время собраний, а литература, которую мне дали, содержала молитвы и религиозные размышления. Я был вежлив и объяснил, что не верю ни в какого бога, и члены АА заверили меня, что в АА есть место для любой степени неверия; важно просто продолжать возвращаться. Во время одной встречи, когда мне объясняли программу из 12 шагов, я спросил, почему все хотят, чтобы я начал верить в Бога. Пожилой джентльмен, который возвращался сюда двадцать восемь лет назад, ответил: “Потому что это единственный способ оставаться трезвым, Тед. За все мои годы я не знал ни одного трезвенника, у которого не было бы представления о Высшей Силе. Мы бессильны перед своими пристрастиями, Тед. У нас должна быть Высшая Сила, которая дала бы нам силы жить трезвой жизнью. Ты понимаешь это?”</w:t>
      </w:r>
    </w:p>
    <w:p>
      <w:pPr>
        <w:pStyle w:val="Normal"/>
        <w:spacing w:lineRule="auto" w:line="240" w:before="0" w:after="0"/>
        <w:jc w:val="both"/>
        <w:rPr>
          <w:szCs w:val="24"/>
        </w:rPr>
      </w:pPr>
      <w:r>
        <w:rPr>
          <w:szCs w:val="24"/>
        </w:rPr>
        <w:t>До меня наконец дошло, что я, по сути, снова в церкви, и меня заставляют верить в самые невероятные вещи, чтобы избежать смерти. Я решил не настаивать на своем вопросе, когда другой участник заговорил, пытаясь успокоить меня. “Высшая Сила у всех разная, Тед. В "Большой книге" говорится, что мы должны вверить свою жизнь заботе Бога, как мы Его понимаем. Здесь не говорится ни о христианском Боге, ни об исламском Боге, ни о еврейском Боге, Тед. Подойдет все, что вы считаете Высшей Силой”. Вмешался другой мужчина: “Да, я тоже не верил в Бога, когда впервые пришел в Анонимные Алкоголики. Наверное, я был атеистом, но в конце концов я смирился с тем, что мне лучше продолжать программу или стать трупом, поэтому я нашел свою Высшую Силу в подкладном судне! Однажды вечером, когда мне захотелось выпить, я посмотрел на судно у своей кровати, в которое меня обычно рвало, когда меня тошнило от чрезмерного употребления алкоголя. Я подумала про себя: "Судно, ты - моя Высшая Сила на сегодняшний вечер". Когда ночь закончилась, я поблагодарила свою Высшую Силу, и внезапно я возблагодарила Бога, и с тех пор я познала неизменную любовь Всемогущего Бога. Думаю, я спасен. По крайней мере, я все еще трезв”. Мне пришло в голову спросить, почему, если его Бог был таким могущественным, он все еще чувствовал, что должен посещать собрания пять вечеров в неделю, но затем несколько других охотно заверили меня, что вашей “</w:t>
      </w:r>
      <w:r>
        <w:rPr>
          <w:szCs w:val="24"/>
          <w:lang w:val="en-US"/>
        </w:rPr>
        <w:t>ВС</w:t>
      </w:r>
      <w:r>
        <w:rPr>
          <w:szCs w:val="24"/>
        </w:rPr>
        <w:t>” может быть что угодно!</w:t>
      </w:r>
    </w:p>
    <w:p>
      <w:pPr>
        <w:pStyle w:val="Normal"/>
        <w:spacing w:lineRule="auto" w:line="240" w:before="0" w:after="0"/>
        <w:jc w:val="both"/>
        <w:rPr>
          <w:szCs w:val="24"/>
        </w:rPr>
      </w:pPr>
      <w:r>
        <w:rPr>
          <w:szCs w:val="24"/>
        </w:rPr>
        <w:t>Наконец я встал и сказал: ‘Мне очень жаль. Мне просто не нравятся боги, или молитвы, или моральная инвентаризация, и я не планирую заглаживать вину перед людьми, которых я, возможно, разочаровал или причинил боль, чтобы помочь себе, я позабочусь о себе сам. Я не думаю, что смогу вернуться, если это все, что у нас есть".</w:t>
      </w:r>
    </w:p>
    <w:p>
      <w:pPr>
        <w:pStyle w:val="Normal"/>
        <w:spacing w:lineRule="auto" w:line="240" w:before="0" w:after="0"/>
        <w:jc w:val="both"/>
        <w:rPr>
          <w:szCs w:val="24"/>
        </w:rPr>
      </w:pPr>
      <w:r>
        <w:rPr>
          <w:szCs w:val="24"/>
        </w:rPr>
        <w:t xml:space="preserve">Когда я направилась к двери, Бен последовал за мной и потащил в боковую комнату, в то время как остальные закрыли собрание молитвой «Отче наш». Он рассказал мне об особой группе Анонимных Алкоголиков, которая собиралась всего раз в неделю на другом конце города. Раньше их называли “Интеллектуалами", но только сейчас они сменили название на “Мы агностики”. </w:t>
      </w:r>
      <w:r>
        <w:rPr>
          <w:szCs w:val="24"/>
          <w:lang w:val="en-US"/>
        </w:rPr>
        <w:t>Он дал мне адрес и вернулся на встречу.</w:t>
      </w:r>
    </w:p>
    <w:p>
      <w:pPr>
        <w:pStyle w:val="Normal"/>
        <w:spacing w:lineRule="auto" w:line="240" w:before="0" w:after="0"/>
        <w:jc w:val="both"/>
        <w:rPr>
          <w:szCs w:val="24"/>
        </w:rPr>
      </w:pPr>
      <w:r>
        <w:rPr>
          <w:szCs w:val="24"/>
        </w:rPr>
        <w:t>Короче говоря, «Мы агностики» оказались такой же подогретой бессмыслицей. Они использовали ту же 12-ступенчатую программу, за исключением того, что кто-то вычеркнул слово “Бог” и заменил его словом “Мудрость”. Мы, агностики, были более неформальными, чем основная группа, и было ясно, что на самом деле они были группой изгоев, которые пользовались членством лишь второго сорта в АА. Им не было дано никакого признания, за исключением того, что они были свалкой недовольных АА, и национальная организация не предоставила никакой специальной программы или литературы. От них мало чего ожидали, поскольку, согласно теологии Анонимных Алкоголиков, они наверняка должны были умереть.</w:t>
      </w:r>
    </w:p>
    <w:p>
      <w:pPr>
        <w:pStyle w:val="Normal"/>
        <w:spacing w:lineRule="auto" w:line="240" w:before="0" w:after="0"/>
        <w:jc w:val="both"/>
        <w:rPr>
          <w:szCs w:val="24"/>
        </w:rPr>
      </w:pPr>
      <w:r>
        <w:rPr>
          <w:szCs w:val="24"/>
        </w:rPr>
        <w:t xml:space="preserve">Удивительно, но именно это мне сказали в группе Анонимных Алкоголиков, когда я вернулся и объяснил, что решил вообще покинуть Анонимных Алкоголиков. “Мы желаем тебе всего наилучшего, Тед, но мы должны предупредить тебя, что ты вряд ли останешься трезвым, если перестанешь приходить; ты очень болен, и тебе еще много лет понадобится алкоголизм. Некоторые люди не могут прийти в себя, пока не бросят пить и не вернутся несколько раз. Если вы не сгибаете колени, вы согнете локоть. Когда ты снова начнешь пить, ты, вероятно, приползешь обратно, если тебе посчастливится продержаться так долго. Мы будем здесь, и, может быть, тогда ты поверишь в Высшую </w:t>
      </w:r>
      <w:r>
        <w:rPr>
          <w:szCs w:val="24"/>
          <w:lang w:val="en-US"/>
        </w:rPr>
        <w:t>Силу, которая вернет тебе рассудок”.</w:t>
      </w:r>
    </w:p>
    <w:p>
      <w:pPr>
        <w:pStyle w:val="Normal"/>
        <w:spacing w:lineRule="auto" w:line="240" w:before="0" w:after="0"/>
        <w:jc w:val="both"/>
        <w:rPr>
          <w:szCs w:val="24"/>
        </w:rPr>
      </w:pPr>
      <w:r>
        <w:rPr>
          <w:szCs w:val="24"/>
        </w:rPr>
        <w:t>С того вечера прошло семь лет, и я выздоровел. Мне сказали не говорить, что я выздоровевший алкоголик, а “выздоравливающий". ”Я считаю, что это просто очередная доктрина, направленная на то, чтобы унизить людей и заставить их чувствовать себя зависимыми от АА, зависимыми от милости какого-то Бога. Лично я чувствую, что АА больше зависело от меня, чем я от него. Иначе зачем бы оно использовало все эти уловки, чтобы заставить меня заняться бизнесом с Богом? Со мной не было никакой магии, связанной с выздоровлением, никакой “Высшей Силы”, никакой моральной оценки, никакой исповеди, никаких пьяных разговоров, никаких собраний Анонимных Алкоголиков. Вместо этого с моей стороны была готовность доверять себе и своей способности рассуждать здраво. Самое главное, я был готов терпеть дискомфорт, беспокойство, некоторое первоначальное твлечение, а также некоторую неопределенность и неуверенность в себе. Если я пью, я болен. Когда я остаюсь трезвым, я быстро выздоравливаю. Я научился принимать себя, изучая рациональную терапию, и некоторое время я ходил к рациональному консультанту, просто чтобы разобраться в своих мыслях. Я свободный человек, могу пить или нет. Я предпочитаю этого не делать, потому что это нанесло бы вред мне самому, испортило бы мой собственный парад, а кому, черт возьми, это нужно?»</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sz w:val="28"/>
          <w:szCs w:val="28"/>
        </w:rPr>
        <w:t>Примите чью-либо сторону!</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В этой «Малой книге» вы увидите, что есть две страны трезвости. Один из них - трезвость </w:t>
      </w:r>
      <w:r>
        <w:rPr>
          <w:szCs w:val="24"/>
          <w:lang w:val="en-US"/>
        </w:rPr>
        <w:t>HP</w:t>
      </w:r>
      <w:r>
        <w:rPr>
          <w:szCs w:val="24"/>
        </w:rPr>
        <w:t xml:space="preserve"> (Higher Power, Высшей Силы), построенная на продолжающейся зависимости и сверхъестественности. Другой, </w:t>
      </w:r>
      <w:r>
        <w:rPr>
          <w:szCs w:val="24"/>
          <w:lang w:val="en-US"/>
        </w:rPr>
        <w:t>NHP</w:t>
      </w:r>
      <w:r>
        <w:rPr>
          <w:szCs w:val="24"/>
        </w:rPr>
        <w:t xml:space="preserve"> (No Higher Power, Нет Высшей Силы) трезвости, основан на сильных сторонах каждого из нас и вдохновляет нас на независимость везде, где это в человеческих силах.</w:t>
      </w:r>
    </w:p>
    <w:p>
      <w:pPr>
        <w:pStyle w:val="Normal"/>
        <w:spacing w:lineRule="auto" w:line="240" w:before="0" w:after="0"/>
        <w:jc w:val="both"/>
        <w:rPr>
          <w:rFonts w:eastAsia="Times New Roman" w:cs="Times New Roman"/>
          <w:color w:val="000000"/>
          <w:szCs w:val="24"/>
          <w:lang w:eastAsia="ru-RU"/>
        </w:rPr>
      </w:pPr>
      <w:r>
        <w:rPr>
          <w:szCs w:val="24"/>
        </w:rPr>
        <w:t xml:space="preserve">Я наблюдал, как многие, очень многие люди борются со своими пагубными привычками как в программах </w:t>
      </w:r>
      <w:r>
        <w:rPr>
          <w:szCs w:val="24"/>
          <w:lang w:val="en-US"/>
        </w:rPr>
        <w:t>RR</w:t>
      </w:r>
      <w:r>
        <w:rPr>
          <w:szCs w:val="24"/>
        </w:rPr>
        <w:t xml:space="preserve">, так и </w:t>
      </w:r>
      <w:r>
        <w:rPr>
          <w:szCs w:val="24"/>
          <w:lang w:val="en-US"/>
        </w:rPr>
        <w:t>AА</w:t>
      </w:r>
      <w:r>
        <w:rPr>
          <w:szCs w:val="24"/>
        </w:rPr>
        <w:t>, и я видел, как люди достигают трезвости обоими способами. Но у тех, кто добивается успеха, кажется, есть кое-что общее, независимо от того, в какой программе они участвуют. Они таковы: (1) они искренне хотят стать лучше, (2) они принимают идею воздержания от веществ, изменяющих сознание, и (3) они привержены последовательной общей философии, которая оправдывает воздержание от этих вещест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val="false"/>
          <w:b w:val="false"/>
          <w:bCs w:val="false"/>
          <w:i w:val="false"/>
          <w:i w:val="false"/>
          <w:iCs w:val="false"/>
          <w:sz w:val="24"/>
          <w:szCs w:val="24"/>
        </w:rPr>
      </w:pPr>
      <w:r>
        <w:rPr>
          <w:rFonts w:eastAsia="Times New Roman" w:cs="Times New Roman"/>
          <w:color w:val="000000"/>
          <w:szCs w:val="24"/>
          <w:lang w:eastAsia="ru-RU"/>
        </w:rPr>
        <w:t xml:space="preserve">Многое зависит от этого третьего пункта. </w:t>
      </w:r>
      <w:r>
        <w:rPr>
          <w:rFonts w:eastAsia="Times New Roman" w:cs="Times New Roman"/>
          <w:color w:val="000000"/>
          <w:szCs w:val="24"/>
          <w:lang w:val="en-US" w:eastAsia="ru-RU"/>
        </w:rPr>
        <w:t>AA</w:t>
      </w:r>
      <w:r>
        <w:rPr>
          <w:rFonts w:eastAsia="Times New Roman" w:cs="Times New Roman"/>
          <w:color w:val="000000"/>
          <w:szCs w:val="24"/>
          <w:lang w:eastAsia="ru-RU"/>
        </w:rPr>
        <w:t xml:space="preserve"> и </w:t>
      </w:r>
      <w:r>
        <w:rPr>
          <w:rFonts w:eastAsia="Times New Roman" w:cs="Times New Roman"/>
          <w:color w:val="000000"/>
          <w:szCs w:val="24"/>
          <w:lang w:val="en-US" w:eastAsia="ru-RU"/>
        </w:rPr>
        <w:t>RR</w:t>
      </w:r>
      <w:r>
        <w:rPr>
          <w:rFonts w:eastAsia="Times New Roman" w:cs="Times New Roman"/>
          <w:color w:val="000000"/>
          <w:szCs w:val="24"/>
          <w:lang w:eastAsia="ru-RU"/>
        </w:rPr>
        <w:t xml:space="preserve"> противоположны во многих отношениях; фактически, </w:t>
      </w:r>
      <w:r>
        <w:rPr>
          <w:rFonts w:eastAsia="Times New Roman" w:cs="Times New Roman"/>
          <w:color w:val="000000"/>
          <w:szCs w:val="24"/>
          <w:lang w:val="en-US" w:eastAsia="ru-RU"/>
        </w:rPr>
        <w:t>RR</w:t>
      </w:r>
      <w:r>
        <w:rPr>
          <w:rFonts w:eastAsia="Times New Roman" w:cs="Times New Roman"/>
          <w:color w:val="000000"/>
          <w:szCs w:val="24"/>
          <w:lang w:eastAsia="ru-RU"/>
        </w:rPr>
        <w:t xml:space="preserve"> является противоположностью </w:t>
      </w:r>
      <w:r>
        <w:rPr>
          <w:rFonts w:eastAsia="Times New Roman" w:cs="Times New Roman"/>
          <w:color w:val="000000"/>
          <w:szCs w:val="24"/>
          <w:lang w:val="en-US" w:eastAsia="ru-RU"/>
        </w:rPr>
        <w:t>AA</w:t>
      </w:r>
      <w:r>
        <w:rPr>
          <w:rFonts w:eastAsia="Times New Roman" w:cs="Times New Roman"/>
          <w:color w:val="000000"/>
          <w:szCs w:val="24"/>
          <w:lang w:eastAsia="ru-RU"/>
        </w:rPr>
        <w:t>. По мере чтения вы, возможно, согласитесь со мной, что “посередине” - не лучшее место для этого. Я предлагаю, чтобы вместо 12 шагов у нас был только один, а именно: “Шаг 1. Мы бесстрашно проанализировали наши самые основные убеждения и выбрали программу восстановления, которая имела наибольший смысл”.</w:t>
      </w:r>
    </w:p>
    <w:p>
      <w:pPr>
        <w:pStyle w:val="19"/>
        <w:shd w:fill="auto" w:val="clear"/>
        <w:spacing w:lineRule="auto" w:line="240" w:before="0" w:after="0"/>
        <w:ind w:left="260"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озьмите то, что вам нравится, а остальное оставьте.</w:t>
      </w:r>
    </w:p>
    <w:p>
      <w:pPr>
        <w:pStyle w:val="19"/>
        <w:shd w:fill="auto" w:val="clear"/>
        <w:spacing w:lineRule="auto" w:line="240" w:before="0" w:after="0"/>
        <w:jc w:val="right"/>
        <w:rPr>
          <w:b w:val="false"/>
          <w:b w:val="false"/>
          <w:bCs w:val="false"/>
          <w:sz w:val="24"/>
          <w:szCs w:val="24"/>
        </w:rPr>
      </w:pPr>
      <w:r>
        <w:rPr>
          <w:rFonts w:cs="Times New Roman" w:ascii="Times New Roman" w:hAnsi="Times New Roman"/>
          <w:b w:val="false"/>
          <w:bCs w:val="false"/>
          <w:i w:val="false"/>
          <w:iCs w:val="false"/>
          <w:sz w:val="24"/>
          <w:szCs w:val="24"/>
        </w:rPr>
        <w:t>—</w:t>
      </w: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Аноним</w:t>
      </w:r>
    </w:p>
    <w:p>
      <w:pPr>
        <w:pStyle w:val="19"/>
        <w:shd w:fill="auto" w:val="clear"/>
        <w:spacing w:lineRule="auto" w:line="240" w:before="0" w:after="0"/>
        <w:jc w:val="right"/>
        <w:rPr>
          <w:b w:val="false"/>
          <w:b w:val="false"/>
          <w:bCs w:val="false"/>
          <w:sz w:val="24"/>
          <w:szCs w:val="24"/>
        </w:rPr>
      </w:pPr>
      <w:r>
        <w:rPr>
          <w:b w:val="false"/>
          <w:bCs w:val="false"/>
          <w:sz w:val="24"/>
          <w:szCs w:val="24"/>
        </w:rPr>
      </w:r>
    </w:p>
    <w:p>
      <w:pPr>
        <w:pStyle w:val="19"/>
        <w:shd w:fill="auto" w:val="clear"/>
        <w:spacing w:lineRule="auto" w:line="24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2</w:t>
      </w:r>
    </w:p>
    <w:p>
      <w:pPr>
        <w:pStyle w:val="19"/>
        <w:shd w:fill="auto" w:val="clear"/>
        <w:spacing w:lineRule="auto" w:line="240" w:before="0" w:after="0"/>
        <w:rPr>
          <w:b w:val="false"/>
          <w:b w:val="false"/>
          <w:bCs w:val="false"/>
          <w:sz w:val="24"/>
          <w:szCs w:val="24"/>
        </w:rPr>
      </w:pPr>
      <w:r>
        <w:rPr>
          <w:rFonts w:cs="Times New Roman" w:ascii="Times New Roman" w:hAnsi="Times New Roman"/>
          <w:i w:val="false"/>
          <w:iCs w:val="false"/>
          <w:sz w:val="28"/>
          <w:szCs w:val="28"/>
        </w:rPr>
        <w:t>Обсуждение 12-шаговой программы духовного исцеления Анонимных Алкоголиков</w:t>
      </w:r>
    </w:p>
    <w:p>
      <w:pPr>
        <w:pStyle w:val="19"/>
        <w:shd w:fill="auto" w:val="clear"/>
        <w:spacing w:lineRule="auto" w:line="240" w:before="0" w:after="0"/>
        <w:jc w:val="right"/>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Эта глава была истолкована многими как прямая атака на АА, как ненужное, бесплодное и гневное оскорбление «замечательной программы, которая помогла миллионам». Высокопоставленные чиновники государственных органов по борьбе с алкоголизмом и наркозависимостью </w:t>
        <w:softHyphen/>
        <w:t xml:space="preserve">заявили, что следующие страницы являются «оскорбительными», «заставляют людей защищаться» и «угрожают авторитету </w:t>
      </w:r>
      <w:r>
        <w:rPr>
          <w:rFonts w:cs="Times New Roman" w:ascii="Times New Roman" w:hAnsi="Times New Roman"/>
          <w:b w:val="false"/>
          <w:bCs w:val="false"/>
          <w:i w:val="false"/>
          <w:iCs w:val="false"/>
          <w:sz w:val="24"/>
          <w:szCs w:val="24"/>
          <w:lang w:val="en-US"/>
        </w:rPr>
        <w:t>RR</w:t>
      </w:r>
      <w:r>
        <w:rPr>
          <w:rFonts w:cs="Times New Roman" w:ascii="Times New Roman" w:hAnsi="Times New Roman"/>
          <w:b w:val="false"/>
          <w:bCs w:val="false"/>
          <w:i w:val="false"/>
          <w:iCs w:val="false"/>
          <w:sz w:val="24"/>
          <w:szCs w:val="24"/>
        </w:rPr>
        <w:t>».</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Эта глава посвящена двум вещам. Во-первых, в нем будут обобщены общие возражения, которые многие люди высказывают против программы 12 шагов. Это не обязательно мои возражения, а резюме </w:t>
        <w:softHyphen/>
        <w:t xml:space="preserve">возражений тысяч разочарованных людей, которые связались с </w:t>
      </w:r>
      <w:r>
        <w:rPr>
          <w:rFonts w:cs="Times New Roman" w:ascii="Times New Roman" w:hAnsi="Times New Roman"/>
          <w:b w:val="false"/>
          <w:bCs w:val="false"/>
          <w:i w:val="false"/>
          <w:iCs w:val="false"/>
          <w:sz w:val="24"/>
          <w:szCs w:val="24"/>
          <w:lang w:val="en-US"/>
        </w:rPr>
        <w:t>RRS</w:t>
      </w:r>
      <w:r>
        <w:rPr>
          <w:rFonts w:cs="Times New Roman" w:ascii="Times New Roman" w:hAnsi="Times New Roman"/>
          <w:b w:val="false"/>
          <w:bCs w:val="false"/>
          <w:i w:val="false"/>
          <w:iCs w:val="false"/>
          <w:sz w:val="24"/>
          <w:szCs w:val="24"/>
        </w:rPr>
        <w:t xml:space="preserve"> и рассказали нам свои истории. Во-вторых, эта глава познакомит общественность с тем, что происходит в нашей национальной системе лечения наркозависимости. В мои намерения здесь не входит убедить членов АА или ярых теистов в том, что их взгляды ошибочны, или дискредитировать любые успехи метода лечения АА</w:t>
        <w:softHyphen/>
        <w:t>. Вместо этого мы просто рассмотрим каждый из шагов с точки зрения пытливого ума, задавая вопросы, которые естественны для любого, кто еще не убежден в общей правильности 12-ступенчатого кредо.</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Идея о том, что автор должен злиться, чтобы критиковать или выражать несогласие, является реакцией </w:t>
      </w:r>
      <w:r>
        <w:rPr>
          <w:rFonts w:cs="Times New Roman" w:ascii="Times New Roman" w:hAnsi="Times New Roman"/>
          <w:b w:val="false"/>
          <w:bCs w:val="false"/>
          <w:i w:val="false"/>
          <w:iCs w:val="false"/>
          <w:sz w:val="24"/>
          <w:szCs w:val="24"/>
          <w:lang w:val="en-US"/>
        </w:rPr>
        <w:t>ad</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lang w:val="en-US"/>
        </w:rPr>
        <w:t>hominem</w:t>
      </w:r>
      <w:r>
        <w:rPr>
          <w:rFonts w:cs="Times New Roman" w:ascii="Times New Roman" w:hAnsi="Times New Roman"/>
          <w:b w:val="false"/>
          <w:bCs w:val="false"/>
          <w:i w:val="false"/>
          <w:iCs w:val="false"/>
          <w:sz w:val="24"/>
          <w:szCs w:val="24"/>
        </w:rPr>
        <w:t xml:space="preserve">, которая пытается обойти аргументы автора. Для сторонников религиозных систем мышления также типично полагать, что с тем, кто не согласен, должно быть что-то не так. Существует брошюра АА под названием «АА: Интерпретация для неверующих» (Джон Вайнберг, доктор философии, Фонд Хазелдена), которую стоит получить и прочитать из первых рук. На обложке этого четырнадцатистраничного буклета карикатурно изображен «неверующий», и чтобы поверить в это, нужно увидеть это. Это некрасивый человек — рот искривлен в гримасе, очки сползают с носа, двойной подбородок выступает над воротником, все лицо изрезано глубокими злыми морщинами. Он жалок. Он представляет собой </w:t>
        <w:softHyphen/>
        <w:t>стереотип, занимающий центральное место в традиции АА, и мы можем найти образ этой обеспокоенной души, описанный в «Большой книге». Он «злой», жалкий болван, который отрицает Бога, затем видит ошибочность своего пути, подчиняется своей Высшей Силе, достигает духовного пробуждения и затем живет долго и счастливо.</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дним из препятствий на пути прогресса в лечении наркозависимости является то, что мы могли бы назвать «бласфобией» (боязнь богохульства, от </w:t>
      </w:r>
      <w:r>
        <w:rPr>
          <w:rFonts w:cs="Times New Roman" w:ascii="Times New Roman" w:hAnsi="Times New Roman"/>
          <w:b w:val="false"/>
          <w:bCs w:val="false"/>
          <w:i w:val="false"/>
          <w:iCs w:val="false"/>
          <w:sz w:val="24"/>
          <w:szCs w:val="24"/>
          <w:lang w:val="en-US"/>
        </w:rPr>
        <w:t>b</w:t>
      </w:r>
      <w:r>
        <w:rPr>
          <w:rFonts w:cs="Times New Roman" w:ascii="Times New Roman" w:hAnsi="Times New Roman"/>
          <w:b w:val="false"/>
          <w:bCs w:val="false"/>
          <w:i w:val="false"/>
          <w:iCs w:val="false"/>
          <w:sz w:val="24"/>
          <w:szCs w:val="24"/>
        </w:rPr>
        <w:t xml:space="preserve">lasphemous - богохульный), или болезненным страхом быть связанным </w:t>
        <w:softHyphen/>
        <w:t>с чем-либо, что может быть истолковано кем-либо как кощунственное, антибожественное, антихристианское, антирелигиозное, сатанинское, демоническое и т. д. В нынешнем виде АА представляет «традиционные ценности» Америки – добро, истину и красоту. Что может быть более привлекательным для общественности, чем тайное общество альтруистов, которые сами были искуплены от беззакония через веру в Бога? Но я должен спросить: «Каков интерес государства в защите идеологии 12 шагов от тщательного изучения?»</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Как бы странно это ни звучало, я считаю, что АА не несет ответственности за плачевное состояние, в котором оно находится. Ответственность </w:t>
        <w:softHyphen/>
        <w:t>за неправомерное доминирование АА в американской системе лечения наркозависимости лежит на руководстве наших учреждений общественного здравоохранения и среди помогающих профессий. АА невиновно в том, что ведет себя точно так же, как и другие религиозные экспансионистские организации, и никого не должно удивлять, что, оказавшись за дверью, несмотря на десятилетия прогрессивного импульса и административной пассивности, оно превратилось в социально-медицинский хаос</w:t>
        <w:softHyphen/>
        <w:t>. Задача, стоящая перед нами, состоит в том, чтобы помочь нашей системе здравоохранения отказаться от своей чрезмерной приверженности почтенным 12 шагам и достичь двухпартийной системы – духовной и рациональной – в учреждениях, поддерживаемых государством.</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Когда несколько десятилетий назад Билл Уилсон пришел к национальному сознанию, упорядоченное развитие национального здравоохранения было переориентировано на арену духовного исцеления. Названное в те времена «религиозным решением», АА рассматривалось как вдохновляющий пример того, как люди помогают другим преодолеть поведенческую проблему «дипсомании». АА удовлетворило стремление нации </w:t>
        <w:softHyphen/>
        <w:t>ко всему, что могло бы помочь проблемным пьяницам, как раз в то время, когда отменялся сухой закон. Зародилось общественное движение – религиозное движение – и его харизматичным лидером был «Билл У.», которым все восхищались как очень хорошим человеком. Он символизировал триумф человеческого духа над невзгодами, а его скромное, простое обаяние сделало его образцом для подражания для других, борющихся со своими пристрастиями. Со временем его смирение вызвало яростную преданность среди его последователей.</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Когда Билл Уилсон умер в 1971 году, начался </w:t>
        <w:softHyphen/>
        <w:t xml:space="preserve">процесс беатификации (причисления к лику блаженных), который к 1980 году привел к возведению его в ранг народного святого. Символы харизматического лидерства Билла Уилсона настолько сильны, </w:t>
        <w:softHyphen/>
        <w:t xml:space="preserve">что его простое послание и 12-ступенчатая программа духовного исцеления </w:t>
        <w:softHyphen/>
        <w:t>преодолели барьер, разделяющий церковь и государство. Не имеет значения, знал ли Билл Уилсон, что он делал, когда основывал «религию, которая не является религией», но ясно, что, делая это, он создал неоднозначный организм, не поддающийся определению. «Мы не религия», — часто можно услышать от сотрудников и чиновников государственных учреждений по всей стране, — «мы всего лишь духовная организация».</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Американское здравоохранение, важной </w:t>
        <w:softHyphen/>
        <w:t xml:space="preserve">частью которого является помощь наркозависимым, основано на научных знаниях. Под харизматическим руководством </w:t>
        <w:softHyphen/>
        <w:t xml:space="preserve">основателей АА и их преемников помощь наркозависимым вышла из-под контроля. Он уклоняется от публичной ответственности, используя сильные символы, заимствуя средства защиты, обычно предназначенные для религий, и используя харизматическую власть. Пока общественность не осознает религиозный фундаментализм, присущий </w:t>
        <w:softHyphen/>
        <w:t>нашей системе лечения наркозависимости, многие люди будут продолжать получать нежелательную религиозную идеологическую обработку в периоды особой уязвимости.</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 xml:space="preserve">Читая эту короткую критику 12 шагов, вы заметите, что вместе взятые они реализуют философию, согласно которой человек бессилен, подчиняется власти, не способен действовать независимо и бесконечно нуждается во внешней поддержке </w:t>
        <w:softHyphen/>
        <w:t>и руководстве. Это никого не должно удивлять, а обижаться на то, что на это указывают, казалось бы, отрицанием действительности. 12 шагов взяты из древней философии, с которой мы все знакомы. Нравится вам это или нет, но двенадцать идей, представленных ниже, отражают лишь одну из основных философских традиций американского общества, хотя их часто считали универсальным идеалом.</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аг 1. «Мы признали свое бессилие перед алкоголем, что наша жизнь стала неуправляемой».</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Шаг 1 фактически учит аддиктов тому, что они не несут ответственности </w:t>
        <w:softHyphen/>
        <w:t xml:space="preserve">за то, что кладут себе в рот, что у них нет возможности </w:t>
        <w:softHyphen/>
        <w:t>воздержаться от употребления алкоголя. Может быть, алкоголизм во многом является результатом этой идеи? То есть, не отыгрывает ли алкоголик уже идею о том, что его тяга к алкоголю является абсолютной потребностью, что тяга непреодолима или невыносима и что, когда возникает желание выпить, оно должно быть удовлетворено немедленно и полностью? В той мере, в какой это так, послание этого первого шага может быть контрпродуктивным для тех, кто достаточно заинтересован, чтобы посетить несколько собраний, но на самом деле не склонен принять социальные или теологические элементы спиритуализма АА.</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Приобретенная беспомощность, полученная на Шаге 1, часто может оказаться самоисполняющимся пророчеством, в котором аддикт сохраняет этот центральный духовный </w:t>
        <w:softHyphen/>
        <w:t>принцип капитуляции даже после выхода из АА. Например</w:t>
        <w:softHyphen/>
        <w:t xml:space="preserve">, после посещения нескольких собраний вы можете решить, что АА не для вас и что вы можете трезветь самостоятельно. Итак, вы перестаете посещать собрания, решив бросить пить. Однако </w:t>
        <w:softHyphen/>
        <w:t>что-то задерживается в ваших мыслях и никуда не уходит. Когда вам хочется выпить, вы вспоминаете то, что было сказано на собраниях АА, и вспоминаете искренних людей и их суровые предупреждения:</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ы бессильны перед алкоголем и не можете его контролировать; только Высшая Сила может вернуть вам здравомыслие. Мы все пробовали это самостоятельно, и никто из нас не мог оставаться трезвым, пока не нашел свою Высшую Силу. Вы не можете сопротивляться непреодолимому желанию выпить, и если вы покинете эту группу, вы снова начнете пить; тогда все идет под откос. Эта группа — спасательная шлюпка; оставь нас, и ты утонешь.</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Нет другого выхода, кроме как через нашего любящего Бога, который дает нам силы оставаться трезвыми день за днем.</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Такая идеологическая обработка никак не поможет вам решить не пить. Наверное, это худшее, что можно сказать тому, у кого проблемы с контролем над импульсами и кто не верит в спасающее божество. Если вы серьезно испытываете искушение выпить, а все эти опытные люди говорят, что вы бессильны перед алкоголем, кто вы такой, чтобы спорить об этом? «До дна! Ура!». Ваш срыв вполне предсказуем.</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 xml:space="preserve">Главная проблема с идеей бессилия, даже более серьезная, чем негативное психологическое воздействие, которое она оказывает на некоторых аддиктов, заключается в ее полной ложности. Существует просто слишком много примеров алкоголиков, включая этого автора, которые «поумнели и трезвели», когда последствия химической зависимости стали </w:t>
        <w:softHyphen/>
        <w:t xml:space="preserve">слишком дорогостоящими, слишком рискованными или слишком болезненными. Самостоятельная трезвость встречается гораздо чаще, чем обычно думают, и я встречал </w:t>
        <w:softHyphen/>
        <w:t xml:space="preserve">много таких людей как в личной, так и в профессиональной </w:t>
        <w:softHyphen/>
        <w:t xml:space="preserve">жизни. Сомнительно, что кто-либо из нас мог бы помочь себе, </w:t>
        <w:softHyphen/>
        <w:t>если бы мы действительно были убеждены в истинности Шага 1. Некоторые люди находят в себе способность самостоятельно бросить пить</w:t>
        <w:softHyphen/>
        <w:t xml:space="preserve">, в то время как подавляющее большинство из нас достигает своей цели трезвости и воздержания, получив профессиональную помощь или посетив </w:t>
        <w:softHyphen/>
        <w:t xml:space="preserve">АА. Обвинение в том, что когда алкоголик обращается за помощью в решении своей проблемы, он признает свое бессилие, просто неверно; обращение за помощью само по себе является мощным актом самоопределения </w:t>
        <w:softHyphen/>
        <w:t>.</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аг 2: «Мы пришли к убеждению, что сила, более могущественная, чем мы сами, может вернуть нам здравомыслие».</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ольшая книга» Анонимных Алкоголиков, толщиной около трех дюймов, является центральным документом движения АА, и ее влияние на размышления об алкоголизме широко распространено и глубоко</w:t>
        <w:softHyphen/>
        <w:t>. Оно было написано основателями АА пятьдесят лет назад, двумя мужчинами, достигшими трезвости, следуя христианскому плану спасения</w:t>
        <w:softHyphen/>
        <w:t xml:space="preserve">. Некоторые из их современников, члены «Оксфордской </w:t>
        <w:softHyphen/>
        <w:t xml:space="preserve">группы», ранее пытались основать секту выздоравливающих алкоголиков, основанную на более ортодоксальной интерпретации христианского богословия. Они потерпели неудачу, отчасти из-за явных религиозных догм, которые они стремились внедрить, в результате чего «Группа Акрон» с ее двусмысленной «Высшей Силой» превратилась в доминирующую </w:t>
        <w:softHyphen/>
        <w:t>теистическую организацию, которой она является сегодня.</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Важно ответить на клевету «Большой книги» на атеистов, агностиков (которым </w:t>
        <w:softHyphen/>
        <w:t xml:space="preserve">посвящена целая насмешливая глава), скептиков, «неверующих» и тех, чьи религиозные взгляды не включают в себя божество-спасителя. «Нападки на АА» (эвфемизм слова «богохульство!») не являются целью нашего бросания вызова «Большой Книге»; мы беспокоимся об отчаявшихся людях, которым вредит его догматическая позиция. Программа «12 шагов» представляет собой прямую атаку на нерелигиозные группы, перечисленные выше. С нашими конституционными гарантиями все справедливо в дискурсе </w:t>
        <w:softHyphen/>
        <w:t>между религиозниками и гуманистами, но мало внимания уделяется интеллектуальному насилию, совершаемому над проблемными людьми, которые не поддерживают Бога, Иисуса, Библию, христианство или религию в целом. Одна из целей «Малой книги» — оправдать этих людей — гарантировать, что каждый человек, независимо от личной философии, имеет максимальную возможность для выздоровления.</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ерьезные проблемы возникают, когда в определенной отрасли медицины используется подход к лечению, включающий божественное вмешательство или то, что обычно называют «исцелением верой». Проще говоря, не существует ни малейшего объективного доказательства существования разумного сверхъестественного существа во Вселенной. Если бы такие доказательства существовали, религиям не было бы необходимости бесконечно внушать людям такую идею. Людям не составит труда постичь очевидную, доказанную истину.</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ожества, боги и тому подобное являются воображаемыми, и люди должны заставить себя поверить в них, поскольку нет никаких доказательств их существования. Многим людям легко поверить таким способом, в то время как другие считают практически невозможным поверить в такие невероятные вещи, как сверхъестественные существа. Именно такое существо, доброжелательное, спасающее божество, называемое «Богом», лежит в основе АА.</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Но, — настаивают старейшины АА, — в АА есть место для любой степени неверия. Все может быть вашей Высшей Силой! Вашей ВС может быть гаечный ключ, дерево, музыка, группа АА и даже Мудрость</w:t>
        <w:softHyphen/>
        <w:t>, но вы обязательно должны верить во что-то большее, чем вы сами и вне вас».</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 xml:space="preserve">Одним словом, такая тактика неэтична. Очень часто это еще и вредно. Это практикуется повсюду в духовной сети АА и, очевидно, пользуется одобрением ключевых лидеров АА. Это культовая тактика, которая, по мнению многих, умаляет достоинство и авторитет программы 12 шагов. Это игра-приманка и подмена понятий, в которой настоящая цель состоит в том, чтобы обратить неофита в твердую веру во Всемогущего Бога. Предположим, сомневающийся новичок </w:t>
        <w:softHyphen/>
        <w:t>по совету благонамеренных членов принимает судно как свою Высшую Силу. Конечно, он может пройти детоксикацию, медитируя на более мелкие размеры судна, но как насчет следующего препятствия, Шага 3?</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аг 3: «Мы приняли решение препоручить нашу волю и нашу жизнь заботе Бога, как мы Его понимаем».</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Ах? Теперь — это не судно, не так ли? Вы бы препоручили свою волю и свою жизнь судну? Теперь перед нашим новичком стоит задача примирить свою вновь обретенную трезвость с новым, плохо понимаемым «Богом». Пока, судно.</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Высшая Сила АА – это гибкое «обучающее божество», призванное </w:t>
        <w:softHyphen/>
        <w:t xml:space="preserve">(1) помочь новичкам завершить раннюю детоксикацию и абстиненцию, (2) избежать раскрытия негибкого теизма, лежащего в основе АА, и (3) обеспечить постепенное ослабление критического суждения, чтобы неофиты могут дополнительно обучаться теологии АА. Обратите внимание, что по-прежнему существует двусмысленность с «. . . как мы </w:t>
        <w:softHyphen/>
        <w:t>Его понимаем». Даже несмотря на то, что «Он» пишется с заглавной буквы, вас заставляют поверить, что вы все еще вольны сделать «Его» тем, кем вы считаете «Его». Уверен, что это так.</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Роберт Хелмфельт, соредактор </w:t>
      </w:r>
      <w:r>
        <w:rPr>
          <w:rFonts w:cs="Times New Roman" w:ascii="Times New Roman" w:hAnsi="Times New Roman"/>
          <w:b w:val="false"/>
          <w:bCs w:val="false"/>
          <w:i w:val="false"/>
          <w:iCs w:val="false"/>
          <w:sz w:val="24"/>
          <w:szCs w:val="24"/>
          <w:lang w:val="en-US"/>
        </w:rPr>
        <w:t>The</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lang w:val="en-US"/>
        </w:rPr>
        <w:t>Serenity</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lang w:val="en-US"/>
        </w:rPr>
        <w:t>Bible</w:t>
      </w:r>
      <w:r>
        <w:rPr>
          <w:rFonts w:cs="Times New Roman" w:ascii="Times New Roman" w:hAnsi="Times New Roman"/>
          <w:b w:val="false"/>
          <w:bCs w:val="false"/>
          <w:i w:val="false"/>
          <w:iCs w:val="false"/>
          <w:sz w:val="24"/>
          <w:szCs w:val="24"/>
        </w:rPr>
        <w:t>, объясняет, как работает программа 12 шагов: «Мы можем начать как агностики. Тогда мы можем начать рассматривать группу или процесс выздоровления как нашу Высшую Силу, ищущую силы у других людей. Постепенно мы принимаем расплывчатое представление о Боге, которое перерастает в более конкретного монотеистического Бога. В конце концов мы приходим к познанию единого истинного Бога. Если мы не растем духовно в выздоровлении, мы идем назад».</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 xml:space="preserve">Другими словами, АА представляет Бога больным людям, используя технику «приманки и подставки». Это все, что говорит здесь </w:t>
      </w:r>
      <w:r>
        <w:rPr>
          <w:rFonts w:cs="Times New Roman" w:ascii="Times New Roman" w:hAnsi="Times New Roman"/>
          <w:b w:val="false"/>
          <w:bCs w:val="false"/>
          <w:i w:val="false"/>
          <w:iCs w:val="false"/>
          <w:sz w:val="24"/>
          <w:szCs w:val="24"/>
          <w:lang w:val="en-US"/>
        </w:rPr>
        <w:t>RRS</w:t>
      </w:r>
      <w:r>
        <w:rPr>
          <w:rFonts w:cs="Times New Roman" w:ascii="Times New Roman" w:hAnsi="Times New Roman"/>
          <w:b w:val="false"/>
          <w:bCs w:val="false"/>
          <w:i w:val="false"/>
          <w:iCs w:val="false"/>
          <w:sz w:val="24"/>
          <w:szCs w:val="24"/>
        </w:rPr>
        <w:t>.</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аг 4: «Мы провели тщательную и бесстрашную моральную инвентаризацию самих себя».</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десь мы обнаруживаем, что от выздоравливающих алкоголиков ожидается, что они станут лучше. Действительно ли взрослая жизнь — это борьба за то, чтобы «быть хорошим»? Давайте же. Если кто-то так определяет взрослую жизнь, то для этого человека это нормально, но, казалось бы, есть гораздо лучшие причины стремиться к трезвости, чем «быть хорошим человеком». Мы находим здесь также пагубную идею о том, что хорошие люди с меньшей вероятностью страдают от рецидива, чем менее «моральные» люди. Почему алкоголику необходимо интроспективно искать в себе «моральные дефекты»? Действительно ли это имеет отношение к алкогольной зависимости? Хотим ли мы, чтобы алкоголики стали «хорошими людьми» или просто трезвыми людьми? Плохи ли алкоголики, нуждающиеся в моральном заключении</w:t>
        <w:softHyphen/>
        <w:t>? (Хорошие люди, конечно, никогда не подсаживаются на алкоголь</w:t>
        <w:softHyphen/>
        <w:t>.) Обязаны ли диабетики аналогичным образом проводить тщательную и бесстрашную моральную инвентаризацию? Если нет, то почему? Если алкоголик бросает пить в рамках программы борьбы с химической зависимостью, но продолжает грабить банки, было ли лечение успешным? Конечно, это было!</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Христианские корни АА наиболее заметны здесь, где неофиту приходится унижаться, цепляться за «смирение» как путь к духовному искуплению через веру. «Мы все грешники» якобы уступает место моральному господству.</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 xml:space="preserve">Шаг 4 представляет трудности для многих обеспокоенных людей, чья защита от самоосуждения слаба. Есть предположение, что люди наиболее склонны к самоубийству или </w:t>
        <w:softHyphen/>
        <w:t>рецидивам саморазрушения на этой стадии идеологической обработки АА, когда новичок наполняется обусловленной виной и раскаянием и не может остановить волну своего самоосуждения. К сожалению</w:t>
        <w:softHyphen/>
        <w:t xml:space="preserve">, данные по этой проблеме скудны. «Большая Книга» действительно дает яркий пример человека, который совершил самоубийство, безуспешно пытаясь «собрать свою Высшую Силу», и автор описывает этот инцидент почти бесцеремонно </w:t>
        <w:softHyphen/>
        <w:t>как нечто, чего следует ожидать, когда человек не проходит испытание веры. Плата за грех – смерть. Все это становится очень, очень по-христиански</w:t>
        <w:softHyphen/>
        <w:t xml:space="preserve">, что хорошо для христиан. Но можем ли мы действительно ожидать, что большинство аддиктов примут христианскую теологию? Не будет ли более уместным бесстрашный перечень иррациональных идей, которые увековечивают </w:t>
        <w:softHyphen/>
        <w:t>цикл опьянения?</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аг 5: «Мы признались Богу, себе и другому человеку в истинной природе наших ошибок».</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дея здесь в том, что, исповедуя наши грехи, слушатель простит нас, несмотря на то, что мы совершили проступок.</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ощение – это противоположность обвинению кого-либо в совершении антиобщественного или другого неприемлемого поступка. Прощение Бога — это временное противоядие от вины, потому что его послание таково: «Бог говорит, что ты все еще хороший человек, даже если ты поступил плохо, и кто ты такой, чтобы подвергать сомнению мнение Бога?»</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 этом этапе мы подходим к спонсорской системе АА. Короче говоря, это «система друзей» межличностной зависимости, в которой неофит «заимствует эго» у ветерана программы и пытается </w:t>
        <w:softHyphen/>
        <w:t xml:space="preserve">идентифицировать себя с тем, кто «прошел через это». Существует множество вдохновляющих историй о том, как нерешительный новичок позвонил своему спонсору в предрассветные часы и нашел в себе силы и воодушевление, чтобы противостоять искушению выпить. Я также разговаривал с алкоголиками, которые считают, что их зависимость от спонсора необоснованна, учитывая, что спонсоры не имеют специальной подготовки или навыков, а также с алкоголиками, чья эмоциональная связь </w:t>
        <w:softHyphen/>
        <w:t xml:space="preserve">со спонсором привела к серьезным проблемам. В одном случае </w:t>
        <w:softHyphen/>
        <w:t xml:space="preserve">речь шла о члене, чей спонсор снова начал пить и умер, оставив участника разочарованным и деморализованным. Другой </w:t>
        <w:softHyphen/>
        <w:t>рассказ рассказывает о спонсоре, который взял на себя роль духовного терапевта, финансового консультанта и профессионального консультанта для восприимчивого члена. Хотя, вероятно, в любых человеческих отношениях время от времени будут иметь место злоупотребления, здесь стоит отметить, что эмоциональная зависимость среди нормальных взрослых категорически обречена на провал, даже когда одна из сторон считается помощником. Система спонсоров, похоже, поощряет иррациональную идею о том, что человеку нужен кто-то другой или более великий, чем он сам, на кого можно положиться.</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Спонсоры выслушивают исповедь неофитов, понимая</w:t>
        <w:softHyphen/>
        <w:t xml:space="preserve">, что исповедь по своей сути полезна и исцеляет. Этому предположению противоречит тот факт, что </w:t>
        <w:softHyphen/>
        <w:t xml:space="preserve">программы исповеди представляют собой бесконечные, незавершенные дела, в которых исповедник </w:t>
        <w:softHyphen/>
        <w:t>никогда не достигает освобождения от вины или от ритуала исповеди. В АА Бог вечно слушает и прощает исповеди.</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аг 6: «Мы были полностью готовы к тому, чтобы Бог устранил все эти недостатки характера».</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елигиозным людям, вероятно, трудно представить, почему эта идея так оскорбительна для некоторых нерелигиозных людей</w:t>
        <w:softHyphen/>
        <w:t xml:space="preserve">, но я все равно попытаюсь объяснить. То, о чем просят в Шаге 6, – это чудо. Члены должны верить, что чудеса возможны и их можно попросить. Принятие чудес трезвости, выживания и спокойствия от Высшей Силы, в то время как другие члены группы не могут претендовать на чудеса, считается формированием характера. На Шаге 5 существует некоторая связь между </w:t>
        <w:softHyphen/>
        <w:t xml:space="preserve">тем, что просят сделать неофита, и потенциальной пользой. Если вы исповедуетесь, вас могут простить, и это может в некоторой степени помочь. Но теперь неофита просят подготовиться к чуду, быть полностью готовым. Ну, предположим, он готов лишь частично? Или почти готово? Удержится ли это божество-спаситель на искреннем человеке, который не совсем готов? Используется ли слово «полностью» </w:t>
        <w:softHyphen/>
        <w:t>для того, чтобы прикрыть случай, когда спасающее божество в своей бесконечной мудрости не достигает желаемого восстановления характера</w:t>
        <w:softHyphen/>
        <w:t>? Почему это божество-спасатель вообще наделило нас генами «алкоголика» — просто чтобы создать небольшие неприятности? Чтобы он мог потом похвастаться ремонтом персонажей? Чтобы проверить свои силы? Чтобы привести нас в АА? Как видите, ситуация становится абсурдной</w:t>
        <w:softHyphen/>
        <w:t>.</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 xml:space="preserve">«Неправды», или ошибки, или проступки, в которых человек признался </w:t>
        <w:softHyphen/>
        <w:t xml:space="preserve">в Шаге 5 (после «бесстрашной моральной инвентаризации» Шага 4), теперь превратились в «дефекты характера», которые должны быть устранены посредством божественного вмешательства. после некоторых дополнительных </w:t>
        <w:softHyphen/>
        <w:t>квалификационных шагов. Пассивно-зависимая тема на этом этапе очевидна.</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Шаг 7: «Мы смиренно просили Его устранить эти недостатки </w:t>
        <w:softHyphen/>
        <w:t>».</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Любой священник или служитель сразу узнает здесь обстановку «надлежащего поклонения», необходимого для молитвы и ритуала. Мы не просим твёрдо и вежливо благосклонности у божества и не ожидаем достойного ответа на просьбу, которая, по нашему мнению, будет справедливой и справедливой, если мы не смиренно подчинимся </w:t>
        <w:softHyphen/>
        <w:t xml:space="preserve">Господу, какими бы недостойными мы ни были, в надежде, что наши просьбы о милосердие не будет отвергнуто или проигнорировано. Многие люди бегут из церквей именно для того, чтобы избежать </w:t>
        <w:softHyphen/>
        <w:t xml:space="preserve">этой страны унижения и самоуничижения. </w:t>
        <w:softHyphen/>
        <w:t xml:space="preserve">Именно на этом этапе мы узнаем, что трезвость в АА – это сверхъестественное чудо, а не результат нашего собственного самоопределения. Неужели вера в </w:t>
        <w:softHyphen/>
        <w:t>то, что наше благополучие зависит от прихоти спасающего божества, действительно укрепляет характер?</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 xml:space="preserve">Любопытно то, что в 12 шагах не сказано ни слова о том, как аддикт может прийти к решению не пить и не употреблять наркотики. Идея личного выбора отсутствует. Программа просто предполагает, что, становясь морально </w:t>
        <w:softHyphen/>
        <w:t>хорошими, люди останутся трезвыми. И наоборот, алкоголизм очень четко рассматривается как моральный провал, как отделение от Бога, как духовный недостаток, который необходимо исправить путем религиозного обращения.</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аг 8: «Мы составили список всех людей, которым мы причинили вред, и выразили готовность возместить им всем ущерб»</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Список? Появилось желание? Здесь что-то назревает.</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аг 9: «Мы возмещали ущерб таким людям везде, где это было возможно</w:t>
        <w:softHyphen/>
        <w:t>, за исключением тех случаев, когда это могло бы причинить вред им или другим людям.</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 xml:space="preserve">Фрейд и другие писали об обычном защитном </w:t>
        <w:softHyphen/>
        <w:t xml:space="preserve">механизме «отмены», когда люди, охваченные чувством вины, стремятся компенсировать предыдущие проступки, символически или фактически разыгрывая сценарии, оправдывающие преступление. В той степени, в которой Шаги 8 и 9 предназначены для освобождения от стойкой вины за прошлые алкогольные «грехи», не будет ли возмещение ущерба самому себе более уместным, </w:t>
        <w:softHyphen/>
        <w:t xml:space="preserve">чем размышление о прошлых ошибках и, возможно, открытие старых ран? Разве большинство людей не счастливы просто избавиться от тех, кто когда-то был отвратительными пьяницами? Действительно ли конструктивно </w:t>
        <w:softHyphen/>
        <w:t xml:space="preserve">такое унижение прошлого? Часто ли получатели компенсации ценят </w:t>
        <w:softHyphen/>
        <w:t xml:space="preserve">подобные сюрпризы? Разве не является величайшим подарком наркозависимого обществу сам факт его трезвости? Разве Шаги 8 и 9 не являются мелодраматичными и приторными? Действительно ли они важны </w:t>
        <w:softHyphen/>
        <w:t xml:space="preserve">для выздоровления от химической зависимости? Предназначены ли Шаги 8 и 9 для помощи другим или они являются частью ритуала условной </w:t>
        <w:softHyphen/>
        <w:t>самооценки?</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аг 10: «Мы продолжали проводить личную инвентаризацию и, когда ошибались, сразу признавали это».</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десь мы узнаем, что АА – это навсегда. Программа бесконечна</w:t>
        <w:softHyphen/>
        <w:t xml:space="preserve">; члены продолжают — и продолжают, продолжают и продолжают — год за годом, десятилетие за десятилетием проводить глубокую </w:t>
        <w:softHyphen/>
        <w:t xml:space="preserve">и бесстрашную моральную инвентаризацию и сразу признавать, когда они не правы. Идея выхода из состава, выхода из материнской группы является анафемой для АА. Члены группы вспоминают истории тех, кто «попробовал это самостоятельно» только для того, чтобы снова выпить, а затем, если им посчастливилось, по милости Божией пережить неизбежное алкогольное падение, приползли обратно в старую материнскую группу. Время от времени упоминается такой-то человек, который уехал десять лет назад и который был трезв до последнего известия, но «он все еще пьян; он не может быть по-настоящему счастлив, мы знаем, что он действительно несчастен». Послание о личном бессилии </w:t>
        <w:softHyphen/>
        <w:t xml:space="preserve">настолько сильно, что становится самоисполняющимся пророчеством. Те, кто выходит из АА, вероятно, помнят мрачные </w:t>
        <w:softHyphen/>
        <w:t>заявления, которые, несомненно, будут делать те, кто покинет группу, обречен. Затем, в минуту нерешительности, они поддаются «неизбежному» и запивают спиртным.</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Разве почти все, за исключением, возможно, некоторых социопатов или психически больных людей, не пытаются «быть хорошими»? Разве люди, пытающиеся вылечиться от алкогольной зависимости, уже не пытаются «быть хорошими»? Неужели химически зависимые люди настолько морально ущербны</w:t>
        <w:softHyphen/>
        <w:t xml:space="preserve">, что нуждаются в постоянной идеологической обработке, постоянных и повторяющихся </w:t>
      </w:r>
      <w:r>
        <w:rPr>
          <w:rFonts w:cs="Times New Roman" w:ascii="Times New Roman" w:hAnsi="Times New Roman"/>
          <w:b w:val="false"/>
          <w:bCs w:val="false"/>
          <w:i w:val="false"/>
          <w:iCs w:val="false"/>
          <w:sz w:val="24"/>
          <w:szCs w:val="24"/>
          <w:lang w:val="en-US"/>
        </w:rPr>
        <w:t>FMI</w:t>
      </w:r>
      <w:r>
        <w:rPr>
          <w:rFonts w:cs="Times New Roman" w:ascii="Times New Roman" w:hAnsi="Times New Roman"/>
          <w:b w:val="false"/>
          <w:bCs w:val="false"/>
          <w:i w:val="false"/>
          <w:iCs w:val="false"/>
          <w:sz w:val="24"/>
          <w:szCs w:val="24"/>
        </w:rPr>
        <w:t xml:space="preserve"> (бесстрашных моральных инвентаризациях)? Способствует ли Шаг 10, с его утверждением</w:t>
        <w:softHyphen/>
        <w:t xml:space="preserve">, что жизнь — это постоянная борьба за то, чтобы оставаться нравственным и трезвым, неуверенности в себе, а не здоровому чувству личной </w:t>
        <w:softHyphen/>
        <w:t xml:space="preserve">компетентности и «доброты»? Разве Шаг 10 на самом деле не отражает </w:t>
        <w:softHyphen/>
        <w:t>идею о том, что жизнь — это всего лишь сцена, где проявляются всепроникающие силы добра и зла?</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аг 11: Мы стремились посредством молитвы и медитации улучшить наш сознательный контакт с Богом, как мы понимаем Его, молясь только о познании Его воли и силе для ее исполнения.</w:t>
      </w:r>
    </w:p>
    <w:p>
      <w:pPr>
        <w:pStyle w:val="19"/>
        <w:shd w:fill="auto" w:val="clear"/>
        <w:spacing w:lineRule="auto" w:line="240" w:before="0" w:after="0"/>
        <w:jc w:val="both"/>
        <w:rPr>
          <w:b w:val="false"/>
          <w:b w:val="false"/>
          <w:bCs w:val="false"/>
          <w:sz w:val="24"/>
          <w:szCs w:val="24"/>
        </w:rPr>
      </w:pPr>
      <w:r>
        <w:rPr>
          <w:rFonts w:cs="Times New Roman" w:ascii="Times New Roman" w:hAnsi="Times New Roman"/>
          <w:b w:val="false"/>
          <w:bCs w:val="false"/>
          <w:i w:val="false"/>
          <w:iCs w:val="false"/>
          <w:sz w:val="24"/>
          <w:szCs w:val="24"/>
        </w:rPr>
        <w:t xml:space="preserve">Когда АА, наконец, потеряет свою светскую идентичность в суде, что, по-видимому, со временем и произойдет, именно этот шаг, вероятно, станет доказательством. В нынешнем виде ожидается, что каждый член станет агентом Бога, молящимся о указаниях свыше, и за силы выполнить эти указания. Приверженцы АА достигают состояния блаженства или внутреннего покоя посредством медитации и молитвы, состояния, которое они называют «безмятежностью», которое на самом деле является спасением через веру; это спокойствие является главной целью в земной жизни выздоравливающих </w:t>
        <w:softHyphen/>
        <w:t xml:space="preserve">аддиктов. Безмятежность, мир, превосходящий всякое понимание, рассматривается как мощная защита от </w:t>
        <w:softHyphen/>
        <w:t>рецидива алкоголизма. Фраза «как мы Его понимаем» повторяется, но теперь становится ясно, что рассматриваемое божество весьма специфично</w:t>
        <w:softHyphen/>
        <w:t>: Тот, Кто интересуется аддиктами и слушает их, Тот, Кто посылает сообщения и советы верующим, и Тот, Кто ожидает, что поклонение, молитва, медитация, послушание и частое посещение собраний будут условиями, которые должны быть выполнены, прежде чем будут предоставлены особые милости и прежде чем будет исправлен характер. Не будет ли более точным выражение «так, как Его понимает АА»? Разве это не очень религиозно? Может ли какая-либо программа, кроме монастыря, быть более религиозной, чем эта?</w:t>
      </w:r>
    </w:p>
    <w:p>
      <w:pPr>
        <w:pStyle w:val="19"/>
        <w:shd w:fill="auto" w:val="clear"/>
        <w:spacing w:lineRule="auto" w:line="240" w:before="0" w:after="0"/>
        <w:jc w:val="both"/>
        <w:rPr>
          <w:b w:val="false"/>
          <w:b w:val="false"/>
          <w:bCs w:val="false"/>
          <w:sz w:val="24"/>
          <w:szCs w:val="24"/>
        </w:rPr>
      </w:pPr>
      <w:r>
        <w:rPr>
          <w:b w:val="false"/>
          <w:bCs w:val="false"/>
          <w:sz w:val="24"/>
          <w:szCs w:val="24"/>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аг 12: «Достигнув духовного пробуждения в результате этих шагов, мы попытались донести это послание до других и применять эти принципы во всех наших делах».</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личается ли «духовное пробуждение» от религиозного обращения</w:t>
        <w:softHyphen/>
        <w:t xml:space="preserve">? Если так, то каким образом? Если нет, и пробуждение произошло «в результате этих шагов», то не является ли программа 12 шагов религиозной </w:t>
        <w:softHyphen/>
        <w:t xml:space="preserve">доктриной искупления и спасения? Если 12-шаговые пытаются «практиковать эти принципы во всех наших делах», разве они не практикуют религиозную жизнь? Действительно ли многие аддикты являются хорошими кандидатами для этого? Если 12-шаговики пытаются «донести это послание </w:t>
        <w:softHyphen/>
        <w:t xml:space="preserve">до других алкоголиков», разве они не занимаются прозелитизмом или свидетельствованием </w:t>
        <w:softHyphen/>
        <w:t xml:space="preserve">в пользу евангелической веры? Здесь нет упоминания о попытках отговорить других алкоголиков от употребления алкоголя или помочь алкоголикам получить любую помощь, которую они могут выбрать, но только для того, чтобы «донести это послание» (глубоко религиозная 12-шаговая программа </w:t>
        <w:softHyphen/>
        <w:t>Анонимных Алкоголиков) другим, чтобы они могли укрепить свою веру в Высшую Силу вне себя. После этого в рамках ориентации их просят воздерживаться от алкоголя.</w:t>
      </w:r>
    </w:p>
    <w:p>
      <w:pPr>
        <w:pStyle w:val="19"/>
        <w:shd w:fill="auto" w:val="clear"/>
        <w:spacing w:lineRule="auto" w:line="240" w:before="0" w:after="0"/>
        <w:jc w:val="both"/>
        <w:rPr>
          <w:rFonts w:ascii="Times New Roman" w:hAnsi="Times New Roman" w:cs="Times New Roman"/>
          <w:i w:val="false"/>
          <w:i w:val="false"/>
          <w:iCs w:val="false"/>
        </w:rPr>
      </w:pPr>
      <w:r>
        <w:rPr>
          <w:rFonts w:cs="Times New Roman" w:ascii="Times New Roman" w:hAnsi="Times New Roman"/>
          <w:b w:val="false"/>
          <w:bCs w:val="false"/>
          <w:i w:val="false"/>
          <w:iCs w:val="false"/>
          <w:sz w:val="24"/>
          <w:szCs w:val="24"/>
        </w:rPr>
        <w:t>Если человек выполнит первые одиннадцать шагов, а затем откажется от этого, будет ли у него или нее риск рецидива? Как этот шаг сочетается с сертифицированными государством программами консультирования по вопросам злоупотребления психоактивными веществами? Участвуют ли сейчас государства в этом шаге? Создает ли этот шаг профессиональный конфликт интересов?</w:t>
      </w:r>
    </w:p>
    <w:p>
      <w:pPr>
        <w:pStyle w:val="19"/>
        <w:shd w:fill="auto" w:val="clear"/>
        <w:spacing w:lineRule="auto" w:line="240" w:before="0" w:after="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Приведенное выше обсуждение программы духовного исцеления АА должно выявить некоторые проблемы, которые затрагивают каждого американца, обращающегося за помощью с зависимым расстройством. Ничто из вышеперечисленного не является чем-то новым. Эти вопросы задавались годами, с тех пор, как успех испортил хорошее дело, с тех пор, как профессии помощников </w:t>
        <w:softHyphen/>
        <w:t>постепенно перешли в руки АА.</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Постоянно встает вопрос: «Разве не было бы хорошо, если бы АА изменились, «просветлели в отношении Бога», пошли на уступки «агностикам», признали, что каждый, независимо от религиозной </w:t>
        <w:softHyphen/>
        <w:t>веры или отсутствия поэтому заслуживает шанса поправиться</w:t>
        <w:softHyphen/>
        <w:t>?»</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ыли некоторые попытки приспособиться к агностикам</w:t>
        <w:softHyphen/>
        <w:t>, разделив их на неформальные группы, которые встречаются независимо</w:t>
        <w:softHyphen/>
        <w:t>, но национальные офисы АА не предоставляют никакой программы, предназначенной для них. Не существует альтернативной литературы и плана выздоровления, за исключением того, что заинтересованные лица могут попытаться извлечь из 12 шагов. Некоторые зачеркивают слово «Бог» и вводят другие абстракции, такие как «я» или «мудрость», но результат всегда бессвязен. Те, кто посещает группы «Мы, агностики», по сути, «едут на заднем сиденье автобуса», и человек, будучи агностиком в АА, вероятно, почувствует себя «маргиналом» после прочтения главы 4 «Мы, агностики» «Большой Книги"</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Роберт М., выздоровевший алкоголик из Калифорнии, </w:t>
        <w:softHyphen/>
        <w:t xml:space="preserve">много лет лечился в Анонимных Алкоголиках, но, будучи ярым атеистом, так и не поверил в спасающее божество. Он добился прочной трезвости по-своему, используя группу АА в качестве поддержки и социального выхода. В конце концов он написал «Виноградную лозу», внутренний информационный бюллетень АА, заявив, что, по его мнению, все молитвы и религия во время собраний отпугивают новичков. Он попросил опубликовать его письмо в колонке мнений. В течение следующих трех лет </w:t>
        <w:softHyphen/>
        <w:t>Роберт обменивался серией из тринадцати писем с различными уровнями иерархии АА, горячо споря о том, следует ли публиковать спорное письмо из 200 слов. Наконец-то оно было, в отредактированном виде. Роберту сказали, что любое изменение, касающееся использования Молитвы Господней на собраниях АА, должно быть одобрено всеми членами АА. Вот и все, что касается способности АА изменять свою теологию.</w:t>
      </w:r>
    </w:p>
    <w:p>
      <w:pPr>
        <w:pStyle w:val="19"/>
        <w:shd w:fill="auto" w:val="clear"/>
        <w:spacing w:lineRule="auto" w:line="24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Еще более актуальный вопрос: «Должно ли измениться АА?» Этот писатель считает, что нет. Это нормально для тех, кто склонен верить. История ясно показала, что консервативные религии процветают, а либеральные вымирают. Причина этого в том, что религии зависят от ядра «истинно верующих» в негибкой доктрине для вдохновения, лидерства и финансов, а также для формирования рядовых членов. Когда центральные доктрины либерализуются, чтобы приспособиться к посторонним или недовольным инсайдерам, основные члены чувствуют себя преданными и оскорбленными и покидают лоно. Посторонние и недовольные, будучи хорошими либералами</w:t>
        <w:softHyphen/>
        <w:t>, в первую очередь не особо интересовались делами и вскоре покидали корабль вместе с остальными. Затем организация сокращается в силе и размерах, оставаясь лишь остатками своего прежнего статуса.</w:t>
      </w:r>
    </w:p>
    <w:p>
      <w:pPr>
        <w:sectPr>
          <w:type w:val="nextPage"/>
          <w:pgSz w:w="11906" w:h="16838"/>
          <w:pgMar w:left="1418" w:right="851" w:gutter="0" w:header="0" w:top="851" w:footer="0" w:bottom="851"/>
          <w:pgNumType w:fmt="decimal"/>
          <w:formProt w:val="false"/>
          <w:textDirection w:val="lrTb"/>
          <w:docGrid w:type="default" w:linePitch="360" w:charSpace="0"/>
        </w:sectPr>
        <w:pStyle w:val="19"/>
        <w:shd w:fill="auto" w:val="clear"/>
        <w:spacing w:lineRule="auto" w:line="240" w:before="0" w:after="0"/>
        <w:jc w:val="both"/>
        <w:rPr>
          <w:b/>
          <w:b/>
          <w:sz w:val="28"/>
          <w:szCs w:val="28"/>
        </w:rPr>
      </w:pPr>
      <w:r>
        <w:rPr>
          <w:rFonts w:cs="Times New Roman" w:ascii="Times New Roman" w:hAnsi="Times New Roman"/>
          <w:b w:val="false"/>
          <w:bCs w:val="false"/>
          <w:i w:val="false"/>
          <w:iCs w:val="false"/>
          <w:sz w:val="24"/>
          <w:szCs w:val="24"/>
        </w:rPr>
        <w:t xml:space="preserve">Из всего вышеизложенного видно, что идеи и философия </w:t>
      </w:r>
      <w:r>
        <w:rPr>
          <w:rFonts w:cs="Times New Roman" w:ascii="Times New Roman" w:hAnsi="Times New Roman"/>
          <w:b w:val="false"/>
          <w:bCs w:val="false"/>
          <w:i w:val="false"/>
          <w:iCs w:val="false"/>
          <w:sz w:val="24"/>
          <w:szCs w:val="24"/>
          <w:lang w:val="en-US"/>
        </w:rPr>
        <w:t>RR</w:t>
      </w:r>
      <w:r>
        <w:rPr>
          <w:rFonts w:cs="Times New Roman" w:ascii="Times New Roman" w:hAnsi="Times New Roman"/>
          <w:b w:val="false"/>
          <w:bCs w:val="false"/>
          <w:i w:val="false"/>
          <w:iCs w:val="false"/>
          <w:sz w:val="24"/>
          <w:szCs w:val="24"/>
        </w:rPr>
        <w:t xml:space="preserve"> и АА взаимно противоречивы и несовместимы</w:t>
        <w:softHyphen/>
        <w:t>. Было бы неуместно, чтобы одна организация пыталась поддерживать две конфликтующие философии. АА хороши в своем деле, и изменения, направленные на удовлетворение внутренних разногласий, подорвали бы его фундаментальные принципы. Более того, «Малая книга» столь же пристрастна, как и «Большая книга», в убеждении читателя в своей точке зрения, и никогда не могла быть создана внутри нынешнего учреждения по лечению наркозависимости.</w:t>
      </w:r>
    </w:p>
    <w:p>
      <w:pPr>
        <w:pStyle w:val="Normal"/>
        <w:spacing w:lineRule="auto" w:line="240" w:before="0" w:after="0"/>
        <w:jc w:val="center"/>
        <w:rPr>
          <w:b/>
          <w:b/>
          <w:sz w:val="28"/>
          <w:szCs w:val="28"/>
        </w:rPr>
      </w:pPr>
      <w:r>
        <w:rPr>
          <w:b/>
          <w:sz w:val="28"/>
          <w:szCs w:val="28"/>
        </w:rPr>
        <w:t>ГЛАВА 3</w:t>
      </w:r>
    </w:p>
    <w:p>
      <w:pPr>
        <w:pStyle w:val="Normal"/>
        <w:spacing w:lineRule="auto" w:line="240" w:before="0" w:after="0"/>
        <w:jc w:val="center"/>
        <w:rPr>
          <w:b/>
          <w:b/>
          <w:sz w:val="28"/>
          <w:szCs w:val="28"/>
        </w:rPr>
      </w:pPr>
      <w:r>
        <w:rPr>
          <w:b/>
          <w:sz w:val="28"/>
          <w:szCs w:val="28"/>
        </w:rPr>
        <w:t>Остановка</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szCs w:val="24"/>
        </w:rPr>
      </w:pPr>
      <w:r>
        <w:rPr>
          <w:szCs w:val="24"/>
        </w:rPr>
        <w:t>Эта глава будет самой короткой и прямолинейной в “Малой книге”. В ней мы быстро перейдем непосредственно к делу. Если вы не бросите пить или употреблять наркотики, остальная часть “Малой книги” мало чем поможет. Видите ли, постоянное употребление одурманивающих веществ ухудшает вашу способность мыслить абстрактно, и даже при том, что вы умны и, кажется, понимаете многое из того, что читаете, вам не удастся осознать свое собственное аддиктивное мышление. Помните теперь, что аддикция - это философия, а не ваше поведение, связанное с употреблением психоактивных веществ само по себе. Пока вы продолжаете пить или употреблять наркотики, вы придерживаетесь философии, которую хотите изменить. Поскольку пить и употреблять приятно, очень трудно даже критиковать, не говоря уже об изменении, иррациональную философию, которая приносит такое удовлетворение. Как вы увидите в главе “Голоса”, каждый раз, когда вы употребляете алкоголь или другие психоактивные вещества, происходит большая умственная активность. Чтобы услышать свои мысленные голоса, которые побуждают вас пить, вы должны бросить пить и, по крайней мере, намереваться оставаться трезвенником.</w:t>
      </w:r>
    </w:p>
    <w:p>
      <w:pPr>
        <w:pStyle w:val="Normal"/>
        <w:spacing w:lineRule="auto" w:line="240" w:before="0" w:after="0"/>
        <w:jc w:val="both"/>
        <w:rPr>
          <w:szCs w:val="24"/>
        </w:rPr>
      </w:pPr>
      <w:r>
        <w:rPr>
          <w:szCs w:val="24"/>
        </w:rPr>
        <w:t>Вы контролируете свое употребление алкоголя или наркотиков каждый день. Вы всегда контролировали себя. Вам может нравиться думать, что вы можете справиться с этим и остановиться в любой момент, когда захотите, но в глубине души вы цепляетесь за идею о том, что аддиктивные или “алкоголичные” люди не могут контролировать свое поведение. Это дает вам идеальный “выход”: кто может винить того, кто “вышел из-под контроля”?</w:t>
      </w:r>
    </w:p>
    <w:p>
      <w:pPr>
        <w:pStyle w:val="Normal"/>
        <w:spacing w:lineRule="auto" w:line="240" w:before="0" w:after="0"/>
        <w:jc w:val="both"/>
        <w:rPr>
          <w:szCs w:val="24"/>
        </w:rPr>
      </w:pPr>
      <w:r>
        <w:rPr>
          <w:szCs w:val="24"/>
        </w:rPr>
        <w:t>Когда боль и потери, вызванные вашей привычкой, превысят удовольствие, которое вы от нее получаете, вы будете готовы бросить. Если вы хотите бросить пить, вы можете бросить прямо сейчас, и вы это знаете. Если вы не прекратите прямо сейчас, то, очевидно, вы считаете, что еще недостаточно выпили. Когда вы достаточно настрадаетесь, вы, наконец, бросите. Ничто не помешает вам сделать это.</w:t>
      </w:r>
    </w:p>
    <w:p>
      <w:pPr>
        <w:pStyle w:val="Normal"/>
        <w:spacing w:lineRule="auto" w:line="240" w:before="0" w:after="0"/>
        <w:jc w:val="both"/>
        <w:rPr>
          <w:szCs w:val="24"/>
        </w:rPr>
      </w:pPr>
      <w:r>
        <w:rPr>
          <w:szCs w:val="24"/>
        </w:rPr>
        <w:t>Отказаться от алкоголя или наркотиков - это просто вопрос принятия решения, а затем придерживаться его, упрямо отказываясь потакать себе. Может возникнуть некоторый первоначальный дискомфорт, но это всего лишь физическое влечение, и оно исчезнет в течение семидесяти двух часов. После этого, с физической точки зрения, вы в безопасности. У вас никогда больше не возникнет физического влечения к алкоголю, если, конечно, вы не возобновите пить.</w:t>
      </w:r>
    </w:p>
    <w:p>
      <w:pPr>
        <w:pStyle w:val="Normal"/>
        <w:spacing w:lineRule="auto" w:line="240" w:before="0" w:after="0"/>
        <w:jc w:val="both"/>
        <w:rPr>
          <w:szCs w:val="24"/>
        </w:rPr>
      </w:pPr>
      <w:r>
        <w:rPr>
          <w:szCs w:val="24"/>
        </w:rPr>
        <w:t>Для большинства из нас бросить пить, или героин, или крэк-кокаин не хуже, чем легкий или среднетяжелый случай гриппа. Ничего страшного. Однако примерно у каждого четвертого или пятого из нас может развиться белая горячка (delirium tremens), сопровождающаяся спутанностью сознания, возбуждением, сильным беспокойством — не просто обычной “дрожью” — и даже странными видениями. Этим людям, как правило, за сорок или они были очень пьяны в течение длительного времени. Около четверти людей, страдающих белой горячкой, умирают, поэтому, если вы подозреваете, основываясь на своем опыте, что заболеете таким образом, употребив “холодную индейку”, обратитесь к врачу любым доступным способом и объясните свое желание отказаться от алкоголя.</w:t>
      </w:r>
    </w:p>
    <w:p>
      <w:pPr>
        <w:pStyle w:val="Normal"/>
        <w:spacing w:lineRule="auto" w:line="240" w:before="0" w:after="0"/>
        <w:jc w:val="both"/>
        <w:rPr>
          <w:szCs w:val="24"/>
        </w:rPr>
      </w:pPr>
      <w:r>
        <w:rPr>
          <w:szCs w:val="24"/>
        </w:rPr>
        <w:t>Если вы считаете, что вам необходимо “сократить потребление”, хотя статистически сомнительно, что от этого вам станет лучше, тогда сделайте это только на один день, выпивая только одно пиво (двенадцать унций) в течение всего дня. Если вы выпьете больше этого, вы просто поддержите свою аддикцию и “забудете”, что вы пытаетесь спасти свою жизнь, бросив пить. Если ваша проблема связана с другими препаратами, вызывающими синдром отмены, такими как валиум или барбитураты, обратитесь в наркологическую клинику для профессионального наблюдения.</w:t>
      </w:r>
    </w:p>
    <w:p>
      <w:pPr>
        <w:pStyle w:val="Normal"/>
        <w:spacing w:lineRule="auto" w:line="240" w:before="0" w:after="0"/>
        <w:jc w:val="both"/>
        <w:rPr>
          <w:szCs w:val="24"/>
        </w:rPr>
      </w:pPr>
      <w:r>
        <w:rPr>
          <w:szCs w:val="24"/>
        </w:rPr>
        <w:t>Итак, выберите время — например, сейчас или завтра утром - и ПРЕКРАТИТЕ ЭТО!</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before="0" w:after="0"/>
        <w:jc w:val="both"/>
        <w:rPr>
          <w:rFonts w:eastAsia="Times New Roman" w:cs="Times New Roman"/>
          <w:color w:val="000000"/>
          <w:szCs w:val="24"/>
          <w:lang w:eastAsia="ru-RU"/>
        </w:rPr>
      </w:pPr>
      <w:r>
        <w:rPr>
          <w:szCs w:val="24"/>
        </w:rPr>
        <w:t>Я уверен, что ничто из вышеперечисленного не является для вас новостью.</w:t>
      </w:r>
    </w:p>
    <w:p>
      <w:pPr>
        <w:pStyle w:val="Normal"/>
        <w:spacing w:lineRule="atLeast" w:line="240" w:before="0" w:after="0"/>
        <w:jc w:val="right"/>
        <w:rPr>
          <w:rFonts w:eastAsia="Times New Roman" w:cs="Times New Roman"/>
          <w:color w:val="000000"/>
          <w:szCs w:val="24"/>
          <w:lang w:eastAsia="ru-RU"/>
        </w:rPr>
      </w:pPr>
      <w:r>
        <w:rPr>
          <w:rFonts w:eastAsia="Times New Roman" w:cs="Times New Roman"/>
          <w:color w:val="000000"/>
          <w:szCs w:val="24"/>
          <w:lang w:eastAsia="ru-RU"/>
        </w:rPr>
        <w:t>Я бросал тысячу раз . . .</w:t>
      </w:r>
    </w:p>
    <w:p>
      <w:pPr>
        <w:pStyle w:val="Normal"/>
        <w:spacing w:lineRule="atLeast" w:line="240" w:before="0" w:after="0"/>
        <w:jc w:val="right"/>
        <w:rPr>
          <w:rFonts w:eastAsia="Times New Roman" w:cs="Times New Roman"/>
          <w:color w:val="000000"/>
          <w:sz w:val="27"/>
          <w:szCs w:val="27"/>
          <w:lang w:eastAsia="ru-RU"/>
        </w:rPr>
      </w:pPr>
      <w:r>
        <w:rPr>
          <w:rFonts w:eastAsia="Times New Roman" w:cs="Times New Roman"/>
          <w:color w:val="000000"/>
          <w:szCs w:val="24"/>
          <w:lang w:eastAsia="ru-RU"/>
        </w:rPr>
        <w:t>—</w:t>
      </w:r>
      <w:r>
        <w:rPr>
          <w:rFonts w:eastAsia="Times New Roman" w:cs="Times New Roman"/>
          <w:color w:val="000000"/>
          <w:szCs w:val="24"/>
          <w:lang w:eastAsia="ru-RU"/>
        </w:rPr>
        <w:t>Марк Твен</w:t>
      </w:r>
    </w:p>
    <w:p>
      <w:pPr>
        <w:pStyle w:val="Normal"/>
        <w:spacing w:lineRule="atLeast" w:line="240" w:before="0" w:after="0"/>
        <w:rPr>
          <w:rFonts w:eastAsia="Times New Roman" w:cs="Times New Roman"/>
          <w:b/>
          <w:b/>
          <w:bCs/>
          <w:color w:val="000000"/>
          <w:sz w:val="28"/>
          <w:szCs w:val="28"/>
          <w:lang w:eastAsia="ru-RU"/>
        </w:rPr>
      </w:pPr>
      <w:r>
        <w:rPr>
          <w:rFonts w:eastAsia="Times New Roman" w:cs="Times New Roman"/>
          <w:color w:val="000000"/>
          <w:sz w:val="27"/>
          <w:szCs w:val="27"/>
          <w:lang w:eastAsia="ru-RU"/>
        </w:rPr>
        <w:t> </w:t>
      </w:r>
    </w:p>
    <w:p>
      <w:pPr>
        <w:pStyle w:val="Normal"/>
        <w:spacing w:lineRule="atLeast" w:line="240" w:before="0" w:after="0"/>
        <w:jc w:val="center"/>
        <w:rPr>
          <w:rFonts w:eastAsia="Times New Roman" w:cs="Times New Roman"/>
          <w:b/>
          <w:b/>
          <w:bCs/>
          <w:color w:val="000000"/>
          <w:sz w:val="28"/>
          <w:szCs w:val="28"/>
          <w:lang w:eastAsia="ru-RU"/>
        </w:rPr>
      </w:pPr>
      <w:r>
        <w:rPr>
          <w:rFonts w:eastAsia="Times New Roman" w:cs="Times New Roman"/>
          <w:b/>
          <w:bCs/>
          <w:color w:val="000000"/>
          <w:sz w:val="28"/>
          <w:szCs w:val="28"/>
          <w:lang w:eastAsia="ru-RU"/>
        </w:rPr>
        <w:t>ГЛАВА 4</w:t>
      </w:r>
    </w:p>
    <w:p>
      <w:pPr>
        <w:pStyle w:val="Normal"/>
        <w:spacing w:lineRule="atLeast" w:line="240" w:before="0" w:after="0"/>
        <w:jc w:val="center"/>
        <w:rPr>
          <w:rFonts w:eastAsia="Times New Roman" w:cs="Times New Roman"/>
          <w:color w:val="000000"/>
          <w:sz w:val="27"/>
          <w:szCs w:val="27"/>
          <w:lang w:eastAsia="ru-RU"/>
        </w:rPr>
      </w:pPr>
      <w:r>
        <w:rPr>
          <w:rFonts w:eastAsia="Times New Roman" w:cs="Times New Roman"/>
          <w:b/>
          <w:bCs/>
          <w:color w:val="000000"/>
          <w:sz w:val="28"/>
          <w:szCs w:val="28"/>
          <w:lang w:eastAsia="ru-RU"/>
        </w:rPr>
        <w:t>Трудности с остановкой</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 w:val="27"/>
          <w:szCs w:val="27"/>
          <w:lang w:eastAsia="ru-RU"/>
        </w:rPr>
        <w:t> </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Если большинство алкоголиков уже знают, как бросить, почему они продолжают пить? По сути, это потому, что они внушают себе мифы и бессмыслицу. Сложность прекращения употребления проистекает, в значительной степени, из чрезвычайно популярной иррациональной алкогольной веры в то, что люди с аддикцией не могут по своему выбору отказаться от аддикции. Правда в том, что многие делают это, и делают это каждый день. В упрощенном виде Rational Recovery можно было бы назвать “общим восстановлением”, потому что мы используем подход, к которому прибегает большинство людей, занимаясь любым видом самосовершенствования. RR полагается на “необычное чувство”, которое очень человечно.</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Хэл, мой друг, NHP-трезвенник в течение шести лет, так подытожил проблему бессилия: “Я много лет чрезмерно пил, думая, что потерял контроль и не в состоянии остановиться. Я знал, что я алкоголик, потому что не мог удержаться от того, чтобы не выпить слишком много, и страдал от всех обычных последствий.</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Но я так много слышал об алкоголиках, выходящих из-под контроля, что убедил себя, что продолжать пить изо дня в день естественно, даже если это разрушает мою жизнь. Боль от пьянства стала сильнее, чем от трезвости, но когда я пытался бросить, я чувствовал себя очень некомфортно; я решил, что именно поэтому алкоголики не могут бросить пить. Потом я пил и чувствовал себя лучше на некоторое время — это было быстрое, временное облегчение. Как я писал “облегчение”? ПО-ПОЙ-КА. Только после того, как я обнаружил свое собственное “цыплячье” (идиома chicken – цыпочка, кто боится рисковать) отношение к боли, я смог остановиться. Ломка прошла далеко не так плохо, как я думал, но я, наконец, был готов причинять столько боли, сколько необходимо, чтобы поправиться ”.</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Вопрос: У зависимых от алкоголя людей “цыплячье” отношение к боли?</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Ответ: Только те, кто продолжает пить.</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У химически зависимых людей боль является не только "лекарством”, но и проблемой. Пока алкоголик не осознает, что алкоголь причиняет больше боли, чем удовольствия, у него или у нее нет причин бросать пить. Сомнительно, что кто-либо из нас когда-либо бросал пить, потому что алкоголь в конечном итоге может вызвать некоторые проблемы. Когда эмоциональная боль - страх, отвращение, раскаяние, депрессия, тревога и похмелье — наконец-то присутствует и превосходит боль от отказа от употребления алкоголя, наступает момент для перемен. К сожалению, если алкоголик верит в бессилие, то может произойти 110 изменений, вдохновленных им самим.</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Но если вы, как Хэл, понимаете, что мы контролируем то, что кладем в рот, и что боль отвыкания терпима и безвредна, вы будете действовать мудро и решительно, чтобы “искоренить проблему”. Вы прекратите свое внутреннее нытье, которое неизменно звучит следующим образом:</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1. “О, как трудно бросить пить алкоголь!”</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2. “Несправедливо, что другие люди могут пить без проблем, а я не могу”.</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3. “Я не могу выносить это ужасное чувство. Поэтому я должен выпить”.</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4. “Моя любовь к выпивке настолько велика, что я не в силах остановиться. Я теряю контроль”.</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5. “Выпивка - одно из немногих моих удовольствий, и я не должен останавливаться!”</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6. “Мне нужен алкоголь. Он нужен мне, чтобы чувствовать себя хорошо”.</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7. “Я не могу представить себе жизнь без выпивки. Это было бы так пусто”.</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8. “Я ничего не могу с этим поделать. Я бессилен. Иногда я просто не могу удержаться от выпивки”.</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Ваша работа, если вы хотите бросить пить, будет заключаться в том, чтобы оспаривать и уничтожать этот иррациональный алкогольный мусор, обналичивая несколько своих баллов IQ, как показано в следующих примерах,</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1. “Тяжело? Конечно, трудно изменить привычку, но почему я не могу сделать что-то, что трудно изменить? Легко ли постоянно быть пьяным и беспокоиться обо всех проблемах, вызванных моим пьянством?”</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2. “Справедливо? Кто сказал, что жизнь справедлива? Существует ли какой-то универсальный закон справедливости? Конечно, нет. Вселенной наплевать на меня! Только я могу улучшить свою жизнь, а это значит, что больше никакой выпивки! Очень жаль. ”</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3. “Это ужасно? Да ладно! Это и вполовину не так плохо, как родить ребенка. Я этого не вынесу? Черт возьми, я не могу! Просто смотри!”</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4. “Я бессилен? К чьему мозгу подключены мои руки, ноги и лицевые мышцы? К мозгу моего соседа? Кто это подошел к холодильнику и открыл последнее пиво?" Ганнибал? Кто вообще наполнял холодильник? Санта? Мог ли я быть тем, кто решил обхватить губами край пивной банки и проглотить ее содержимое? Я действительно теряю контроль, или это просто то, о чем мне нравится думать, прежде чем выпить еще?”</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5. “Это одно из немногих моих удовольствий? Ой, бедняжка. Не могу забрать свою бутылочку. Вааааааа! Вааааааааа!”</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6. “Мне это нужно? Я должен это получить? О, конечно. Правдоподобная история. Угу. Да.”</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7. “Я не могу представить себе жизнь без алкоголя? Неужели я настолько неполноценен, что даже не могу представить нормальную, полноценную жизнь без алкоголя? Конечно, нет. Может быть, мне лучше начать представлять себе что-то другое, кроме жизни на иждивении /”</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8. “Не можешь устоять перед этим? Если это так, то я труп под копытом. Черта с два я бессилен!”</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Чтобы критиковать свою собственную алкогольную философию, вам не нужно критиковать себя. Если вы алкоголик NHP, вы подвержены ошибкам, но при этом стоите того, насколько вы себя считаете. Нет причин не думать с любовью о себе всегда, правильно это или нет, пьяный ты или трезвый. Ваша карьера алкоголика подходит к концу, и тебе не нужно чувствовать себя виноватым ни в чем из-за этого. Вы никоим образом не обязаны бросать пить; вполне вероятно, что это в ваших же интересах. Когда вы будете достаточно хорошо думать о себе, вы перестанете портить свою жизнь и все ее удовольствия выпивкой. На самом деле.</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t>В следующей главе вышеупомянутый материал представлен еще раз, но таким образом, который может побудить вас прекратить свою химическую зависимость. Сейчас вы прочтете некоторые отрывки, которые могут в конечном итоге изменить характер лечения аддикции в американском стиле.</w:t>
      </w:r>
    </w:p>
    <w:p>
      <w:pPr>
        <w:pStyle w:val="Normal"/>
        <w:spacing w:lineRule="auto" w:line="240" w:before="0" w:after="0"/>
        <w:jc w:val="right"/>
        <w:rPr/>
      </w:pPr>
      <w:r>
        <w:rPr/>
        <w:t>Дерзай, это для тебя!</w:t>
      </w:r>
    </w:p>
    <w:p>
      <w:pPr>
        <w:pStyle w:val="Normal"/>
        <w:spacing w:lineRule="auto" w:line="240" w:before="0" w:after="0"/>
        <w:jc w:val="right"/>
        <w:rPr/>
      </w:pPr>
      <w:r>
        <w:rPr/>
        <w:t>—“</w:t>
      </w:r>
      <w:r>
        <w:rPr/>
        <w:t>Животное”</w:t>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ГЛАВА 5</w:t>
      </w:r>
    </w:p>
    <w:p>
      <w:pPr>
        <w:pStyle w:val="Normal"/>
        <w:spacing w:lineRule="auto" w:line="240" w:before="0" w:after="0"/>
        <w:jc w:val="center"/>
        <w:rPr>
          <w:b/>
          <w:b/>
          <w:sz w:val="28"/>
          <w:szCs w:val="28"/>
        </w:rPr>
      </w:pPr>
      <w:r>
        <w:rPr>
          <w:b/>
          <w:sz w:val="28"/>
          <w:szCs w:val="28"/>
        </w:rPr>
        <w:t>Голоса</w:t>
      </w:r>
    </w:p>
    <w:p>
      <w:pPr>
        <w:pStyle w:val="Normal"/>
        <w:spacing w:lineRule="auto" w:line="240" w:before="0" w:after="0"/>
        <w:jc w:val="center"/>
        <w:rPr/>
      </w:pPr>
      <w:r>
        <w:rPr/>
      </w:r>
    </w:p>
    <w:p>
      <w:pPr>
        <w:pStyle w:val="Normal"/>
        <w:spacing w:lineRule="auto" w:line="240" w:before="0" w:after="0"/>
        <w:jc w:val="both"/>
        <w:rPr/>
      </w:pPr>
      <w:r>
        <w:rPr/>
        <w:t>Люди, страдающие алкогольной и наркотической зависимостью, слышат голоса. Но то же самое слышат и все остальные. В мозгу есть генератор шума. Как гласит старая поговорка, “Он есть у каждого”. В нормальном человеческом сознании есть голоса, обычно звучащие как наши собственные. “Мысленным ухом” мы можем буквально слышать, как разговариваем сами с собой. Вы можете услышать один из ваших собственных голосов прямо сейчас, когда читаете эти слова. Он может звучать примерно так, как ваш, или так, как вы представляете себе этого автора. Наш мысленный слух также может воспроизводить кажущееся бесконечным разнообразие звуковых эффектов, таких как птицы, прибой, взрывы, двигатели, музыка и так далее. Довольно часто мы создаем мысленные картинки, сопровождающие звуковые эффекты. Мы люди ведем такую  богатую внутреннюю жизнь!</w:t>
      </w:r>
    </w:p>
    <w:p>
      <w:pPr>
        <w:pStyle w:val="Normal"/>
        <w:spacing w:lineRule="auto" w:line="240" w:before="0" w:after="0"/>
        <w:jc w:val="both"/>
        <w:rPr/>
      </w:pPr>
      <w:r>
        <w:rPr/>
        <w:t>Наши голоса выражают наше восприятие реальности, наши идеи и верования о жизни и самих себе, а также наши оценки опыта и обстоятельств. В совокупности восприятие, убеждения, идеи и оценки каждого человека составляют то, что мы будем называть философией жизни. У каждого тоже есть что-то подобное. И, хотя философия каждого человека несколько отличается от философии всех остальных, есть также определенные сходства, которые стоит отметить.</w:t>
      </w:r>
    </w:p>
    <w:p>
      <w:pPr>
        <w:pStyle w:val="Normal"/>
        <w:spacing w:lineRule="auto" w:line="240" w:before="0" w:after="0"/>
        <w:jc w:val="both"/>
        <w:rPr/>
      </w:pPr>
      <w:r>
        <w:rPr/>
        <w:t xml:space="preserve">Давным-давно философы Аристотель и Платон описали свое видение человека во вселенной, и по сей день эти две школы мысли разделяют рассуждения о человеческих делах на две очень широкие категории: аристотелевскую рациональную и платоновскую иррациональную. В философии человеческой мысли есть два, и только эти два, главных ствола, а все остальные являются ответвлениями этих двух. Значительно упрощая, Аристотель воспринимал реальность как познаваемую, а людей — как по сути разумных существ - знающих и действующих. Для него А = А, то есть вещи в значительной степени такие, какими кажутся. Для Платона реальность в значительной степени непознаваема, за исключением того, что она эзотерически открыта образованному классу; обычный человек не может доверять своим собственным чувствам и способности рассуждать — другими словами, то, что вы видите, - это не то, что вы получаете, или </w:t>
      </w:r>
      <w:r>
        <w:rPr>
          <w:lang w:val="en-US"/>
        </w:rPr>
        <w:t>A</w:t>
      </w:r>
      <w:r>
        <w:rPr/>
        <w:t xml:space="preserve"> ≠ </w:t>
      </w:r>
      <w:r>
        <w:rPr>
          <w:lang w:val="en-US"/>
        </w:rPr>
        <w:t>A</w:t>
      </w:r>
      <w:r>
        <w:rPr/>
        <w:t xml:space="preserve">. Для Платона реальность - это реальность, которая недоступна. Люди, похоже, склонны к той или иной точке зрения, в зависимости от раннего обучения, формального образования или, возможно, врожденной предрасположенности или доминирования полушарий головного мозга. Скептицизм присущ аристотелевскому, вера - платоновскому. </w:t>
      </w:r>
      <w:r>
        <w:rPr>
          <w:lang w:val="en-US"/>
        </w:rPr>
        <w:t>RR</w:t>
      </w:r>
      <w:r>
        <w:rPr/>
        <w:t xml:space="preserve"> очень аристотелевское, </w:t>
      </w:r>
      <w:r>
        <w:rPr>
          <w:lang w:val="en-US"/>
        </w:rPr>
        <w:t>AA</w:t>
      </w:r>
      <w:r>
        <w:rPr/>
        <w:t xml:space="preserve"> очень платоновские.</w:t>
      </w:r>
    </w:p>
    <w:p>
      <w:pPr>
        <w:pStyle w:val="Normal"/>
        <w:spacing w:lineRule="auto" w:line="240" w:before="0" w:after="0"/>
        <w:jc w:val="both"/>
        <w:rPr/>
      </w:pPr>
      <w:r>
        <w:rPr/>
        <w:t>Хотя каждый из нас склонен к той или иной точке зрения, мы также способны мыслить рационально и иррационально. Наш фольклор богат рациональными высказываниями, такими как “Нет смысла плакать из-за пролитого молока” и “Палки и камни могут переломать мне кости, но имена никогда не причинят мне боли”. Но нам также преподносят проповеди, которые в лучшем случае недоказуемы, вводят в заблуждение, а иногда откровенно фальшивы и эмоционально тревожат, такие как “Ни один человек не является островом; каждого нужно любить”, или, как часто можно увидеть на валентинках: “До того, как я встретил тебя, я был ничем; теперь я - все”. Другими примерами являются (в рекламе) “Я хочу тебя, ты мне нужен, я люблю тебя” (как будто “нуждаться” означает ”хотеть" или “любить”) и “Твоя любовь поднимает меня выше” (твой отказ заставит меня опуститься ниже?). В защиту веры в Бога: “В окопах нет атеистов", а другой в том же духе гласит: “Если бы Бога не было, нам пришлось бы Его изобрести”. Живя в во многом иррациональном обществе, наши внутренние голоса воспринимают идеи и верования, которые мы принимаем из-за их распространенности и популярности, без особого критического анализа. В своих работах “Разум и эмоции в психотерапии" и "Новое руководство по рациональной жизни", на которых основано рациональное выздоровление, Альберт Эллис перечисляет около дюжины "распространенных иррациональных идей, которые вызывают и увековечивают эмоциональный стресс”. Он показывает, и исследования подтверждают это, что обеспокоенные, несчастливые люди могут в значительной степени помочь себе, оспаривая свои собственные иррациональные идеи, а затем заменяя их рациональными идеями, которые по определению объективно верны и служат чьим-то просвещенным личным интересам.</w:t>
      </w:r>
    </w:p>
    <w:p>
      <w:pPr>
        <w:pStyle w:val="Normal"/>
        <w:spacing w:lineRule="auto" w:line="240" w:before="0" w:after="0"/>
        <w:jc w:val="both"/>
        <w:rPr/>
      </w:pPr>
      <w:r>
        <w:rPr/>
        <w:t>Прежде чем рассматривать распространенные идеи, которые увековечивают цикл рецидивов аддикции, нам лучше признать некоторые важные различия между аддиктивными и не аддикктивными людьми. Прежде всего, зависимые от алкоголя или наркотиков, страдают от нарушений когнитивных функций и суждений, находясь под воздействием, даже долгосрочным, этих мощных токсинов. В то время как люди, не употребляющие наркотиков, придерживаются баланса рациональных и иррациональных идей, аддиктивные люди глубоко иррациональны или неразумны, когда дело доходит до дальнейшего употребления вещества, вызывающего пристрастие. Поскольку алкоголь и наркотики действуют непосредственно и глубоко внутри мозга, самого органа мышления, и поскольку алкоголь парадоксальным образом воздействует на центры удовольствия мозга, алкоголики находятся в крайне невыгодном положении, защищая себя от предсказуемых пагубных последствий чрезмерного потворства. Алкоголики сильно приучены к “быстрой дозе” следующего напитка, потому что результаты бывают такими быстрыми и обычно приносят такое немедленное удовлетворение; они живут как на американских горках боли и удовольствия. Почти все удовольствие становится ассоциированным с интоксикантом, даже несмотря на то, что токсин также является главной причиной лежащей в основе боли. Следовательно, люди, страдающие алкогольной или наркотической зависимостью, вырабатывают личную философию, направленную на обеспечение гарантированного, бесперебойного поступления драгоценного вещества на всю жизнь. Эта алкогольная философия является частью общей философии человека, так что человек может действовать вполне здраво и рационально во многих важных отношениях и все же иметь твердые убеждения относительно алкоголя, которые, кажется, отрицают человеческий интеллект.</w:t>
      </w:r>
    </w:p>
    <w:p>
      <w:pPr>
        <w:pStyle w:val="Normal"/>
        <w:spacing w:lineRule="auto" w:line="240" w:before="0" w:after="0"/>
        <w:jc w:val="both"/>
        <w:rPr/>
      </w:pPr>
      <w:r>
        <w:rPr/>
        <w:t>На самом деле, в доминирующем внутреннем голосе аддикта есть что-то животное. Это голос, который существует только для того, чтобы получить больше алкоголя, и он всегда пьян, независимо от того, является ли его хозяин алкоголиком или нет; его единственная цель - оставаться заряженным, заставляя своего хозяина употреблять алкоголь или наркотики. Под влиянием интоксиканта ”Оно“, эта "Вещь" или “Животное” усиливается и, действует по принципу непосредственного биологического удовольствия, “Оно” заглушает другие голоса умеренности и безопасности и перенимает решения и суждения своего хозяина, почти как если бы его или ее похитили. Во время отключений “Животное” полностью контролирует ситуацию и способно на ужасное антисоциальное поведение. После пробуждения к алкоголику возвращаются рациональные голоса, спрашивающие: “Что я наделал?” Наряду с обычными иррациональными идеями, такими как: “О, какой я червяк, что снова облажался”, и “Я должен бросить пить, чтобы почувствовать себя порядочным человеком”, и “Я бессилен перед этим; Я думаю, для меня нет надежды”. Беспечное и ненасытное, “Животное” вскоре вторгается со словами: “Лучше выпей, это снимет напряжение”. Ваш рациональный голос, ваше истинное “Я”, колеблется и затихает в присутствии этого желания. И так цикл продолжается, последнее слово всегда остается за “Животным”, а идеальным решением любой проблемы всегда является еще одна рюмка. Оно может говорить разными тонами и способен на большую хитрость в погоне за выпивкой. Оно устанавливает и разрывает отношения, выбирая только тех партнеров, которые совместимы с ее фармацевтической программой, и порождает недоверие к тем, кто не склонен к излишествам. Его девиз гласит: “Никогда не доверяй мужчине, который не пьет”. “Животное” кипит и набрасывается на тех, кто пытается воспрепятствовать вашему постоянному чрезмерному употреблению алкоголя или наркотиков, будь то супруг, начальник, сосед, врач, служитель закона или, увы, психотерапевт, и все эти люди объявляются потенциальными врагами, которых следует обманывать, манипулировать ими, смотреть им в лицо или избегать. Его собственное выживание стоит на первом месте, даже раньше вашего, и его выживание означает алкоголь или наркотики. Тот факт, что вы становитесь слабее, страдаете от отказа органов или сломлены побоями и автокатастрофами, никоим образом не удерживает “Животное” от поиска еще большего количества алкоголя, чтобы утолить свою нескончаемую жажду. Ваше тело - это всего лишь устройство для получения выпивки или наркотиков, пока ваше тело может функционировать. “Животное” прислушивается к вашим рациональным голосам, которые иногда бросают вызов его твердому контролю над вами, и тогда оно играет в словесные игры, чтобы разрушить любые только что принятые решения.</w:t>
      </w:r>
    </w:p>
    <w:p>
      <w:pPr>
        <w:pStyle w:val="Normal"/>
        <w:spacing w:lineRule="auto" w:line="240" w:before="0" w:after="0"/>
        <w:jc w:val="both"/>
        <w:rPr/>
      </w:pPr>
      <w:r>
        <w:rPr/>
        <w:t>Вы можете услышать это в своей голове, говорящее: “Ты можешь бросить в любое время, когда захочешь, но не сейчас. Ты сможешь справиться с этим, если будешь стараться немного усерднее. Просто проявите немного дисциплины — просто придерживайся пива. Ты не настоящий алкоголик, ты просто любитель выпивки, которому нужно быть осторожным. Пора выпить. Сейчас. Налей себе сейчас. Тебе действительно не помешало бы выпить. Итак, вы выпиваете или принимаете наркотик. “Р-р-ре-ре! Это хорошо. Совсем неплохо. Это действительно попадает в точку. Фантастика. Ты это заслужил. Это для тебя”. Какой-то друг, это “Животное”.</w:t>
      </w:r>
    </w:p>
    <w:p>
      <w:pPr>
        <w:pStyle w:val="Normal"/>
        <w:spacing w:lineRule="auto" w:line="240" w:before="0" w:after="0"/>
        <w:jc w:val="both"/>
        <w:rPr/>
      </w:pPr>
      <w:r>
        <w:rPr/>
        <w:t>Лишенное своей пищи, алкоголя, “Животное” не умирает, но засыпает после относительно короткого периода борьбы с рациональными усилиями хозяина по выживанию. Но оно не спит глубоким сном. Оно лежит в полумраке предсознания с приоткрытым одним глазом, ожидая шанса — любого шанса — застать вас врасплох в решающий момент. Именно тогда “Животное” предложит в самых ласковых выражениях: “Еще раз, друг, нам пора выпить” или “К черту, давайте сделаем это”. Обратите внимание, что “Животное” довольно часто использует местоимения множественного числа “мы” и “нам”, чтобы говорить от имени вашей лучшей половины — рационального вас.</w:t>
      </w:r>
    </w:p>
    <w:p>
      <w:pPr>
        <w:pStyle w:val="Normal"/>
        <w:spacing w:lineRule="auto" w:line="240" w:before="0" w:after="0"/>
        <w:jc w:val="both"/>
        <w:rPr/>
      </w:pPr>
      <w:r>
        <w:rPr/>
        <w:t>Конечно, такого понятия, как “Животное”, не существует. Это всего лишь прием для иллюстрации преувеличенного, крайне иррационального, специализированного разговора с самим собой, с помощью которого аддиктивный человек относится к определенным ядовитым химическим веществам. Эти последовательности мыслей продолжаются в течение месяцев и лет после прекращения употребления алкоголя, но, как и любая привычка, “это” постепенно теряет силу. Любому химически зависимому человеку весьма полезно признать, что в отношении алкоголя или наркотиков имеет место некачественное, саморазрушительное мышление, которое можно идентифицировать, классифицировать как чуждое эго (“Это не я!”), оспорить и исправить.</w:t>
      </w:r>
    </w:p>
    <w:p>
      <w:pPr>
        <w:pStyle w:val="Normal"/>
        <w:spacing w:lineRule="auto" w:line="240" w:before="0" w:after="0"/>
        <w:jc w:val="both"/>
        <w:rPr>
          <w:rFonts w:eastAsia="Times New Roman" w:cs="Times New Roman"/>
          <w:color w:val="000000"/>
          <w:szCs w:val="24"/>
          <w:lang w:eastAsia="ru-RU"/>
        </w:rPr>
      </w:pPr>
      <w:r>
        <w:rPr/>
        <w:t>Следующее обсуждение точно показывает, как противостоять желанию выпить. Как вы увидите, “Животное” намного могущественнее любой Высшей Силы (</w:t>
      </w:r>
      <w:r>
        <w:rPr>
          <w:lang w:val="en-US"/>
        </w:rPr>
        <w:t>HP</w:t>
      </w:r>
      <w:r>
        <w:rPr/>
        <w:t xml:space="preserve"> - Higher Power), которую вы можете себе представить; </w:t>
      </w:r>
      <w:r>
        <w:rPr>
          <w:lang w:val="en-US"/>
        </w:rPr>
        <w:t>HP</w:t>
      </w:r>
      <w:r>
        <w:rPr/>
        <w:t xml:space="preserve"> являются внешними и не находятся под вашим контролем. Многим также трудно или невозможно по-настоящему поверить в них. Даже если кто-то верит в </w:t>
      </w:r>
      <w:r>
        <w:rPr>
          <w:lang w:val="en-US"/>
        </w:rPr>
        <w:t>HP</w:t>
      </w:r>
      <w:r>
        <w:rPr/>
        <w:t xml:space="preserve">, он или она может забыть о вере в это и в конечном итоге оказаться покинутым. Если вы создадите себе собственный </w:t>
      </w:r>
      <w:r>
        <w:rPr>
          <w:lang w:val="en-US"/>
        </w:rPr>
        <w:t>HP</w:t>
      </w:r>
      <w:r>
        <w:rPr/>
        <w:t xml:space="preserve">, как это делают некоторые агностики-12-шаговики, вы будете молиться про себя, последуете своему собственному сомнительному совету, а затем пойдете и передадите это послание другим алкоголикам или наркоманам. Для многих из нас это глупо. В </w:t>
      </w:r>
      <w:r>
        <w:rPr>
          <w:lang w:val="en-US"/>
        </w:rPr>
        <w:t>RR</w:t>
      </w:r>
      <w:r>
        <w:rPr/>
        <w:t xml:space="preserve"> вы научитесь распознавать свой собственный голос аддикции, чтобы неизменно противостоять влечению, побуждениям или импульсам выпить или употребить наркотики.</w:t>
      </w:r>
    </w:p>
    <w:p>
      <w:pPr>
        <w:pStyle w:val="Normal"/>
        <w:spacing w:lineRule="atLeast" w:line="240" w:before="0" w:after="0"/>
        <w:rPr>
          <w:rFonts w:eastAsia="Times New Roman" w:cs="Times New Roman"/>
          <w:color w:val="000000"/>
          <w:szCs w:val="24"/>
          <w:lang w:eastAsia="ru-RU"/>
        </w:rPr>
      </w:pPr>
      <w:r>
        <w:rPr>
          <w:rFonts w:eastAsia="Times New Roman" w:cs="Times New Roman"/>
          <w:color w:val="000000"/>
          <w:szCs w:val="24"/>
          <w:lang w:eastAsia="ru-RU"/>
        </w:rPr>
      </w:r>
    </w:p>
    <w:p>
      <w:pPr>
        <w:pStyle w:val="Normal"/>
        <w:spacing w:lineRule="auto" w:line="240" w:before="0" w:after="0"/>
        <w:jc w:val="center"/>
        <w:rPr>
          <w:rFonts w:eastAsia="Times New Roman" w:cs="Times New Roman"/>
          <w:b/>
          <w:b/>
          <w:bCs/>
          <w:color w:val="000000"/>
          <w:sz w:val="27"/>
          <w:szCs w:val="27"/>
          <w:lang w:val="en-US" w:eastAsia="ru-RU"/>
        </w:rPr>
      </w:pPr>
      <w:r>
        <w:rPr>
          <w:rFonts w:eastAsia="Times New Roman" w:cs="Times New Roman"/>
          <w:b/>
          <w:bCs/>
          <w:color w:val="000000"/>
          <w:sz w:val="28"/>
          <w:szCs w:val="28"/>
          <w:lang w:eastAsia="ru-RU"/>
        </w:rPr>
        <w:t>Обучение распознаванию голоса аддикции (</w:t>
      </w:r>
      <w:r>
        <w:rPr>
          <w:rFonts w:eastAsia="Times New Roman" w:cs="Times New Roman"/>
          <w:b/>
          <w:bCs/>
          <w:color w:val="000000"/>
          <w:sz w:val="28"/>
          <w:szCs w:val="28"/>
          <w:lang w:val="en-US" w:eastAsia="ru-RU"/>
        </w:rPr>
        <w:t>AVRT</w:t>
      </w:r>
      <w:r>
        <w:rPr>
          <w:rFonts w:eastAsia="Times New Roman" w:cs="Times New Roman"/>
          <w:b/>
          <w:bCs/>
          <w:color w:val="000000"/>
          <w:sz w:val="28"/>
          <w:szCs w:val="28"/>
          <w:lang w:eastAsia="ru-RU"/>
        </w:rPr>
        <w:t>)</w:t>
      </w:r>
    </w:p>
    <w:p>
      <w:pPr>
        <w:pStyle w:val="Normal"/>
        <w:spacing w:lineRule="auto" w:line="240" w:before="0" w:after="0"/>
        <w:rPr>
          <w:rFonts w:eastAsia="Times New Roman" w:cs="Times New Roman"/>
          <w:color w:val="000000"/>
          <w:szCs w:val="24"/>
          <w:lang w:eastAsia="ru-RU"/>
        </w:rPr>
      </w:pPr>
      <w:r>
        <w:rPr>
          <w:rFonts w:eastAsia="Times New Roman" w:cs="Times New Roman"/>
          <w:b/>
          <w:bCs/>
          <w:color w:val="000000"/>
          <w:sz w:val="27"/>
          <w:szCs w:val="27"/>
          <w:lang w:val="en-US" w:eastAsia="ru-RU"/>
        </w:rPr>
        <w:t> </w:t>
      </w:r>
    </w:p>
    <w:p>
      <w:pPr>
        <w:pStyle w:val="Normal"/>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 xml:space="preserve">Центральная задача рационального способа выздоровления - помочь рациональному голосу за выживание и личную выгоду набраться силы, чтобы он мог доминировать над безжалостным, командным, а иногда и соблазнительным, голосом аддикции, который бесконечно доказывает необходимость опьянения. Вместо того, чтобы умолять аддикта сдаться Высшей Силе, RR помогает высвободить устрашающую мощь человеческого интеллекта для воздействия на низший менталитет — голос аддикции, который многие участники называют “Животным”, “Внутренним алкоголиком” или просто “Оно”. Ключевой вывод заключается в том, что в человеческих силах невозможно употреблять алкоголь или наркотики, не уделяя этому значительного количества сознательных размышлений. Ранний переход в RR - это когда человек перестает говорить “Я действительно хотел выпить" и вместо этого говорит “Оно сказало мне выпить”. Когда участники преуменьшают масштабы своих проблем с интоксикантами, мы понимаем, что их голоса аддикции говорят им скрывать правду, чтобы защитить запасы. Когда когниции сами по себе, наконец, распознаются как личный враг, тогда рациональное “Я” может предпочесть отказаться действовать по наущению так называемого "Животного". Обучние распознаванию распознавания голоса аддикции (AVRT - </w:t>
      </w:r>
      <w:r>
        <w:rPr>
          <w:rFonts w:eastAsia="Times New Roman" w:cs="Times New Roman"/>
          <w:bCs/>
          <w:color w:val="000000"/>
          <w:szCs w:val="24"/>
          <w:lang w:val="en-US" w:eastAsia="ru-RU"/>
        </w:rPr>
        <w:t>Addictive</w:t>
      </w:r>
      <w:r>
        <w:rPr>
          <w:rFonts w:eastAsia="Times New Roman" w:cs="Times New Roman"/>
          <w:bCs/>
          <w:color w:val="000000"/>
          <w:szCs w:val="24"/>
          <w:lang w:eastAsia="ru-RU"/>
        </w:rPr>
        <w:t xml:space="preserve"> </w:t>
      </w:r>
      <w:r>
        <w:rPr>
          <w:rFonts w:eastAsia="Times New Roman" w:cs="Times New Roman"/>
          <w:bCs/>
          <w:color w:val="000000"/>
          <w:szCs w:val="24"/>
          <w:lang w:val="en-US" w:eastAsia="ru-RU"/>
        </w:rPr>
        <w:t>Voice</w:t>
      </w:r>
      <w:r>
        <w:rPr>
          <w:rFonts w:eastAsia="Times New Roman" w:cs="Times New Roman"/>
          <w:bCs/>
          <w:color w:val="000000"/>
          <w:szCs w:val="24"/>
          <w:lang w:eastAsia="ru-RU"/>
        </w:rPr>
        <w:t xml:space="preserve"> </w:t>
      </w:r>
      <w:r>
        <w:rPr>
          <w:rFonts w:eastAsia="Times New Roman" w:cs="Times New Roman"/>
          <w:bCs/>
          <w:color w:val="000000"/>
          <w:szCs w:val="24"/>
          <w:lang w:val="en-US" w:eastAsia="ru-RU"/>
        </w:rPr>
        <w:t>Recognition</w:t>
      </w:r>
      <w:r>
        <w:rPr>
          <w:rFonts w:eastAsia="Times New Roman" w:cs="Times New Roman"/>
          <w:bCs/>
          <w:color w:val="000000"/>
          <w:szCs w:val="24"/>
          <w:lang w:eastAsia="ru-RU"/>
        </w:rPr>
        <w:t xml:space="preserve"> </w:t>
      </w:r>
      <w:r>
        <w:rPr>
          <w:rFonts w:eastAsia="Times New Roman" w:cs="Times New Roman"/>
          <w:bCs/>
          <w:color w:val="000000"/>
          <w:szCs w:val="24"/>
          <w:lang w:val="en-US" w:eastAsia="ru-RU"/>
        </w:rPr>
        <w:t>Training</w:t>
      </w:r>
      <w:r>
        <w:rPr>
          <w:rFonts w:eastAsia="Times New Roman" w:cs="Times New Roman"/>
          <w:color w:val="000000"/>
          <w:szCs w:val="24"/>
          <w:lang w:eastAsia="ru-RU"/>
        </w:rPr>
        <w:t>) просто: “Любое мышление, которое поддерживает любое употребление наркотиков или алкоголя в любом количестве, в любой форме — когда бы то ни было”. AVRT играет ту же важную роль в RR, что и HP в AA.</w:t>
      </w:r>
    </w:p>
    <w:p>
      <w:pPr>
        <w:pStyle w:val="Normal"/>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w:t>
      </w:r>
      <w:r>
        <w:rPr>
          <w:rFonts w:eastAsia="Times New Roman" w:cs="Times New Roman"/>
          <w:color w:val="000000"/>
          <w:szCs w:val="24"/>
          <w:lang w:eastAsia="ru-RU"/>
        </w:rPr>
        <w:t>Животное” может быть преобразован в специальный прием для запоминания BEAST (</w:t>
      </w:r>
      <w:r>
        <w:rPr>
          <w:rFonts w:eastAsia="Times New Roman" w:cs="Times New Roman"/>
          <w:color w:val="000000"/>
          <w:szCs w:val="24"/>
          <w:lang w:val="en-US" w:eastAsia="ru-RU"/>
        </w:rPr>
        <w:t>Beast</w:t>
      </w:r>
      <w:r>
        <w:rPr>
          <w:rFonts w:eastAsia="Times New Roman" w:cs="Times New Roman"/>
          <w:color w:val="000000"/>
          <w:szCs w:val="24"/>
          <w:lang w:eastAsia="ru-RU"/>
        </w:rPr>
        <w:t xml:space="preserve"> – зверь, животное, чудовище, тварь), позволяющее вам быстро и эффективно контролировать свои порывы к употреблению алкоголя, при условии, что нежелательность употребления алкоголя четко закреплена в вашем сознании. Ваше аппетит к алкоголю превосходит чувство насыщения, превосходит общественное неодобрение и оказывается “непреодолимым”, когда вы пытаетесь воздержаться. Старая поговорка гласит: “Иногда у нас нет защиты от первой рюмки”. Это высказывание отражает скорее алкогольную философию, но это не так. Прием "</w:t>
      </w:r>
      <w:r>
        <w:rPr>
          <w:rFonts w:eastAsia="Times New Roman" w:cs="Times New Roman"/>
          <w:color w:val="000000"/>
          <w:szCs w:val="24"/>
          <w:lang w:val="en-US" w:eastAsia="ru-RU"/>
        </w:rPr>
        <w:t>BEAST</w:t>
      </w:r>
      <w:r>
        <w:rPr>
          <w:rFonts w:eastAsia="Times New Roman" w:cs="Times New Roman"/>
          <w:color w:val="000000"/>
          <w:szCs w:val="24"/>
          <w:lang w:eastAsia="ru-RU"/>
        </w:rPr>
        <w:t>" - отличная защита, которую легко использовать, как только освоитесь с ним.</w:t>
      </w:r>
    </w:p>
    <w:p>
      <w:pPr>
        <w:pStyle w:val="Normal"/>
        <w:spacing w:lineRule="auto" w:line="240" w:before="0" w:after="0"/>
        <w:rPr>
          <w:rFonts w:eastAsia="Times New Roman" w:cs="Times New Roman"/>
          <w:color w:val="000000"/>
          <w:sz w:val="27"/>
          <w:szCs w:val="27"/>
          <w:lang w:eastAsia="ru-RU"/>
        </w:rPr>
      </w:pPr>
      <w:r>
        <w:rPr>
          <w:rFonts w:eastAsia="Times New Roman" w:cs="Times New Roman"/>
          <w:color w:val="000000"/>
          <w:szCs w:val="24"/>
          <w:lang w:eastAsia="ru-RU"/>
        </w:rPr>
        <w:t>Если вы чувствуете себя некомфортно из-за использования термина "Животное" для описания некоторых ваших собственных мыслей, это уместно. Некоторые люди отмечают, что рациональность означает безусловное принятие себя, поэтому нерационально отвергать то, что в значительной степени является частью тебя самого. Увы, РЭПТ, по своей сути, является эффективным систематическим средством для полного отказа от иррациональности, которая вызывает личные проблемы. Использование приема BEAST, описанного в этой главе, полностью рационально. Теперь взгляните на следующую диаграмму, и вы, наконец, найдете эффективный способ предотвратить рецидив (AVRT).</w:t>
      </w:r>
    </w:p>
    <w:p>
      <w:pPr>
        <w:pStyle w:val="Normal"/>
        <w:spacing w:lineRule="auto" w:line="240" w:before="0" w:after="0"/>
        <w:rPr>
          <w:rFonts w:eastAsia="Times New Roman" w:cs="Times New Roman"/>
          <w:color w:val="000000"/>
          <w:szCs w:val="24"/>
          <w:lang w:val="en-US" w:eastAsia="ru-RU"/>
        </w:rPr>
      </w:pPr>
      <w:r>
        <w:rPr>
          <w:rFonts w:eastAsia="Times New Roman" w:cs="Times New Roman"/>
          <w:color w:val="000000"/>
          <w:sz w:val="27"/>
          <w:szCs w:val="27"/>
          <w:lang w:eastAsia="ru-RU"/>
        </w:rPr>
        <w:t> </w:t>
      </w:r>
    </w:p>
    <w:tbl>
      <w:tblPr>
        <w:tblW w:w="9853" w:type="dxa"/>
        <w:jc w:val="left"/>
        <w:tblInd w:w="-118"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Times New Roman"/>
                <w:b/>
                <w:b/>
                <w:color w:val="000000"/>
                <w:sz w:val="32"/>
                <w:szCs w:val="32"/>
                <w:lang w:val="en-US" w:eastAsia="ru-RU"/>
              </w:rPr>
            </w:pPr>
            <w:r>
              <w:rPr>
                <w:rFonts w:eastAsia="Times New Roman" w:cs="Times New Roman"/>
                <w:color w:val="000000"/>
                <w:szCs w:val="24"/>
                <w:lang w:val="en-US" w:eastAsia="ru-RU"/>
              </w:rPr>
              <w:t>The BEAST Concept</w:t>
            </w:r>
          </w:p>
          <w:p>
            <w:pPr>
              <w:pStyle w:val="Normal"/>
              <w:widowControl w:val="false"/>
              <w:spacing w:lineRule="auto" w:line="240" w:before="0" w:after="0"/>
              <w:rPr>
                <w:rFonts w:eastAsia="Times New Roman" w:cs="Times New Roman"/>
                <w:b/>
                <w:b/>
                <w:color w:val="000000"/>
                <w:sz w:val="32"/>
                <w:szCs w:val="32"/>
                <w:lang w:val="en-US" w:eastAsia="ru-RU"/>
              </w:rPr>
            </w:pPr>
            <w:r>
              <w:rPr>
                <w:rFonts w:eastAsia="Times New Roman" w:cs="Times New Roman"/>
                <w:b/>
                <w:color w:val="000000"/>
                <w:sz w:val="32"/>
                <w:szCs w:val="32"/>
                <w:lang w:val="en-US" w:eastAsia="ru-RU"/>
              </w:rPr>
              <w:t>B</w:t>
            </w:r>
            <w:r>
              <w:rPr>
                <w:rFonts w:eastAsia="Times New Roman" w:cs="Times New Roman"/>
                <w:color w:val="000000"/>
                <w:szCs w:val="24"/>
                <w:lang w:val="en-US" w:eastAsia="ru-RU"/>
              </w:rPr>
              <w:t>oozing opportunity</w:t>
            </w:r>
          </w:p>
          <w:p>
            <w:pPr>
              <w:pStyle w:val="Normal"/>
              <w:widowControl w:val="false"/>
              <w:spacing w:lineRule="auto" w:line="240" w:before="0" w:after="0"/>
              <w:rPr>
                <w:rFonts w:eastAsia="Times New Roman" w:cs="Times New Roman"/>
                <w:b/>
                <w:b/>
                <w:color w:val="000000"/>
                <w:sz w:val="32"/>
                <w:szCs w:val="32"/>
                <w:lang w:val="en-US" w:eastAsia="ru-RU"/>
              </w:rPr>
            </w:pPr>
            <w:r>
              <w:rPr>
                <w:rFonts w:eastAsia="Times New Roman" w:cs="Times New Roman"/>
                <w:b/>
                <w:color w:val="000000"/>
                <w:sz w:val="32"/>
                <w:szCs w:val="32"/>
                <w:lang w:val="en-US" w:eastAsia="ru-RU"/>
              </w:rPr>
              <w:t>E</w:t>
            </w:r>
            <w:r>
              <w:rPr>
                <w:rFonts w:eastAsia="Times New Roman" w:cs="Times New Roman"/>
                <w:color w:val="000000"/>
                <w:szCs w:val="24"/>
                <w:lang w:val="en-US" w:eastAsia="ru-RU"/>
              </w:rPr>
              <w:t>nemy voice recognition</w:t>
            </w:r>
          </w:p>
          <w:p>
            <w:pPr>
              <w:pStyle w:val="Normal"/>
              <w:widowControl w:val="false"/>
              <w:spacing w:lineRule="auto" w:line="240" w:before="0" w:after="0"/>
              <w:rPr>
                <w:rFonts w:eastAsia="Times New Roman" w:cs="Times New Roman"/>
                <w:b/>
                <w:b/>
                <w:color w:val="000000"/>
                <w:sz w:val="32"/>
                <w:szCs w:val="32"/>
                <w:lang w:val="en-US" w:eastAsia="ru-RU"/>
              </w:rPr>
            </w:pPr>
            <w:r>
              <w:rPr>
                <w:rFonts w:eastAsia="Times New Roman" w:cs="Times New Roman"/>
                <w:b/>
                <w:color w:val="000000"/>
                <w:sz w:val="32"/>
                <w:szCs w:val="32"/>
                <w:lang w:val="en-US" w:eastAsia="ru-RU"/>
              </w:rPr>
              <w:t>A</w:t>
            </w:r>
            <w:r>
              <w:rPr>
                <w:rFonts w:eastAsia="Times New Roman" w:cs="Times New Roman"/>
                <w:color w:val="000000"/>
                <w:szCs w:val="24"/>
                <w:lang w:val="en-US" w:eastAsia="ru-RU"/>
              </w:rPr>
              <w:t>ccuse the voice of malice</w:t>
            </w:r>
          </w:p>
          <w:p>
            <w:pPr>
              <w:pStyle w:val="Normal"/>
              <w:widowControl w:val="false"/>
              <w:spacing w:lineRule="auto" w:line="240" w:before="0" w:after="0"/>
              <w:rPr>
                <w:rFonts w:eastAsia="Times New Roman" w:cs="Times New Roman"/>
                <w:b/>
                <w:b/>
                <w:color w:val="000000"/>
                <w:sz w:val="32"/>
                <w:szCs w:val="32"/>
                <w:lang w:val="en-US" w:eastAsia="ru-RU"/>
              </w:rPr>
            </w:pPr>
            <w:r>
              <w:rPr>
                <w:rFonts w:eastAsia="Times New Roman" w:cs="Times New Roman"/>
                <w:b/>
                <w:color w:val="000000"/>
                <w:sz w:val="32"/>
                <w:szCs w:val="32"/>
                <w:lang w:val="en-US" w:eastAsia="ru-RU"/>
              </w:rPr>
              <w:t>S</w:t>
            </w:r>
            <w:r>
              <w:rPr>
                <w:rFonts w:eastAsia="Times New Roman" w:cs="Times New Roman"/>
                <w:color w:val="000000"/>
                <w:szCs w:val="24"/>
                <w:lang w:val="en-US" w:eastAsia="ru-RU"/>
              </w:rPr>
              <w:t>elf-control and self-worth reminders</w:t>
            </w:r>
          </w:p>
          <w:p>
            <w:pPr>
              <w:pStyle w:val="Normal"/>
              <w:widowControl w:val="false"/>
              <w:spacing w:lineRule="auto" w:line="240" w:before="0" w:after="0"/>
              <w:rPr/>
            </w:pPr>
            <w:r>
              <w:rPr>
                <w:rFonts w:eastAsia="Times New Roman" w:cs="Times New Roman"/>
                <w:b/>
                <w:color w:val="000000"/>
                <w:sz w:val="32"/>
                <w:szCs w:val="32"/>
                <w:lang w:val="en-US" w:eastAsia="ru-RU"/>
              </w:rPr>
              <w:t>T</w:t>
            </w:r>
            <w:r>
              <w:rPr>
                <w:rFonts w:eastAsia="Times New Roman" w:cs="Times New Roman"/>
                <w:color w:val="000000"/>
                <w:szCs w:val="24"/>
                <w:lang w:val="en-US" w:eastAsia="ru-RU"/>
              </w:rPr>
              <w:t>reasure your sobriety</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 xml:space="preserve">Концепция </w:t>
            </w:r>
            <w:r>
              <w:rPr>
                <w:rFonts w:eastAsia="Times New Roman" w:cs="Times New Roman"/>
                <w:color w:val="000000"/>
                <w:szCs w:val="24"/>
                <w:lang w:val="en-US" w:eastAsia="ru-RU"/>
              </w:rPr>
              <w:t>BEAST</w:t>
            </w:r>
          </w:p>
          <w:p>
            <w:pPr>
              <w:pStyle w:val="Normal"/>
              <w:widowControl w:val="false"/>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Возможность выпивки</w:t>
            </w:r>
          </w:p>
          <w:p>
            <w:pPr>
              <w:pStyle w:val="Normal"/>
              <w:widowControl w:val="false"/>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Распознавание голоса противника</w:t>
            </w:r>
          </w:p>
          <w:p>
            <w:pPr>
              <w:pStyle w:val="Normal"/>
              <w:widowControl w:val="false"/>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Обвинить голос в злонамеренности</w:t>
            </w:r>
          </w:p>
          <w:p>
            <w:pPr>
              <w:pStyle w:val="Normal"/>
              <w:widowControl w:val="false"/>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Напоминания о самоконтроле и самоуважении</w:t>
            </w:r>
          </w:p>
          <w:p>
            <w:pPr>
              <w:pStyle w:val="Normal"/>
              <w:widowControl w:val="false"/>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Цените свою трезвость</w:t>
            </w:r>
          </w:p>
        </w:tc>
      </w:tr>
    </w:tbl>
    <w:p>
      <w:pPr>
        <w:pStyle w:val="Normal"/>
        <w:spacing w:lineRule="auto" w:line="240" w:before="0" w:after="0"/>
        <w:rPr>
          <w:rFonts w:eastAsia="Times New Roman" w:cs="Times New Roman"/>
          <w:color w:val="000000"/>
          <w:szCs w:val="24"/>
          <w:lang w:eastAsia="ru-RU"/>
        </w:rPr>
      </w:pPr>
      <w:r>
        <w:rPr>
          <w:rFonts w:eastAsia="Times New Roman" w:cs="Times New Roman"/>
          <w:color w:val="000000"/>
          <w:sz w:val="27"/>
          <w:szCs w:val="27"/>
          <w:lang w:eastAsia="ru-RU"/>
        </w:rPr>
        <w:t> </w:t>
      </w:r>
    </w:p>
    <w:p>
      <w:pPr>
        <w:pStyle w:val="Normal"/>
        <w:spacing w:lineRule="auto" w:line="240" w:before="0" w:after="0"/>
        <w:rPr>
          <w:rFonts w:eastAsia="Times New Roman" w:cs="Times New Roman"/>
          <w:b/>
          <w:b/>
          <w:bCs/>
          <w:color w:val="000000"/>
          <w:szCs w:val="24"/>
          <w:lang w:eastAsia="ru-RU"/>
        </w:rPr>
      </w:pPr>
      <w:r>
        <w:rPr>
          <w:rFonts w:eastAsia="Times New Roman" w:cs="Times New Roman"/>
          <w:color w:val="000000"/>
          <w:szCs w:val="24"/>
          <w:lang w:eastAsia="ru-RU"/>
        </w:rPr>
        <w:t>При отсутствии более мощного приема вы можете использовать вышеупомянутый прием в любое время, когда возникнет желание употребить алкоголь. Его преимуществами являются простота и высокая степень соответствия текущим обстоятельствам. С этого момента любая идея употребления алкоголя или наркотиков будет исходить из иррационального, чуждого эго источника, который вы можете воспринимать как уродливого, ужасного врага, которому наплевать на вашу безопасность, здоровье, благополучие или даже на ваше выживание. Голос аддикции в вашей голове – “Животное” во всех смыслах, кроме реальности, поскольку, конечно же, “Животное” - всего лишь продукт вашего богатого воображения.</w:t>
      </w:r>
    </w:p>
    <w:p>
      <w:pPr>
        <w:pStyle w:val="Normal"/>
        <w:spacing w:lineRule="auto" w:line="240" w:before="0" w:after="0"/>
        <w:rPr>
          <w:rFonts w:eastAsia="Times New Roman" w:cs="Times New Roman"/>
          <w:color w:val="000000"/>
          <w:szCs w:val="24"/>
          <w:lang w:eastAsia="ru-RU"/>
        </w:rPr>
      </w:pPr>
      <w:r>
        <w:rPr>
          <w:rFonts w:eastAsia="Times New Roman" w:cs="Times New Roman"/>
          <w:b/>
          <w:bCs/>
          <w:color w:val="000000"/>
          <w:szCs w:val="24"/>
          <w:lang w:eastAsia="ru-RU"/>
        </w:rPr>
        <w:t>“</w:t>
      </w:r>
      <w:r>
        <w:rPr>
          <w:rFonts w:eastAsia="Times New Roman" w:cs="Times New Roman"/>
          <w:b/>
          <w:bCs/>
          <w:color w:val="000000"/>
          <w:szCs w:val="24"/>
          <w:lang w:eastAsia="ru-RU"/>
        </w:rPr>
        <w:t>Возможность выпить”</w:t>
      </w:r>
      <w:r>
        <w:rPr>
          <w:rFonts w:eastAsia="Times New Roman" w:cs="Times New Roman"/>
          <w:color w:val="000000"/>
          <w:szCs w:val="24"/>
          <w:lang w:eastAsia="ru-RU"/>
        </w:rPr>
        <w:t> - это любое обстоятельство или время, когда вы рассматриваете возможность употребления алкоголя или наркотиков, независимо от того, присутствует вещество или нет. Это может быть свадьба, определенный праздник или годовщина, время суток, когда человек привык пить, неожиданное событие, такое как получение выпивки за пределами города, вдали от знакомых людей и рутины, при прохождении старого пристанища, когда происходит серьезное несчастье, или одно из тех “ни с того ни с сего” побуждений выпить. Иногда алкоголики и наркоманы, которые были трезвы в течение многих лет, начинают подумывать о будущих напитках или приеме наркотиков, и такого рода мышление также исходит от их “Животных”.</w:t>
      </w:r>
    </w:p>
    <w:p>
      <w:pPr>
        <w:pStyle w:val="Normal"/>
        <w:spacing w:lineRule="auto" w:line="240" w:before="0" w:after="0"/>
        <w:rPr>
          <w:rFonts w:eastAsia="Times New Roman" w:cs="Times New Roman"/>
          <w:b/>
          <w:b/>
          <w:bCs/>
          <w:color w:val="000000"/>
          <w:szCs w:val="24"/>
          <w:lang w:eastAsia="ru-RU"/>
        </w:rPr>
      </w:pPr>
      <w:r>
        <w:rPr>
          <w:rFonts w:eastAsia="Times New Roman" w:cs="Times New Roman"/>
          <w:color w:val="000000"/>
          <w:szCs w:val="24"/>
          <w:lang w:eastAsia="ru-RU"/>
        </w:rPr>
        <w:t>Мысли о любых предполагаемых действиях (особенно о выпивке) приходят парами. Этот ментальный дуализм можно увидеть практически в любом действии, от самого простого — ложиться спать или вставать утром (должен я или не должен?), до самого сложного — женитьбы или поступления в колледж (должен я или не должен?). Во всех наших решениях присутствует некоторая степень двойственности. Алкоголик подчиняется двум мысленным командам: “Пей!” и “Не пей!” Рецидив - это когда голос “Пей!” преобладает, и ему повинуются.</w:t>
      </w:r>
    </w:p>
    <w:p>
      <w:pPr>
        <w:pStyle w:val="Normal"/>
        <w:spacing w:lineRule="auto" w:line="240" w:before="0" w:after="0"/>
        <w:rPr>
          <w:rFonts w:eastAsia="Times New Roman" w:cs="Times New Roman"/>
          <w:color w:val="000000"/>
          <w:szCs w:val="24"/>
          <w:lang w:eastAsia="ru-RU"/>
        </w:rPr>
      </w:pPr>
      <w:r>
        <w:rPr>
          <w:rFonts w:eastAsia="Times New Roman" w:cs="Times New Roman"/>
          <w:b/>
          <w:bCs/>
          <w:color w:val="000000"/>
          <w:szCs w:val="24"/>
          <w:lang w:eastAsia="ru-RU"/>
        </w:rPr>
        <w:t>“</w:t>
      </w:r>
      <w:r>
        <w:rPr>
          <w:rFonts w:eastAsia="Times New Roman" w:cs="Times New Roman"/>
          <w:b/>
          <w:bCs/>
          <w:color w:val="000000"/>
          <w:szCs w:val="24"/>
          <w:lang w:eastAsia="ru-RU"/>
        </w:rPr>
        <w:t>Распознавание голоса врага”</w:t>
      </w:r>
      <w:r>
        <w:rPr>
          <w:rFonts w:eastAsia="Times New Roman" w:cs="Times New Roman"/>
          <w:color w:val="000000"/>
          <w:szCs w:val="24"/>
          <w:lang w:eastAsia="ru-RU"/>
        </w:rPr>
        <w:t> - это самосознание RR, которое определяет любую позитивную идею об алкоголе или наркотиках как “врага".” В первые месяцы выздоровления распознать “врага” сложно, потому что вы привыкли к мысли, что “Все мои мысли принадлежат мне и, следовательно, заслуживают равной оценки“. В RR вы учитесь воспринимать позитивные идеи об опьянении как ”чужие и очень опасные". На групповых занятиях подчеркивается, что одного факта распознавания “Животного” — вплоть до его старых трюков — достаточно, чтобы заставить его защищаться. Простое распознавание идей “Животного” оказывает внезапное подавляющее действие на желание выпить. В момент осознания вы внезапно задумываетесь о своем мышлении и, следовательно, применяете более высокий порядок сознания, чтобы предотвратить рецидив (AVRT), рспознавание позволяет вам увидеть, что вы не были бессильны, а всего лишь подчинялись доминирующей мысленной команде пить или употреблять наркотики, и теперь у вас есть выбор. Контроль теперь в ваших руках.</w:t>
      </w:r>
    </w:p>
    <w:p>
      <w:pPr>
        <w:pStyle w:val="Normal"/>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Групповые сеансы RR, если они доступны, усиливают обоснованный страх перед любыми идеями, образами или голосами, которые предполагают употребление алкоголя или наркотиков, и ваши текущие причины желания оставаться трезвым часто пересматриваются. Вы можете делать эти вещи самостоятельно.</w:t>
      </w:r>
    </w:p>
    <w:p>
      <w:pPr>
        <w:pStyle w:val="Normal"/>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Идеи “Животного” могут быть неуловимыми, как показывает следующий пример. Предположим, вас пригласили на общественное мероприятие, где будет много выпивки или употребления наркотиков, и в посещении также есть некоторые явные преимущества — деловые контакты, там будет кто-то, кто вам нравится, или вы просто хотите немного повеселиться. Вы действительно хотели бы пойти, но, помня об огромной важности оставаться трезвым и о том, что в прошлом вы часто поддавались импульсу выпить, вы можете решить вместо этого посидеть дома. На первый взгляд это может показаться разумным решением, которое служит вашим рациональным личным интересам. Не обязательно так.</w:t>
      </w:r>
    </w:p>
    <w:p>
      <w:pPr>
        <w:pStyle w:val="Normal"/>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Здесь происходит то, что вы, вполне возможно, увековечиваете старую иррациональную идею (в которую должен верить каждый алкоголик и наркоман!). что “Если я пойду на эту вечеринку, где будут все мои старые друзья, искушение выпить может быть настолько сильным, что я неизбежно закончу тем, что напьюсь и разрушу свою заветную трезвость. Поскольку я наркоман или человек, в прошлом злоупотреблявший алкоголем, в определенное время я бессилен воздержаться от употребления алкоголя. Поэтому, поскольку я могу оказаться бессилен на предстоящей вечеринке, мне лучше даже не ходить” Если вы можете представить себе умное существо, сеющее семена для дальнейшего употребления алкоголя или наркотиков, вы также увидите, что в этой, казалось бы, благоразумной точке зрения скрыт пророческий корень алкогольного рецидива, то есть идея о том, что “Существуют определенные условия, при которых я бессилен принимать решения пить или нет, или употреблять наркотики.” Мысль о посещении вечеринки может даже сопровождаться беспокойством, проистекающим из мысли, что “Я так сильно хочу пойти на вечеринку, что, возможно, действительно пойду, и если я это сделаю, я в конечном итоге напьюсь, и это будет катастрофично и ужасно!”</w:t>
      </w:r>
    </w:p>
    <w:p>
      <w:pPr>
        <w:pStyle w:val="Normal"/>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Мы мыслим не только предложениями, но и картинками, поэтому наряду с описанным выше разговором с самим собой человек также может “увидеть” себя поддающимся импульсу выпить на вечеринке. Эти видения поглощения на самом деле являются репетициями алкогольного рецидива, так что “:Животное”, по сути, готовит вас к тому времени, когда произойдет рецидив. Вы можете так же легко и, конечно, более рационально представить себе более желательный сценарий, репетицию отказа от рецидива, в ходе которой вы твердо отказываетесь от любого алкоголя или наркотиков — и в живом цвете!</w:t>
      </w:r>
    </w:p>
    <w:p>
      <w:pPr>
        <w:pStyle w:val="Normal"/>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Следует задаться вопросом, как так много идей о “Животном” были включены в традиционные программы духовного исцеления. Надеюсь, теперь вам ясно, что традиционные представления о бессилии смертельно опасны и что полагаться на что угодно или на кого угодно, кроме себя, в борьбе с искушением - безумие. (Если нет, то читайте дальше.) Но как насчет старой пилы “Один день за раз”? Действительно ли это такая хорошая идея - возобновлять борьбу каждый день? Разве это не заставляет вас постоянно думать о том, чтобы пить или употреблять наркотики, так что в конечном итоге вы можете оказаться “бессильными”? Если бы вы проходили курс “По одной неделе за раз”, была бы у вас большая вероятность рецидива?</w:t>
      </w:r>
    </w:p>
    <w:p>
      <w:pPr>
        <w:pStyle w:val="Normal"/>
        <w:spacing w:lineRule="auto" w:line="240" w:before="0" w:after="0"/>
        <w:rPr>
          <w:rFonts w:eastAsia="Times New Roman" w:cs="Times New Roman"/>
          <w:b/>
          <w:b/>
          <w:bCs/>
          <w:color w:val="000000"/>
          <w:szCs w:val="24"/>
          <w:lang w:eastAsia="ru-RU"/>
        </w:rPr>
      </w:pPr>
      <w:r>
        <w:rPr>
          <w:rFonts w:eastAsia="Times New Roman" w:cs="Times New Roman"/>
          <w:color w:val="000000"/>
          <w:szCs w:val="24"/>
          <w:lang w:eastAsia="ru-RU"/>
        </w:rPr>
        <w:t xml:space="preserve">Вряд ли, если вы разбираетесь в </w:t>
      </w:r>
      <w:r>
        <w:rPr>
          <w:rFonts w:eastAsia="Times New Roman" w:cs="Times New Roman"/>
          <w:color w:val="000000"/>
          <w:szCs w:val="24"/>
          <w:lang w:val="en-US" w:eastAsia="ru-RU"/>
        </w:rPr>
        <w:t>BEAST</w:t>
      </w:r>
      <w:r>
        <w:rPr>
          <w:rFonts w:eastAsia="Times New Roman" w:cs="Times New Roman"/>
          <w:color w:val="000000"/>
          <w:szCs w:val="24"/>
          <w:lang w:eastAsia="ru-RU"/>
        </w:rPr>
        <w:t>. Традиционалисты могут сказать: “Никогда не бывает слишком долго; нам легче справляться с одним днем за раз, чем с целой жизнью”. Интересно. Именно так говорит “Животное” наркотической и алкогольной зависимости. “Никогда не говори "никогда". Оставь свои варианты открытыми. У тебя осталось тридцать лет жизни; кто сказал, что ты больше никогда не будешь пить или употреблять наркотики ". Возможно, вы не сделаете это прямо сейчас, но кто знает?”</w:t>
      </w:r>
    </w:p>
    <w:p>
      <w:pPr>
        <w:pStyle w:val="Normal"/>
        <w:spacing w:lineRule="auto" w:line="240" w:before="0" w:after="0"/>
        <w:rPr>
          <w:rFonts w:eastAsia="Times New Roman" w:cs="Times New Roman"/>
          <w:b/>
          <w:b/>
          <w:bCs/>
          <w:color w:val="000000"/>
          <w:szCs w:val="24"/>
          <w:lang w:eastAsia="ru-RU"/>
        </w:rPr>
      </w:pPr>
      <w:r>
        <w:rPr>
          <w:rFonts w:eastAsia="Times New Roman" w:cs="Times New Roman"/>
          <w:b/>
          <w:bCs/>
          <w:color w:val="000000"/>
          <w:szCs w:val="24"/>
          <w:lang w:eastAsia="ru-RU"/>
        </w:rPr>
        <w:t>“</w:t>
      </w:r>
      <w:r>
        <w:rPr>
          <w:rFonts w:eastAsia="Times New Roman" w:cs="Times New Roman"/>
          <w:b/>
          <w:bCs/>
          <w:color w:val="000000"/>
          <w:szCs w:val="24"/>
          <w:lang w:eastAsia="ru-RU"/>
        </w:rPr>
        <w:t>Обвините голос в злонамеренности”.</w:t>
      </w:r>
      <w:r>
        <w:rPr>
          <w:rFonts w:eastAsia="Times New Roman" w:cs="Times New Roman"/>
          <w:color w:val="000000"/>
          <w:szCs w:val="24"/>
          <w:lang w:eastAsia="ru-RU"/>
        </w:rPr>
        <w:t> Можно использовать различные методы дистанцирования, и здесь есть простор для значительного творчества. Некоторые люди считают гнев по отношению к воображаемому врагу эффективным и уместным, а другие находят сарказм и юмор подходящими способами одержать верх над монолитным менталитетом, который принимает страдания и смерть как следствие поглощения. Участники учатся активно и напористо реагировать на уговоры “Животного”, обычно отвечая: “Я слышу, как я думаю о том, чтобы [я могу представить себя] выпить. Я слышу тебя, “Животное” [Я вижу твое видео, “Животное”] и я знаю, что ты задумал. Ты хочешь, чтобы я лишил себя шансов на трезвость, чтобы ты мог получать столько выпивки, сколько захочешь, но я не собираюсь сотрудничать. Ты хочешь, чтобы я думал, что я бессилен перед алкоголем, поэтому я сдамся и начну пить. Ты груб и уродлив, но именно у меня есть преимущество. Страдай, умоляй и выпрашивай все, что хочешь, “Животное”, но ты не получишь ни капли.” Одна творческая и остроумная женщина рассказала, как она говорила себе: “Теперь пришло время выпить хорошего джина”, - и наливала воду в маленький стакан. Затем она выпивала воду и злобно восклицала: “Ха-ха! Одурачила тебя!” Она сообщила, что почувствовала, что справляется с тягой к алкоголю, разыграв эту шутку. По моему собственному опыту, я иногда посмеивался над абсурдными уловками, которые я слышу из своих внутренних высказываний, предполагающих возможное употребление алкоголя. Со временем становится трудно воспринимать эти идеи всерьез. Иногда я думаю: “Какую часть слова ‘нет" ты не понимаешь?”</w:t>
      </w:r>
    </w:p>
    <w:p>
      <w:pPr>
        <w:pStyle w:val="Normal"/>
        <w:spacing w:lineRule="auto" w:line="240" w:before="0" w:after="0"/>
        <w:rPr>
          <w:rFonts w:eastAsia="Times New Roman" w:cs="Times New Roman"/>
          <w:b/>
          <w:b/>
          <w:bCs/>
          <w:color w:val="000000"/>
          <w:szCs w:val="24"/>
          <w:lang w:eastAsia="ru-RU"/>
        </w:rPr>
      </w:pPr>
      <w:r>
        <w:rPr>
          <w:rFonts w:eastAsia="Times New Roman" w:cs="Times New Roman"/>
          <w:b/>
          <w:bCs/>
          <w:color w:val="000000"/>
          <w:szCs w:val="24"/>
          <w:lang w:eastAsia="ru-RU"/>
        </w:rPr>
        <w:t>Напоминание о самоконтроле и самооценке</w:t>
      </w:r>
      <w:r>
        <w:rPr>
          <w:rFonts w:eastAsia="Times New Roman" w:cs="Times New Roman"/>
          <w:color w:val="000000"/>
          <w:szCs w:val="24"/>
          <w:lang w:eastAsia="ru-RU"/>
        </w:rPr>
        <w:t> относятся к конкретным рациональным средствам борьбы с плохим контролем импульсов и проблемами с самооценкой. Например, некоторые побеждают “Животное”, держа руки перед лицом и просто помня, что они полностью добровольно контролируют свои мышцы и могут легко отказаться двигать конечностями, пока “Животное” окончательно не окажется лицом к лицу. Участники RR узнают, что они могут заставить себя чувствовать себя хорошо по своему желанию, просто думая с любовью о себе, и что им не нужно каким-либо образом меняться для этого. Мы остаемся трезвыми не для того, чтобы хорошо думать о себе; мы не пьем потому, что нам нравится или мы ценим самих себя. По иронии судьбы, мы хорошего мнения о себе по той же причине, по которой раньше пили — чтобы чувствовать себя хорошо. Напоминания о самооценке просто выражают безусловное самопринятиеи идею о том, что выпить - значит отравить друга, самого себя.</w:t>
      </w:r>
    </w:p>
    <w:p>
      <w:pPr>
        <w:pStyle w:val="Normal"/>
        <w:spacing w:lineRule="auto" w:line="240" w:before="0" w:after="0"/>
        <w:rPr>
          <w:rFonts w:eastAsia="Times New Roman" w:cs="Times New Roman"/>
          <w:color w:val="000000"/>
          <w:szCs w:val="24"/>
          <w:lang w:eastAsia="ru-RU"/>
        </w:rPr>
      </w:pPr>
      <w:r>
        <w:rPr>
          <w:rFonts w:eastAsia="Times New Roman" w:cs="Times New Roman"/>
          <w:b/>
          <w:bCs/>
          <w:color w:val="000000"/>
          <w:szCs w:val="24"/>
          <w:lang w:eastAsia="ru-RU"/>
        </w:rPr>
        <w:t>Дорожите своей трезвостью</w:t>
      </w:r>
      <w:r>
        <w:rPr>
          <w:rFonts w:eastAsia="Times New Roman" w:cs="Times New Roman"/>
          <w:color w:val="000000"/>
          <w:szCs w:val="24"/>
          <w:lang w:eastAsia="ru-RU"/>
        </w:rPr>
        <w:t> это просто означает сделать обзор и подтвердить внутреннюю ценность трезвости, сосредоточив внимание на том, что удовольствия от жизни возможны только в постоянно трезвом состоянии. Именно здесь вы сможете оценить красоту подхода, который может быть основан на принципе “Одна жизнь за раз".</w:t>
      </w:r>
    </w:p>
    <w:p>
      <w:pPr>
        <w:pStyle w:val="Normal"/>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t>“</w:t>
      </w:r>
      <w:r>
        <w:rPr>
          <w:rFonts w:eastAsia="Times New Roman" w:cs="Times New Roman"/>
          <w:color w:val="000000"/>
          <w:szCs w:val="24"/>
          <w:lang w:eastAsia="ru-RU"/>
        </w:rPr>
        <w:t>Животное” из RR - это смертельно серьезная сущность вашего собственного творения, олицетворяющая биологические влечения, которые являются неотъемлемой частью вашей человеческой природы. Мы используем воображаемую сущность для того, чтобы донести до вашего сознания линии сознательных мыслей, которые иначе невозможно идентифицировать, запомнить и изменить. Если вы вспомните свой последний запой с алкоголем или наркотиками, вы заметите, что единственное воспоминание о том, как вы думали во время всего запоя, который мог длиться несколько дней, было после того, как вы начали насыщаться. Пока вы не начали падать, вам, вероятно, казалось, что вы находитесь под каким-то заклятием, как будто вы на самом деле вообще не думаете: “в запое", прикованный к месту, “сбитый с толку” или на автопилоте. Вы можете смутно припоминать, как добывали выпивку или наркотики, но вам будет очень трудно вспомнить все, что вы думали про себя, когда приближались к рецидиву, а затем удовлетворили свое желание почувствовать опьянение. Вы “пришли в себя” слишком поздно, как раз в тот момент, когда начали чувствовать, что действие алкоголя или наркотиков проходит. А потом вы, вероятно, набросились на себя с раздражением и чувством вины: “О, теперь посмотрите, что я наделал. Я действительно все испортил. Почему я всегда так поступаю? Почему? О, почему? О, какой я идиот!” Эти мысли — самоуничижительные, безнадежные, самообвиняющие — вы можете вспомнить в ярких деталях. “Как я мог это сделать?” - спросите вы позже. “О чем я вообще думал, чтобы закончить еще одним подобным запоем?” Во время вашего тренинга по распознаванию голоса аддикции прием BEAST может стать вашей второй натурой, так что вы больше не будете мириться с навязчивыми мыслями о выпивке или употреблении наркотиков. Вы разовьете способность опрокидывать ударом голос “Животного”, тем самым избегая бесконечных внутренних споров о том, нужно ли, когда и сколько пить. Затем вы поменяетесь ролями в решении неприятной проблемы.</w:t>
      </w:r>
    </w:p>
    <w:p>
      <w:pPr>
        <w:pStyle w:val="Normal"/>
        <w:spacing w:lineRule="auto" w:line="240" w:before="0" w:after="0"/>
        <w:rPr>
          <w:rFonts w:eastAsia="Times New Roman" w:cs="Times New Roman"/>
          <w:color w:val="000000"/>
          <w:szCs w:val="24"/>
          <w:lang w:eastAsia="ru-RU"/>
        </w:rPr>
      </w:pPr>
      <w:r>
        <w:rPr>
          <w:rFonts w:eastAsia="Times New Roman" w:cs="Times New Roman"/>
          <w:color w:val="000000"/>
          <w:szCs w:val="24"/>
          <w:lang w:eastAsia="ru-RU"/>
        </w:rPr>
      </w:r>
    </w:p>
    <w:p>
      <w:pPr>
        <w:pStyle w:val="Normal"/>
        <w:spacing w:lineRule="auto" w:line="240" w:before="0" w:after="0"/>
        <w:jc w:val="center"/>
        <w:rPr>
          <w:b/>
          <w:b/>
          <w:sz w:val="28"/>
          <w:szCs w:val="28"/>
        </w:rPr>
      </w:pPr>
      <w:r>
        <w:rPr>
          <w:b/>
          <w:sz w:val="28"/>
          <w:szCs w:val="28"/>
        </w:rPr>
        <w:t>Четыре бесполезных теории</w:t>
      </w:r>
    </w:p>
    <w:p>
      <w:pPr>
        <w:pStyle w:val="Normal"/>
        <w:spacing w:lineRule="auto" w:line="240" w:before="0" w:after="0"/>
        <w:jc w:val="center"/>
        <w:rPr>
          <w:b/>
          <w:b/>
          <w:sz w:val="28"/>
          <w:szCs w:val="28"/>
        </w:rPr>
      </w:pPr>
      <w:r>
        <w:rPr>
          <w:b/>
          <w:sz w:val="28"/>
          <w:szCs w:val="28"/>
        </w:rPr>
      </w:r>
    </w:p>
    <w:p>
      <w:pPr>
        <w:pStyle w:val="Normal"/>
        <w:spacing w:lineRule="auto" w:line="240" w:before="0" w:after="0"/>
        <w:rPr>
          <w:b/>
          <w:b/>
        </w:rPr>
      </w:pPr>
      <w:r>
        <w:rPr/>
        <w:t xml:space="preserve">Вот четыре одинаково бесполезные и нелепые теории, которые пытаются объяснить, что толкает нас к привычному злоупотреблению психоактивными веществами. </w:t>
      </w:r>
    </w:p>
    <w:p>
      <w:pPr>
        <w:pStyle w:val="Normal"/>
        <w:spacing w:lineRule="auto" w:line="240" w:before="0" w:after="0"/>
        <w:rPr>
          <w:b/>
          <w:b/>
        </w:rPr>
      </w:pPr>
      <w:r>
        <w:rPr>
          <w:b/>
        </w:rPr>
        <w:t>Первая</w:t>
      </w:r>
      <w:r>
        <w:rPr/>
        <w:t xml:space="preserve"> - психоаналитическая, фрейдистская школа мысли. Она рассматривает людей как находящихся под контролем бессознательных сил, бессознательного разума, отдельного от существа, которым мы себя считаем, которое противоречит нашим сознательным желаниям и намерениям. Говорят, что тот, кто опаздывает на встречу, подсознательно хочет опоздать, возможно, чтобы выразить гнев другой стороне или гарантировать неудачу и обеспечить самонаказание. Аддикты, следуя тому же направлению психоаналитической мысли, как говорят, неосознанно делают все вещи, такие как уклонение от ответственности за родственные связи, сведение счетов с матерью, разыгрывание фрустрации зависимости, удовлетворение потребностей в оральной зависимости, попытки вернуть утраченное детство или попытки компенсировать какое-то реальное или воображаемое оскудение. Эти объяснения не только уводят проблему из-под контроля злоупотребляющего, но и являются слишком заумными. Они приукрашивают мирское гораздо больше, чем способствуют пониманию, и они не в состоянии предложить никаких полезных средств для обучения воздержанию. Слишком часто эти причудливые психоаналитические интерпретации становятся мощными сдерживающими факторами личностного роста, поскольку они решительно поддерживают иррациональную идею о том, что прошлое является мощным фактором, определяющим нынешние трудности человека. В </w:t>
      </w:r>
      <w:r>
        <w:rPr>
          <w:lang w:val="en-US"/>
        </w:rPr>
        <w:t>RR</w:t>
      </w:r>
      <w:r>
        <w:rPr/>
        <w:t xml:space="preserve"> эти объяснения того, почему человек зависим от алкоголя или наркотиков, рассматриваются как “оправдания".</w:t>
      </w:r>
    </w:p>
    <w:p>
      <w:pPr>
        <w:pStyle w:val="Normal"/>
        <w:spacing w:lineRule="auto" w:line="240" w:before="0" w:after="0"/>
        <w:rPr/>
      </w:pPr>
      <w:r>
        <w:rPr>
          <w:b/>
        </w:rPr>
        <w:t>Вторая</w:t>
      </w:r>
      <w:r>
        <w:rPr/>
        <w:t xml:space="preserve"> теория, пытающаяся объяснить компульсивное злоупотребление психоактивными веществами, - это “бессознательный бихевиоризм", который приобрел некоторую популярность в последние годы. Идея здесь в том, что стимул вызывает реакцию, как в случае с собакой Павлова или крысами и голубями Скиннера. Хотя урезанный бихевиоризм внес ценный вклад в некоторые области, алкоголики часто используют эти концепции для поддержки своего продолжающегося запоя, например: “Мое употребление наркотиков вызвано таким-то" или “Мое употребление алкоголя - это обусловленная реакция на ____________ ." Это стимул-реакция (</w:t>
      </w:r>
      <w:r>
        <w:rPr>
          <w:lang w:val="en-US"/>
        </w:rPr>
        <w:t>S</w:t>
      </w:r>
      <w:r>
        <w:rPr/>
        <w:t>-</w:t>
      </w:r>
      <w:r>
        <w:rPr>
          <w:lang w:val="en-US"/>
        </w:rPr>
        <w:t>R</w:t>
      </w:r>
      <w:r>
        <w:rPr/>
        <w:t xml:space="preserve">) мышление, которое игнорирует, что познание (мышление) играет центральную роль в определении наших эмоций и поведения. Это также исключает возможность эффективного решения проблемы. К счастью, мы значительно более вдумчивы, чем голуби. Разновидностью </w:t>
      </w:r>
      <w:r>
        <w:rPr>
          <w:lang w:val="en-US"/>
        </w:rPr>
        <w:t>S</w:t>
      </w:r>
      <w:r>
        <w:rPr/>
        <w:t>-</w:t>
      </w:r>
      <w:r>
        <w:rPr>
          <w:lang w:val="en-US"/>
        </w:rPr>
        <w:t>R</w:t>
      </w:r>
      <w:r>
        <w:rPr/>
        <w:t xml:space="preserve">, добавленной позже для объяснения различных реакций на один и тот же стимул, является </w:t>
      </w:r>
      <w:r>
        <w:rPr>
          <w:lang w:val="en-US"/>
        </w:rPr>
        <w:t>S</w:t>
      </w:r>
      <w:r>
        <w:rPr/>
        <w:t>-</w:t>
      </w:r>
      <w:r>
        <w:rPr>
          <w:lang w:val="en-US"/>
        </w:rPr>
        <w:t>O</w:t>
      </w:r>
      <w:r>
        <w:rPr/>
        <w:t>-</w:t>
      </w:r>
      <w:r>
        <w:rPr>
          <w:lang w:val="en-US"/>
        </w:rPr>
        <w:t>R</w:t>
      </w:r>
      <w:r>
        <w:rPr/>
        <w:t xml:space="preserve">, где </w:t>
      </w:r>
      <w:r>
        <w:rPr>
          <w:lang w:val="en-US"/>
        </w:rPr>
        <w:t>O</w:t>
      </w:r>
      <w:r>
        <w:rPr/>
        <w:t xml:space="preserve"> означает “организм". “Там что-то происходит", - говорили ранние бихевиористы, размышляя о человеческом черепе.</w:t>
      </w:r>
    </w:p>
    <w:p>
      <w:pPr>
        <w:pStyle w:val="Normal"/>
        <w:spacing w:lineRule="auto" w:line="240" w:before="0" w:after="0"/>
        <w:rPr>
          <w:b/>
          <w:b/>
        </w:rPr>
      </w:pPr>
      <w:r>
        <w:rPr/>
        <w:t>И это приводит нас к рационально</w:t>
      </w:r>
      <w:r>
        <w:rPr>
          <w:lang w:val="en-US"/>
        </w:rPr>
        <w:t>l</w:t>
      </w:r>
      <w:r>
        <w:rPr/>
        <w:t xml:space="preserve">-эмоционально-поведенческой терапии (РЭПТ), разработанной доктором философии Альбертом Эллисом, который в начале 1950-х годов перенес </w:t>
      </w:r>
      <w:r>
        <w:rPr>
          <w:lang w:val="en-US"/>
        </w:rPr>
        <w:t>S</w:t>
      </w:r>
      <w:r>
        <w:rPr/>
        <w:t>-</w:t>
      </w:r>
      <w:r>
        <w:rPr>
          <w:lang w:val="en-US"/>
        </w:rPr>
        <w:t>O</w:t>
      </w:r>
      <w:r>
        <w:rPr/>
        <w:t>-</w:t>
      </w:r>
      <w:r>
        <w:rPr>
          <w:lang w:val="en-US"/>
        </w:rPr>
        <w:t>R</w:t>
      </w:r>
      <w:r>
        <w:rPr/>
        <w:t xml:space="preserve"> в парадигму </w:t>
      </w:r>
      <w:r>
        <w:rPr>
          <w:lang w:val="en-US"/>
        </w:rPr>
        <w:t>ABC</w:t>
      </w:r>
      <w:r>
        <w:rPr/>
        <w:t xml:space="preserve">, которая сейчас является стандартным психотерапевтическим методом, преподаваемым в большинстве американских университетов. В рационально-эмоционально-поведенческой терапии </w:t>
      </w:r>
      <w:r>
        <w:rPr>
          <w:lang w:val="en-US"/>
        </w:rPr>
        <w:t>A</w:t>
      </w:r>
      <w:r>
        <w:rPr/>
        <w:t xml:space="preserve"> = Activating event (активирующее событие), </w:t>
      </w:r>
      <w:r>
        <w:rPr>
          <w:lang w:val="en-US"/>
        </w:rPr>
        <w:t>B</w:t>
      </w:r>
      <w:r>
        <w:rPr/>
        <w:t xml:space="preserve"> = Beliefs (убеждения) (разговор с самим собой), которые человек имеет по поводу активирующего события, и </w:t>
      </w:r>
      <w:r>
        <w:rPr>
          <w:lang w:val="en-US"/>
        </w:rPr>
        <w:t>C</w:t>
      </w:r>
      <w:r>
        <w:rPr/>
        <w:t xml:space="preserve"> = Consequences (эмоциональные и поведенческие последствия этих убеждений). Таким образом, эмоции вызваны не событиями или обстоятельствами напрямую, а нашим собственным сознательным мышлением о них. Как гуманистический подход, основанный на научной мысли, РЭПТ широко критиковался как опровержение “традиционных ценностей”, но он был еще более широко скопирован теоретиками, осознающими имидж, которые, в конце концов, хотели бы, чтобы их коллеги-профессионалы хорошо поработали в клинике, практикуя “когнитивно-поведенческую терапию” и фактически помогая людям преодолеть их постоянные проблемы.</w:t>
      </w:r>
    </w:p>
    <w:p>
      <w:pPr>
        <w:pStyle w:val="Normal"/>
        <w:spacing w:lineRule="auto" w:line="240" w:before="0" w:after="0"/>
        <w:rPr/>
      </w:pPr>
      <w:r>
        <w:rPr>
          <w:b/>
        </w:rPr>
        <w:t>Третья</w:t>
      </w:r>
      <w:r>
        <w:rPr/>
        <w:t xml:space="preserve"> бесполезная — и абсурдная - теория, “объясняющая” личные пороки, - это теория дьявола, в которую многие все еще свято верят даже в наше время. Федеральный наркобарон Уильям Беннетт верил в эту теорию. Если вы верите, что дьявол заставляет вас что-то делать, и не желаете отвергать хотя бы эту часть вашей религиозной веры, тогда имело бы смысл обратиться к божеству-спасителю, которое отпугнуло бы вашего дьявола или, по крайней мере, оказало бы вам какую-то сверхъестественную помощь в борьбе с ним. </w:t>
      </w:r>
      <w:r>
        <w:rPr>
          <w:lang w:val="en-US"/>
        </w:rPr>
        <w:t>RR</w:t>
      </w:r>
      <w:r>
        <w:rPr/>
        <w:t xml:space="preserve"> - это программа личностных изменений для тех, кто считает духовное исцеление неудовлетворительным, а тем, у кого проблемы с дьяволом, вероятно, было бы лучше в “Анонимных алкоголиках”, где духовные ценности господствуют безраздельно.</w:t>
      </w:r>
    </w:p>
    <w:p>
      <w:pPr>
        <w:pStyle w:val="Normal"/>
        <w:spacing w:lineRule="auto" w:line="240" w:before="0" w:after="0"/>
        <w:rPr>
          <w:b/>
          <w:b/>
        </w:rPr>
      </w:pPr>
      <w:r>
        <w:rPr/>
        <w:t xml:space="preserve">Некоторые члены </w:t>
      </w:r>
      <w:r>
        <w:rPr>
          <w:lang w:val="en-US"/>
        </w:rPr>
        <w:t>RR</w:t>
      </w:r>
      <w:r>
        <w:rPr/>
        <w:t xml:space="preserve"> спрашивают: “Разве идея “Животного” (“Зверя”) по сути не то же самое, что теория дьявола?” Ответ здесь - совершенно определенное "НЕТ". В </w:t>
      </w:r>
      <w:r>
        <w:rPr>
          <w:lang w:val="en-US"/>
        </w:rPr>
        <w:t>RR</w:t>
      </w:r>
      <w:r>
        <w:rPr/>
        <w:t xml:space="preserve"> нет связи ни с какой другой сферой, кроме реальности — материального мира. Дьявол, я уверен, вы понимаете, это невидимое существо, которое, как говорят, действительно существует отдельно от людей и, как говорят, несет ответственность за все, что идет плохо в мире. Это совершенно иная концепция, чем “Животное” из </w:t>
      </w:r>
      <w:r>
        <w:rPr>
          <w:lang w:val="en-US"/>
        </w:rPr>
        <w:t>RR</w:t>
      </w:r>
      <w:r>
        <w:rPr/>
        <w:t xml:space="preserve">, который является всего лишь воображаемым существом, олицетворяющим определенные биологически обусловленные мысли. Не случайно в теологии дьявола иногда также называют “Зверем’, потому что некоторые религиозные представления о “зле” отождествляют наши биологические, животные побуждения, в первую очередь секс, но также и агрессию. Как и в случае с “Печеночным монстром”, концепция дьявола частично перекликается с концепцией “Животного” из </w:t>
      </w:r>
      <w:r>
        <w:rPr>
          <w:lang w:val="en-US"/>
        </w:rPr>
        <w:t>RR</w:t>
      </w:r>
      <w:r>
        <w:rPr/>
        <w:t>, но все три сущности имеют очень фундаментальные различия. Подводя итог этому вопросу, давайте скажем, что иррационально верить в то, что Санта-Клаус - реальный человек, но вполне рационально представлять себе этого веселого персонажа.</w:t>
      </w:r>
    </w:p>
    <w:p>
      <w:pPr>
        <w:pStyle w:val="Normal"/>
        <w:spacing w:lineRule="auto" w:line="240" w:before="0" w:after="0"/>
        <w:rPr/>
      </w:pPr>
      <w:r>
        <w:rPr>
          <w:b/>
        </w:rPr>
        <w:t>Четвертой</w:t>
      </w:r>
      <w:r>
        <w:rPr/>
        <w:t xml:space="preserve"> бесполезной теорией о причине химической зависимости является теория болезни. Идея здесь заключается в том, что если у человека “есть болезнь алкоголизма”, он некомпетентен принять решение стать неаддиктивным. В литературе, посвященной 12-шаговым заведениям, часто встречаются изображения нейронов и синапсов с химическими формулами, написанными на полях. Сторонники теории двенадцати шагов и другие авторы пишут о клеточных мембранах, которые утолщаются, так что клетки работают не так хорошо, как раньше. Они говорят о клетках, “требующих алкоголя”, подразумевая, что, поскольку люди не имеют добровольного контроля над своими клеточными мембранами, они бессильны перед своими пристрастиями. Чушь собачья.</w:t>
      </w:r>
    </w:p>
    <w:p>
      <w:pPr>
        <w:pStyle w:val="Normal"/>
        <w:spacing w:lineRule="auto" w:line="240" w:before="0" w:after="0"/>
        <w:rPr/>
      </w:pPr>
      <w:r>
        <w:rPr/>
        <w:t xml:space="preserve">Люди преодолевали стереотипы саморазрушения на протяжении тысяч лет, и вполне вероятно, что большинство из них подходили к своим проблемам в соответствии с концепцией </w:t>
      </w:r>
      <w:r>
        <w:rPr>
          <w:lang w:val="en-US"/>
        </w:rPr>
        <w:t>BEAST</w:t>
      </w:r>
      <w:r>
        <w:rPr/>
        <w:t>. Прежде всего, они составляют план — большой план — и затем некоторое время очень тщательно следят за собой, поскольку преодолевают прежние привычки и формируют новые. На самом деле в этом нет ничего нового. Драматург Юджин О'Нил чуть не умер от алкогольной зависимости в середине своей карьеры. Когда ему, наконец, надоело, он просто бросил. Затем он продолжил создавать свои самые уважаемые литературные произведения. Это было еще до существования «Анонимных алкоголиков». Выздоровление - обычное дело, и это может сделать каждый.</w:t>
      </w:r>
    </w:p>
    <w:p>
      <w:pPr>
        <w:pStyle w:val="Normal"/>
        <w:spacing w:lineRule="auto" w:line="240" w:before="0" w:after="0"/>
        <w:rPr/>
      </w:pPr>
      <w:r>
        <w:rPr/>
        <w:t>“</w:t>
      </w:r>
      <w:r>
        <w:rPr/>
        <w:t xml:space="preserve">Животное” </w:t>
      </w:r>
      <w:r>
        <w:rPr>
          <w:lang w:val="en-US"/>
        </w:rPr>
        <w:t>RR</w:t>
      </w:r>
      <w:r>
        <w:rPr/>
        <w:t xml:space="preserve"> имеет преимущество перед “Высшей Силой»” 12-шаговых программ, потому что оно нашего собственного создания и, следовательно, находится под нашим собственным контролем. Прием </w:t>
      </w:r>
      <w:r>
        <w:rPr>
          <w:lang w:val="en-US"/>
        </w:rPr>
        <w:t>BEAST</w:t>
      </w:r>
      <w:r>
        <w:rPr/>
        <w:t xml:space="preserve"> более надеж</w:t>
      </w:r>
      <w:r>
        <w:rPr>
          <w:lang w:val="en-US"/>
        </w:rPr>
        <w:t>ty</w:t>
      </w:r>
      <w:r>
        <w:rPr/>
        <w:t xml:space="preserve">, чем “Высшие Силы”, которые часто непостоянны, ненадежны, о них легко забывают или исчезают именно тогда, когда мы "нуждаемся" в них больше всего. Помните, вы не можете на самом деле выдумать “Высшую Силу”; Он, Она или это действительно существует — или Его, Она, или этого нет. Это вопрос веры. Мы, с другой стороны, всегда присутствуем в нашем сознании и в нашей жизни, и в этом разница. Более того, </w:t>
      </w:r>
      <w:r>
        <w:rPr>
          <w:lang w:val="en-US"/>
        </w:rPr>
        <w:t>BEAST</w:t>
      </w:r>
      <w:r>
        <w:rPr/>
        <w:t xml:space="preserve"> не является средством навязывания извне "морали”, как религиозные образы, такие как дьявол, сатана, Бог, Иисус, святые, спасающие и карающие божества и тому подобное. </w:t>
      </w:r>
      <w:r>
        <w:rPr>
          <w:lang w:val="en-US"/>
        </w:rPr>
        <w:t>BEAST</w:t>
      </w:r>
      <w:r>
        <w:rPr/>
        <w:t xml:space="preserve"> - это всего лишь прием, который люди могут разумно сконструировать как способ саомстоятельного следования своим собственным образцам воздержания или умеренности, как подсказывает их собственный болезненный опыт.</w:t>
      </w:r>
    </w:p>
    <w:p>
      <w:pPr>
        <w:pStyle w:val="Normal"/>
        <w:spacing w:lineRule="auto" w:line="240" w:before="0" w:after="0"/>
        <w:rPr/>
      </w:pPr>
      <w:r>
        <w:rPr/>
        <w:t xml:space="preserve">Выбор проекта по самосовершенствованию, такого как обучение воздержанию от наркотиков или алкоголя, является сугубо личным решением, и нет никаких причин, по которым кто-либо должен или обязана воздерживаться от таких рискованных пристрастий. Однако, когда человек, наконец, не желает принимать болезненные последствия какого-либо привычного поведения и, наконец, готов серьезно отнестись к проблеме, он может решить вызвать к жизни специализированное </w:t>
      </w:r>
      <w:r>
        <w:rPr>
          <w:lang w:val="en-US"/>
        </w:rPr>
        <w:t>RR</w:t>
      </w:r>
      <w:r>
        <w:rPr/>
        <w:t>-Животное. Именно в духе независимости и самоопределения заключается красота “Животного”.</w:t>
      </w:r>
    </w:p>
    <w:p>
      <w:pPr>
        <w:pStyle w:val="Normal"/>
        <w:spacing w:lineRule="auto" w:line="240" w:before="0" w:after="0"/>
        <w:rPr/>
      </w:pPr>
      <w:r>
        <w:rPr/>
        <w:t xml:space="preserve">А как насчет других так называемых “аддикций", которые, как говорят, захлестнули Америку, таких как “аддикция от отношений” и “сексуальная аддикция”? Здесь также можно использовать </w:t>
      </w:r>
      <w:r>
        <w:rPr>
          <w:lang w:val="en-US"/>
        </w:rPr>
        <w:t>BEAST</w:t>
      </w:r>
      <w:r>
        <w:rPr/>
        <w:t xml:space="preserve">, но проблема в том, что эти паттерны избытка или саморазрушения на самом деле не являются аддикцией, как и пища. Термин “аддикция” был вытеснен в последние годы из литературы Нью-Эйдж и 12-шаговых программ духовного исцеления, так что он стал модным словом для обозначения любой вредной привычки, любого способа саморазрушения или любого социального порока с моральным оттенком. В </w:t>
      </w:r>
      <w:r>
        <w:rPr>
          <w:lang w:val="en-US"/>
        </w:rPr>
        <w:t>RR</w:t>
      </w:r>
      <w:r>
        <w:rPr/>
        <w:t xml:space="preserve"> аддикция - это просто химическая зависимость, в частности от алкоголя и других веществ, изменяющих настроение и сознание. Даже эти вещества на самом деле не являются аддиктивными. Если бы существовали какие-то действительно вызывающие привыкание вещества, то каждый человек стал бы аддиктивным от них. Героин не вызывает привыкания — 90 процентов тех, кто регулярно принимал его во время пребывания во Вьетнаме, прекратили употреблять его по возвращении в Штаты. Но многие из нас пристращают себя к определенным химическим веществам, говоря себе: “Я должен иметь это вещество так я могу чувствовать себя хорошо, и я сделаю любую вещь, которую я должен сделать это”. Аддикты, как говорил Альберт Эллис, это “должнанисты” (musturbators).</w:t>
      </w:r>
    </w:p>
    <w:p>
      <w:pPr>
        <w:pStyle w:val="Normal"/>
        <w:spacing w:lineRule="auto" w:line="240" w:before="0" w:after="0"/>
        <w:rPr/>
      </w:pPr>
      <w:r>
        <w:rPr/>
        <w:t>Нельзя, кстати, стать аддиктом от половой активности, хотя можно приучиться к маструбации, неразборчивых сексуальных контактов, или девиантные практики, с тем, что существуют неприемлемые риски или последствия. С рациональной точки зрения, ни один половой акт не является порочным по своей сути, но в своем контексте он может быть неэтичным, принудительным, незаконным, наносить вред, эксплуатировать или нести с собой риск беременности или заражения. Поскольку сексуальные желания обусловлены биологическими факторами, они могут приобретать компульсивный характер, мало чем отличающийся от чрезмерного употребления алкоголя, наркотиков и переедания, что приводит к нежелательным результатам.</w:t>
      </w:r>
    </w:p>
    <w:p>
      <w:pPr>
        <w:pStyle w:val="Normal"/>
        <w:spacing w:lineRule="auto" w:line="240" w:before="0" w:after="0"/>
        <w:rPr/>
      </w:pPr>
      <w:r>
        <w:rPr/>
        <w:t>Итак, можно спросить, неужели у каждого в голове бродит "сексуальное Животное", требующее бесконечного блуда на улицах? Вовсе нет; рассматривать естественный аппетит человеческого тела в таком свете - это сексуальный морализм и совершенно иррационально. Но любому, кто решает изменить свое сексуальное поведение по соображениям личной заинтересованности (а не самооценки!), не мешало бы начать прислушиваться к своим иррациональным высказываниям и отслеживать мысленные образы, которые неизменно предшествуют нежелательному сексуальному поведению.</w:t>
      </w:r>
    </w:p>
    <w:p>
      <w:pPr>
        <w:pStyle w:val="Normal"/>
        <w:spacing w:lineRule="auto" w:line="240" w:before="0" w:after="0"/>
        <w:rPr/>
      </w:pPr>
      <w:r>
        <w:rPr/>
        <w:t>Независимо от того, о каком “Животном” идет речь, у всех них много общего. Вот какие это “Животные”.</w:t>
      </w:r>
    </w:p>
    <w:p>
      <w:pPr>
        <w:pStyle w:val="Normal"/>
        <w:spacing w:lineRule="auto" w:line="240" w:before="0" w:after="0"/>
        <w:rPr/>
      </w:pPr>
      <w:r>
        <w:rPr/>
      </w:r>
    </w:p>
    <w:p>
      <w:pPr>
        <w:pStyle w:val="Normal"/>
        <w:spacing w:lineRule="auto" w:line="240" w:before="0" w:after="0"/>
        <w:rPr/>
      </w:pPr>
      <w:r>
        <w:rPr/>
        <w:t>1. Они являются отвратительными плодами нашего богатого воображения, а не какого-либо “респектабельного внешнего авторитета”, которые олицетворяют аппетиты, желания, импульсы и побуждения, которые втягивают нас в неприятности.</w:t>
      </w:r>
    </w:p>
    <w:p>
      <w:pPr>
        <w:pStyle w:val="Normal"/>
        <w:spacing w:lineRule="auto" w:line="240" w:before="0" w:after="0"/>
        <w:rPr/>
      </w:pPr>
      <w:r>
        <w:rPr/>
        <w:t>2. Они почти так же разумны, как и мы, когда дело доходит до продолжения нежелательного поведения.</w:t>
      </w:r>
    </w:p>
    <w:p>
      <w:pPr>
        <w:pStyle w:val="Normal"/>
        <w:spacing w:lineRule="auto" w:line="240" w:before="0" w:after="0"/>
        <w:rPr/>
      </w:pPr>
      <w:r>
        <w:rPr/>
        <w:t>3. Они процветают в иррациональной психологической среде.</w:t>
      </w:r>
    </w:p>
    <w:p>
      <w:pPr>
        <w:pStyle w:val="Normal"/>
        <w:spacing w:lineRule="auto" w:line="240" w:before="0" w:after="0"/>
        <w:rPr/>
      </w:pPr>
      <w:r>
        <w:rPr/>
        <w:t>4. Они говорят на слух и показывают мысленному взору заманчивые картины.</w:t>
      </w:r>
    </w:p>
    <w:p>
      <w:pPr>
        <w:pStyle w:val="Normal"/>
        <w:spacing w:lineRule="auto" w:line="240" w:before="0" w:after="0"/>
        <w:rPr/>
      </w:pPr>
      <w:r>
        <w:rPr/>
        <w:t>5. Они способны менять форму, используя различные тембры голоса, позы и стратегии в борьбе за удовлетворение желания.</w:t>
      </w:r>
    </w:p>
    <w:p>
      <w:pPr>
        <w:pStyle w:val="Normal"/>
        <w:spacing w:lineRule="auto" w:line="240" w:before="0" w:after="0"/>
        <w:rPr/>
      </w:pPr>
      <w:r>
        <w:rPr/>
        <w:t>6. Они наслаждаются обществом “Животных” других людей, у которых такой же приоритет.</w:t>
      </w:r>
    </w:p>
    <w:p>
      <w:pPr>
        <w:pStyle w:val="Normal"/>
        <w:spacing w:lineRule="auto" w:line="240" w:before="0" w:after="0"/>
        <w:rPr/>
      </w:pPr>
      <w:r>
        <w:rPr/>
        <w:t>7. Они боятся смерти и требуют “этого единственного”, чтобы выжить.</w:t>
      </w:r>
    </w:p>
    <w:p>
      <w:pPr>
        <w:pStyle w:val="Normal"/>
        <w:spacing w:lineRule="auto" w:line="240" w:before="0" w:after="0"/>
        <w:rPr/>
      </w:pPr>
      <w:r>
        <w:rPr/>
        <w:t>8. Они пойдут на все, чтобы заполучить “эту единственную вещь”, даже если нам, разумным хозяевам, возможно, придется страдать и умирать в процессе.</w:t>
      </w:r>
    </w:p>
    <w:p>
      <w:pPr>
        <w:pStyle w:val="Normal"/>
        <w:spacing w:lineRule="auto" w:line="240" w:before="0" w:after="0"/>
        <w:rPr/>
      </w:pPr>
      <w:r>
        <w:rPr/>
        <w:t>9. Мы боимся их, обвиняем в великой злобе и посвящаем себя тому, чтобы научиться распознавать их.</w:t>
      </w:r>
    </w:p>
    <w:p>
      <w:pPr>
        <w:pStyle w:val="Normal"/>
        <w:spacing w:lineRule="auto" w:line="240" w:before="0" w:after="0"/>
        <w:rPr/>
      </w:pPr>
      <w:r>
        <w:rPr/>
        <w:t>10. Они поддерживают власть, скрываясь, и кажутся нами.</w:t>
      </w:r>
    </w:p>
    <w:p>
      <w:pPr>
        <w:pStyle w:val="Normal"/>
        <w:spacing w:lineRule="auto" w:line="240" w:before="0" w:after="0"/>
        <w:rPr/>
      </w:pPr>
      <w:r>
        <w:rPr/>
        <w:t>11. Они не выносят идентификации и рациональной оценки.</w:t>
      </w:r>
    </w:p>
    <w:p>
      <w:pPr>
        <w:pStyle w:val="Normal"/>
        <w:spacing w:lineRule="auto" w:line="240" w:before="0" w:after="0"/>
        <w:rPr/>
      </w:pPr>
      <w:r>
        <w:rPr/>
        <w:t>12. Они часто замолкают, когда их узнают, легко уступают доводам разума и практически всегда теряют силу, когда их примитивные требования не выполняются.</w:t>
      </w:r>
    </w:p>
    <w:p>
      <w:pPr>
        <w:pStyle w:val="Normal"/>
        <w:spacing w:lineRule="auto" w:line="240" w:before="0" w:after="0"/>
        <w:rPr/>
      </w:pPr>
      <w:r>
        <w:rPr/>
        <w:t xml:space="preserve">13. После того, как они были созданы и затем освоены своими восстановленными, разумными хозяевами, они на самом деле не умирают, а лишь впадают в полусон, выискивая любую возможность возродить себя с помощью хита “сами-знаете-чего”. </w:t>
      </w:r>
    </w:p>
    <w:p>
      <w:pPr>
        <w:pStyle w:val="Normal"/>
        <w:spacing w:lineRule="auto" w:line="240" w:before="0" w:after="0"/>
        <w:rPr/>
      </w:pPr>
      <w:r>
        <w:rPr/>
        <w:t xml:space="preserve">14. </w:t>
      </w:r>
      <w:r>
        <w:rPr>
          <w:lang w:val="en-US"/>
        </w:rPr>
        <w:t>B</w:t>
      </w:r>
      <w:r>
        <w:rPr/>
        <w:t>но к тому времени игра уже окончена, и мы, рациональные хозяева, можем легко распознать их старые, знакомые побуждения и без особых усилий подавить их на месте.</w:t>
      </w:r>
    </w:p>
    <w:p>
      <w:pPr>
        <w:pStyle w:val="Normal"/>
        <w:spacing w:lineRule="auto" w:line="240" w:before="0" w:after="0"/>
        <w:rPr/>
      </w:pPr>
      <w:r>
        <w:rPr/>
        <w:t>15. Однажды созданные, они становятся постоянными чертами нашей богатой внутренней жизни, и их никогда нельзя забыть.</w:t>
      </w:r>
    </w:p>
    <w:p>
      <w:pPr>
        <w:pStyle w:val="Normal"/>
        <w:spacing w:lineRule="auto" w:line="240" w:before="0" w:after="0"/>
        <w:rPr/>
      </w:pPr>
      <w:r>
        <w:rPr/>
      </w:r>
    </w:p>
    <w:p>
      <w:pPr>
        <w:pStyle w:val="Normal"/>
        <w:spacing w:lineRule="auto" w:line="240" w:before="0" w:after="0"/>
        <w:rPr/>
      </w:pPr>
      <w:r>
        <w:rPr/>
        <w:t xml:space="preserve">Концепция </w:t>
      </w:r>
      <w:r>
        <w:rPr>
          <w:lang w:val="en-US"/>
        </w:rPr>
        <w:t>BEAST</w:t>
      </w:r>
      <w:r>
        <w:rPr/>
        <w:t>, как только вы освоитесь с ней, всегда будет в вашем распоряжении, и вам нужно только научиться распознавать ее побуждения. Как только вы усвоите это, вы обнаружите, что рецидиву предшествует большая преднамеренность и что употребление алкоголя или наркотиков является результатом серии очень осознанных решений. Когда вы вспомните свой последний запой, вы сможете, наконец, точно вспомнить, как у вас случился рецидив и как вы решили пить или употреблять наркотики. Вы вспомните голос, который звучит, когда вы находитесь в состоянии алкогольного опьянения, и вы сможете вспомнить его тон, слова, которые он использовал, а также картины, которые “Животное”, возможно, пронесло перед вашим мысленным взором, чтобы действительно пробудить в вас желание выпить. Теперь, для разнообразия, вы сможете научиться на примере рецидива чему-то, чему до сих пор не удавалось, потому что наше злоупотребление психоактивными веществами в течение многих лет было окутано тайной демонического или психоаналитического типа.</w:t>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Иллюзия отрицания</w:t>
      </w:r>
    </w:p>
    <w:p>
      <w:pPr>
        <w:pStyle w:val="Normal"/>
        <w:spacing w:lineRule="auto" w:line="240" w:before="0" w:after="0"/>
        <w:rPr/>
      </w:pPr>
      <w:r>
        <w:rPr/>
      </w:r>
    </w:p>
    <w:p>
      <w:pPr>
        <w:pStyle w:val="Normal"/>
        <w:spacing w:lineRule="auto" w:line="240" w:before="0" w:after="0"/>
        <w:rPr/>
      </w:pPr>
      <w:r>
        <w:rPr>
          <w:lang w:val="en-US"/>
        </w:rPr>
        <w:t>RR</w:t>
      </w:r>
      <w:r>
        <w:rPr/>
        <w:t xml:space="preserve"> избегает давать людям повод для отрицания. Участники не должны навешивать на себя ярлык “алкоголики”, также нет недостатков характера или “Высших Сил”, которые можно отрицать. Предполагается, что все участники, которые появляются на собраниях, признают, что существует серьезная проблема.</w:t>
      </w:r>
    </w:p>
    <w:p>
      <w:pPr>
        <w:pStyle w:val="Normal"/>
        <w:spacing w:lineRule="auto" w:line="240" w:before="0" w:after="0"/>
        <w:rPr/>
      </w:pPr>
      <w:r>
        <w:rPr/>
        <w:t xml:space="preserve">Но лица, злоупотребляющие психоактивными веществами, действительно сталкиваются с неприятной проблемой. С одной стороны, они искренне наслаждаются измененными состояниями, которые вызывает интоксикант, и желают их, но, с другой стороны, практически все злоупотребляющие лица также желают, чтобы им не приходилось страдать от последствий своего поведения, связанного с самовнушением или усыплением наркотиками. В </w:t>
      </w:r>
      <w:r>
        <w:rPr>
          <w:lang w:val="en-US"/>
        </w:rPr>
        <w:t>RR</w:t>
      </w:r>
      <w:r>
        <w:rPr/>
        <w:t xml:space="preserve"> мы находим людей не “в отрицании”, а скорее в состоянии амбивалентности — у них две явно противоположные оценки одного и того же поведения. В сознании каждого химически зависимого человека, будь то упитанный руководитель, пьющий из настольной фляжки, или житель городского парка, пьющий из упакованной бутылки, существует конфликт по поводу зависимости. Иногда желание быть трезвым является слабым, но редко мы встретим кого-то, кто не может признать, что есть жизнь лучше, чем может обеспечить опьянение.</w:t>
      </w:r>
    </w:p>
    <w:p>
      <w:pPr>
        <w:pStyle w:val="Normal"/>
        <w:spacing w:lineRule="auto" w:line="240" w:before="0" w:after="0"/>
        <w:rPr/>
      </w:pPr>
      <w:r>
        <w:rPr/>
        <w:t>Конечно, большинство лиц, злоупотребляющих психоактивными веществами, определенно искажают информацию о степени своего потакания интоксикации. И нет никаких сомнений в том, что это систематическое искажение является защитой, которая помогает защитить запасы и увековечить цикл рецидивов аддикции. Аддикты действительно отрицают, по крайней мере, другим. Однако термин “отрицание”, вероятно, так же часто используется в обвинительном смысле, как и в описательном, и такое развитие событий в лечении аддикции часто приводит к ненужному и досадному барьеру между помощниками и аддиктами. Любого, кто проходил программу лечения от алкоголизма или наркомании, скорее всего, до сих пор передергивает при слове “отрицание”, настолько мощным является его использование в качестве предположительно терапевтического средства.</w:t>
      </w:r>
    </w:p>
    <w:p>
      <w:pPr>
        <w:pStyle w:val="Normal"/>
        <w:spacing w:lineRule="auto" w:line="240" w:before="0" w:after="0"/>
        <w:rPr/>
      </w:pPr>
      <w:r>
        <w:rPr/>
        <w:t>Ранние фазы 12-шаговой терапии сосредоточены вокруг “системы защиты от аддикции", обычно с конфронтационными, выворачивающими наизнанку взаимодействиями между трезвыми людьми и аддиктивными людьми. Аддикты делают заявления окружающим, которые искажают информацию о количестве и частоте употребления ими алкоголя, а однажды попавшие в аддикцию трезвые помощники оспаривают эти заявления, пытаясь заставить отрицателей говорить правду. Трезвые помощники когда-то сами “лгали” другим о частоте и количестве своих токсичных пристрастий, но в конце концов они “очистились, признавшись в правде”, а затем пошли дальше и выше, чтобы помогать другим людям с подобными склонностями. Прогнозируется, что те, кто упорствует в своем “алкогольном отрицании”, продолжат свою пагубную привычку с ухудшением личной траектории.</w:t>
      </w:r>
    </w:p>
    <w:p>
      <w:pPr>
        <w:pStyle w:val="Normal"/>
        <w:spacing w:lineRule="auto" w:line="240" w:before="0" w:after="0"/>
        <w:rPr/>
      </w:pPr>
      <w:r>
        <w:rPr/>
        <w:t>Потери, возникающие в результате организованного нападения на заявления и ценности аддиктов, огромны, так что процент тех, кто все еще продолжает 12-ступенчатую терапию, невелик. Кажется, что стресса от того, что тебя считают заядлым лжецом, достаточно, чтобы заставить человека напиться. Некоторые алкоголики уходят с собраний со словом “отрицание”, которое все еще звучит у них в ушах, в то время как другие, которые переживают “дедовщину отрицания”, говоря правду, получают мощную поддержку в виде мгновенного общественного признания.</w:t>
      </w:r>
    </w:p>
    <w:p>
      <w:pPr>
        <w:pStyle w:val="Normal"/>
        <w:spacing w:lineRule="auto" w:line="240" w:before="0" w:after="0"/>
        <w:rPr/>
      </w:pPr>
      <w:r>
        <w:rPr/>
        <w:t>Следующие предписания являются общими для традиционных групп выздоровления:</w:t>
      </w:r>
    </w:p>
    <w:p>
      <w:pPr>
        <w:pStyle w:val="Normal"/>
        <w:spacing w:lineRule="auto" w:line="240" w:before="0" w:after="0"/>
        <w:rPr/>
      </w:pPr>
      <w:r>
        <w:rPr/>
      </w:r>
    </w:p>
    <w:p>
      <w:pPr>
        <w:pStyle w:val="Normal"/>
        <w:spacing w:lineRule="auto" w:line="240" w:before="0" w:after="0"/>
        <w:rPr/>
      </w:pPr>
      <w:r>
        <w:rPr/>
        <w:t>“</w:t>
      </w:r>
      <w:r>
        <w:rPr/>
        <w:t>Ты алкоголик, даже если не видишь этого. Ты просто отрицаешь это”.</w:t>
      </w:r>
    </w:p>
    <w:p>
      <w:pPr>
        <w:pStyle w:val="Normal"/>
        <w:spacing w:lineRule="auto" w:line="240" w:before="0" w:after="0"/>
        <w:rPr/>
      </w:pPr>
      <w:r>
        <w:rPr/>
        <w:t>“</w:t>
      </w:r>
      <w:r>
        <w:rPr/>
        <w:t>Все видят, что ты на самом деле алкоголик”. “Отрицание действительно сильно тебя расстроило”.</w:t>
      </w:r>
    </w:p>
    <w:p>
      <w:pPr>
        <w:pStyle w:val="Normal"/>
        <w:spacing w:lineRule="auto" w:line="240" w:before="0" w:after="0"/>
        <w:rPr/>
      </w:pPr>
      <w:r>
        <w:rPr/>
        <w:t>“</w:t>
      </w:r>
      <w:r>
        <w:rPr/>
        <w:t>Ты все отрицаешь”.</w:t>
      </w:r>
    </w:p>
    <w:p>
      <w:pPr>
        <w:pStyle w:val="Normal"/>
        <w:spacing w:lineRule="auto" w:line="240" w:before="0" w:after="0"/>
        <w:rPr/>
      </w:pPr>
      <w:r>
        <w:rPr/>
        <w:t>“</w:t>
      </w:r>
      <w:r>
        <w:rPr/>
        <w:t>То, что вы только что сказали, было вашим отрицанием”.</w:t>
      </w:r>
    </w:p>
    <w:p>
      <w:pPr>
        <w:pStyle w:val="Normal"/>
        <w:spacing w:lineRule="auto" w:line="240" w:before="0" w:after="0"/>
        <w:rPr/>
      </w:pPr>
      <w:r>
        <w:rPr/>
        <w:t>“</w:t>
      </w:r>
      <w:r>
        <w:rPr/>
        <w:t>Ты полон этим и знаешь это”.</w:t>
      </w:r>
    </w:p>
    <w:p>
      <w:pPr>
        <w:pStyle w:val="Normal"/>
        <w:spacing w:lineRule="auto" w:line="240" w:before="0" w:after="0"/>
        <w:rPr/>
      </w:pPr>
      <w:r>
        <w:rPr/>
      </w:r>
    </w:p>
    <w:p>
      <w:pPr>
        <w:pStyle w:val="Normal"/>
        <w:spacing w:lineRule="auto" w:line="240" w:before="0" w:after="0"/>
        <w:rPr/>
      </w:pPr>
      <w:r>
        <w:rPr/>
        <w:t>Хотя многие согласны с таким лечением, справедливо будет сказать, что требуется большая мотивация, основанная на боли, чтобы вдохновить человека оставаться на месте, пока делаются вышеупомянутые “интерпретации”. И, да, боль аддикции действительно вдохновляет многих терпеть сеанс за сеансом “избиения в защиту”.</w:t>
      </w:r>
    </w:p>
    <w:p>
      <w:pPr>
        <w:pStyle w:val="Normal"/>
        <w:spacing w:lineRule="auto" w:line="240" w:before="0" w:after="0"/>
        <w:rPr/>
      </w:pPr>
      <w:r>
        <w:rPr/>
        <w:t>Но многие — фактически большинство, если статистика выздоровления верна, — отказываются от вызова “отрицания”, и, вероятно, часто с помощью недавно укрепленной защиты.</w:t>
      </w:r>
    </w:p>
    <w:p>
      <w:pPr>
        <w:pStyle w:val="Normal"/>
        <w:spacing w:lineRule="auto" w:line="240" w:before="0" w:after="0"/>
        <w:rPr/>
      </w:pPr>
      <w:r>
        <w:rPr/>
        <w:t xml:space="preserve">В </w:t>
      </w:r>
      <w:r>
        <w:rPr>
          <w:lang w:val="en-US"/>
        </w:rPr>
        <w:t>RR</w:t>
      </w:r>
      <w:r>
        <w:rPr/>
        <w:t xml:space="preserve"> термин “отрицание” используется мало, да и то в описательном смысле. Под описательным мы подразумеваем только то, что если кто-то говорит что-то невероятное, например: “Вчера вечером я выпил только одну кружку пива”, мы можем сказать, что говорящий неявно отрицает, что пил больше одной кружки пива. Это просто то, что делает отрицающий, что он или она выпили две, пять или восемь кружек пива или использовали одну кружку пива для двенадцати рюмок. Но в дискуссионных группах </w:t>
      </w:r>
      <w:r>
        <w:rPr>
          <w:lang w:val="en-US"/>
        </w:rPr>
        <w:t>RR</w:t>
      </w:r>
      <w:r>
        <w:rPr/>
        <w:t xml:space="preserve"> для алкоголиков вполне нормально отрицать частоту или количество употребляемого алкоголя, потому что мы фокусируемся на совершенно другом вопросе — преимуществах рациональной трезвости.</w:t>
      </w:r>
    </w:p>
    <w:p>
      <w:pPr>
        <w:pStyle w:val="Normal"/>
        <w:spacing w:lineRule="auto" w:line="240" w:before="0" w:after="0"/>
        <w:rPr/>
      </w:pPr>
      <w:r>
        <w:rPr/>
        <w:t xml:space="preserve">Интересно, что в группах </w:t>
      </w:r>
      <w:r>
        <w:rPr>
          <w:lang w:val="en-US"/>
        </w:rPr>
        <w:t>RR</w:t>
      </w:r>
      <w:r>
        <w:rPr/>
        <w:t xml:space="preserve"> мы не находим людей, которые находятся “в отрицании”. В рациональном контексте люди говорят ногами — входя в зал заседаний </w:t>
      </w:r>
      <w:r>
        <w:rPr>
          <w:lang w:val="en-US"/>
        </w:rPr>
        <w:t>RR</w:t>
      </w:r>
      <w:r>
        <w:rPr/>
        <w:t xml:space="preserve">, участник уже признает, что у него или у нее проблема с химической зависимостью, и с этого момента очень мало что можно отрицать. Конечно, это может быть во многом связано с основными правилами проведения собраний </w:t>
      </w:r>
      <w:r>
        <w:rPr>
          <w:lang w:val="en-US"/>
        </w:rPr>
        <w:t>RR</w:t>
      </w:r>
      <w:r>
        <w:rPr/>
        <w:t>, которые ясно гласят, что участники принимают решения сами и не пытаются убедить других воздерживаться от наркотиков или алкоголя.</w:t>
      </w:r>
    </w:p>
    <w:p>
      <w:pPr>
        <w:pStyle w:val="Normal"/>
        <w:spacing w:lineRule="auto" w:line="240" w:before="0" w:after="0"/>
        <w:rPr/>
      </w:pPr>
      <w:r>
        <w:rPr/>
        <w:t xml:space="preserve">Считается, что во время встреч </w:t>
      </w:r>
      <w:r>
        <w:rPr>
          <w:lang w:val="en-US"/>
        </w:rPr>
        <w:t>RR</w:t>
      </w:r>
      <w:r>
        <w:rPr/>
        <w:t xml:space="preserve"> участники неоднозначно относятся к дальнейшему употреблению алкоголя или имеют два совершенно разных мнения или убеждения ("за" и "против") по поводу употребления алкоголя одновременно. Вот почему многие люди, посещающие группы </w:t>
      </w:r>
      <w:r>
        <w:rPr>
          <w:lang w:val="en-US"/>
        </w:rPr>
        <w:t>RR</w:t>
      </w:r>
      <w:r>
        <w:rPr/>
        <w:t xml:space="preserve">, продолжают пить во время своего “выздоровления”. Оба этих противоположных мнения “озвучиваются” в самостоятельных предложениях (высказываниях) во время и между встречами. Один голос говорит: “Продолжай пить. Выпивка дает тебе то, что тебе действительно нужно. Ты бессилен, и это действительно не имеет значения”. Другой, в высшей степени более рациональный голос говорит: “Боже, эта пьянка действительно все портит для меня. Мне действительно следует остановиться. Я действительно хотел бы, чтобы я мог ”. Оба голоса слышны на собраниях </w:t>
      </w:r>
      <w:r>
        <w:rPr>
          <w:lang w:val="en-US"/>
        </w:rPr>
        <w:t>RR</w:t>
      </w:r>
      <w:r>
        <w:rPr/>
        <w:t>, но очевидно, что голос “Продолжай пить!” - это тот, который доминирует в системе ценностей и управляет поведением всех аддиктов.</w:t>
      </w:r>
    </w:p>
    <w:p>
      <w:pPr>
        <w:pStyle w:val="Normal"/>
        <w:spacing w:lineRule="auto" w:line="240" w:before="0" w:after="0"/>
        <w:rPr/>
      </w:pPr>
      <w:r>
        <w:rPr/>
        <w:t xml:space="preserve">В </w:t>
      </w:r>
      <w:r>
        <w:rPr>
          <w:lang w:val="en-US"/>
        </w:rPr>
        <w:t>RR</w:t>
      </w:r>
      <w:r>
        <w:rPr/>
        <w:t xml:space="preserve"> мы называем этот голос “Животным” для удобства и как способ четкого разделения идей на две категории: (1) мысли, поддерживающие употребление алкоголя, и (2) мысли, поддерживающие рациональную трезвость. Однако среди побуждений “Животного” лишь изредка раздается рациональный голос личных интересов и выживания, да и то в виде слабого, мимолетного намека. По иронии судьбы, голос разума иногда звучит наиболее пронзительно и отчетливо во времена возвышенного опьянения. Это "безопасное” время для некоторых, когда в голову приходят такие отвратительные (для “Животного”) мысли, как воздержание и трезвость, когда ощущение токсичного благополучия достигает своего апогея, когда воздержание - это упрощенное желание, и когда трезвость - всего лишь абстрактный, недостижимый идеал. Другие могут плакать в свое пиво, клянясь протрезветь “завтра или довольно скоро”, но потом, когда наступает завтрашний отказ, так легко отбросить клятвы, данные накануне вечером, как глупые капризы угрюмого пьяницы. Таким образом, именно амбивалентность является ключом к рациональной детоксикации, а не отрицание.</w:t>
      </w:r>
    </w:p>
    <w:p>
      <w:pPr>
        <w:pStyle w:val="Normal"/>
        <w:spacing w:lineRule="auto" w:line="240" w:before="0" w:after="0"/>
        <w:rPr/>
      </w:pPr>
      <w:r>
        <w:rPr/>
        <w:t>О пьющем алкоголике или наркомане можно сказать, что он “настоящее Животное”, когда он или она неспособны понять, что влечение к алкоголю или наркотикам диктует практически все, что он или она говорит и делает. Это означает только то, что в настоящее время аддикт не осознает своей амбивалентности и ему еще предстоит идентифицировать себя как разумное человеческое существо. Чтобы помочь пьющим членам клуба “прорваться”, рациональное "я" идеализируется и изображается как:</w:t>
      </w:r>
    </w:p>
    <w:p>
      <w:pPr>
        <w:pStyle w:val="Normal"/>
        <w:spacing w:lineRule="auto" w:line="240" w:before="0" w:after="0"/>
        <w:rPr/>
      </w:pPr>
      <w:r>
        <w:rPr/>
      </w:r>
    </w:p>
    <w:p>
      <w:pPr>
        <w:pStyle w:val="Normal"/>
        <w:spacing w:lineRule="auto" w:line="240" w:before="0" w:after="0"/>
        <w:rPr/>
      </w:pPr>
      <w:r>
        <w:rPr/>
        <w:t>1. Несовершенное, подверженное ошибкам, но обладающий внутренней ценностью.</w:t>
      </w:r>
    </w:p>
    <w:p>
      <w:pPr>
        <w:pStyle w:val="Normal"/>
        <w:spacing w:lineRule="auto" w:line="240" w:before="0" w:after="0"/>
        <w:rPr/>
      </w:pPr>
      <w:r>
        <w:rPr/>
        <w:t>2. Желающее выжить (из-за меня).</w:t>
      </w:r>
    </w:p>
    <w:p>
      <w:pPr>
        <w:pStyle w:val="Normal"/>
        <w:spacing w:lineRule="auto" w:line="240" w:before="0" w:after="0"/>
        <w:rPr/>
      </w:pPr>
      <w:r>
        <w:rPr/>
        <w:t>3. Эмоционально независимое от внешних событий.</w:t>
      </w:r>
    </w:p>
    <w:p>
      <w:pPr>
        <w:pStyle w:val="Normal"/>
        <w:spacing w:lineRule="auto" w:line="240" w:before="0" w:after="0"/>
        <w:rPr/>
      </w:pPr>
      <w:r>
        <w:rPr/>
        <w:t>4. Думающее о мыслях, которые выдерживают проверку разумом, то есть быть “правильными” или разумными в противоположность “неправильным” или глупым.</w:t>
      </w:r>
    </w:p>
    <w:p>
      <w:pPr>
        <w:pStyle w:val="Normal"/>
        <w:spacing w:lineRule="auto" w:line="240" w:before="0" w:after="0"/>
        <w:rPr/>
      </w:pPr>
      <w:r>
        <w:rPr/>
        <w:t>5. Чувствующее себя хорошо и наслаждаться радостями жизни.</w:t>
      </w:r>
    </w:p>
    <w:p>
      <w:pPr>
        <w:pStyle w:val="Normal"/>
        <w:spacing w:lineRule="auto" w:line="240" w:before="0" w:after="0"/>
        <w:rPr/>
      </w:pPr>
      <w:r>
        <w:rPr/>
        <w:t>6. Способное переносить разочарование, боль и дискомфорт.</w:t>
      </w:r>
    </w:p>
    <w:p>
      <w:pPr>
        <w:pStyle w:val="Normal"/>
        <w:spacing w:lineRule="auto" w:line="240" w:before="0" w:after="0"/>
        <w:rPr/>
      </w:pPr>
      <w:r>
        <w:rPr/>
      </w:r>
    </w:p>
    <w:p>
      <w:pPr>
        <w:pStyle w:val="Normal"/>
        <w:spacing w:lineRule="auto" w:line="240" w:before="0" w:after="0"/>
        <w:rPr/>
      </w:pPr>
      <w:r>
        <w:rPr/>
        <w:t xml:space="preserve">Групповые обсуждения направлены на установление вышеуказанных условий в качестве результатов рассуждений. Аддикты часто циничны, но на самом деле цинизм - это апатия и смирение с использованием химических веществ, когда другие игровые сети не смогли обеспечить эмоциональное вознаграждение. Шесть центральных тем </w:t>
      </w:r>
      <w:r>
        <w:rPr>
          <w:lang w:val="en-US"/>
        </w:rPr>
        <w:t>RR</w:t>
      </w:r>
      <w:r>
        <w:rPr/>
        <w:t>, перечисленных выше, являются критериями психического здоровья, которые выходят за рамки большинства идеологий и могут задели за живое даже сильно расстроенных, аддиктивных людей. Какому аддикту не хотелось бы почувствовать себя лучше, получать от жизни больше удовольствия, чем от очередной дозы или освобождения из тюрьмы, или выяснить, как избежать некоторых из самых болезненных проблем в жизни?</w:t>
      </w:r>
    </w:p>
    <w:p>
      <w:pPr>
        <w:pStyle w:val="Normal"/>
        <w:spacing w:lineRule="auto" w:line="240" w:before="0" w:after="0"/>
        <w:rPr/>
      </w:pPr>
      <w:r>
        <w:rPr/>
        <w:t xml:space="preserve">Терапевтическая задача самопомощи для аддикта состоит в том, чтобы усилить собственный голос за выживание и личные интересы, голос, который все еще есть у всех аддиктов, кроме самых слабоумных. Как будто раздувая тлеющие угли, люди в </w:t>
      </w:r>
      <w:r>
        <w:rPr>
          <w:lang w:val="en-US"/>
        </w:rPr>
        <w:t>RR</w:t>
      </w:r>
      <w:r>
        <w:rPr/>
        <w:t xml:space="preserve"> смотрят внутрь себя в поисках источника выживания и находят внутренний голос, который говорит: “Я хочу жить нормальной жизнью и быть счастливым, и я не могу быть счастливым пьяным. Я - это все, что у меня есть, и я должен выживать и быть трезвым, чтобы добиться чего-то хорошего для себя. Я буду заботиться о себе и уважать себя, не употребляя алкоголь. Любые мысли о выпивке - мои враги, и я буду называть эти мысли своим “Животным”.</w:t>
      </w:r>
    </w:p>
    <w:p>
      <w:pPr>
        <w:pStyle w:val="Normal"/>
        <w:spacing w:lineRule="auto" w:line="240" w:before="0" w:after="0"/>
        <w:rPr/>
      </w:pPr>
      <w:r>
        <w:rPr/>
        <w:t>Но, конечно, у этого гипотетического алкоголика вполне может быть провал. В конце концов, это то, что аддикты с дикими “Животными” делают очень хорошо. Когда их спрашивают о недавнем употреблении алкоголя, некоторые могут “отрицать”, что они это делали. Другие могут верить или знать, что пьянство имело место, но обвинять человека, который просто лжет, в отрицании усугубит проблему. Наш сорвавшийся, вероятно, еще не знает, что его вызывающий привыкание голос достаточно умен в том смысле, что он пытается получить постоянный доступ к неограниченному запасу алкоголя. “Я не только пошел против своих намерений, которые заключались в том, чтобы оставаться трезвым, но теперь все видят, что я лгу”, - может размышлять наш незадачливый сорвавшийся. “И я не обязан слушать, как эти лицемерные ублюдки придираются к этому! Может быть, выздоровление все-таки не для меня. Теперь действительно пора выпить ”. С таким же успехом “Животное” могло бы сказать: “Шах и мат!”</w:t>
      </w:r>
    </w:p>
    <w:p>
      <w:pPr>
        <w:pStyle w:val="Normal"/>
        <w:spacing w:lineRule="auto" w:line="240" w:before="0" w:after="0"/>
        <w:rPr/>
      </w:pPr>
      <w:r>
        <w:rPr/>
        <w:t xml:space="preserve">Следовательно, вместо того, чтобы запугивать участников обвинениями в "отрицании”, рациональные помощники в </w:t>
      </w:r>
      <w:r>
        <w:rPr>
          <w:lang w:val="en-US"/>
        </w:rPr>
        <w:t>RR</w:t>
      </w:r>
      <w:r>
        <w:rPr/>
        <w:t xml:space="preserve"> просто напоминают злоупотребляющему о присутствии “Животного”. Они рассказывают, как их собственные “Животные” заставили их неверно представлять частоту употребления алкоголя и количество выпитого, и каким испуганным становились их “Животные”, когда они начинали по-настоящему заботиться о себе, настолько напуганными, что иногда им становилось плохо, или хотелось напиться по-настоящему, или разозлиться на всех и отказаться от выздоровления раз и навсегда. Рациональные помощники могут спросить: “Интересно, я слышу тебя или твоего “Животного”, или ”Пока держу пари, что твой Зверь пытался заставить тебя держаться подальше от этой встречи“, или ”Что твое “Животное” говорит тебе прямо сейчас?", или “Что твой “Животное” говорил тебе непосредственно перед тем, как ты решил выпить?” Помощники также могут отреагировать на маловероятное заявление, указав: “Существует внутренний голос, который побуждает зависимых от алкоголя людей говорить нечестные вещи, чтобы гарантировать себе постоянный запас алкоголя; этот примитивный менталитет резко расходится с линией рационального мышления, которая помогла вам попасть на эту встречу. У вас двоякое мнение о выпивке, и мы называем одно из них "ты". Другого мы называем “Животным”, и, похоже, ваше “Животное” заставляет вас скрывать, сколько или как часто вы пьете. Именно так работало мое “Животное”, пока я не узнал, как он управляет моей жизнью. Могло ли это происходить с тобой сейчас?” Однако в реальной жизни мы с большей вероятностью услышим на собраниях замечания вроде: “У всех нас в голове есть голос, который постоянно говорит нам продолжать это делать. Когда вы разберетесь со своим, тогда вы будете контролировать то, что вы делаете. Мое все еще иногда беспокоит меня, но я справляюсь с этим ”. Злоупотребляющий вполне может рационально понимать, что к нему обращаются по поводу чего-то “отличного от него”, чего-то чуждого и уродливого внутри него самого, что примет смерть как следствие очередной порции алкоголя или чего-то еще, если понадобится. Сорвавшийся, скорее всего, будет чувствовать себя среди союзников, чем среди инквизиторов, друзей, которые также вели борьбу против первобытных, аппетитных идей. Таким образом, рационально мыслящий человек получит возможность спокойно вооружиться дополнительной информацией о природе внутреннего “Животного”, стратегиях “Животного”, слабостях “Животного”, средствах борьбы с “Животным” и, наконец, когда выздоровление будет почти завершено, о том, как управлять “Животным” в его ослабленном, прирученном состоянии. В </w:t>
      </w:r>
      <w:r>
        <w:rPr>
          <w:lang w:val="en-US"/>
        </w:rPr>
        <w:t>RR</w:t>
      </w:r>
      <w:r>
        <w:rPr/>
        <w:t xml:space="preserve"> устрашающая сила человеческого интеллекта обрушивается на “Животное” алкогольного рецидива.</w:t>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Нацеливаясь на “Животное”</w:t>
      </w:r>
    </w:p>
    <w:p>
      <w:pPr>
        <w:pStyle w:val="Normal"/>
        <w:spacing w:lineRule="auto" w:line="240" w:before="0" w:after="0"/>
        <w:rPr/>
      </w:pPr>
      <w:r>
        <w:rPr/>
      </w:r>
    </w:p>
    <w:p>
      <w:pPr>
        <w:pStyle w:val="Normal"/>
        <w:spacing w:lineRule="auto" w:line="240" w:before="0" w:after="0"/>
        <w:rPr/>
      </w:pPr>
      <w:r>
        <w:rPr/>
        <w:t>Начало выздоровления от химической зависимости - это, как правило, повторяющийся проект из-за навязчивых мыслей, которые приводят к еще большему употреблению алкоголя. Алкоголики и другие лица, злоупотребляющие психоактивными веществами, довольно часто тратят годы на то, чтобы “собраться с силами”, то есть бросить, в то время как проблемы, связанные с аддикцией, нарастают и жизнь становится все более и более трудной. Чувство “бессилия” возникает, когда неоднократные попытки оставаться трезвым оказываются безуспешными. Это “бессилие” лучше было бы назвать “апатией”, поскольку, в конечном счете, человек выбирает делать только то, что действительно хочет делать в данный момент. В настоящий момент алкоголик может решить выпить, а затем вскоре пожалеть об этом решении. И так продолжается цикл.</w:t>
      </w:r>
    </w:p>
    <w:p>
      <w:pPr>
        <w:pStyle w:val="Normal"/>
        <w:spacing w:lineRule="auto" w:line="240" w:before="0" w:after="0"/>
        <w:rPr/>
      </w:pPr>
      <w:r>
        <w:rPr/>
        <w:t xml:space="preserve">В “Рациональном Выздоровлении” алкоголики получают мощный инструмент для быстрого установления контроля над побуждением пить или употреблять наркотики - концепцию </w:t>
      </w:r>
      <w:r>
        <w:rPr>
          <w:lang w:val="en-US"/>
        </w:rPr>
        <w:t>BEAST</w:t>
      </w:r>
      <w:r>
        <w:rPr/>
        <w:t xml:space="preserve">. Ее использование играет центральную роль в избавлении от химической зависимости и, вероятно, является методом, наиболее используемым теми, кто добился успеха в выздоровлении, даже теми, кто проходит 12-шаговые программы. Концепция </w:t>
      </w:r>
      <w:r>
        <w:rPr>
          <w:lang w:val="en-US"/>
        </w:rPr>
        <w:t>BEAST</w:t>
      </w:r>
      <w:r>
        <w:rPr/>
        <w:t xml:space="preserve"> настолько проста и очевидна, что иногда ее понимают неправильно и она бесполезна. Далее - это протокол, помогающий сосредоточиться на собственном “Животном”, на случай, если у вас все еще возникают проблемы с сопротивлением употреблению алкоголя или наркотиков.</w:t>
      </w:r>
    </w:p>
    <w:p>
      <w:pPr>
        <w:pStyle w:val="Normal"/>
        <w:spacing w:lineRule="auto" w:line="240" w:before="0" w:after="0"/>
        <w:rPr/>
      </w:pPr>
      <w:r>
        <w:rPr/>
        <w:t>Поскольку вы зависимы от химических веществ, у вас есть два подхода к своему злоупотреблению психоактивными веществами. С одной стороны, вы хотели бы остановиться, но с другой - вы хотите продолжать. Вы мечетесь между этими двумя идеями, так и не придя к окончательному решению. Вы двойственны. Если вы сомневаетесь в том, что вы амбивалентны, тогда сделайте это: прямо сейчас примите решение никогда больше не пить и не употреблять наркотики. Теперь продолжайте думать о том, чтобы никогда больше не пить, в течение нескольких минут, и вы, вероятно, заметите едва заметную перемену в своих чувствах. Это неприятное чувство вызвано другим мнением об идее воздержания от алкоголя. Что вы слышите? Если вы прислушаетесь внимательно, то, вероятно, услышите, как вы разговариваете сами с собой об идее никогда больше не пить. Некоторые из ваших разговоров с самим собой будут выглядеть примерно так. - Никогда? Это долго. Я действительно не могу представить, каково это - не иметь выбора. Ну, может быть, я все еще мог бы время от времени выпивать [или принимать наркотики]. Не думаю, что могу сказать "никогда". Я брошу, когда буду готов бросить — и, возможно, даже навсегда в один прекрасный день, — но не прямо сейчас. Никогда не говори "никогда". Оставь свои варианты открытыми ”. Это мысли “Животного”, которые, по определению, способствуют дальнейшему употреблению алкоголя или наркотиков.</w:t>
      </w:r>
    </w:p>
    <w:p>
      <w:pPr>
        <w:pStyle w:val="Normal"/>
        <w:spacing w:lineRule="auto" w:line="240" w:before="0" w:after="0"/>
        <w:rPr/>
      </w:pPr>
      <w:r>
        <w:rPr/>
        <w:t>Теперь подумайте о проблемах, связанных с вашим употреблением алкоголя или наркотиков, и о тех случаях, когда вы чувствовали себя несчастным из-за употребления алкоголя. Через несколько мгновений вы, вероятно, услышите другой голос, рациональный, говорящий вам, что вам лучше прекратить это, пока не стало слишком поздно. В “Рациональном Выздоровлении” это ваш голос.</w:t>
      </w:r>
    </w:p>
    <w:p>
      <w:pPr>
        <w:pStyle w:val="Normal"/>
        <w:spacing w:lineRule="auto" w:line="240" w:before="0" w:after="0"/>
        <w:rPr/>
      </w:pPr>
      <w:r>
        <w:rPr/>
        <w:t xml:space="preserve">Конечно, оба этих голоса на самом деле принадлежат вам. Но, я уверен, вы двойственны, и вы двояко относитесь к своему любимому опьяняющему веществу. Пока что ваш голос “Животного ”правит шоу, и вы продолжаете пить. В </w:t>
      </w:r>
      <w:r>
        <w:rPr>
          <w:lang w:val="en-US"/>
        </w:rPr>
        <w:t>RR</w:t>
      </w:r>
      <w:r>
        <w:rPr/>
        <w:t xml:space="preserve"> вы будете усиливать свой рациональный голос (голос “настоящего себя”), так что вы одолеете и, в конечном итоге, овладеете своим “Животным” (или как бы вы ни воспринимали ту категорию своего мышления, которая подавляет дальнейшее пьянство).</w:t>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Большой План</w:t>
      </w:r>
    </w:p>
    <w:p>
      <w:pPr>
        <w:pStyle w:val="Normal"/>
        <w:spacing w:lineRule="auto" w:line="240" w:before="0" w:after="0"/>
        <w:rPr/>
      </w:pPr>
      <w:r>
        <w:rPr/>
      </w:r>
    </w:p>
    <w:p>
      <w:pPr>
        <w:pStyle w:val="Normal"/>
        <w:spacing w:lineRule="auto" w:line="240" w:before="0" w:after="0"/>
        <w:rPr/>
      </w:pPr>
      <w:r>
        <w:rPr/>
        <w:t>“</w:t>
      </w:r>
      <w:r>
        <w:rPr/>
        <w:t>Хорошо, ” скажете вы, “ но как мне справиться с этим и заставить это действительно работать?” Хороший вопрос, и вот как. Когда почувствуете, что готовы, составьте свой Большой План — решите, что больше никогда не будете пить и употреблять вещества, изменяющие сознание. Теперь вы можете почувствовать свое “Животное” и, возможно, почувствуете дискомфорт. Возможно, вам будет довольно трудно на самом деле составить план никогда больше не пить из-за помех, создаваемых вашим голосом аддикции.</w:t>
      </w:r>
    </w:p>
    <w:p>
      <w:pPr>
        <w:pStyle w:val="Normal"/>
        <w:spacing w:lineRule="auto" w:line="240" w:before="0" w:after="0"/>
        <w:rPr/>
      </w:pPr>
      <w:r>
        <w:rPr/>
        <w:t>Теперь подумайте о том, чтобы выпить. (Если вы уже выпиваете, это упражнение не сработает; “Животное” часто молчит, когда в вашем организме достаточно алкоголя.) Представьте, что достаете бутылку из холодильника или идете в винный магазин. Подумайте о том, чтобы насладиться напитком, а затем выпить еще. Если вы делаете это, значит, прямо сейчас вы испытываете свое “Животное”. Идеи и чувства, которые у вас возникают по поводу выпивки, когда вы читаете эти предложения, являются вашими врагами, и по мере того, как вы начинаете осознавать свои мысли о выпивке, вы начинаете осознавать, на что похоже “Животное” внутри вас и как оно себя чувствует. Он хочет разрушить ваш Большой План.</w:t>
      </w:r>
    </w:p>
    <w:p>
      <w:pPr>
        <w:pStyle w:val="Normal"/>
        <w:spacing w:lineRule="auto" w:line="240" w:before="0" w:after="0"/>
        <w:rPr/>
      </w:pPr>
      <w:r>
        <w:rPr/>
        <w:t xml:space="preserve">Этот момент является критическим, поскольку мы выполняем это мысленное упражнение. В этот момент вы думаете о своем собственном мышлении. Теперь вы можете видеть, что вы всегда думаете, прежде чем выпить, и что вы можете подумать об этих мыслях, оценить их, взвесить, а затем решить, соглашаться с ними или нет. “Всегда?” спросите вы. </w:t>
      </w:r>
      <w:r>
        <w:rPr>
          <w:b/>
        </w:rPr>
        <w:t>Да, всегда, и выпивка - это всегда выбор.</w:t>
      </w:r>
      <w:r>
        <w:rPr/>
        <w:t xml:space="preserve"> Когда кажется, что вы пьете, не задумываясь, это происходит только потому, что ваш рациональный голос молчит; другими словами, вам не удается правильно оценить то, что вы кладете в рот.</w:t>
      </w:r>
    </w:p>
    <w:p>
      <w:pPr>
        <w:pStyle w:val="Normal"/>
        <w:spacing w:lineRule="auto" w:line="240" w:before="0" w:after="0"/>
        <w:rPr/>
      </w:pPr>
      <w:r>
        <w:rPr/>
        <w:t>“</w:t>
      </w:r>
      <w:r>
        <w:rPr/>
        <w:t xml:space="preserve">Животное” - это просто тот вызванный аппетитом ментальный голос, который ищет ”удовлетворения" в виде алкогольного опьянения. Хитрый и могущественный, он изо всех сил пытается преодолеть рациональные желания воздерживающихся людей, пользуясь моментами слабости, такими как после тяжелого рабочего дня, после разочарования или потери, во время эмоционального расстройства или, как показано в следующем отчете, в периоды досуга. Следующее заявление было написано человеком, который решил навсегда воздержаться после нескольких месяцев посещения собраний </w:t>
      </w:r>
      <w:r>
        <w:rPr>
          <w:lang w:val="en-US"/>
        </w:rPr>
        <w:t>RR</w:t>
      </w:r>
      <w:r>
        <w:rPr/>
        <w:t>. Воздержание привело к осознанию голоса “Животного” следующим образом:</w:t>
      </w:r>
    </w:p>
    <w:p>
      <w:pPr>
        <w:pStyle w:val="Normal"/>
        <w:spacing w:lineRule="auto" w:line="240" w:before="0" w:after="0"/>
        <w:rPr/>
      </w:pPr>
      <w:r>
        <w:rPr/>
      </w:r>
    </w:p>
    <w:p>
      <w:pPr>
        <w:pStyle w:val="Normal"/>
        <w:spacing w:lineRule="auto" w:line="240" w:before="0" w:after="0"/>
        <w:rPr/>
      </w:pPr>
      <w:r>
        <w:rPr/>
        <w:t>Недавно я взял недельный отпуск и большую его часть провел дома. Мой голос “Животного” начал меня беспокоить, поэтому я решил изучить его, а не мириться с ним. Вот что я узнал о своем “Животном”.</w:t>
      </w:r>
    </w:p>
    <w:p>
      <w:pPr>
        <w:pStyle w:val="Normal"/>
        <w:spacing w:lineRule="auto" w:line="240" w:before="0" w:after="0"/>
        <w:rPr/>
      </w:pPr>
      <w:r>
        <w:rPr/>
      </w:r>
    </w:p>
    <w:p>
      <w:pPr>
        <w:pStyle w:val="Normal"/>
        <w:spacing w:lineRule="auto" w:line="240" w:before="0" w:after="0"/>
        <w:rPr/>
      </w:pPr>
      <w:r>
        <w:rPr/>
        <w:t>1. Часто это начинается первым делом с утра, предвещая скучный и неинтересный день впереди.</w:t>
      </w:r>
    </w:p>
    <w:p>
      <w:pPr>
        <w:pStyle w:val="Normal"/>
        <w:spacing w:lineRule="auto" w:line="240" w:before="0" w:after="0"/>
        <w:rPr/>
      </w:pPr>
      <w:r>
        <w:rPr/>
        <w:t>2. Часто, когда он говорит со мной по-хорошему, я задаю ему вопрос, и он становится враждебным.</w:t>
      </w:r>
    </w:p>
    <w:p>
      <w:pPr>
        <w:pStyle w:val="Normal"/>
        <w:spacing w:lineRule="auto" w:line="240" w:before="0" w:after="0"/>
        <w:rPr/>
      </w:pPr>
      <w:r>
        <w:rPr/>
        <w:t>3. Он предлагает мне десятки неразумных решений проблем, включая употребление алкоголя, надеясь, что я воспользуюсь хотя бы одним из них.</w:t>
      </w:r>
    </w:p>
    <w:p>
      <w:pPr>
        <w:pStyle w:val="Normal"/>
        <w:spacing w:lineRule="auto" w:line="240" w:before="0" w:after="0"/>
        <w:rPr/>
      </w:pPr>
      <w:r>
        <w:rPr/>
        <w:t>4. Временами он распадается на множество голосов, причиняя мне боль и замешательство.</w:t>
      </w:r>
    </w:p>
    <w:p>
      <w:pPr>
        <w:pStyle w:val="Normal"/>
        <w:spacing w:lineRule="auto" w:line="240" w:before="0" w:after="0"/>
        <w:rPr/>
      </w:pPr>
      <w:r>
        <w:rPr/>
        <w:t>5. Когда я совершаю ошибку, он набрасывается и обвиняет меня.</w:t>
      </w:r>
    </w:p>
    <w:p>
      <w:pPr>
        <w:pStyle w:val="Normal"/>
        <w:spacing w:lineRule="auto" w:line="240" w:before="0" w:after="0"/>
        <w:rPr/>
      </w:pPr>
      <w:r>
        <w:rPr/>
        <w:t>6. Для этого нет ничего слишком низкого; он говорит грубые слова и пытается пристыдить меня.</w:t>
      </w:r>
    </w:p>
    <w:p>
      <w:pPr>
        <w:pStyle w:val="Normal"/>
        <w:spacing w:lineRule="auto" w:line="240" w:before="0" w:after="0"/>
        <w:rPr/>
      </w:pPr>
      <w:r>
        <w:rPr/>
        <w:t>7. Ему нравится эксплуатировать мою неуверенность.</w:t>
      </w:r>
    </w:p>
    <w:p>
      <w:pPr>
        <w:pStyle w:val="Normal"/>
        <w:spacing w:lineRule="auto" w:line="240" w:before="0" w:after="0"/>
        <w:rPr/>
      </w:pPr>
      <w:r>
        <w:rPr/>
        <w:t>8. Это вызывает воспоминания о неприятных событиях, которые отвлекают и обескураживают.</w:t>
      </w:r>
    </w:p>
    <w:p>
      <w:pPr>
        <w:pStyle w:val="Normal"/>
        <w:spacing w:lineRule="auto" w:line="240" w:before="0" w:after="0"/>
        <w:rPr/>
      </w:pPr>
      <w:r>
        <w:rPr/>
        <w:t>9. Оно смеется надо мной, когда я смущаюсь.</w:t>
      </w:r>
    </w:p>
    <w:p>
      <w:pPr>
        <w:pStyle w:val="Normal"/>
        <w:spacing w:lineRule="auto" w:line="240" w:before="0" w:after="0"/>
        <w:rPr/>
      </w:pPr>
      <w:r>
        <w:rPr/>
        <w:t>10. Он хочет, чтобы я принимал свои убеждения как факты.</w:t>
      </w:r>
    </w:p>
    <w:p>
      <w:pPr>
        <w:pStyle w:val="Normal"/>
        <w:spacing w:lineRule="auto" w:line="240" w:before="0" w:after="0"/>
        <w:rPr/>
      </w:pPr>
      <w:r>
        <w:rPr/>
        <w:t>11. Это говорит мне обвинять других в своих горестях.</w:t>
      </w:r>
    </w:p>
    <w:p>
      <w:pPr>
        <w:pStyle w:val="Normal"/>
        <w:spacing w:lineRule="auto" w:line="240" w:before="0" w:after="0"/>
        <w:rPr/>
      </w:pPr>
      <w:r>
        <w:rPr/>
        <w:t>12. Тщательно расспросив “Животное”, я вижу, что это никогда по-настоящему не имеет смысла.</w:t>
      </w:r>
    </w:p>
    <w:p>
      <w:pPr>
        <w:pStyle w:val="Normal"/>
        <w:spacing w:lineRule="auto" w:line="240" w:before="0" w:after="0"/>
        <w:rPr/>
      </w:pPr>
      <w:r>
        <w:rPr/>
        <w:t>13. “Животное”, которое является всего лишь частью моего собственного мышления, не имеет собственной жизни; это объясняет его безжалостность, когда я пытаюсь помешать ему использовать мою жизнь. Моя травма (особенно из-за употребления алкоголя) – его единственная причина существования.</w:t>
      </w:r>
    </w:p>
    <w:p>
      <w:pPr>
        <w:pStyle w:val="Normal"/>
        <w:spacing w:lineRule="auto" w:line="240" w:before="0" w:after="0"/>
        <w:rPr/>
      </w:pPr>
      <w:r>
        <w:rPr/>
        <w:t>14. Если я беспокоюсь о своей неспособности справиться с “Животным”, я всего лишь попадаю в еще одну из его ловушек.</w:t>
      </w:r>
    </w:p>
    <w:p>
      <w:pPr>
        <w:pStyle w:val="Normal"/>
        <w:spacing w:lineRule="auto" w:line="240" w:before="0" w:after="0"/>
        <w:rPr/>
      </w:pPr>
      <w:r>
        <w:rPr/>
      </w:r>
    </w:p>
    <w:p>
      <w:pPr>
        <w:pStyle w:val="Normal"/>
        <w:spacing w:lineRule="auto" w:line="240" w:before="0" w:after="0"/>
        <w:rPr/>
      </w:pPr>
      <w:r>
        <w:rPr/>
        <w:t>Что еще хуже для зависимых от алкоголя людей, наше общество пропитано идеями личного бессилия, так что очень легко поверить в непреодолимое желание выпить. Самая успешная рекламная кампания бросает вызов потребителю картофельных чипсов: “Уверен, что вы не сможете съесть только один”. В качестве стимула к выполнению оставшихся одиннадцати шагов 12-шаговые программы, конечно, требуют первоначального признания бессилия, и рекламные щиты в Калифорнии в прошлом году были украшены изображением банки пива, которая сама собой попадает в протянутую руку мужчины лет двадцати пяти, который, как мы поняли из подписи “Возьми себя в руки!”, страдал алкогольной зависимостью. На другой рекламе импортного крепленого пива крупным планом изображена морда волка с подписью: “Это пробуждает в тебе зверя”. Без шуток. Может ли комитет, задача которого - накачать наркотиками все население, добиться большего успеха, чем наше нынешнее безумное лоскутное одеяло общественного просвещения по вопросам наркотической и алкогольной зависимости?</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before="0" w:after="0"/>
        <w:rPr/>
      </w:pPr>
      <w:r>
        <w:rPr/>
        <w:t>Хорошая новость заключается в том, что мы, безусловно, можем здраво жить в безумном мире, при условии, что научимся распознавать мощную, соблазнительную иррациональность, которая изобилует вокруг нас.</w:t>
      </w:r>
    </w:p>
    <w:p>
      <w:pPr>
        <w:pStyle w:val="Normal"/>
        <w:spacing w:lineRule="auto" w:line="240" w:before="0" w:after="0"/>
        <w:rPr/>
      </w:pPr>
      <w:r>
        <w:rPr/>
      </w:r>
    </w:p>
    <w:p>
      <w:pPr>
        <w:pStyle w:val="Normal"/>
        <w:spacing w:lineRule="auto" w:line="240" w:before="0" w:after="0"/>
        <w:jc w:val="center"/>
        <w:rPr>
          <w:b/>
          <w:b/>
          <w:bCs/>
          <w:sz w:val="28"/>
          <w:szCs w:val="28"/>
        </w:rPr>
      </w:pPr>
      <w:r>
        <w:rPr>
          <w:b/>
          <w:sz w:val="28"/>
          <w:szCs w:val="28"/>
        </w:rPr>
        <w:t>ГЛАВА 6</w:t>
      </w:r>
    </w:p>
    <w:p>
      <w:pPr>
        <w:pStyle w:val="Normal"/>
        <w:spacing w:lineRule="auto" w:line="240" w:before="0" w:after="0"/>
        <w:jc w:val="center"/>
        <w:rPr>
          <w:b/>
          <w:b/>
          <w:bCs/>
        </w:rPr>
      </w:pPr>
      <w:bookmarkStart w:id="1" w:name="bookmark28"/>
      <w:r>
        <w:rPr>
          <w:b/>
          <w:bCs/>
          <w:sz w:val="28"/>
          <w:szCs w:val="28"/>
        </w:rPr>
        <w:t>Суть рационального восстановления</w:t>
      </w:r>
      <w:bookmarkEnd w:id="1"/>
    </w:p>
    <w:p>
      <w:pPr>
        <w:pStyle w:val="Normal"/>
        <w:spacing w:lineRule="auto" w:line="240" w:before="0" w:after="0"/>
        <w:jc w:val="center"/>
        <w:rPr>
          <w:b/>
          <w:b/>
          <w:bCs/>
        </w:rPr>
      </w:pPr>
      <w:r>
        <w:rPr>
          <w:b/>
          <w:bCs/>
        </w:rPr>
      </w:r>
    </w:p>
    <w:p>
      <w:pPr>
        <w:pStyle w:val="Normal"/>
        <w:spacing w:lineRule="auto" w:line="240" w:before="0" w:after="0"/>
        <w:rPr/>
      </w:pPr>
      <w:r>
        <w:rPr/>
        <w:t xml:space="preserve">Бросить пить может любой, даже самый закоренелый алкоголик. Проблема, как обсуждалось в предыдущей главе “Голоса”, заключается в том, чтобы </w:t>
      </w:r>
      <w:r>
        <w:rPr>
          <w:iCs/>
        </w:rPr>
        <w:t>остаться</w:t>
      </w:r>
      <w:r>
        <w:rPr/>
        <w:t xml:space="preserve"> и уйти. В этой главе, которая на самом деле является сердцем “Малой книги”</w:t>
      </w:r>
      <w:r>
        <w:rPr>
          <w:iCs/>
        </w:rPr>
        <w:t>,</w:t>
      </w:r>
      <w:r>
        <w:rPr/>
        <w:t xml:space="preserve"> вы найдете способ свести к минимуму вероятность того, что вы начнете пить после того, как решите, что воздержание вам подходит, а программа “12 шагов” - нет.</w:t>
      </w:r>
    </w:p>
    <w:p>
      <w:pPr>
        <w:pStyle w:val="Normal"/>
        <w:spacing w:lineRule="auto" w:line="240" w:before="0" w:after="0"/>
        <w:rPr/>
      </w:pPr>
      <w:r>
        <w:rPr/>
        <w:t xml:space="preserve">Поскольку вам нравится находиться в состоянии алкогольного опьянения, вы хотели бы получить право продолжать употреблять алкоголь или наркотики до конца своей жизни. Ярлыка “алкоголик” вы боитесь, потому что </w:t>
      </w:r>
      <w:r>
        <w:rPr>
          <w:iCs/>
        </w:rPr>
        <w:t xml:space="preserve">всем известно, что алкоголики по определению не могут успешно пить. </w:t>
      </w:r>
      <w:r>
        <w:rPr/>
        <w:t xml:space="preserve">По иронии судьбы, если бы вы не были зависимым от алкоголя человеком, вы бы не боялись узнать, что вы “алкоголик”. Нормальной реакцией человека на необходимость отказаться от алкоголя было бы безразличие </w:t>
        <w:softHyphen/>
        <w:t>или легкое чувство потери. Он или она ликовали бы, узнав, что, принеся небольшую жертву воздержания от употребления одного вещества, можно было бы решить основные проблемы в его или ее жизни. Стремление успешно пить или употреблять наркотики “для развлечения” является симптомом химической зависимости. Если бы не было дискомфорта, когда алкоголики бросают пить, не было бы состояния, называемого “алкоголизмом”. Впоследствии многие выздоровевшие алкоголики также начинают чувствовать безразличие к алкоголю и радуются, что ключ к счастливой жизни так прост. Но добраться туда не так-то просто, как вы, возможно, уже обнаружили</w:t>
        <w:softHyphen/>
        <w:t>.</w:t>
      </w:r>
    </w:p>
    <w:p>
      <w:pPr>
        <w:pStyle w:val="Normal"/>
        <w:spacing w:lineRule="auto" w:line="240" w:before="0" w:after="0"/>
        <w:rPr/>
      </w:pPr>
      <w:r>
        <w:rPr/>
      </w:r>
    </w:p>
    <w:p>
      <w:pPr>
        <w:pStyle w:val="Normal"/>
        <w:spacing w:lineRule="auto" w:line="240" w:before="0" w:after="0"/>
        <w:jc w:val="center"/>
        <w:rPr>
          <w:b/>
          <w:b/>
          <w:bCs/>
        </w:rPr>
      </w:pPr>
      <w:bookmarkStart w:id="2" w:name="bookmark29"/>
      <w:r>
        <w:rPr>
          <w:b/>
          <w:bCs/>
          <w:sz w:val="28"/>
          <w:szCs w:val="28"/>
        </w:rPr>
        <w:t xml:space="preserve">Действительно ли я </w:t>
      </w:r>
      <w:r>
        <w:rPr>
          <w:b/>
          <w:bCs/>
          <w:iCs/>
          <w:sz w:val="28"/>
          <w:szCs w:val="28"/>
        </w:rPr>
        <w:t>зависим</w:t>
      </w:r>
      <w:r>
        <w:rPr>
          <w:b/>
          <w:bCs/>
          <w:sz w:val="28"/>
          <w:szCs w:val="28"/>
        </w:rPr>
        <w:t xml:space="preserve"> от алкоголя?</w:t>
      </w:r>
      <w:bookmarkEnd w:id="2"/>
    </w:p>
    <w:p>
      <w:pPr>
        <w:pStyle w:val="Normal"/>
        <w:spacing w:lineRule="auto" w:line="240" w:before="0" w:after="0"/>
        <w:rPr>
          <w:b/>
          <w:b/>
          <w:bCs/>
        </w:rPr>
      </w:pPr>
      <w:r>
        <w:rPr>
          <w:b/>
          <w:bCs/>
        </w:rPr>
      </w:r>
    </w:p>
    <w:p>
      <w:pPr>
        <w:pStyle w:val="Normal"/>
        <w:spacing w:lineRule="auto" w:line="240" w:before="0" w:after="0"/>
        <w:rPr/>
      </w:pPr>
      <w:r>
        <w:rPr/>
        <w:t xml:space="preserve">Пока вы сомневаетесь в том, что страдаете потенциально смертельным заболеванием “алкогольная зависимость”, вы будете цепляться за заветную мечту о том, что “когда все наладится, все </w:t>
      </w:r>
      <w:r>
        <w:rPr>
          <w:iCs/>
        </w:rPr>
        <w:t xml:space="preserve">будет </w:t>
      </w:r>
      <w:r>
        <w:rPr/>
        <w:t>лучше”, и употребление алкоголя станет нормальной частью жизни, как и для большинства других. Но вы подозреваете, что что-то очень неправильно. Очевидно, вы должны быть готовы пройти некоторый дискомфорт и значительные личностные изменения для того, чтобы победить свою аддикцию. Это потому, что независимо от того, является ли алкогольная зависимость болезнью или нет,</w:t>
        <w:softHyphen/>
        <w:t xml:space="preserve"> совершенно очевидно, что это </w:t>
      </w:r>
      <w:r>
        <w:rPr>
          <w:iCs/>
        </w:rPr>
        <w:t>расстройство поведения.</w:t>
      </w:r>
      <w:r>
        <w:rPr/>
        <w:t xml:space="preserve"> Часть осознания того, что вы действительно зависимы от алкоголя, заключается в том, чтобы списать длинную череду неудач на свидетельство того, что вы еще не разобрались, как управлять своим </w:t>
      </w:r>
      <w:r>
        <w:rPr>
          <w:iCs/>
        </w:rPr>
        <w:t>зависимым от алкоголя организмом,</w:t>
      </w:r>
      <w:r>
        <w:rPr/>
        <w:t xml:space="preserve"> что попытки пить умеренно тщетны, и что для вас один глоток приводит к еще большему, и в конечном итоге к печальным последствиям. Чем раньше вы решите, страдаете ли вы алкогольной зависимостью, тем лучше, и тот факт, что вы читаете эту книгу, является верным показателем того, что вы относитесь к числу тех, чей разум и тело испытывают крайне неблагоприятную реакцию на алкоголь.</w:t>
      </w:r>
    </w:p>
    <w:p>
      <w:pPr>
        <w:pStyle w:val="Normal"/>
        <w:spacing w:lineRule="auto" w:line="240" w:before="0" w:after="0"/>
        <w:rPr/>
      </w:pPr>
      <w:r>
        <w:rPr/>
      </w:r>
    </w:p>
    <w:p>
      <w:pPr>
        <w:pStyle w:val="Normal"/>
        <w:spacing w:lineRule="auto" w:line="240" w:before="0" w:after="0"/>
        <w:jc w:val="center"/>
        <w:rPr>
          <w:b/>
          <w:b/>
          <w:bCs/>
        </w:rPr>
      </w:pPr>
      <w:bookmarkStart w:id="3" w:name="bookmark30"/>
      <w:r>
        <w:rPr>
          <w:b/>
          <w:bCs/>
          <w:sz w:val="28"/>
          <w:szCs w:val="28"/>
        </w:rPr>
        <w:t xml:space="preserve">Роль интеллекта в </w:t>
      </w:r>
      <w:r>
        <w:rPr>
          <w:b/>
          <w:bCs/>
          <w:sz w:val="28"/>
          <w:szCs w:val="28"/>
          <w:lang w:val="en-US"/>
        </w:rPr>
        <w:t>RR</w:t>
      </w:r>
      <w:bookmarkEnd w:id="3"/>
    </w:p>
    <w:p>
      <w:pPr>
        <w:pStyle w:val="Normal"/>
        <w:spacing w:lineRule="auto" w:line="240" w:before="0" w:after="0"/>
        <w:rPr>
          <w:b/>
          <w:b/>
          <w:bCs/>
        </w:rPr>
      </w:pPr>
      <w:r>
        <w:rPr>
          <w:b/>
          <w:bCs/>
        </w:rPr>
      </w:r>
    </w:p>
    <w:p>
      <w:pPr>
        <w:pStyle w:val="Normal"/>
        <w:spacing w:lineRule="auto" w:line="240" w:before="0" w:after="0"/>
        <w:rPr/>
      </w:pPr>
      <w:r>
        <w:rPr/>
        <w:t>Термин “рационально-эмоциональный” относится как к мышлению, так и к чувствам</w:t>
        <w:softHyphen/>
        <w:t xml:space="preserve">. Злоупотребление психоактивными веществами напрямую связано с чувствами, потому что мы принимаем химические вещества как способ контролировать свои чувства. В </w:t>
      </w:r>
      <w:r>
        <w:rPr>
          <w:lang w:val="en-US"/>
        </w:rPr>
        <w:t>RR</w:t>
      </w:r>
      <w:r>
        <w:rPr/>
        <w:t xml:space="preserve"> мы учимся лучше осознавать свои эмоции, распознавать их — и откуда они берутся. Эмоции не навязываются нам другими людьми или внешними ситуациями. Это наша собственная реакция, и мы можем научиться контролировать свои реакции. Самое важное - это то, что </w:t>
      </w:r>
      <w:r>
        <w:rPr>
          <w:i/>
          <w:iCs/>
        </w:rPr>
        <w:t>мы</w:t>
      </w:r>
      <w:r>
        <w:rPr/>
        <w:t xml:space="preserve"> чувствуем по поводу своих действий и как мы берем на себя ответственность за них. В </w:t>
      </w:r>
      <w:r>
        <w:rPr>
          <w:lang w:val="en-US"/>
        </w:rPr>
        <w:t>RR</w:t>
      </w:r>
      <w:r>
        <w:rPr/>
        <w:t xml:space="preserve"> мы узнаем, что нас не заставляют тянуться за обезболивающим, когда мы плохо себя чувствуем.</w:t>
      </w:r>
    </w:p>
    <w:p>
      <w:pPr>
        <w:pStyle w:val="Normal"/>
        <w:spacing w:lineRule="auto" w:line="240" w:before="0" w:after="0"/>
        <w:rPr/>
      </w:pPr>
      <w:r>
        <w:rPr/>
        <w:t>В традиционных кругах выздоравливающих есть поговорка: “Никогда не было никого настолько глупого, чтобы получить эту программу, но было много людей, которые были слишком умны”. Это отражает анти</w:t>
        <w:softHyphen/>
        <w:t xml:space="preserve">интеллектуальное отношение, которого нет в </w:t>
      </w:r>
      <w:r>
        <w:rPr>
          <w:lang w:val="en-US"/>
        </w:rPr>
        <w:t>RR</w:t>
      </w:r>
      <w:r>
        <w:rPr/>
        <w:t xml:space="preserve">. В </w:t>
      </w:r>
      <w:r>
        <w:rPr>
          <w:lang w:val="en-US"/>
        </w:rPr>
        <w:t>RR</w:t>
      </w:r>
      <w:r>
        <w:rPr/>
        <w:t xml:space="preserve"> требуются значительные </w:t>
        <w:softHyphen/>
        <w:t xml:space="preserve">умственные усилия, чтобы изменить старые модели мышления и веры. С другой стороны, </w:t>
      </w:r>
      <w:r>
        <w:rPr>
          <w:lang w:val="en-US"/>
        </w:rPr>
        <w:t>RR</w:t>
      </w:r>
      <w:r>
        <w:rPr/>
        <w:t xml:space="preserve"> - это программа, предназначенная не для умственно одаренных или элиты. Каким бы объемом интеллекта вы ни обладали, этого будет достаточно, при условии, что вы будете им пользоваться.</w:t>
      </w:r>
    </w:p>
    <w:p>
      <w:pPr>
        <w:pStyle w:val="Normal"/>
        <w:spacing w:lineRule="auto" w:line="240" w:before="0" w:after="0"/>
        <w:rPr/>
      </w:pPr>
      <w:r>
        <w:rPr/>
        <w:t xml:space="preserve">Чтобы получить представление о процессе </w:t>
      </w:r>
      <w:r>
        <w:rPr>
          <w:lang w:val="en-US"/>
        </w:rPr>
        <w:t>RR</w:t>
      </w:r>
      <w:r>
        <w:rPr/>
        <w:t>, давайте посмотрим на Берта, вымышленного, но очень знакомого персонажа из клиник по борьбе с алкоголизмом. Он пришел в подавленном состоянии, потому что не смог оставаться трезвым и попал в кучу неприятностей с тех пор, как бросил свою 12-шаговую программу. Ему не нравится думать о себе как об “алкоголике”, он на самом деле не верит в бизнес Высших Сил</w:t>
        <w:softHyphen/>
        <w:t>, у него смутное представление о божестве, и он несколько лет</w:t>
        <w:softHyphen/>
        <w:t xml:space="preserve"> продолжал заниматься 12 шагами.</w:t>
      </w:r>
    </w:p>
    <w:p>
      <w:pPr>
        <w:pStyle w:val="Normal"/>
        <w:spacing w:lineRule="auto" w:line="240" w:before="0" w:after="0"/>
        <w:rPr/>
      </w:pPr>
      <w:r>
        <w:rPr/>
      </w:r>
    </w:p>
    <w:p>
      <w:pPr>
        <w:pStyle w:val="Normal"/>
        <w:spacing w:lineRule="auto" w:line="240" w:before="0" w:after="0"/>
        <w:rPr>
          <w:b/>
          <w:b/>
          <w:bCs/>
        </w:rPr>
      </w:pPr>
      <w:bookmarkStart w:id="4" w:name="bookmark31"/>
      <w:r>
        <w:rPr>
          <w:b/>
          <w:bCs/>
        </w:rPr>
        <w:t>Берт: Я не знаю, алкоголик я или нет, но я знаю, что должен бросить пить. Это все, что я знаю.</w:t>
      </w:r>
      <w:bookmarkEnd w:id="4"/>
    </w:p>
    <w:p>
      <w:pPr>
        <w:pStyle w:val="Normal"/>
        <w:spacing w:lineRule="auto" w:line="240" w:before="0" w:after="0"/>
        <w:rPr>
          <w:b/>
          <w:b/>
          <w:bCs/>
        </w:rPr>
      </w:pPr>
      <w:r>
        <w:rPr>
          <w:b/>
          <w:bCs/>
        </w:rPr>
        <w:t xml:space="preserve">Консультант: </w:t>
      </w:r>
      <w:r>
        <w:rPr/>
        <w:t>Почему вы должны остановиться?</w:t>
      </w:r>
    </w:p>
    <w:p>
      <w:pPr>
        <w:pStyle w:val="Normal"/>
        <w:spacing w:lineRule="auto" w:line="240" w:before="0" w:after="0"/>
        <w:rPr>
          <w:b/>
          <w:b/>
          <w:bCs/>
        </w:rPr>
      </w:pPr>
      <w:r>
        <w:rPr>
          <w:b/>
          <w:bCs/>
        </w:rPr>
        <w:t>Берт: Потому что, если я алкоголик, это означает, что я не могу пить. Мое пьянство выходит из-под контроля.</w:t>
      </w:r>
    </w:p>
    <w:p>
      <w:pPr>
        <w:pStyle w:val="Normal"/>
        <w:spacing w:lineRule="auto" w:line="240" w:before="0" w:after="0"/>
        <w:rPr>
          <w:b/>
          <w:b/>
          <w:bCs/>
        </w:rPr>
      </w:pPr>
      <w:r>
        <w:rPr>
          <w:b/>
          <w:bCs/>
        </w:rPr>
        <w:t xml:space="preserve">Консультант: </w:t>
      </w:r>
      <w:r>
        <w:rPr/>
        <w:t>Тогда почему вы продолжаете пить?</w:t>
      </w:r>
    </w:p>
    <w:p>
      <w:pPr>
        <w:pStyle w:val="Normal"/>
        <w:spacing w:lineRule="auto" w:line="240" w:before="0" w:after="0"/>
        <w:rPr>
          <w:b/>
          <w:b/>
          <w:bCs/>
        </w:rPr>
      </w:pPr>
      <w:r>
        <w:rPr>
          <w:b/>
          <w:bCs/>
        </w:rPr>
        <w:t>Берт: Я не знаю. Это просто случается.</w:t>
      </w:r>
    </w:p>
    <w:p>
      <w:pPr>
        <w:pStyle w:val="Normal"/>
        <w:spacing w:lineRule="auto" w:line="240" w:before="0" w:after="0"/>
        <w:rPr>
          <w:b/>
          <w:b/>
          <w:bCs/>
        </w:rPr>
      </w:pPr>
      <w:r>
        <w:rPr>
          <w:b/>
          <w:bCs/>
        </w:rPr>
        <w:t xml:space="preserve">Консультант: </w:t>
      </w:r>
      <w:r>
        <w:rPr/>
        <w:t>Я спрашиваю, Берт, почему тебе нравится употреблять алкоголь?</w:t>
      </w:r>
    </w:p>
    <w:p>
      <w:pPr>
        <w:pStyle w:val="Normal"/>
        <w:spacing w:lineRule="auto" w:line="240" w:before="0" w:after="0"/>
        <w:rPr>
          <w:b/>
          <w:b/>
          <w:bCs/>
        </w:rPr>
      </w:pPr>
      <w:r>
        <w:rPr>
          <w:b/>
          <w:bCs/>
        </w:rPr>
        <w:t>Берт: О. Я пью, чтобы расслабиться, когда я напряжен и когда мне скучно. Мне тоже нравится его вкус.</w:t>
      </w:r>
    </w:p>
    <w:p>
      <w:pPr>
        <w:pStyle w:val="Normal"/>
        <w:spacing w:lineRule="auto" w:line="240" w:before="0" w:after="0"/>
        <w:rPr>
          <w:b/>
          <w:b/>
          <w:bCs/>
        </w:rPr>
      </w:pPr>
      <w:r>
        <w:rPr>
          <w:b/>
          <w:bCs/>
        </w:rPr>
        <w:t xml:space="preserve">Консультант: </w:t>
      </w:r>
      <w:r>
        <w:rPr/>
        <w:t>Значит, вы зависите от алкоголя, чтобы чувствовать себя хорошо и избавляться от скуки?</w:t>
      </w:r>
    </w:p>
    <w:p>
      <w:pPr>
        <w:pStyle w:val="Normal"/>
        <w:spacing w:lineRule="auto" w:line="240" w:before="0" w:after="0"/>
        <w:rPr>
          <w:b/>
          <w:b/>
          <w:bCs/>
        </w:rPr>
      </w:pPr>
      <w:r>
        <w:rPr>
          <w:b/>
          <w:bCs/>
        </w:rPr>
        <w:t>Берт: Да. Мне нравится, что я при этом чувствую. Наверное, это значит, что я алкоголик.</w:t>
      </w:r>
    </w:p>
    <w:p>
      <w:pPr>
        <w:pStyle w:val="Normal"/>
        <w:spacing w:lineRule="auto" w:line="240" w:before="0" w:after="0"/>
        <w:rPr>
          <w:b/>
          <w:b/>
          <w:bCs/>
        </w:rPr>
      </w:pPr>
      <w:r>
        <w:rPr>
          <w:b/>
          <w:bCs/>
        </w:rPr>
        <w:t xml:space="preserve">Консультант: </w:t>
      </w:r>
      <w:r>
        <w:rPr/>
        <w:t xml:space="preserve">Только если вы так скажете, но </w:t>
      </w:r>
      <w:r>
        <w:rPr>
          <w:bCs/>
        </w:rPr>
        <w:t xml:space="preserve">я </w:t>
      </w:r>
      <w:r>
        <w:rPr/>
        <w:t xml:space="preserve"> не знаю, как вам поможет этот ярлык. Одно мы можем сказать наверняка, это то, что вы </w:t>
      </w:r>
      <w:r>
        <w:rPr>
          <w:iCs/>
        </w:rPr>
        <w:t>зависимы</w:t>
      </w:r>
      <w:r>
        <w:rPr/>
        <w:t xml:space="preserve"> от алкоголя. Когда вы зависимы от чего-либо, вы не можете нормально функционировать без этого, и возникает много неприятных побочных эффектов, таких как проблемы, с которыми вы сталкиваетесь.</w:t>
      </w:r>
    </w:p>
    <w:p>
      <w:pPr>
        <w:pStyle w:val="Normal"/>
        <w:spacing w:lineRule="auto" w:line="240" w:before="0" w:after="0"/>
        <w:rPr>
          <w:b/>
          <w:b/>
          <w:bCs/>
        </w:rPr>
      </w:pPr>
      <w:r>
        <w:rPr>
          <w:b/>
          <w:bCs/>
        </w:rPr>
        <w:t>Берт: Итак, я зависим от алкоголя. И что теперь?</w:t>
      </w:r>
    </w:p>
    <w:p>
      <w:pPr>
        <w:pStyle w:val="Normal"/>
        <w:spacing w:lineRule="auto" w:line="240" w:before="0" w:after="0"/>
        <w:rPr>
          <w:b/>
          <w:b/>
          <w:bCs/>
        </w:rPr>
      </w:pPr>
      <w:r>
        <w:rPr>
          <w:b/>
          <w:bCs/>
        </w:rPr>
        <w:t xml:space="preserve">Консультант: </w:t>
      </w:r>
      <w:r>
        <w:rPr/>
        <w:t>Это означает, что вы не можете пить и оставаться безнаказанным. Алкоголь не только может в конечном итоге убить вас, но и испортить вам удовольствие. Пора завязывать навсегда. Сейчас. Вот и все. Ваша проблема решена. Дело закрыто.</w:t>
      </w:r>
    </w:p>
    <w:p>
      <w:pPr>
        <w:pStyle w:val="Normal"/>
        <w:spacing w:lineRule="auto" w:line="240" w:before="0" w:after="0"/>
        <w:rPr>
          <w:b/>
          <w:b/>
          <w:bCs/>
        </w:rPr>
      </w:pPr>
      <w:r>
        <w:rPr>
          <w:b/>
          <w:bCs/>
        </w:rPr>
        <w:t xml:space="preserve">Берт: Но я бросал раньше, много раз, и всегда начинал снова. Я не могу останавливаться. Я должен бросить пить и </w:t>
      </w:r>
      <w:r>
        <w:rPr>
          <w:b/>
          <w:bCs/>
          <w:iCs/>
        </w:rPr>
        <w:t>оставаться в завязке.</w:t>
      </w:r>
    </w:p>
    <w:p>
      <w:pPr>
        <w:pStyle w:val="Normal"/>
        <w:spacing w:lineRule="auto" w:line="240" w:before="0" w:after="0"/>
        <w:rPr>
          <w:b/>
          <w:b/>
          <w:bCs/>
        </w:rPr>
      </w:pPr>
      <w:r>
        <w:rPr>
          <w:b/>
          <w:bCs/>
        </w:rPr>
        <w:t xml:space="preserve">Консультант: </w:t>
      </w:r>
      <w:r>
        <w:rPr/>
        <w:t>Это верно, и это совершенно иная проблема, чем просто бросить пить. Вы хотите предотвратить рецидив, и это потребует значительных изменений с вашей стороны.</w:t>
      </w:r>
    </w:p>
    <w:p>
      <w:pPr>
        <w:pStyle w:val="Normal"/>
        <w:spacing w:lineRule="auto" w:line="240" w:before="0" w:after="0"/>
        <w:rPr>
          <w:b/>
          <w:b/>
          <w:bCs/>
        </w:rPr>
      </w:pPr>
      <w:r>
        <w:rPr>
          <w:b/>
          <w:bCs/>
        </w:rPr>
        <w:t>Берт: Мне удавалось оставаться трезвым около месяца кряду, но я всегда возвращался к этому. Я думаю, мне следует придерживаться одного дня за раз, как сказано в “Большой книге”.</w:t>
      </w:r>
    </w:p>
    <w:p>
      <w:pPr>
        <w:pStyle w:val="Normal"/>
        <w:spacing w:lineRule="auto" w:line="240" w:before="0" w:after="0"/>
        <w:rPr>
          <w:b/>
          <w:b/>
          <w:bCs/>
        </w:rPr>
      </w:pPr>
      <w:r>
        <w:rPr>
          <w:b/>
          <w:bCs/>
        </w:rPr>
        <w:t xml:space="preserve">Консультант: </w:t>
      </w:r>
      <w:r>
        <w:rPr/>
        <w:t xml:space="preserve">Вам будет необходимо </w:t>
      </w:r>
      <w:r>
        <w:rPr>
          <w:iCs/>
        </w:rPr>
        <w:t>изменить способ своего мышления.</w:t>
      </w:r>
      <w:r>
        <w:rPr/>
        <w:t xml:space="preserve"> Если вы хотите стать лучше, вы должны быть готовы отказаться от определенных убеждений, которые кажутся вам очень важными, почти такими же важными, как алкоголь. Это вполне обычные идеи, но они помогают увековечить цикл пьянства, который причиняет вам столько боли и неприятностей. “Один день за раз” - одна из тех, которые не приносят вам никакой пользы.</w:t>
      </w:r>
    </w:p>
    <w:p>
      <w:pPr>
        <w:pStyle w:val="Normal"/>
        <w:spacing w:lineRule="auto" w:line="240" w:before="0" w:after="0"/>
        <w:rPr>
          <w:b/>
          <w:b/>
          <w:bCs/>
        </w:rPr>
      </w:pPr>
      <w:r>
        <w:rPr>
          <w:b/>
          <w:bCs/>
        </w:rPr>
        <w:t xml:space="preserve">Берт: Но я не могу сказать, что </w:t>
      </w:r>
      <w:r>
        <w:rPr>
          <w:b/>
          <w:bCs/>
          <w:iCs/>
        </w:rPr>
        <w:t>никогда</w:t>
      </w:r>
      <w:r>
        <w:rPr>
          <w:b/>
          <w:bCs/>
        </w:rPr>
        <w:t xml:space="preserve"> снова не буду пить!</w:t>
      </w:r>
    </w:p>
    <w:p>
      <w:pPr>
        <w:pStyle w:val="Normal"/>
        <w:spacing w:lineRule="auto" w:line="240" w:before="0" w:after="0"/>
        <w:rPr>
          <w:b/>
          <w:b/>
          <w:bCs/>
        </w:rPr>
      </w:pPr>
      <w:r>
        <w:rPr>
          <w:b/>
          <w:bCs/>
        </w:rPr>
        <w:t xml:space="preserve">Консультант: </w:t>
      </w:r>
      <w:r>
        <w:rPr/>
        <w:t>Почему бы и нет?</w:t>
      </w:r>
    </w:p>
    <w:p>
      <w:pPr>
        <w:pStyle w:val="Normal"/>
        <w:spacing w:lineRule="auto" w:line="240" w:before="0" w:after="0"/>
        <w:rPr>
          <w:b/>
          <w:b/>
          <w:bCs/>
        </w:rPr>
      </w:pPr>
      <w:r>
        <w:rPr>
          <w:b/>
          <w:bCs/>
        </w:rPr>
        <w:t>Берт: Потому что, ну, слишком сложно предсказывать будущее, и, кроме того, если я скажу, что никогда не буду пить, а потом буду пить, я буду чувствовать себя неудачником. "День за днем" позволяет мне чувствовать себя успешным каждый день, если я не пью, и мне не нужно беспокоиться о будущем.</w:t>
      </w:r>
    </w:p>
    <w:p>
      <w:pPr>
        <w:pStyle w:val="Normal"/>
        <w:spacing w:lineRule="auto" w:line="240" w:before="0" w:after="0"/>
        <w:rPr>
          <w:b/>
          <w:b/>
          <w:bCs/>
        </w:rPr>
      </w:pPr>
      <w:r>
        <w:rPr>
          <w:b/>
          <w:bCs/>
        </w:rPr>
        <w:t xml:space="preserve">Консультант: </w:t>
      </w:r>
      <w:r>
        <w:rPr/>
        <w:t>Так вы все еще планируете выпить еще?</w:t>
      </w:r>
    </w:p>
    <w:p>
      <w:pPr>
        <w:pStyle w:val="Normal"/>
        <w:spacing w:lineRule="auto" w:line="240" w:before="0" w:after="0"/>
        <w:rPr>
          <w:b/>
          <w:b/>
          <w:bCs/>
        </w:rPr>
      </w:pPr>
      <w:r>
        <w:rPr>
          <w:b/>
          <w:bCs/>
        </w:rPr>
        <w:t>Берт: Конечно, нет! Я должен остановиться навсегда!</w:t>
      </w:r>
    </w:p>
    <w:p>
      <w:pPr>
        <w:pStyle w:val="Normal"/>
        <w:spacing w:lineRule="auto" w:line="240" w:before="0" w:after="0"/>
        <w:rPr>
          <w:b/>
          <w:b/>
          <w:bCs/>
        </w:rPr>
      </w:pPr>
      <w:r>
        <w:rPr>
          <w:b/>
          <w:bCs/>
        </w:rPr>
        <w:t xml:space="preserve">Консультант: </w:t>
      </w:r>
      <w:r>
        <w:rPr/>
        <w:t xml:space="preserve">Тогда почему бы не </w:t>
      </w:r>
      <w:r>
        <w:rPr>
          <w:iCs/>
        </w:rPr>
        <w:t>запланировать</w:t>
      </w:r>
      <w:r>
        <w:rPr/>
        <w:t xml:space="preserve"> прекратить это навсегда — на всю свою жизнь?</w:t>
      </w:r>
    </w:p>
    <w:p>
      <w:pPr>
        <w:pStyle w:val="Normal"/>
        <w:spacing w:lineRule="auto" w:line="240" w:before="0" w:after="0"/>
        <w:rPr>
          <w:b/>
          <w:b/>
          <w:bCs/>
        </w:rPr>
      </w:pPr>
      <w:r>
        <w:rPr>
          <w:b/>
          <w:bCs/>
        </w:rPr>
        <w:t>Берт: Хммм. Возможно, вы правы. Я говорю две разные вещи. Сначала я говорю "никогда не говори никогда”, хотя бы один день за раз, а потом говорю, что действительно хочу остановиться навсегда.</w:t>
      </w:r>
    </w:p>
    <w:p>
      <w:pPr>
        <w:pStyle w:val="Normal"/>
        <w:spacing w:lineRule="auto" w:line="240" w:before="0" w:after="0"/>
        <w:rPr>
          <w:b/>
          <w:b/>
          <w:bCs/>
        </w:rPr>
      </w:pPr>
      <w:r>
        <w:rPr>
          <w:b/>
          <w:bCs/>
        </w:rPr>
        <w:t xml:space="preserve">Консультант: </w:t>
      </w:r>
      <w:r>
        <w:rPr/>
        <w:t>Что вы сейчас чувствуете?</w:t>
      </w:r>
    </w:p>
    <w:p>
      <w:pPr>
        <w:pStyle w:val="Normal"/>
        <w:spacing w:lineRule="auto" w:line="240" w:before="0" w:after="0"/>
        <w:rPr>
          <w:b/>
          <w:b/>
          <w:bCs/>
        </w:rPr>
      </w:pPr>
      <w:r>
        <w:rPr>
          <w:b/>
          <w:bCs/>
        </w:rPr>
        <w:t>Берт: У меня болит живот. Тревожно.</w:t>
      </w:r>
    </w:p>
    <w:p>
      <w:pPr>
        <w:pStyle w:val="Normal"/>
        <w:spacing w:lineRule="auto" w:line="240" w:before="0" w:after="0"/>
        <w:rPr>
          <w:b/>
          <w:b/>
          <w:bCs/>
        </w:rPr>
      </w:pPr>
      <w:r>
        <w:rPr>
          <w:b/>
          <w:bCs/>
        </w:rPr>
        <w:t xml:space="preserve">Консультант: </w:t>
      </w:r>
      <w:r>
        <w:rPr/>
        <w:t>Как вы думаете, чего вы боитесь?</w:t>
      </w:r>
    </w:p>
    <w:p>
      <w:pPr>
        <w:pStyle w:val="Normal"/>
        <w:spacing w:lineRule="auto" w:line="240" w:before="0" w:after="0"/>
        <w:rPr>
          <w:b/>
          <w:b/>
          <w:bCs/>
        </w:rPr>
      </w:pPr>
      <w:r>
        <w:rPr>
          <w:b/>
          <w:bCs/>
        </w:rPr>
        <w:t>Берт: Никогда больше не буду пить.</w:t>
      </w:r>
    </w:p>
    <w:p>
      <w:pPr>
        <w:pStyle w:val="Normal"/>
        <w:spacing w:lineRule="auto" w:line="240" w:before="0" w:after="0"/>
        <w:rPr>
          <w:b/>
          <w:b/>
          <w:bCs/>
        </w:rPr>
      </w:pPr>
      <w:r>
        <w:rPr>
          <w:b/>
          <w:bCs/>
        </w:rPr>
        <w:t xml:space="preserve">Консультант: </w:t>
      </w:r>
      <w:r>
        <w:rPr/>
        <w:t xml:space="preserve">Это голос аддикции в вашей голове, Берт. Он боится, что вы решите остановиться навсегда и так и останетесь. Это говорит вам о том, что иногда вам может понадобиться выпить, особенно когда вам действительно </w:t>
      </w:r>
      <w:r>
        <w:rPr>
          <w:iCs/>
        </w:rPr>
        <w:t>нужно</w:t>
      </w:r>
      <w:r>
        <w:rPr/>
        <w:t xml:space="preserve"> выпить, и было бы </w:t>
      </w:r>
      <w:r>
        <w:rPr>
          <w:iCs/>
        </w:rPr>
        <w:t>неправильно</w:t>
      </w:r>
      <w:r>
        <w:rPr/>
        <w:t xml:space="preserve"> сказать: “Больше никогда”.</w:t>
      </w:r>
    </w:p>
    <w:p>
      <w:pPr>
        <w:pStyle w:val="Normal"/>
        <w:spacing w:lineRule="auto" w:line="240" w:before="0" w:after="0"/>
        <w:rPr>
          <w:b/>
          <w:b/>
          <w:bCs/>
        </w:rPr>
      </w:pPr>
      <w:r>
        <w:rPr>
          <w:b/>
          <w:bCs/>
        </w:rPr>
        <w:t>Берт: Я не слышу голосов в своей голове.</w:t>
      </w:r>
    </w:p>
    <w:p>
      <w:pPr>
        <w:pStyle w:val="Normal"/>
        <w:spacing w:lineRule="auto" w:line="240" w:before="0" w:after="0"/>
        <w:rPr>
          <w:b/>
          <w:b/>
          <w:bCs/>
        </w:rPr>
      </w:pPr>
      <w:r>
        <w:rPr>
          <w:b/>
          <w:bCs/>
        </w:rPr>
        <w:t xml:space="preserve">Консультант: </w:t>
      </w:r>
      <w:r>
        <w:rPr/>
        <w:t>Мы все так думаем. Подумайте об этом. Вы думаете своим собственным голосом, и вы можете это услышать. Я знаю, что сказал голос аддикции, потому что вы только что рассказали мне о “никогда не говори никогда”. Этот голос, Берт, - Животное, который уничтожит вас, чтобы заставить продолжать пить, когда вам заблагорассудится.</w:t>
      </w:r>
    </w:p>
    <w:p>
      <w:pPr>
        <w:pStyle w:val="Normal"/>
        <w:spacing w:lineRule="auto" w:line="240" w:before="0" w:after="0"/>
        <w:rPr>
          <w:b/>
          <w:b/>
          <w:bCs/>
        </w:rPr>
      </w:pPr>
      <w:r>
        <w:rPr>
          <w:b/>
          <w:bCs/>
        </w:rPr>
        <w:t>Берт: Я слышал этот голос. Это я.</w:t>
      </w:r>
    </w:p>
    <w:p>
      <w:pPr>
        <w:pStyle w:val="Normal"/>
        <w:spacing w:lineRule="auto" w:line="240" w:before="0" w:after="0"/>
        <w:rPr>
          <w:b/>
          <w:b/>
          <w:bCs/>
        </w:rPr>
      </w:pPr>
      <w:r>
        <w:rPr>
          <w:b/>
          <w:bCs/>
        </w:rPr>
        <w:t xml:space="preserve">Консультант: </w:t>
      </w:r>
      <w:r>
        <w:rPr/>
        <w:t>И да, и нет. У вас двоякое мнение по поводу выпивки. С одной стороны, вы хотите бросить, чтобы получать от жизни больше. Но с другой стороны, вы отчаянно хотите продолжать пить вечно. Вы двойственны и имеете два мнения о дальнейшем употреблении алкоголя. Если вы действительно намерены бросить пить, вы можете пойти дальше и принять это решение навсегда. Тогда любое мышление или идеи, которые мешают принятию этого решения, будет легко распознать как вражеский голос. С этого момента алкоголь на самом деле не является вашим врагом. Вашим врагом является любое мышление, которое способствует дальнейшему употреблению алкоголя. Ваша задача - научиться распознавать голос врага в своей голове и начать отвечать ему. Этот голос все это время был виновником. Например, позвольте мне спросить вас, как вы решили пить в последний раз, когда у вас случился рецидив?</w:t>
      </w:r>
    </w:p>
    <w:p>
      <w:pPr>
        <w:pStyle w:val="Normal"/>
        <w:spacing w:lineRule="auto" w:line="240" w:before="0" w:after="0"/>
        <w:rPr>
          <w:b/>
          <w:b/>
          <w:bCs/>
        </w:rPr>
      </w:pPr>
      <w:r>
        <w:rPr>
          <w:b/>
          <w:bCs/>
        </w:rPr>
        <w:t>Берт: Я не решал снова пить. Это просто случилось. Давление просто продолжало расти дома. Вы знаете, у меня были проблемы с женой, и однажды после работы я зашел в банк, который находится рядом с баром. Я вышел с деньгами и не знаю, что произошло — я просто машинально зашел в бар и заказал "Манхэттен".</w:t>
      </w:r>
    </w:p>
    <w:p>
      <w:pPr>
        <w:pStyle w:val="Normal"/>
        <w:spacing w:lineRule="auto" w:line="240" w:before="0" w:after="0"/>
        <w:rPr>
          <w:b/>
          <w:b/>
          <w:bCs/>
        </w:rPr>
      </w:pPr>
      <w:r>
        <w:rPr>
          <w:b/>
          <w:bCs/>
        </w:rPr>
        <w:t xml:space="preserve">Консультант: </w:t>
      </w:r>
      <w:r>
        <w:rPr/>
        <w:t>Давление дома вынудило вас заказать свой любимый напиток?</w:t>
      </w:r>
    </w:p>
    <w:p>
      <w:pPr>
        <w:pStyle w:val="Normal"/>
        <w:spacing w:lineRule="auto" w:line="240" w:before="0" w:after="0"/>
        <w:rPr>
          <w:b/>
          <w:b/>
          <w:bCs/>
        </w:rPr>
      </w:pPr>
      <w:r>
        <w:rPr>
          <w:b/>
          <w:bCs/>
        </w:rPr>
        <w:t>Берт: Да, что-то вроде этого. Давление.</w:t>
      </w:r>
    </w:p>
    <w:p>
      <w:pPr>
        <w:pStyle w:val="Normal"/>
        <w:spacing w:lineRule="auto" w:line="240" w:before="0" w:after="0"/>
        <w:rPr>
          <w:b/>
          <w:b/>
          <w:bCs/>
        </w:rPr>
      </w:pPr>
      <w:r>
        <w:rPr>
          <w:b/>
          <w:bCs/>
        </w:rPr>
        <w:t xml:space="preserve">Консультант: </w:t>
      </w:r>
      <w:r>
        <w:rPr/>
        <w:t>О каком давлении вы говорите? Вы измеряли его с помощью барометра или манометра?</w:t>
      </w:r>
    </w:p>
    <w:p>
      <w:pPr>
        <w:pStyle w:val="Normal"/>
        <w:spacing w:lineRule="auto" w:line="240" w:before="0" w:after="0"/>
        <w:rPr>
          <w:b/>
          <w:b/>
          <w:bCs/>
        </w:rPr>
      </w:pPr>
      <w:r>
        <w:rPr>
          <w:b/>
          <w:bCs/>
        </w:rPr>
        <w:t xml:space="preserve">Берт: </w:t>
      </w:r>
      <w:r>
        <w:rPr>
          <w:b/>
          <w:bCs/>
          <w:iCs/>
        </w:rPr>
        <w:t>(Сердито)</w:t>
      </w:r>
      <w:r>
        <w:rPr>
          <w:b/>
          <w:bCs/>
        </w:rPr>
        <w:t xml:space="preserve"> Вы надо мной смеетесь? Вы понимаете, что я имею в виду. Давление со стороны бизнеса на мою жену.</w:t>
      </w:r>
    </w:p>
    <w:p>
      <w:pPr>
        <w:pStyle w:val="Normal"/>
        <w:spacing w:lineRule="auto" w:line="240" w:before="0" w:after="0"/>
        <w:rPr>
          <w:b/>
          <w:b/>
          <w:bCs/>
        </w:rPr>
      </w:pPr>
      <w:r>
        <w:rPr>
          <w:b/>
          <w:bCs/>
        </w:rPr>
        <w:t xml:space="preserve">Консультант: </w:t>
      </w:r>
      <w:r>
        <w:rPr/>
        <w:t>Такое же давление вы испытываете прямо сейчас?</w:t>
      </w:r>
    </w:p>
    <w:p>
      <w:pPr>
        <w:pStyle w:val="Normal"/>
        <w:spacing w:lineRule="auto" w:line="240" w:before="0" w:after="0"/>
        <w:rPr>
          <w:b/>
          <w:b/>
          <w:bCs/>
        </w:rPr>
      </w:pPr>
      <w:r>
        <w:rPr>
          <w:b/>
          <w:bCs/>
        </w:rPr>
        <w:t xml:space="preserve">Берт: </w:t>
      </w:r>
      <w:r>
        <w:rPr>
          <w:b/>
          <w:bCs/>
          <w:i/>
          <w:iCs/>
        </w:rPr>
        <w:t>(С раскаянием)</w:t>
      </w:r>
      <w:r>
        <w:rPr>
          <w:b/>
          <w:bCs/>
        </w:rPr>
        <w:t xml:space="preserve"> Простите. В последнее время я стал обидчивым. Да, я чувствую это сейчас, и я тоже раздражителен дома, со своей женой.</w:t>
      </w:r>
    </w:p>
    <w:p>
      <w:pPr>
        <w:pStyle w:val="Normal"/>
        <w:spacing w:lineRule="auto" w:line="240" w:before="0" w:after="0"/>
        <w:rPr/>
      </w:pPr>
      <w:r>
        <w:rPr>
          <w:b/>
          <w:bCs/>
        </w:rPr>
        <w:t xml:space="preserve">Консультант: </w:t>
      </w:r>
      <w:r>
        <w:rPr/>
        <w:t xml:space="preserve">Прекрасно. Сделайте перерыв и послушайте меня некоторое время. За последнюю минуту я узнал о вас несколько очень важных вещей, и они являются прекрасными примерами того, как ваши ошибочные убеждения вызывают у вас столько проблем с алкоголем. </w:t>
      </w:r>
      <w:r>
        <w:rPr>
          <w:b/>
        </w:rPr>
        <w:t>Во-первых</w:t>
      </w:r>
      <w:r>
        <w:rPr/>
        <w:t xml:space="preserve">, вы никогда по-настоящему не решали, что больше никогда не будете пить. </w:t>
      </w:r>
      <w:r>
        <w:rPr>
          <w:b/>
        </w:rPr>
        <w:t>Во-вторых</w:t>
      </w:r>
      <w:r>
        <w:rPr/>
        <w:t xml:space="preserve">, вы верите, что ваши чувства каким-то </w:t>
        <w:softHyphen/>
        <w:t xml:space="preserve">образом </w:t>
      </w:r>
      <w:r>
        <w:rPr>
          <w:iCs/>
        </w:rPr>
        <w:t>навязаны</w:t>
      </w:r>
      <w:r>
        <w:rPr/>
        <w:t xml:space="preserve"> вам вашей женой, как по волшебству. Вы думаете, что плохо контролируете свои чувства гнева и враждебности, как будто ваши эмоции вызваны событиями вне вашего тела. Вы называете свои эмоции “давлением”, </w:t>
      </w:r>
      <w:r>
        <w:rPr>
          <w:iCs/>
        </w:rPr>
        <w:t>как будто на ваши эмоции действует какая-то внешняя физическая сила</w:t>
      </w:r>
      <w:r>
        <w:rPr/>
        <w:t xml:space="preserve">, сила, над которой вы не властны и от которой вы можете только отстраниться или залить выпивкой. </w:t>
      </w:r>
      <w:r>
        <w:rPr>
          <w:b/>
        </w:rPr>
        <w:t>В-третьих</w:t>
      </w:r>
      <w:r>
        <w:rPr/>
        <w:t>, у вас есть идея, что вы не в состоянии</w:t>
        <w:softHyphen/>
        <w:t xml:space="preserve"> отказаться от алкоголя, </w:t>
      </w:r>
      <w:r>
        <w:rPr>
          <w:iCs/>
        </w:rPr>
        <w:t>даже когда вы трезвы.</w:t>
      </w:r>
      <w:r>
        <w:rPr/>
        <w:t xml:space="preserve"> </w:t>
      </w:r>
      <w:r>
        <w:rPr>
          <w:b/>
        </w:rPr>
        <w:t>В-четвертых</w:t>
      </w:r>
      <w:r>
        <w:rPr/>
        <w:t xml:space="preserve">, вы верите, что то, что другие люди думают о вас, имеет величайшее значение, что вам каким-то образом нужно одобрение других </w:t>
      </w:r>
      <w:r>
        <w:rPr>
          <w:iCs/>
        </w:rPr>
        <w:t>ради него самого</w:t>
      </w:r>
      <w:r>
        <w:rPr/>
        <w:t>, чтобы чувствовать себя хорошо. Когда минуту назад вы думали, что я высмеиваю тебя, вы почувствовали сильную обиду, как будто я увидел в вас того придурка, которым в</w:t>
      </w:r>
      <w:r>
        <w:rPr>
          <w:iCs/>
        </w:rPr>
        <w:t>ы</w:t>
      </w:r>
      <w:r>
        <w:rPr/>
        <w:t xml:space="preserve"> боитесь быть. А потом вы разозлились на меня, как будто </w:t>
      </w:r>
      <w:r>
        <w:rPr>
          <w:iCs/>
        </w:rPr>
        <w:t>я</w:t>
      </w:r>
      <w:r>
        <w:rPr/>
        <w:t xml:space="preserve"> непосредственно вызвал ваши чувства. С вашей так называемой “потребностью” в одобрении вы довольно уязвимы среди людей, куда бы вы ни пошли, и, следовательно, с большой вероятностью защитите себя от “давления”, выпив свой любимый анестетик.</w:t>
      </w:r>
    </w:p>
    <w:p>
      <w:pPr>
        <w:pStyle w:val="Normal"/>
        <w:spacing w:lineRule="auto" w:line="240" w:before="0" w:after="0"/>
        <w:rPr>
          <w:b/>
          <w:b/>
          <w:bCs/>
        </w:rPr>
      </w:pPr>
      <w:r>
        <w:rPr/>
        <w:t>Теперь, используя только эти четыре идеи, вы получите формулу, которая может заставить вас пить всю оставшуюся жизнь. Вы чувствуете, что не можете контролировать свои собственные чувства, вы отрицаете ответственность за свои решения выпить, и все в вашем социальном окружении виноваты в вашем чувстве никчемности и последующем пьянстве. Вы видите?</w:t>
      </w:r>
    </w:p>
    <w:p>
      <w:pPr>
        <w:pStyle w:val="Normal"/>
        <w:spacing w:lineRule="auto" w:line="240" w:before="0" w:after="0"/>
        <w:rPr>
          <w:b/>
          <w:b/>
          <w:bCs/>
        </w:rPr>
      </w:pPr>
      <w:r>
        <w:rPr>
          <w:b/>
          <w:bCs/>
        </w:rPr>
        <w:t>Берт: У тебя есть мой номер. Вот такой я, настоящий придурок.</w:t>
      </w:r>
    </w:p>
    <w:p>
      <w:pPr>
        <w:pStyle w:val="Normal"/>
        <w:spacing w:lineRule="auto" w:line="240" w:before="0" w:after="0"/>
        <w:rPr>
          <w:b/>
          <w:b/>
          <w:bCs/>
        </w:rPr>
      </w:pPr>
      <w:r>
        <w:rPr>
          <w:b/>
          <w:bCs/>
        </w:rPr>
        <w:t xml:space="preserve">Консультант: </w:t>
      </w:r>
      <w:r>
        <w:rPr/>
        <w:t>Пока это ваше мнение, не мое. Скажи мне, с чего вы взяли, что вы придурок?</w:t>
      </w:r>
    </w:p>
    <w:p>
      <w:pPr>
        <w:pStyle w:val="Normal"/>
        <w:spacing w:lineRule="auto" w:line="240" w:before="0" w:after="0"/>
        <w:rPr>
          <w:b/>
          <w:b/>
          <w:bCs/>
        </w:rPr>
      </w:pPr>
      <w:r>
        <w:rPr>
          <w:b/>
          <w:bCs/>
        </w:rPr>
        <w:t>Берт: Ну, смотрите, черт возьми! Моя жизнь - катастрофа, моя машина - развалюха, гонорары моих адвокатов за пьяное вождение и развод заоблачные, мои дети ненавидят меня, мой бизнес катится ко дну, и вы спрашиваете меня, с чего я взял, что я придурок?</w:t>
      </w:r>
    </w:p>
    <w:p>
      <w:pPr>
        <w:pStyle w:val="Normal"/>
        <w:spacing w:lineRule="auto" w:line="240" w:before="0" w:after="0"/>
        <w:rPr>
          <w:b/>
          <w:b/>
          <w:bCs/>
        </w:rPr>
      </w:pPr>
      <w:r>
        <w:rPr>
          <w:b/>
          <w:bCs/>
        </w:rPr>
        <w:t xml:space="preserve">Консультант: </w:t>
      </w:r>
      <w:r>
        <w:rPr/>
        <w:t xml:space="preserve">Я смотрю, Берт, и все, что </w:t>
      </w:r>
      <w:r>
        <w:rPr>
          <w:bCs/>
        </w:rPr>
        <w:t xml:space="preserve">я </w:t>
      </w:r>
      <w:r>
        <w:rPr/>
        <w:t xml:space="preserve">вижу, - это </w:t>
        <w:softHyphen/>
        <w:t>зависимого от алкоголя человека с большими проблемами. Ты хочешь сказать, что те, кто злоупотребляет, - придурки?</w:t>
      </w:r>
    </w:p>
    <w:p>
      <w:pPr>
        <w:pStyle w:val="Normal"/>
        <w:spacing w:lineRule="auto" w:line="240" w:before="0" w:after="0"/>
        <w:rPr>
          <w:b/>
          <w:b/>
          <w:bCs/>
        </w:rPr>
      </w:pPr>
      <w:r>
        <w:rPr>
          <w:b/>
          <w:bCs/>
        </w:rPr>
        <w:t>Берт: Ну, может быть, да. По крайней мере, те, кто любит меня. Разве вы не сказали бы, что алкоголики - довольно мерзкая компания? Я имею в виду, посмотрите, какой беспорядок я устроил в последнее время — моя жена, дети, долги.</w:t>
      </w:r>
    </w:p>
    <w:p>
      <w:pPr>
        <w:pStyle w:val="Normal"/>
        <w:spacing w:lineRule="auto" w:line="240" w:before="0" w:after="0"/>
        <w:rPr>
          <w:b/>
          <w:b/>
          <w:bCs/>
        </w:rPr>
      </w:pPr>
      <w:r>
        <w:rPr>
          <w:b/>
          <w:bCs/>
        </w:rPr>
        <w:t xml:space="preserve">Консультант: </w:t>
      </w:r>
      <w:r>
        <w:rPr/>
        <w:t>Итак, что нужно сделать, чтобы вы почувствовали себя порядочным человеком, кем-то, кем вам нравится быть, кого вы уважаете?</w:t>
      </w:r>
    </w:p>
    <w:p>
      <w:pPr>
        <w:pStyle w:val="Normal"/>
        <w:spacing w:lineRule="auto" w:line="240" w:before="0" w:after="0"/>
        <w:rPr>
          <w:b/>
          <w:b/>
          <w:bCs/>
        </w:rPr>
      </w:pPr>
      <w:r>
        <w:rPr>
          <w:b/>
          <w:bCs/>
        </w:rPr>
        <w:t xml:space="preserve">Берт: Послушайте, я уже говорил вам, что </w:t>
        <w:softHyphen/>
        <w:t>мне нужно бросить пить! Вот что я должен сделать</w:t>
      </w:r>
      <w:r>
        <w:rPr>
          <w:b/>
          <w:bCs/>
          <w:iCs/>
        </w:rPr>
        <w:t>— бросить пить!</w:t>
      </w:r>
      <w:r>
        <w:rPr>
          <w:b/>
          <w:bCs/>
        </w:rPr>
        <w:t xml:space="preserve"> Я бессилен! Я не могу это контролировать! И я не могу терпеть себя в таком состоянии! Так было много лет, и я больше не могу этого выносить! Мне совершенно необходимо </w:t>
      </w:r>
      <w:r>
        <w:rPr>
          <w:b/>
          <w:bCs/>
          <w:iCs/>
        </w:rPr>
        <w:t>бросить пить!</w:t>
      </w:r>
    </w:p>
    <w:p>
      <w:pPr>
        <w:pStyle w:val="Normal"/>
        <w:spacing w:lineRule="auto" w:line="240" w:before="0" w:after="0"/>
        <w:rPr>
          <w:b/>
          <w:b/>
          <w:bCs/>
        </w:rPr>
      </w:pPr>
      <w:r>
        <w:rPr>
          <w:b/>
          <w:bCs/>
        </w:rPr>
        <w:t xml:space="preserve">Консультант: </w:t>
      </w:r>
      <w:r>
        <w:rPr/>
        <w:t>Как это сделало бы вас более ценным?</w:t>
      </w:r>
    </w:p>
    <w:p>
      <w:pPr>
        <w:pStyle w:val="Normal"/>
        <w:spacing w:lineRule="auto" w:line="240" w:before="0" w:after="0"/>
        <w:rPr>
          <w:b/>
          <w:b/>
          <w:bCs/>
        </w:rPr>
      </w:pPr>
      <w:r>
        <w:rPr>
          <w:b/>
          <w:bCs/>
        </w:rPr>
        <w:t xml:space="preserve">Берт: </w:t>
      </w:r>
      <w:r>
        <w:rPr>
          <w:b/>
          <w:bCs/>
          <w:iCs/>
        </w:rPr>
        <w:t>Потому что тогда я мог бы уважать себя!</w:t>
      </w:r>
    </w:p>
    <w:p>
      <w:pPr>
        <w:pStyle w:val="Normal"/>
        <w:spacing w:lineRule="auto" w:line="240" w:before="0" w:after="0"/>
        <w:rPr>
          <w:b/>
          <w:b/>
          <w:bCs/>
        </w:rPr>
      </w:pPr>
      <w:r>
        <w:rPr>
          <w:b/>
          <w:bCs/>
        </w:rPr>
        <w:t xml:space="preserve">Консультант: </w:t>
      </w:r>
      <w:r>
        <w:rPr/>
        <w:t>Почему бы не начать сейчас?</w:t>
      </w:r>
    </w:p>
    <w:p>
      <w:pPr>
        <w:pStyle w:val="Normal"/>
        <w:spacing w:lineRule="auto" w:line="240" w:before="0" w:after="0"/>
        <w:rPr>
          <w:b/>
          <w:b/>
          <w:bCs/>
        </w:rPr>
      </w:pPr>
      <w:r>
        <w:rPr>
          <w:b/>
          <w:bCs/>
        </w:rPr>
        <w:t>Берт: Вы, должно быть, сумасшедший.</w:t>
      </w:r>
    </w:p>
    <w:p>
      <w:pPr>
        <w:pStyle w:val="Normal"/>
        <w:spacing w:lineRule="auto" w:line="240" w:before="0" w:after="0"/>
        <w:rPr>
          <w:b/>
          <w:b/>
          <w:bCs/>
        </w:rPr>
      </w:pPr>
      <w:r>
        <w:rPr>
          <w:b/>
          <w:bCs/>
        </w:rPr>
        <w:t xml:space="preserve">Консультант: </w:t>
      </w:r>
      <w:r>
        <w:rPr/>
        <w:t>Это может показаться безумием, Берт, но вы должны признать, что ваше самобичевание не приносит никаких результатов. На самом деле, это приводит к такому сильному чувству вины, что вы продолжаете пить, чтобы облегчить боль. Теперь слушайте внимательно. Что бы вы подумали о том, чтобы найти короткий путь, элегантный короткий путь к самоуважению?</w:t>
      </w:r>
    </w:p>
    <w:p>
      <w:pPr>
        <w:pStyle w:val="Normal"/>
        <w:spacing w:lineRule="auto" w:line="240" w:before="0" w:after="0"/>
        <w:rPr>
          <w:b/>
          <w:b/>
          <w:bCs/>
        </w:rPr>
      </w:pPr>
      <w:r>
        <w:rPr>
          <w:b/>
          <w:bCs/>
        </w:rPr>
        <w:t>Берт: Да?</w:t>
      </w:r>
    </w:p>
    <w:p>
      <w:pPr>
        <w:pStyle w:val="Normal"/>
        <w:spacing w:lineRule="auto" w:line="240" w:before="0" w:after="0"/>
        <w:rPr>
          <w:b/>
          <w:b/>
          <w:bCs/>
        </w:rPr>
      </w:pPr>
      <w:r>
        <w:rPr>
          <w:b/>
          <w:bCs/>
        </w:rPr>
        <w:t xml:space="preserve">Консультант: </w:t>
      </w:r>
      <w:r>
        <w:rPr/>
        <w:t>Да. Почему бы просто не отбросить все это самоосуждение и не сосредоточиться главным образом на том, чтобы оставаться трезвым и наладить свою жизнь? Вы уже выяснили, что то, что вы делаете, не работает; попробуйте. У вас есть идея, что алкоголики должны бросить пить, чтобы обрести самоуважение, но это возвращает все вспять. Люди, которые еще не любят себя, не очень добры к себе. Я за</w:t>
        <w:softHyphen/>
        <w:t xml:space="preserve">то, чтобы вы прямо сейчас двигались вперед, простив себя за то, что вы такой, какой вы есть, человек, зависимый от алкоголя, и начните признавать, что вы - это все, что у вас есть, и поэтому вы в корне достойны. Вы хотите быть счастливым, получать от жизни что-то хорошее, и </w:t>
      </w:r>
      <w:r>
        <w:rPr>
          <w:iCs/>
        </w:rPr>
        <w:t>вы - единственное средство, которое у вас есть, чтобы испытать это.</w:t>
      </w:r>
      <w:r>
        <w:rPr/>
        <w:t xml:space="preserve"> Из этого следует, что если вы - единственный путь, который у вас есть к какому-то будущему благу, то вы </w:t>
      </w:r>
      <w:r>
        <w:rPr>
          <w:iCs/>
        </w:rPr>
        <w:t>чрезвычайно ценны для себя,</w:t>
      </w:r>
      <w:r>
        <w:rPr/>
        <w:t xml:space="preserve"> понимаете?</w:t>
      </w:r>
    </w:p>
    <w:p>
      <w:pPr>
        <w:pStyle w:val="Normal"/>
        <w:spacing w:lineRule="auto" w:line="240" w:before="0" w:after="0"/>
        <w:rPr>
          <w:b/>
          <w:b/>
          <w:bCs/>
        </w:rPr>
      </w:pPr>
      <w:r>
        <w:rPr>
          <w:b/>
          <w:bCs/>
        </w:rPr>
        <w:t>Берт: Вы хотите сказать, что я чего-то стою только потому, что я жив?</w:t>
      </w:r>
    </w:p>
    <w:p>
      <w:pPr>
        <w:pStyle w:val="Normal"/>
        <w:spacing w:lineRule="auto" w:line="240" w:before="0" w:after="0"/>
        <w:rPr>
          <w:b/>
          <w:b/>
          <w:bCs/>
        </w:rPr>
      </w:pPr>
      <w:r>
        <w:rPr>
          <w:b/>
          <w:bCs/>
        </w:rPr>
        <w:t xml:space="preserve">Консультант: </w:t>
      </w:r>
      <w:r>
        <w:rPr>
          <w:bCs/>
        </w:rPr>
        <w:t>Превосходно! В этом-то и суть! Тебе не нужно ничего делать, Берт, чтобы начать любить себя. Это право от рождения. Вам нужно только напрячь свою волю, свой интеллект, свою способность рассуждать и свой авторитет, чтобы утвердиться в своем сознании, что вы настолько ценны, насколько это возможно для человека, независимо от того, пьете вы или нет, согласны ли с этим другие люди, терпит неудачу ваш бизнес или нет, независимо от того, что развивается.</w:t>
      </w:r>
    </w:p>
    <w:p>
      <w:pPr>
        <w:pStyle w:val="Normal"/>
        <w:spacing w:lineRule="auto" w:line="240" w:before="0" w:after="0"/>
        <w:rPr>
          <w:b/>
          <w:b/>
          <w:bCs/>
        </w:rPr>
      </w:pPr>
      <w:r>
        <w:rPr>
          <w:b/>
          <w:bCs/>
        </w:rPr>
        <w:t xml:space="preserve">Берт: Вы, должно быть, шутите. Как любовь к себе помогла бы мне бросить пить? Подождите минутку. Я только что кое-что придумал! Если бы я любил себя, у меня была бы веская причина избегать употребления алкоголя, потому что я знаю, что этот наркотик делает со мной. Если бы я выпил, я бы причинил вред тому, кто мне действительно дорог </w:t>
      </w:r>
      <w:r>
        <w:rPr>
          <w:b/>
          <w:bCs/>
          <w:iCs/>
        </w:rPr>
        <w:t>себе!</w:t>
      </w:r>
      <w:r>
        <w:rPr>
          <w:b/>
          <w:bCs/>
        </w:rPr>
        <w:t xml:space="preserve"> Вы это имеете в виду?</w:t>
      </w:r>
    </w:p>
    <w:p>
      <w:pPr>
        <w:pStyle w:val="Normal"/>
        <w:spacing w:lineRule="auto" w:line="240" w:before="0" w:after="0"/>
        <w:rPr>
          <w:b/>
          <w:b/>
          <w:bCs/>
        </w:rPr>
      </w:pPr>
      <w:r>
        <w:rPr>
          <w:b/>
          <w:bCs/>
        </w:rPr>
        <w:t xml:space="preserve">Консультант: </w:t>
      </w:r>
      <w:r>
        <w:rPr/>
        <w:t xml:space="preserve">Вы только что сделали гигантский рациональный шаг к </w:t>
        <w:softHyphen/>
        <w:t xml:space="preserve">избавлению от алкоголизма, Берт. Если вы начинаете действительно любить себя </w:t>
        <w:softHyphen/>
        <w:t xml:space="preserve">и заботиться о себе, то это не значит, что вы “должны“, или ”обязаны", или “абсолютно обязаны” бросить пить. Тогда вы действительно </w:t>
      </w:r>
      <w:r>
        <w:rPr>
          <w:iCs/>
        </w:rPr>
        <w:t>захотите</w:t>
      </w:r>
      <w:r>
        <w:rPr/>
        <w:t xml:space="preserve"> остановиться, как своего рода подарок тому, кто вам дорог. Вы перестанете хлестать себя кнутом и сделаете то, что, вероятно, сделали бы для любого друга — предоставите немного ( нежной любящей заботы (</w:t>
      </w:r>
      <w:r>
        <w:rPr>
          <w:lang w:val="en-US"/>
        </w:rPr>
        <w:t>TLC</w:t>
      </w:r>
      <w:r>
        <w:rPr/>
        <w:t xml:space="preserve"> - </w:t>
      </w:r>
      <w:r>
        <w:rPr>
          <w:lang w:val="en-US"/>
        </w:rPr>
        <w:t>Tender</w:t>
      </w:r>
      <w:r>
        <w:rPr/>
        <w:t xml:space="preserve"> </w:t>
      </w:r>
      <w:r>
        <w:rPr>
          <w:lang w:val="en-US"/>
        </w:rPr>
        <w:t>Loving</w:t>
      </w:r>
      <w:r>
        <w:rPr/>
        <w:t xml:space="preserve"> </w:t>
      </w:r>
      <w:r>
        <w:rPr>
          <w:lang w:val="en-US"/>
        </w:rPr>
        <w:t>Care</w:t>
      </w:r>
      <w:r>
        <w:rPr/>
        <w:t>) и убережете от яда. Я буду здесь, чтобы помочь тебе на этом пути.</w:t>
      </w:r>
    </w:p>
    <w:p>
      <w:pPr>
        <w:pStyle w:val="Normal"/>
        <w:spacing w:lineRule="auto" w:line="240" w:before="0" w:after="0"/>
        <w:rPr>
          <w:b/>
          <w:b/>
          <w:bCs/>
        </w:rPr>
      </w:pPr>
      <w:r>
        <w:rPr>
          <w:b/>
          <w:bCs/>
        </w:rPr>
        <w:t xml:space="preserve">Берт: Кажется, я понимаю, как все это сочетается. Если я буду заботиться о себе, </w:t>
      </w:r>
      <w:r>
        <w:rPr>
          <w:b/>
          <w:bCs/>
          <w:iCs/>
        </w:rPr>
        <w:t>я планирую бросить пить навсегда</w:t>
      </w:r>
      <w:r>
        <w:rPr>
          <w:b/>
          <w:bCs/>
        </w:rPr>
        <w:t>, а не только один день за раз. Тогда, если я облажаюсь, я смогу просто простить себя и начать все сначала. Используя идею Животного, я могу контролировать свои решения пить или не пить.</w:t>
      </w:r>
    </w:p>
    <w:p>
      <w:pPr>
        <w:pStyle w:val="Normal"/>
        <w:spacing w:lineRule="auto" w:line="240" w:before="0" w:after="0"/>
        <w:rPr/>
      </w:pPr>
      <w:r>
        <w:rPr>
          <w:b/>
          <w:bCs/>
        </w:rPr>
        <w:t xml:space="preserve">Консультант: </w:t>
      </w:r>
      <w:r>
        <w:rPr/>
        <w:t>По-моему, звучит довольно заманчиво.</w:t>
      </w:r>
    </w:p>
    <w:p>
      <w:pPr>
        <w:pStyle w:val="Normal"/>
        <w:spacing w:lineRule="auto" w:line="240" w:before="0" w:after="0"/>
        <w:rPr/>
      </w:pPr>
      <w:r>
        <w:rPr/>
      </w:r>
    </w:p>
    <w:p>
      <w:pPr>
        <w:pStyle w:val="Normal"/>
        <w:spacing w:lineRule="auto" w:line="240" w:before="0" w:after="0"/>
        <w:jc w:val="center"/>
        <w:rPr>
          <w:b/>
          <w:b/>
          <w:bCs/>
        </w:rPr>
      </w:pPr>
      <w:bookmarkStart w:id="5" w:name="bookmark32"/>
      <w:r>
        <w:rPr>
          <w:b/>
          <w:bCs/>
          <w:sz w:val="28"/>
          <w:szCs w:val="28"/>
        </w:rPr>
        <w:t>Анализ интервью Берта</w:t>
      </w:r>
      <w:bookmarkEnd w:id="5"/>
    </w:p>
    <w:p>
      <w:pPr>
        <w:pStyle w:val="Normal"/>
        <w:spacing w:lineRule="auto" w:line="240" w:before="0" w:after="0"/>
        <w:rPr>
          <w:b/>
          <w:b/>
          <w:bCs/>
        </w:rPr>
      </w:pPr>
      <w:r>
        <w:rPr>
          <w:b/>
          <w:bCs/>
        </w:rPr>
      </w:r>
    </w:p>
    <w:p>
      <w:pPr>
        <w:pStyle w:val="Normal"/>
        <w:spacing w:lineRule="auto" w:line="240" w:before="0" w:after="0"/>
        <w:rPr/>
      </w:pPr>
      <w:r>
        <w:rPr/>
        <w:t xml:space="preserve">Если вышесказанное звучит немного упрощенно, то это только потому, что </w:t>
      </w:r>
      <w:r>
        <w:rPr>
          <w:lang w:val="en-US"/>
        </w:rPr>
        <w:t>Bert</w:t>
      </w:r>
      <w:r>
        <w:rPr/>
        <w:t xml:space="preserve"> был создан с целью иллюстрации. Маловероятно, что такой аккуратный поворот может быть осуществлен за одно короткое интервью. Элементы интервью Берта, однако, взяты из рассказов многих людей, которым помогли достичь длительной трезвости, используя концепции рационально-эмоционально-поведенческой терапии.</w:t>
        <w:softHyphen/>
        <w:t xml:space="preserve"> Интересно, что некоторые иррациональные поступки Берта поддерживаются в контексте 12-шагового подхода, то есть условной или переменной самооценки, бессилия, магического мышления, идей потребности в одобрении и зависимости от потребности, а также уместности чувства вины среди взрослых. Эти иррациональности находят консенсус в нашем обществе, и они являются главной силой «12 шагов», общего ядра ценностей, вокруг которых члены организации собираются и на которых они строят новую жизнь.</w:t>
      </w:r>
    </w:p>
    <w:p>
      <w:pPr>
        <w:pStyle w:val="Normal"/>
        <w:spacing w:lineRule="auto" w:line="240" w:before="0" w:after="0"/>
        <w:rPr/>
      </w:pPr>
      <w:r>
        <w:rPr/>
        <w:t xml:space="preserve">Трудность для отказников из "12 шагов", таких как Берт, и для современных </w:t>
        <w:softHyphen/>
        <w:t>гуманистов в целом заключается в том, что у них мало общего, вокруг чего можно собираться, кроме своего неверия, а неверия недостаточно как основы ценностей или групповой философии. Если я антиреспубликанец, создаю ли я антиреспубликанский клуб или присоединяюсь к нему, рассуждая о безнравственности республиканцев? Нет, мне было бы лучше присоединиться к конкурирующей партии, где есть другая версия правды, которая соответствует моим чувствам и ведет к целям, которые я могу понять и с которыми согласен. Отказники «Двенадцати шагов» часто очень хорошо знают, с чем они не согласны: с Высшими Силами, убеждениями</w:t>
        <w:softHyphen/>
        <w:t>, бесстрашными моральными качествами и т.д. Дает ли это несогласие</w:t>
        <w:softHyphen/>
        <w:t xml:space="preserve"> им полезные знания? Не у всех, и, возможно, именно поэтому у многих, кто бросил "12 шагов", случаются рецидивы, как и предполагалось</w:t>
        <w:softHyphen/>
        <w:t xml:space="preserve">. Чтобы рационально оправиться от хаоса, вызванного алкогольной </w:t>
        <w:softHyphen/>
        <w:t xml:space="preserve">зависимостью, требуется последовательная философия, или набор правил, направляющих мышление и суждения человека, чтобы поведение находилось под субъективным контролем. По мере того, как некоторые люди все больше знакомятся с теологией «12 шагов», их желание пить может уменьшаться. </w:t>
        <w:softHyphen/>
        <w:t xml:space="preserve">Но до </w:t>
      </w:r>
      <w:r>
        <w:rPr>
          <w:lang w:val="en-US"/>
        </w:rPr>
        <w:t>RR</w:t>
      </w:r>
      <w:r>
        <w:rPr/>
        <w:t xml:space="preserve"> у тех, кто не купился на эту программу, не было жизнеспособной альтернативной философии, в которую можно было бы погрузиться.</w:t>
      </w:r>
    </w:p>
    <w:p>
      <w:pPr>
        <w:pStyle w:val="Normal"/>
        <w:spacing w:lineRule="auto" w:line="240" w:before="0" w:after="0"/>
        <w:rPr/>
      </w:pPr>
      <w:r>
        <w:rPr/>
        <w:t xml:space="preserve">Если человек не хочет становиться более верным, духовным или смиренным, чтобы обрести трезвость, тогда ему лучше стать более рациональным. Наш гипотетический клиент, Берт, готов стать более рациональным и уже начал. Точно так же, как члены АА ценят религиозные идеи и усердно работают над улучшением своей “духовной” жизни, </w:t>
      </w:r>
      <w:r>
        <w:rPr>
          <w:lang w:val="en-US"/>
        </w:rPr>
        <w:t>RR</w:t>
      </w:r>
    </w:p>
    <w:p>
      <w:pPr>
        <w:pStyle w:val="Normal"/>
        <w:spacing w:lineRule="auto" w:line="240" w:before="0" w:after="0"/>
        <w:rPr/>
      </w:pPr>
      <w:r>
        <w:rPr/>
        <w:t>клиенты высоко ценят рациональность; они стремятся быть настолько рациональными, насколько это возможно, и как можно скорее. Важно принимать чью-либо сторону, потому что во многих отношениях духовность и рациональность противоречат друг другу. Теперь следующий логичный вопрос:</w:t>
      </w:r>
    </w:p>
    <w:p>
      <w:pPr>
        <w:pStyle w:val="Normal"/>
        <w:spacing w:lineRule="auto" w:line="240" w:before="0" w:after="0"/>
        <w:rPr/>
      </w:pPr>
      <w:r>
        <w:rPr/>
      </w:r>
    </w:p>
    <w:p>
      <w:pPr>
        <w:pStyle w:val="Normal"/>
        <w:spacing w:lineRule="auto" w:line="240" w:before="0" w:after="0"/>
        <w:jc w:val="center"/>
        <w:rPr>
          <w:b/>
          <w:b/>
          <w:bCs/>
        </w:rPr>
      </w:pPr>
      <w:bookmarkStart w:id="6" w:name="bookmark33"/>
      <w:r>
        <w:rPr>
          <w:b/>
          <w:bCs/>
          <w:sz w:val="28"/>
          <w:szCs w:val="28"/>
        </w:rPr>
        <w:t>Что является рациональным?</w:t>
      </w:r>
      <w:bookmarkEnd w:id="6"/>
    </w:p>
    <w:p>
      <w:pPr>
        <w:pStyle w:val="Normal"/>
        <w:spacing w:lineRule="auto" w:line="240" w:before="0" w:after="0"/>
        <w:rPr>
          <w:b/>
          <w:b/>
          <w:bCs/>
        </w:rPr>
      </w:pPr>
      <w:r>
        <w:rPr>
          <w:b/>
          <w:bCs/>
        </w:rPr>
      </w:r>
    </w:p>
    <w:p>
      <w:pPr>
        <w:pStyle w:val="Normal"/>
        <w:spacing w:lineRule="auto" w:line="240" w:before="0" w:after="0"/>
        <w:rPr/>
      </w:pPr>
      <w:r>
        <w:rPr/>
        <w:t>Слово “рациональный” (rationa</w:t>
      </w:r>
      <w:r>
        <w:rPr>
          <w:lang w:val="en-US"/>
        </w:rPr>
        <w:t>l</w:t>
      </w:r>
      <w:r>
        <w:rPr/>
        <w:t>) происходит от того же латинского корня, что и “разум” (</w:t>
      </w:r>
      <w:r>
        <w:rPr>
          <w:lang w:val="en-US"/>
        </w:rPr>
        <w:t>reason</w:t>
      </w:r>
      <w:r>
        <w:rPr/>
        <w:t xml:space="preserve">), что означает правильное упражнение ума. В </w:t>
      </w:r>
      <w:r>
        <w:rPr>
          <w:lang w:val="en-US"/>
        </w:rPr>
        <w:t>RR</w:t>
      </w:r>
      <w:r>
        <w:rPr/>
        <w:t xml:space="preserve"> этот жизненно важный термин применяется также к логической системе мышления, где для оценки идеи используются формальные принципы. Когда приходит в голову какая-нибудь мысль, задайте себе следующие вопросы (пятибалльный критерий</w:t>
        <w:softHyphen/>
        <w:t>, разработанный Макси Маултсби, доктором медицины):</w:t>
      </w:r>
    </w:p>
    <w:p>
      <w:pPr>
        <w:pStyle w:val="Normal"/>
        <w:spacing w:lineRule="auto" w:line="240" w:before="0" w:after="0"/>
        <w:rPr/>
      </w:pPr>
      <w:r>
        <w:rPr/>
      </w:r>
    </w:p>
    <w:p>
      <w:pPr>
        <w:pStyle w:val="Normal"/>
        <w:numPr>
          <w:ilvl w:val="0"/>
          <w:numId w:val="1"/>
        </w:numPr>
        <w:spacing w:lineRule="auto" w:line="240" w:before="0" w:after="0"/>
        <w:rPr/>
      </w:pPr>
      <w:r>
        <w:rPr/>
        <w:t>Если я поверю, что эта мысль верна, поможет ли это мне оставаться трезвым, в безопасности и живым?</w:t>
      </w:r>
    </w:p>
    <w:p>
      <w:pPr>
        <w:pStyle w:val="Normal"/>
        <w:numPr>
          <w:ilvl w:val="0"/>
          <w:numId w:val="1"/>
        </w:numPr>
        <w:spacing w:lineRule="auto" w:line="240" w:before="0" w:after="0"/>
        <w:rPr/>
      </w:pPr>
      <w:r>
        <w:rPr/>
        <w:t xml:space="preserve">Верна ли эта мысль </w:t>
      </w:r>
      <w:r>
        <w:rPr>
          <w:iCs/>
        </w:rPr>
        <w:t>объективно</w:t>
      </w:r>
      <w:r>
        <w:rPr/>
        <w:t>, и на основании каких доказательств я формирую это мнение?</w:t>
      </w:r>
    </w:p>
    <w:p>
      <w:pPr>
        <w:pStyle w:val="Normal"/>
        <w:numPr>
          <w:ilvl w:val="0"/>
          <w:numId w:val="1"/>
        </w:numPr>
        <w:spacing w:lineRule="auto" w:line="240" w:before="0" w:after="0"/>
        <w:rPr/>
      </w:pPr>
      <w:r>
        <w:rPr/>
        <w:t>Вызывает ли эта мысль чувства, которые я хочу испытывать?</w:t>
      </w:r>
    </w:p>
    <w:p>
      <w:pPr>
        <w:pStyle w:val="Normal"/>
        <w:numPr>
          <w:ilvl w:val="0"/>
          <w:numId w:val="1"/>
        </w:numPr>
        <w:spacing w:lineRule="auto" w:line="240" w:before="0" w:after="0"/>
        <w:rPr/>
      </w:pPr>
      <w:r>
        <w:rPr/>
        <w:t>Помогает ли мне эта мысль достичь выбранной цели?</w:t>
      </w:r>
    </w:p>
    <w:p>
      <w:pPr>
        <w:pStyle w:val="Normal"/>
        <w:numPr>
          <w:ilvl w:val="0"/>
          <w:numId w:val="1"/>
        </w:numPr>
        <w:spacing w:lineRule="auto" w:line="240" w:before="0" w:after="0"/>
        <w:rPr/>
      </w:pPr>
      <w:r>
        <w:rPr/>
        <w:t>Может ли эта мысль свести к минимуму конфликты с другими людьми?</w:t>
      </w:r>
    </w:p>
    <w:p>
      <w:pPr>
        <w:pStyle w:val="Normal"/>
        <w:spacing w:lineRule="auto" w:line="240" w:before="0" w:after="0"/>
        <w:rPr/>
      </w:pPr>
      <w:r>
        <w:rPr/>
      </w:r>
    </w:p>
    <w:p>
      <w:pPr>
        <w:pStyle w:val="Normal"/>
        <w:spacing w:lineRule="auto" w:line="240" w:before="0" w:after="0"/>
        <w:rPr/>
      </w:pPr>
      <w:r>
        <w:rPr/>
        <w:t>Эти пять критериев перечислены в приблизительном порядке значимости</w:t>
        <w:softHyphen/>
        <w:t>, и именно с учетом этих вопросов можно оценивать любое направление мысли. Идея может провалиться по одному или двум критериям и при этом оставаться достаточно рациональной, потому что рациональное мышление самопрощающее или неперфекционистское.</w:t>
      </w:r>
    </w:p>
    <w:p>
      <w:pPr>
        <w:pStyle w:val="Normal"/>
        <w:spacing w:lineRule="auto" w:line="240" w:before="0" w:after="0"/>
        <w:rPr/>
      </w:pPr>
      <w:r>
        <w:rPr/>
        <w:t>Рациональное мышление в форме разговора с самим собой - это то, что каждый из нас практикует ежедневно в своей жизни, по крайней мере в какой-то степени. Мы, естественно, хотим, чтобы наши убеждения были правдой; мы хотим выжить; мы предпочитаем позитивное настроение негативному, удовольствие боли и так далее.</w:t>
      </w:r>
    </w:p>
    <w:p>
      <w:pPr>
        <w:pStyle w:val="Normal"/>
        <w:spacing w:lineRule="auto" w:line="240" w:before="0" w:after="0"/>
        <w:rPr/>
      </w:pPr>
      <w:r>
        <w:rPr/>
        <w:t xml:space="preserve">В </w:t>
      </w:r>
      <w:r>
        <w:rPr>
          <w:lang w:val="en-US"/>
        </w:rPr>
        <w:t>Rational</w:t>
      </w:r>
      <w:r>
        <w:rPr/>
        <w:t xml:space="preserve"> </w:t>
      </w:r>
      <w:r>
        <w:rPr>
          <w:lang w:val="en-US"/>
        </w:rPr>
        <w:t>Recovery</w:t>
      </w:r>
      <w:r>
        <w:rPr/>
        <w:t xml:space="preserve"> у нас есть комплексная система самопомощи, в рамках которой “алкоголик” может быстро примириться с центральными проблемами зависимости и выздоровления. Как и в рационально-эмоционально-повденческой терапии, </w:t>
      </w:r>
      <w:r>
        <w:rPr>
          <w:lang w:val="en-US"/>
        </w:rPr>
        <w:t>RR</w:t>
      </w:r>
      <w:r>
        <w:rPr/>
        <w:t xml:space="preserve"> выявляет несколько конкретных иррациональных идей и верований, которые увековечивают аддиктивное поведение алкогольно зависимых людей, а затем </w:t>
      </w:r>
      <w:r>
        <w:rPr>
          <w:lang w:val="en-US"/>
        </w:rPr>
        <w:t>RR</w:t>
      </w:r>
      <w:r>
        <w:rPr/>
        <w:t xml:space="preserve"> предоставляет средства для изменения собственных эмоций и поведения. Выделенные курсивом иррациональные идеи, перечисленные ниже, составляют личную </w:t>
      </w:r>
      <w:r>
        <w:rPr>
          <w:iCs/>
        </w:rPr>
        <w:t>философию</w:t>
      </w:r>
      <w:r>
        <w:rPr/>
        <w:t>, которая поддерживает цикл употребления алкоголя и рецидивов. Для ясности мы можем называть эту философию "алкоголизмом”, а тех, кто верит в эту философию и практикует ее, “алкоголиками”. Когда человек постигает иррациональную философию алкоголизма и некоторое время воздерживается, он, очевидно, уже не “алкоголик”, а просто тот, чей организм не переносит употребления алкоголя даже в небольших количествах.</w:t>
      </w:r>
    </w:p>
    <w:p>
      <w:pPr>
        <w:pStyle w:val="Normal"/>
        <w:spacing w:lineRule="auto" w:line="240" w:before="0" w:after="0"/>
        <w:rPr>
          <w:b/>
          <w:b/>
          <w:bCs/>
        </w:rPr>
      </w:pPr>
      <w:r>
        <w:rPr/>
        <w:t>Читая приведенный ниже раздел о философии алкоголизма и злоупотребления психоактивными веществами, вы, вероятно, заметите необычное чувство эмоциональной легкости.</w:t>
        <w:softHyphen/>
        <w:t>Это вызвано внедрением рациональных мыслей в ваше текущее мышление. Обратите внимание на это чувство, если оно возникнет, поскольку это научное доказательство того,</w:t>
        <w:softHyphen/>
        <w:t xml:space="preserve"> что </w:t>
      </w:r>
      <w:r>
        <w:rPr>
          <w:iCs/>
        </w:rPr>
        <w:t>вы чувствуете то, о чем думаете,</w:t>
      </w:r>
      <w:r>
        <w:rPr/>
        <w:t xml:space="preserve"> и что, следовательно, у вас гораздо больше контроля над своими эмоциями и поведением, чем вы когда-либо мечтали. То, что вы собираетесь прочесть, само по себе не вызовет никаких изменений в настроении или чувствах, но изменения, которые вы можете заметить, будут вызваны непосредственно </w:t>
      </w:r>
      <w:r>
        <w:rPr>
          <w:iCs/>
        </w:rPr>
        <w:t>вашими собственными мыслями.</w:t>
      </w:r>
      <w:r>
        <w:rPr/>
        <w:t xml:space="preserve"> Вы можете подчеркнуть “рациональный кайф”, переключаясь взад и вперед между иррациональными (выделены курсивом) и рациональными фразами в каждой пронумерованной идее. </w:t>
      </w:r>
      <w:r>
        <w:rPr>
          <w:lang w:val="en-US"/>
        </w:rPr>
        <w:t>Наслаждайтесь чтением.</w:t>
      </w:r>
    </w:p>
    <w:p>
      <w:pPr>
        <w:pStyle w:val="Normal"/>
        <w:spacing w:lineRule="auto" w:line="240" w:before="0" w:after="0"/>
        <w:rPr>
          <w:b/>
          <w:b/>
          <w:bCs/>
        </w:rPr>
      </w:pPr>
      <w:r>
        <w:rPr>
          <w:b/>
          <w:bCs/>
        </w:rPr>
      </w:r>
      <w:bookmarkStart w:id="7" w:name="bookmark34"/>
      <w:bookmarkStart w:id="8" w:name="bookmark34"/>
    </w:p>
    <w:p>
      <w:pPr>
        <w:pStyle w:val="Normal"/>
        <w:spacing w:lineRule="auto" w:line="240" w:before="0" w:after="0"/>
        <w:jc w:val="center"/>
        <w:rPr>
          <w:b/>
          <w:b/>
          <w:bCs/>
        </w:rPr>
      </w:pPr>
      <w:r>
        <w:rPr>
          <w:b/>
          <w:bCs/>
          <w:sz w:val="28"/>
          <w:szCs w:val="28"/>
          <w:lang w:val="en-US"/>
        </w:rPr>
        <w:t xml:space="preserve">Основные </w:t>
      </w:r>
      <w:r>
        <w:rPr>
          <w:b/>
          <w:bCs/>
          <w:sz w:val="28"/>
          <w:szCs w:val="28"/>
        </w:rPr>
        <w:t>верования</w:t>
      </w:r>
      <w:r>
        <w:rPr>
          <w:b/>
          <w:bCs/>
          <w:sz w:val="28"/>
          <w:szCs w:val="28"/>
          <w:lang w:val="en-US"/>
        </w:rPr>
        <w:t xml:space="preserve"> алкоголизма</w:t>
      </w:r>
      <w:bookmarkEnd w:id="8"/>
    </w:p>
    <w:p>
      <w:pPr>
        <w:pStyle w:val="Normal"/>
        <w:spacing w:lineRule="auto" w:line="240" w:before="0" w:after="0"/>
        <w:rPr>
          <w:b/>
          <w:b/>
          <w:bCs/>
        </w:rPr>
      </w:pPr>
      <w:r>
        <w:rPr>
          <w:b/>
          <w:bCs/>
        </w:rPr>
      </w:r>
    </w:p>
    <w:p>
      <w:pPr>
        <w:pStyle w:val="Normal"/>
        <w:numPr>
          <w:ilvl w:val="0"/>
          <w:numId w:val="2"/>
        </w:numPr>
        <w:spacing w:lineRule="auto" w:line="240" w:before="0" w:after="0"/>
        <w:rPr>
          <w:b/>
          <w:b/>
        </w:rPr>
      </w:pPr>
      <w:r>
        <w:rPr>
          <w:i/>
          <w:iCs/>
        </w:rPr>
        <w:t>Я бессилен перед своим влечением к алкоголю и поэтому не несу ответственности за то, что кладу в рот</w:t>
      </w:r>
      <w:r>
        <w:rPr>
          <w:iCs/>
        </w:rPr>
        <w:t>,</w:t>
      </w:r>
    </w:p>
    <w:p>
      <w:pPr>
        <w:pStyle w:val="Normal"/>
        <w:spacing w:lineRule="auto" w:line="240" w:before="0" w:after="0"/>
        <w:rPr>
          <w:i/>
          <w:i/>
          <w:iCs/>
        </w:rPr>
      </w:pPr>
      <w:r>
        <w:rPr>
          <w:b/>
        </w:rPr>
        <w:t>вместо рациональной идеи о том, что</w:t>
      </w:r>
      <w:r>
        <w:rPr/>
        <w:t xml:space="preserve"> я обладаю значительным добровольным контролем над своими конечностями и лицевыми мышцами.</w:t>
      </w:r>
    </w:p>
    <w:p>
      <w:pPr>
        <w:pStyle w:val="Normal"/>
        <w:numPr>
          <w:ilvl w:val="0"/>
          <w:numId w:val="2"/>
        </w:numPr>
        <w:spacing w:lineRule="auto" w:line="240" w:before="0" w:after="0"/>
        <w:rPr>
          <w:b/>
          <w:b/>
        </w:rPr>
      </w:pPr>
      <w:r>
        <w:rPr>
          <w:i/>
          <w:iCs/>
        </w:rPr>
        <w:t>Чтобы чувствовать себя достойным человеком, я должен бросить п</w:t>
      </w:r>
      <w:r>
        <w:rPr>
          <w:iCs/>
        </w:rPr>
        <w:t>ить,</w:t>
      </w:r>
    </w:p>
    <w:p>
      <w:pPr>
        <w:pStyle w:val="Normal"/>
        <w:spacing w:lineRule="auto" w:line="240" w:before="0" w:after="0"/>
        <w:rPr>
          <w:i/>
          <w:i/>
          <w:iCs/>
        </w:rPr>
      </w:pPr>
      <w:r>
        <w:rPr>
          <w:b/>
        </w:rPr>
        <w:t>вместо рациональной идеи о том, что</w:t>
      </w:r>
      <w:r>
        <w:rPr/>
        <w:t xml:space="preserve"> именно </w:t>
      </w:r>
      <w:r>
        <w:rPr>
          <w:iCs/>
        </w:rPr>
        <w:t>потому что</w:t>
      </w:r>
      <w:r>
        <w:rPr/>
        <w:t xml:space="preserve"> я чего-то стою для себя, я решу бросить пить и построить лучшую жизнь.</w:t>
      </w:r>
    </w:p>
    <w:p>
      <w:pPr>
        <w:pStyle w:val="Normal"/>
        <w:numPr>
          <w:ilvl w:val="0"/>
          <w:numId w:val="2"/>
        </w:numPr>
        <w:spacing w:lineRule="auto" w:line="240" w:before="0" w:after="0"/>
        <w:rPr>
          <w:b/>
          <w:b/>
        </w:rPr>
      </w:pPr>
      <w:r>
        <w:rPr>
          <w:i/>
          <w:iCs/>
        </w:rPr>
        <w:t>Мои болезненные эмоции и влечение к алкоголю непереносимы</w:t>
        <w:softHyphen/>
        <w:t xml:space="preserve">, и поэтому их нужно контролировать с помощью употребления алкоголя, </w:t>
      </w:r>
    </w:p>
    <w:p>
      <w:pPr>
        <w:pStyle w:val="Normal"/>
        <w:spacing w:lineRule="auto" w:line="240" w:before="0" w:after="0"/>
        <w:rPr>
          <w:i/>
          <w:i/>
          <w:iCs/>
        </w:rPr>
      </w:pPr>
      <w:r>
        <w:rPr>
          <w:b/>
        </w:rPr>
        <w:t>вместо рациональной идеи о том, что</w:t>
      </w:r>
      <w:r>
        <w:rPr/>
        <w:t xml:space="preserve"> некоторый дискомфорт является необходимой, неизбежной и совершенно безвредной частью того, чтобы стать </w:t>
        <w:softHyphen/>
        <w:t>трезвым и оставаться таковым.</w:t>
      </w:r>
    </w:p>
    <w:p>
      <w:pPr>
        <w:pStyle w:val="Normal"/>
        <w:numPr>
          <w:ilvl w:val="0"/>
          <w:numId w:val="2"/>
        </w:numPr>
        <w:spacing w:lineRule="auto" w:line="240" w:before="0" w:after="0"/>
        <w:rPr>
          <w:b/>
          <w:b/>
          <w:bCs/>
        </w:rPr>
      </w:pPr>
      <w:r>
        <w:rPr>
          <w:i/>
          <w:iCs/>
        </w:rPr>
        <w:t>Я плохо контролирую свои чувства и эмоции, которые каким-то образом навязаны мне определенными людьми или внешними событиями,</w:t>
      </w:r>
    </w:p>
    <w:p>
      <w:pPr>
        <w:pStyle w:val="Normal"/>
        <w:spacing w:lineRule="auto" w:line="240" w:before="0" w:after="0"/>
        <w:rPr>
          <w:i/>
          <w:i/>
          <w:iCs/>
        </w:rPr>
      </w:pPr>
      <w:r>
        <w:rPr>
          <w:b/>
          <w:bCs/>
        </w:rPr>
        <w:t xml:space="preserve">вместо рациональной идеи о том, что </w:t>
      </w:r>
      <w:r>
        <w:rPr/>
        <w:t>я чувствую то, что думаю, и поэтому обладаю огромным контролем над своими эмоциями, печалями и беспокойствами.</w:t>
      </w:r>
    </w:p>
    <w:p>
      <w:pPr>
        <w:pStyle w:val="Normal"/>
        <w:numPr>
          <w:ilvl w:val="0"/>
          <w:numId w:val="2"/>
        </w:numPr>
        <w:spacing w:lineRule="auto" w:line="240" w:before="0" w:after="0"/>
        <w:rPr>
          <w:b/>
          <w:b/>
          <w:bCs/>
        </w:rPr>
      </w:pPr>
      <w:r>
        <w:rPr>
          <w:i/>
          <w:iCs/>
        </w:rPr>
        <w:t>Взрослым крайне необходимо, чтобы их любили, уважали или одобрял</w:t>
      </w:r>
      <w:r>
        <w:rPr>
          <w:iCs/>
        </w:rPr>
        <w:t>и</w:t>
      </w:r>
    </w:p>
    <w:p>
      <w:pPr>
        <w:pStyle w:val="Normal"/>
        <w:spacing w:lineRule="auto" w:line="240" w:before="0" w:after="0"/>
        <w:rPr>
          <w:i/>
          <w:i/>
          <w:iCs/>
        </w:rPr>
      </w:pPr>
      <w:r>
        <w:rPr>
          <w:b/>
          <w:bCs/>
        </w:rPr>
        <w:t xml:space="preserve">вместо рациональной идеи о том, что </w:t>
      </w:r>
      <w:r>
        <w:rPr/>
        <w:t xml:space="preserve">взрослым не обязательно получать то, что они хотят, включая любовь, уважение и принятие. Оотказ - это просто мнение другого человека о моей ценности, с которым я могу легковерно соглашаться или рационально не соглашаться. Я выбираю любить себя просто потому, что это приятнее, чем не любить себя. </w:t>
      </w:r>
      <w:r>
        <w:rPr>
          <w:lang w:val="en-US"/>
        </w:rPr>
        <w:t>В этом вопросе последнее слово остается за мной.</w:t>
      </w:r>
    </w:p>
    <w:p>
      <w:pPr>
        <w:pStyle w:val="Normal"/>
        <w:numPr>
          <w:ilvl w:val="0"/>
          <w:numId w:val="2"/>
        </w:numPr>
        <w:spacing w:lineRule="auto" w:line="240" w:before="0" w:after="0"/>
        <w:rPr>
          <w:b/>
          <w:b/>
        </w:rPr>
      </w:pPr>
      <w:r>
        <w:rPr>
          <w:i/>
          <w:iCs/>
        </w:rPr>
        <w:t xml:space="preserve">Из-за того, что я совершил определенные действия, или вел себя </w:t>
        <w:softHyphen/>
        <w:t>оскорбительно, или причинил кому-то вред, я должен, следовательно, морально  обвинять и осуждать себя и чувствовать себя никчемным и виноватым,</w:t>
      </w:r>
    </w:p>
    <w:p>
      <w:pPr>
        <w:pStyle w:val="Normal"/>
        <w:spacing w:lineRule="auto" w:line="240" w:before="0" w:after="0"/>
        <w:rPr>
          <w:i/>
          <w:i/>
          <w:iCs/>
        </w:rPr>
      </w:pPr>
      <w:r>
        <w:rPr>
          <w:b/>
        </w:rPr>
        <w:t>вместо рациональной идеи о том, что</w:t>
      </w:r>
      <w:r>
        <w:rPr/>
        <w:t xml:space="preserve"> как человек я уникально подвержен ошибкам, и хотя я могу испытывать сожаление, раскаяние или печаль из-за своего алкогольного поведения, мне не нужно делать вывод, что я никчемный человек.</w:t>
      </w:r>
    </w:p>
    <w:p>
      <w:pPr>
        <w:pStyle w:val="Normal"/>
        <w:numPr>
          <w:ilvl w:val="0"/>
          <w:numId w:val="2"/>
        </w:numPr>
        <w:spacing w:lineRule="auto" w:line="240" w:before="0" w:after="0"/>
        <w:rPr>
          <w:b/>
          <w:b/>
        </w:rPr>
      </w:pPr>
      <w:r>
        <w:rPr>
          <w:i/>
          <w:iCs/>
        </w:rPr>
        <w:t>Другие люди не должны вести себя плохо, и когда они это делают, их следует обвинять, морально осуждать и наказывать за их проступки,</w:t>
      </w:r>
    </w:p>
    <w:p>
      <w:pPr>
        <w:pStyle w:val="Normal"/>
        <w:spacing w:lineRule="auto" w:line="240" w:before="0" w:after="0"/>
        <w:rPr>
          <w:i/>
          <w:i/>
          <w:iCs/>
        </w:rPr>
      </w:pPr>
      <w:r>
        <w:rPr>
          <w:b/>
        </w:rPr>
        <w:t>вместо рациональной идеи о том, что</w:t>
      </w:r>
      <w:r>
        <w:rPr/>
        <w:t xml:space="preserve"> каждый делает неправильные </w:t>
        <w:softHyphen/>
        <w:t>шаги и нет смысла обвинять других в их не</w:t>
        <w:softHyphen/>
        <w:t xml:space="preserve">совершенстве. Для меня думать, что другие не такие, какими они должны быть, - значит не принимать реальность. Если я осуждаю других, я применяю аналогичные меры к своей собственной ценности и в конечном итоге чувствую </w:t>
        <w:softHyphen/>
        <w:t>вину.</w:t>
      </w:r>
    </w:p>
    <w:p>
      <w:pPr>
        <w:pStyle w:val="Normal"/>
        <w:numPr>
          <w:ilvl w:val="0"/>
          <w:numId w:val="2"/>
        </w:numPr>
        <w:spacing w:lineRule="auto" w:line="240" w:before="0" w:after="0"/>
        <w:rPr>
          <w:b/>
          <w:b/>
        </w:rPr>
      </w:pPr>
      <w:r>
        <w:rPr>
          <w:i/>
          <w:iCs/>
        </w:rPr>
        <w:t>Чтобы чувствовать себя достойным человеком, я должен быть конкурентоспособным</w:t>
        <w:softHyphen/>
        <w:t xml:space="preserve">, умным, талантливым и добиваться успехов во всех возможных </w:t>
        <w:softHyphen/>
        <w:t>областях, а неудача в чем—либо существенном, например, алкогольный рецидив, является доказательством того, что я всегда подозревал и боялся - что я ущербный, неполноценный, никчемный человек,</w:t>
      </w:r>
    </w:p>
    <w:p>
      <w:pPr>
        <w:pStyle w:val="Normal"/>
        <w:spacing w:lineRule="auto" w:line="240" w:before="0" w:after="0"/>
        <w:rPr>
          <w:i/>
          <w:i/>
          <w:iCs/>
        </w:rPr>
      </w:pPr>
      <w:r>
        <w:rPr>
          <w:b/>
        </w:rPr>
        <w:t>вместо рациональной идеи о том, что</w:t>
      </w:r>
      <w:r>
        <w:rPr/>
        <w:t xml:space="preserve"> о том, что делать важнее, чем преуспевать, попытка - это первый шаг к успеху, и принятие себя сейчас как подверженного ошибкам, но неоценимо стоящего человека вполне возможно. Успех не превращает меня в успешного человека, а неудача не превращает меня в неудачника.</w:t>
      </w:r>
    </w:p>
    <w:p>
      <w:pPr>
        <w:pStyle w:val="Normal"/>
        <w:numPr>
          <w:ilvl w:val="0"/>
          <w:numId w:val="2"/>
        </w:numPr>
        <w:spacing w:lineRule="auto" w:line="240" w:before="0" w:after="0"/>
        <w:rPr>
          <w:b/>
          <w:b/>
        </w:rPr>
      </w:pPr>
      <w:r>
        <w:rPr>
          <w:i/>
          <w:iCs/>
        </w:rPr>
        <w:t>Если “дела</w:t>
      </w:r>
      <w:r>
        <w:rPr>
          <w:i/>
        </w:rPr>
        <w:t xml:space="preserve">” </w:t>
      </w:r>
      <w:r>
        <w:rPr>
          <w:i/>
          <w:iCs/>
        </w:rPr>
        <w:t xml:space="preserve">обстоят не так, как я очень хочу, тогда это ужасно, кошмарно и катастрофично, </w:t>
      </w:r>
    </w:p>
    <w:p>
      <w:pPr>
        <w:pStyle w:val="Normal"/>
        <w:spacing w:lineRule="auto" w:line="240" w:before="0" w:after="0"/>
        <w:rPr>
          <w:i/>
          <w:i/>
          <w:iCs/>
        </w:rPr>
      </w:pPr>
      <w:r>
        <w:rPr>
          <w:b/>
        </w:rPr>
        <w:t>вместо рациональной идеи о том, что</w:t>
      </w:r>
      <w:r>
        <w:rPr/>
        <w:t xml:space="preserve"> “ужасный” и “кошмарный” </w:t>
      </w:r>
      <w:r>
        <w:rPr>
          <w:iCs/>
        </w:rPr>
        <w:t>- это волшебные слова, означающие “хуже всего, чем самая неприятная ситуация”. Поскольку ничто не может быть более чем на 100 процентов плохим или абсолютно прискорбным, “вещи” не обязательно должны быть каким-то особенным способом для меня оставаться трезвым и относительно спокойным. Если я не могу изменить или контролировать условия, я могу принять любое несчастье, включая, когда это в конечном итоге необходимо, смерть.</w:t>
      </w:r>
    </w:p>
    <w:p>
      <w:pPr>
        <w:pStyle w:val="Normal"/>
        <w:numPr>
          <w:ilvl w:val="0"/>
          <w:numId w:val="2"/>
        </w:numPr>
        <w:spacing w:lineRule="auto" w:line="240" w:before="0" w:after="0"/>
        <w:rPr>
          <w:b/>
          <w:b/>
          <w:iCs/>
        </w:rPr>
      </w:pPr>
      <w:r>
        <w:rPr>
          <w:i/>
          <w:iCs/>
        </w:rPr>
        <w:t>Прошлое является важнейшим фактором, определяющим мои нынешние чувства и поведение</w:t>
      </w:r>
    </w:p>
    <w:p>
      <w:pPr>
        <w:pStyle w:val="Normal"/>
        <w:spacing w:lineRule="auto" w:line="240" w:before="0" w:after="0"/>
        <w:rPr>
          <w:i/>
          <w:i/>
          <w:iCs/>
        </w:rPr>
      </w:pPr>
      <w:r>
        <w:rPr>
          <w:b/>
          <w:iCs/>
        </w:rPr>
        <w:t>вместо рациональной идеи о том, что</w:t>
      </w:r>
      <w:r>
        <w:rPr>
          <w:iCs/>
        </w:rPr>
        <w:t xml:space="preserve"> я в настоящее время чувствую то, что я в настоящее время думаю, и я действую в основном так, как я чувствую. Возможно, за прошедшие годы я научился чувствовать себя плохо, но теперь я могу изменить свое мнение о прошлых горестях, потерях, несчастьях и разочарованиях.</w:t>
      </w:r>
    </w:p>
    <w:p>
      <w:pPr>
        <w:pStyle w:val="Normal"/>
        <w:numPr>
          <w:ilvl w:val="0"/>
          <w:numId w:val="2"/>
        </w:numPr>
        <w:spacing w:lineRule="auto" w:line="240" w:before="0" w:after="0"/>
        <w:rPr>
          <w:b/>
          <w:b/>
          <w:iCs/>
        </w:rPr>
      </w:pPr>
      <w:r>
        <w:rPr>
          <w:i/>
          <w:iCs/>
        </w:rPr>
        <w:t xml:space="preserve">Поскольку я трезв, мне категорически нельзя пить, несмотря ни на что, потому что один глоток приведет к моему падению, </w:t>
      </w:r>
    </w:p>
    <w:p>
      <w:pPr>
        <w:pStyle w:val="Normal"/>
        <w:spacing w:lineRule="auto" w:line="240" w:before="0" w:after="0"/>
        <w:rPr>
          <w:i/>
          <w:i/>
          <w:iCs/>
        </w:rPr>
      </w:pPr>
      <w:r>
        <w:rPr>
          <w:b/>
          <w:iCs/>
        </w:rPr>
        <w:t>вместо рациональной идеи о том, что</w:t>
      </w:r>
      <w:r>
        <w:rPr>
          <w:iCs/>
        </w:rPr>
        <w:t xml:space="preserve"> со временем пьянство кажется все более неприятным из-за очевидных для себя преимуществ трезвости, но если я когда-нибудь по глупости впаду в рецидив из-за пьянства, это не будет ужасно, потому что я, скорее всего, снова выздоровею - эгоистично, безвинно и, вероятно, очень быстро.</w:t>
      </w:r>
    </w:p>
    <w:p>
      <w:pPr>
        <w:pStyle w:val="Normal"/>
        <w:numPr>
          <w:ilvl w:val="0"/>
          <w:numId w:val="2"/>
        </w:numPr>
        <w:spacing w:lineRule="auto" w:line="240" w:before="0" w:after="0"/>
        <w:rPr>
          <w:b/>
          <w:b/>
          <w:iCs/>
        </w:rPr>
      </w:pPr>
      <w:r>
        <w:rPr>
          <w:i/>
          <w:iCs/>
        </w:rPr>
        <w:t xml:space="preserve">Поскольку я алкоголик, мне нужно что-то или кто-то сильнее или значительнее меня, на что я мог бы положиться, </w:t>
      </w:r>
    </w:p>
    <w:p>
      <w:pPr>
        <w:pStyle w:val="Normal"/>
        <w:spacing w:lineRule="auto" w:line="240" w:before="0" w:after="0"/>
        <w:rPr>
          <w:i/>
          <w:i/>
          <w:iCs/>
        </w:rPr>
      </w:pPr>
      <w:r>
        <w:rPr>
          <w:b/>
          <w:iCs/>
        </w:rPr>
        <w:t>вместо рациональной идеи о том, что</w:t>
      </w:r>
      <w:r>
        <w:rPr>
          <w:iCs/>
        </w:rPr>
        <w:t xml:space="preserve"> зависимость - это моя изначальная проблема, и лучше начать рисковать прямо сейчас, думая и действуя независимо. На самом деле я не могу “быть” “алкоголиком”, а просто человеком, который поверил в некоторые центральные идеи алкоголизма.</w:t>
      </w:r>
    </w:p>
    <w:p>
      <w:pPr>
        <w:pStyle w:val="Normal"/>
        <w:numPr>
          <w:ilvl w:val="0"/>
          <w:numId w:val="2"/>
        </w:numPr>
        <w:spacing w:lineRule="auto" w:line="240" w:before="0" w:after="0"/>
        <w:rPr>
          <w:b/>
          <w:b/>
          <w:iCs/>
        </w:rPr>
      </w:pPr>
      <w:r>
        <w:rPr>
          <w:i/>
          <w:iCs/>
        </w:rPr>
        <w:t xml:space="preserve">Поскольку алкоголизм когда-то сильно повлиял на мою жизнь, он будет влиять на меня часто и бесконечно, </w:t>
      </w:r>
    </w:p>
    <w:p>
      <w:pPr>
        <w:pStyle w:val="Normal"/>
        <w:spacing w:lineRule="auto" w:line="240" w:before="0" w:after="0"/>
        <w:rPr>
          <w:i/>
          <w:i/>
          <w:iCs/>
        </w:rPr>
      </w:pPr>
      <w:r>
        <w:rPr>
          <w:b/>
          <w:iCs/>
        </w:rPr>
        <w:t>вместо рациональной идеи о том, что</w:t>
      </w:r>
      <w:r>
        <w:rPr>
          <w:iCs/>
        </w:rPr>
        <w:t xml:space="preserve"> поскольку рациональная трезвость самореализуется, и поскольку в жизни есть гораздо больше, чем постоянная борьба за то, чтобы оставаться трезвым, я могу постепенно закрыть книгу на этой печальной главе своей жизни и полностью погрузиться в деятельность и проекты вне себя, которые не имеют отношения к моему бывшему алкоголизму.</w:t>
      </w:r>
    </w:p>
    <w:p>
      <w:pPr>
        <w:pStyle w:val="Normal"/>
        <w:numPr>
          <w:ilvl w:val="0"/>
          <w:numId w:val="2"/>
        </w:numPr>
        <w:spacing w:lineRule="auto" w:line="240" w:before="0" w:after="0"/>
        <w:rPr>
          <w:b/>
          <w:b/>
          <w:iCs/>
        </w:rPr>
      </w:pPr>
      <w:r>
        <w:rPr>
          <w:i/>
          <w:iCs/>
        </w:rPr>
        <w:t xml:space="preserve">Чтобы чувствовать себя порядочным, заботливым человеком, я должен помогать другим и расстраиваться из-за их проблем, </w:t>
      </w:r>
    </w:p>
    <w:p>
      <w:pPr>
        <w:pStyle w:val="Normal"/>
        <w:spacing w:lineRule="auto" w:line="240" w:before="0" w:after="0"/>
        <w:rPr>
          <w:i/>
          <w:i/>
          <w:iCs/>
        </w:rPr>
      </w:pPr>
      <w:r>
        <w:rPr>
          <w:b/>
          <w:iCs/>
        </w:rPr>
        <w:t>вместо более рациональной идеи о том, что</w:t>
      </w:r>
      <w:r>
        <w:rPr>
          <w:iCs/>
        </w:rPr>
        <w:t xml:space="preserve"> помощь другим не является моральным трамплином, а эмоциональные расстройства их помощников не приносят пользы другим.</w:t>
      </w:r>
    </w:p>
    <w:p>
      <w:pPr>
        <w:pStyle w:val="Normal"/>
        <w:numPr>
          <w:ilvl w:val="0"/>
          <w:numId w:val="2"/>
        </w:numPr>
        <w:spacing w:lineRule="auto" w:line="240" w:before="0" w:after="0"/>
        <w:rPr>
          <w:b/>
          <w:b/>
          <w:iCs/>
        </w:rPr>
      </w:pPr>
      <w:r>
        <w:rPr>
          <w:i/>
          <w:iCs/>
        </w:rPr>
        <w:t xml:space="preserve">Где-то там есть идеальное решение жизненных проблем, и пока я его не найду, я обречен на жизнь, полную неопределенности и суматохи, </w:t>
      </w:r>
    </w:p>
    <w:p>
      <w:pPr>
        <w:pStyle w:val="Normal"/>
        <w:spacing w:lineRule="auto" w:line="240" w:before="0" w:after="0"/>
        <w:rPr>
          <w:iCs/>
        </w:rPr>
      </w:pPr>
      <w:r>
        <w:rPr>
          <w:b/>
          <w:iCs/>
        </w:rPr>
        <w:t>вместо рациональной идеи о том, что</w:t>
      </w:r>
      <w:r>
        <w:rPr>
          <w:iCs/>
        </w:rPr>
        <w:t xml:space="preserve"> неопределенность - это пикантность жизни, а поиск идеального решения - глупость и пустая трата времени. Я буду лучше относиться к жизни как к приятному эксперименту в поисках собственных удовольствий и развитии собственной личности.</w:t>
      </w:r>
    </w:p>
    <w:p>
      <w:pPr>
        <w:pStyle w:val="Normal"/>
        <w:spacing w:lineRule="auto" w:line="240" w:before="0" w:after="0"/>
        <w:rPr>
          <w:iCs/>
        </w:rPr>
      </w:pPr>
      <w:r>
        <w:rPr>
          <w:iCs/>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before="0" w:after="0"/>
        <w:rPr>
          <w:iCs/>
        </w:rPr>
      </w:pPr>
      <w:r>
        <w:rPr>
          <w:iCs/>
        </w:rPr>
        <w:t>Читая и перечитывая приведенные выше идеи, вы можете сразу заметить их взаимосвязь. Это понимание - рациональное сознание, поддерживающее трезвость и обеспечивающее основу для непрерывного личностного роста. Позже мы рассмотрим каждую рациональную концепцию немного подробнее, чтобы установить, что трезвость основана на разуме.</w:t>
      </w:r>
    </w:p>
    <w:p>
      <w:pPr>
        <w:pStyle w:val="Normal"/>
        <w:spacing w:lineRule="auto" w:line="240" w:before="0" w:after="0"/>
        <w:rPr>
          <w:iCs/>
        </w:rPr>
      </w:pPr>
      <w:r>
        <w:rPr>
          <w:iCs/>
        </w:rPr>
      </w:r>
    </w:p>
    <w:p>
      <w:pPr>
        <w:pStyle w:val="Normal"/>
        <w:spacing w:lineRule="auto" w:line="240" w:before="0" w:after="0"/>
        <w:jc w:val="right"/>
        <w:rPr/>
      </w:pPr>
      <w:r>
        <w:rPr/>
        <w:t>Вы можете справиться с этим . . .</w:t>
      </w:r>
    </w:p>
    <w:p>
      <w:pPr>
        <w:pStyle w:val="Normal"/>
        <w:spacing w:lineRule="auto" w:line="240" w:before="0" w:after="0"/>
        <w:jc w:val="right"/>
        <w:rPr>
          <w:b/>
          <w:b/>
        </w:rPr>
      </w:pPr>
      <w:r>
        <w:rPr/>
        <w:t>-Животное</w:t>
      </w:r>
    </w:p>
    <w:p>
      <w:pPr>
        <w:pStyle w:val="Normal"/>
        <w:spacing w:lineRule="auto" w:line="240" w:before="0" w:after="0"/>
        <w:jc w:val="right"/>
        <w:rPr>
          <w:b/>
          <w:b/>
        </w:rPr>
      </w:pPr>
      <w:r>
        <w:rPr>
          <w:b/>
        </w:rPr>
      </w:r>
    </w:p>
    <w:p>
      <w:pPr>
        <w:pStyle w:val="Normal"/>
        <w:spacing w:lineRule="auto" w:line="240" w:before="0" w:after="0"/>
        <w:jc w:val="center"/>
        <w:rPr>
          <w:b/>
          <w:b/>
          <w:sz w:val="28"/>
          <w:szCs w:val="28"/>
        </w:rPr>
      </w:pPr>
      <w:r>
        <w:rPr>
          <w:b/>
          <w:sz w:val="28"/>
          <w:szCs w:val="28"/>
        </w:rPr>
        <w:t>ГЛАВА 7</w:t>
      </w:r>
    </w:p>
    <w:p>
      <w:pPr>
        <w:pStyle w:val="Normal"/>
        <w:spacing w:lineRule="auto" w:line="240" w:before="0" w:after="0"/>
        <w:jc w:val="center"/>
        <w:rPr>
          <w:b/>
          <w:b/>
        </w:rPr>
      </w:pPr>
      <w:r>
        <w:rPr>
          <w:b/>
          <w:sz w:val="28"/>
          <w:szCs w:val="28"/>
        </w:rPr>
        <w:t>Рецидивы</w:t>
      </w:r>
    </w:p>
    <w:p>
      <w:pPr>
        <w:pStyle w:val="Normal"/>
        <w:spacing w:lineRule="auto" w:line="240" w:before="0" w:after="0"/>
        <w:jc w:val="center"/>
        <w:rPr>
          <w:b/>
          <w:b/>
        </w:rPr>
      </w:pPr>
      <w:r>
        <w:rPr>
          <w:b/>
        </w:rPr>
      </w:r>
    </w:p>
    <w:p>
      <w:pPr>
        <w:pStyle w:val="Normal"/>
        <w:spacing w:lineRule="auto" w:line="240" w:before="0" w:after="0"/>
        <w:jc w:val="both"/>
        <w:rPr>
          <w:szCs w:val="24"/>
        </w:rPr>
      </w:pPr>
      <w:r>
        <w:rPr>
          <w:szCs w:val="24"/>
        </w:rPr>
        <w:t xml:space="preserve">«Рецидив» — это когда вы пошли против принятого ранее решения оставаться трезвым. Благодаря новому пониманию концепции </w:t>
      </w:r>
      <w:r>
        <w:rPr>
          <w:szCs w:val="24"/>
          <w:lang w:val="en-US"/>
        </w:rPr>
        <w:t>BEAST</w:t>
      </w:r>
      <w:r>
        <w:rPr>
          <w:szCs w:val="24"/>
        </w:rPr>
        <w:t xml:space="preserve"> </w:t>
        <w:softHyphen/>
        <w:t>у вас теперь есть мощный инструмент для предотвращения рецидивов. Но все умственные инструменты в мире не помогут, если вы не взяли на себя четкое обязательство воздерживаться от одурманивающих веществ — и навсегда.</w:t>
      </w:r>
    </w:p>
    <w:p>
      <w:pPr>
        <w:pStyle w:val="Normal"/>
        <w:spacing w:lineRule="auto" w:line="240" w:before="0" w:after="0"/>
        <w:jc w:val="both"/>
        <w:rPr>
          <w:szCs w:val="24"/>
        </w:rPr>
      </w:pPr>
      <w:r>
        <w:rPr>
          <w:szCs w:val="24"/>
        </w:rPr>
        <w:t xml:space="preserve">В </w:t>
      </w:r>
      <w:r>
        <w:rPr>
          <w:szCs w:val="24"/>
          <w:lang w:val="en-US"/>
        </w:rPr>
        <w:t>RR</w:t>
      </w:r>
      <w:r>
        <w:rPr>
          <w:szCs w:val="24"/>
        </w:rPr>
        <w:t xml:space="preserve"> мы говорим не только о Животном, но и о «Большом Плане». Очень часто, когда у кого-то случился рецидив, мы обнаруживаем, что он или она по-прежнему неоднозначно относятся к дальнейшему употреблению алкоголя. На вопрос: «Каковы ваши планы относительно употребления алкоголя в будущем?» ответ </w:t>
        <w:softHyphen/>
        <w:t xml:space="preserve">может быть расплывчатым, например: «Думаю, я снова начну трезвость». Или сорвавшийся может сказать: «Мне нужно быть более осторожным». Эти заявления не указывают на план воздержания. Они исходят от Животного, который борется с вашей идеей навсегда </w:t>
        <w:softHyphen/>
        <w:t>отказаться от одурманивающих веществ. Итак, если на человека, страдающего рецидивом, нажать: «Планируете ли вы навсегда отказаться от интоксикантов» или «Думаете ли вы, что у вас произойдет рецидив в будущем», ответ, скорее всего, будет продолжать болтать, например: «Я действительно не могу предсказать будущее. Надеюсь, я останусь трезвым». Дверь здесь широко открыта для следующей возможности выпить, и Животное умиротворено.</w:t>
      </w:r>
    </w:p>
    <w:p>
      <w:pPr>
        <w:pStyle w:val="Normal"/>
        <w:spacing w:lineRule="auto" w:line="240" w:before="0" w:after="0"/>
        <w:jc w:val="both"/>
        <w:rPr>
          <w:szCs w:val="24"/>
        </w:rPr>
      </w:pPr>
      <w:r>
        <w:rPr>
          <w:szCs w:val="24"/>
        </w:rPr>
        <w:t xml:space="preserve">Большой план — это просто решение никогда больше не употреблять отравляющие вещества. Это последний, решающий акт воли; завет с самим собой. Большой План пугает любое Животное до смерти, потому что оно боится лишений и возможного разрушения. Идея «ничего больше ничего», то есть алкоголя или наркотиков, представляет собой угрозу смерти, которую вы, разумный хозяин, можете физически почувствовать. В группах RR по всему миру люди узнают, что требуется немного смелости, что-то вроде прыжка с высоты, чтобы навсегда отказаться от одурманивающих веществ. Люди сообщают о беспокойстве, болях в животе и головных болях, которые являются симптомами стресса, вызванного в голосом аддикции в голове, кричащим протестом и взывая о пощаде. Но когда кто-то наконец составляет Большой План и решает </w:t>
        <w:softHyphen/>
        <w:t>: «Я готов страдать столько, сколько потребуется, чтобы поправиться», обычно вскоре наступает затишье. Животное упало лицом вниз.</w:t>
      </w:r>
    </w:p>
    <w:p>
      <w:pPr>
        <w:pStyle w:val="Normal"/>
        <w:spacing w:lineRule="auto" w:line="240" w:before="0" w:after="0"/>
        <w:jc w:val="both"/>
        <w:rPr>
          <w:szCs w:val="24"/>
        </w:rPr>
      </w:pPr>
      <w:r>
        <w:rPr>
          <w:szCs w:val="24"/>
        </w:rPr>
        <w:t>Но борьба не окончена. Срывы и рецидивы являются нормальной частью выздоровления. Вы можете решить никогда не иметь его, но если ваше Животное обманет вас, восстановление станет намного проще, если у вас уже есть работающий Большой План. Это происходит следующим образом.</w:t>
      </w:r>
    </w:p>
    <w:p>
      <w:pPr>
        <w:pStyle w:val="Normal"/>
        <w:spacing w:lineRule="auto" w:line="240" w:before="0" w:after="0"/>
        <w:jc w:val="both"/>
        <w:rPr>
          <w:szCs w:val="24"/>
        </w:rPr>
      </w:pPr>
      <w:r>
        <w:rPr>
          <w:szCs w:val="24"/>
        </w:rPr>
        <w:t>Благодаря Большому Плану вы быстро увидите себя человеком, который просто не пьет и не употребляет наркотики ни при каких обстоятельствах. Если вы потеряете рассудок и начнете пить или употреблять наркотики, вы остро осознаете, что нарушили завет с самим собой, который почти священен. Хорошо, назовем это священным. Вы можете сказать, что ваша жизнь священна, если нет ничего другого. Биологически это имеет смысл, потому что мы запрограммированы на выживание. Итак, когда вы пьете или употребляете наркотики, вы будете крайне застенчивы в отношении того, что делаете, и, следовательно, вы сможете проявить свою волю, чтобы прервать рецидив. Как мы говорим, выпивка — это всегда выбор, но тем более, когда у вас есть Большой План.</w:t>
      </w:r>
    </w:p>
    <w:p>
      <w:pPr>
        <w:pStyle w:val="Normal"/>
        <w:spacing w:lineRule="auto" w:line="240" w:before="0" w:after="0"/>
        <w:jc w:val="both"/>
        <w:rPr>
          <w:szCs w:val="24"/>
        </w:rPr>
      </w:pPr>
      <w:r>
        <w:rPr>
          <w:szCs w:val="24"/>
        </w:rPr>
        <w:t>Рецидивы не случаются просто так. Всегда есть сознательный элемент. Даже если алкоголь случайно употреблен, например, на вечеринке, где был приправлен пунш, рецидив — это полноценное сознательное решение. Каждый раз. Ошибка, когда напиток был выпит случайно или импульсивно, — это не рецидив, а ошибка суждения.</w:t>
      </w:r>
    </w:p>
    <w:p>
      <w:pPr>
        <w:pStyle w:val="Normal"/>
        <w:spacing w:lineRule="auto" w:line="240" w:before="0" w:after="0"/>
        <w:jc w:val="both"/>
        <w:rPr>
          <w:szCs w:val="24"/>
        </w:rPr>
      </w:pPr>
      <w:r>
        <w:rPr>
          <w:szCs w:val="24"/>
        </w:rPr>
        <w:t>Первое и самое важное правило относительно рецидивов: «Не допускайте их». Рецидив, или возврат к алкогольной зависимости</w:t>
        <w:softHyphen/>
        <w:t>, является серьезной личной неудачей. Животное таится в сумеречных психических зонах бывших аддиктов, даже тех, кто уже давно трезв, угрюмо ожидая возможности восстановить силы с помощью алкоголя или других наркотиков. Чудовище воспользуется любой ситуацией и использует хитрость и тонкие тона, чтобы получить доступ к драгоценному опьяняющему веществу. Это голос, который становится слабее со временем с тех пор, как прошла последняя рюмка, и каждый выздоравливающий человек учится узнавать его с большей готовностью с каждым проходящим трезвым днем, но он все еще сохраняет потенциал вернуться к жизни.</w:t>
      </w:r>
    </w:p>
    <w:p>
      <w:pPr>
        <w:pStyle w:val="Normal"/>
        <w:spacing w:lineRule="auto" w:line="240" w:before="0" w:after="0"/>
        <w:jc w:val="both"/>
        <w:rPr>
          <w:szCs w:val="24"/>
        </w:rPr>
      </w:pPr>
      <w:r>
        <w:rPr>
          <w:szCs w:val="24"/>
        </w:rPr>
        <w:t xml:space="preserve">Рассмотрим случай Леонарда. После пяти лет приятной NHP-трезвости он ехал домой по проселочной дороге. Был вечер пятницы, и его жена должна была уехать из города на несколько дней. Проезжая через деревню, он заметил бар с открытой дверью, из которого доносилась музыка из музыкального автомата. Через несколько секунд </w:t>
        <w:softHyphen/>
        <w:t>он припарковал машину и подошел к бару пешком.</w:t>
      </w:r>
    </w:p>
    <w:p>
      <w:pPr>
        <w:pStyle w:val="Normal"/>
        <w:spacing w:lineRule="auto" w:line="240" w:before="0" w:after="0"/>
        <w:jc w:val="both"/>
        <w:rPr>
          <w:szCs w:val="24"/>
        </w:rPr>
      </w:pPr>
      <w:r>
        <w:rPr>
          <w:szCs w:val="24"/>
        </w:rPr>
        <w:t>Как Леонард в пятницу вечером шел к загородному бару, когда его жены, которая только недавно снова начала ему доверять, не было в городе? Неужели он «потерял контроль» и у него случился рецидив алкоголизма? В конце концов, Леонард был выздоравливающим алкоголиком, временами страдавшим от бессилия, не так ли? Мог ли он потерять связь со своей Высшей Силой? Начнёт ли он пьянствовать, что приведет к насилию, тюремному заключению и распаду его заветного брака?</w:t>
      </w:r>
    </w:p>
    <w:p>
      <w:pPr>
        <w:pStyle w:val="Normal"/>
        <w:spacing w:lineRule="auto" w:line="240" w:before="0" w:after="0"/>
        <w:jc w:val="both"/>
        <w:rPr>
          <w:szCs w:val="24"/>
        </w:rPr>
      </w:pPr>
      <w:r>
        <w:rPr>
          <w:szCs w:val="24"/>
        </w:rPr>
        <w:t xml:space="preserve">Проезжая мимо бара, Леонард заглянул внутрь, услышал музыку и почувствовал движение Животного. Позже он вспоминал, что отчетливо слышал мысленный голос, похожий на его собственный, шепчущий </w:t>
        <w:softHyphen/>
        <w:t xml:space="preserve">: «Загляни внутрь». Он медленно проехал мимо, затем услышал это снова: "Возвращайся. Посмотри, что внутри. Тебе не нужно ничего заказывать. Просто вернись и посмотри. Не помешает осмотреться. Это должно быть интересно. Увидеть пьяниц. Вспомни старые времена». Оглядываясь назад, Леонард вспоминает, что знал, что голос был каким-то образом «не совсем мой», но все же сделал разворот и припарковался у бара. Голос, его собственный мыслящий голос, продолжил: «Это должно быть интересно. Заходи. Тебе не обязательно заказывать. Просто зайди. Когда он вышел из машины и пошел к бару, он вспоминает, как почувствовал беспокойство и спросил себя </w:t>
        <w:softHyphen/>
        <w:t xml:space="preserve">: «Я действительно это делаю? Собираюсь в бар? Он также помнит </w:t>
        <w:softHyphen/>
        <w:t>ответ: «Почему бы и нет? Тебе не обязательно ничего пить. Заходи, просто чтобы пообщаться с людьми».</w:t>
      </w:r>
    </w:p>
    <w:p>
      <w:pPr>
        <w:pStyle w:val="Normal"/>
        <w:spacing w:lineRule="auto" w:line="240" w:before="0" w:after="0"/>
        <w:jc w:val="both"/>
        <w:rPr>
          <w:szCs w:val="24"/>
        </w:rPr>
      </w:pPr>
      <w:r>
        <w:rPr>
          <w:szCs w:val="24"/>
        </w:rPr>
        <w:t xml:space="preserve">Что ж, Леонард до сих пор счастлив в браке. Его не арестовали </w:t>
        <w:softHyphen/>
        <w:t>. Он ничего не заказывал. Он даже не зашел в бар, и у него не случился рецидив или даже срыв. Он остановился как вкопанный и сказал сильным голосом своего разумного «я»: «Привет, Животное. Итак, это снова ты, старый сукин сын. Ты подлый ублюдок, но я поймал тебя». "На этот раз. Я знаю, кто ты и что ты задумал, и я могу позаботиться о тебе в любое время. А в следующий раз мне будет еще легче узнать тебя и выбросить из головы". Леонард вспоминает, что иррациональное Животное замолчала и продолжил путь домой, NHP - трезвый.</w:t>
      </w:r>
    </w:p>
    <w:p>
      <w:pPr>
        <w:pStyle w:val="Normal"/>
        <w:spacing w:lineRule="auto" w:line="240" w:before="0" w:after="0"/>
        <w:jc w:val="both"/>
        <w:rPr>
          <w:szCs w:val="24"/>
        </w:rPr>
      </w:pPr>
      <w:r>
        <w:rPr>
          <w:szCs w:val="24"/>
        </w:rPr>
        <w:t>В этом примере Леонард олицетворяет свой алкогольный внутренний диалог, который до сих пор – хотя и лишь изредка – доказывает необходимость выпивки. Он говорит, что в последнее время, когда слышит это, его скорее забавляет, чем расстраивает; однажды его спросили, чему он улыбается.</w:t>
      </w:r>
    </w:p>
    <w:p>
      <w:pPr>
        <w:pStyle w:val="Normal"/>
        <w:spacing w:lineRule="auto" w:line="240" w:before="0" w:after="0"/>
        <w:jc w:val="both"/>
        <w:rPr>
          <w:szCs w:val="24"/>
        </w:rPr>
      </w:pPr>
      <w:r>
        <w:rPr>
          <w:szCs w:val="24"/>
        </w:rPr>
        <w:t xml:space="preserve">Некоторые читатели заметят сходство в этом с демонологией, согласно которой люди иногда одержимы </w:t>
        <w:softHyphen/>
        <w:t xml:space="preserve">злыми духами, которые заставляют их впадать в ярость. В этом </w:t>
        <w:softHyphen/>
        <w:t xml:space="preserve">сценарии нужно обратиться к «доброму» духу, обычно к Богу, Иисусу или какому-нибудь святому, как к противоядию от «злого влияния». В теологии 12 шагов необходимо обратиться к Высшей Силе, Богу, чтобы магически </w:t>
        <w:softHyphen/>
        <w:t xml:space="preserve">защитить от «искушения» со стороны злых сил. Из иллюстрации Леонарда легко увидеть, что рациональное выздоровление и NHP-трезвость основаны на желании человека к счастью и выживанию, а не на «духовном осознании». Персонифицировать разговор с самим собой алкоголика — это все равно, что думать о Джеке Фросте (персонаж англо-саксонского и германо-скандинавского фольклора),  как олицетворении </w:t>
        <w:softHyphen/>
        <w:t xml:space="preserve">зимы; это удобный и эффективный способ концептуализировать и классифицировать определенные опасные для жизни состояния, которые естественным образом и безвредно возникают у выздоравливающих и выздоровевших </w:t>
        <w:softHyphen/>
        <w:t>людей, страдающих алкогольной зависимостью.</w:t>
      </w:r>
    </w:p>
    <w:p>
      <w:pPr>
        <w:pStyle w:val="Normal"/>
        <w:spacing w:lineRule="auto" w:line="240" w:before="0" w:after="0"/>
        <w:jc w:val="both"/>
        <w:rPr>
          <w:szCs w:val="24"/>
        </w:rPr>
      </w:pPr>
      <w:r>
        <w:rPr>
          <w:szCs w:val="24"/>
        </w:rPr>
        <w:t>Однако приведенные ниже истории Ллойда и Тодда иллюстрируют жизненно важный принцип, который упускается из виду в большей части литературы по алкоголизму.</w:t>
      </w:r>
    </w:p>
    <w:p>
      <w:pPr>
        <w:pStyle w:val="Normal"/>
        <w:spacing w:lineRule="auto" w:line="240" w:before="0" w:after="0"/>
        <w:jc w:val="both"/>
        <w:rPr>
          <w:szCs w:val="24"/>
        </w:rPr>
      </w:pPr>
      <w:r>
        <w:rPr>
          <w:szCs w:val="24"/>
        </w:rPr>
        <w:t xml:space="preserve">«Итак, теперь я выпил», — вспоминает Ллойд, думая, лежа на больничной койке. Он присутствовал на коктейльной вечеринке, осеннем </w:t>
        <w:softHyphen/>
        <w:t xml:space="preserve">празднике, где в списке закусок были «сидр и пончики». Трезвый благодаря HP в течение трех лет, по одному дню за раз, он не планировал снова употреблять алкоголь. Жизнь в последнее время была более удовлетворительной, чем когда-либо прежде, и это счастливое состояние </w:t>
        <w:softHyphen/>
        <w:t xml:space="preserve">он приписывал трезвости. У него также не было долгосрочного плана, и он свято верил, что бывают моменты, когда «выздоравливающие» люди, такие как он, не имеют защиты от </w:t>
        <w:softHyphen/>
        <w:t>рецидива алкоголизма. В сидр была добавлена хорошая порция бурбона. По причинам, наиболее известным биологам и химикам, сидр блокирует вкус и в некоторой степени запах бурбона. Только после того, как Ллойд выпил более восьми унций «сидра», он осознал, что находится в состоянии алкогольного опьянения.</w:t>
      </w:r>
    </w:p>
    <w:p>
      <w:pPr>
        <w:pStyle w:val="Normal"/>
        <w:spacing w:lineRule="auto" w:line="240" w:before="0" w:after="0"/>
        <w:jc w:val="both"/>
        <w:rPr>
          <w:szCs w:val="24"/>
        </w:rPr>
      </w:pPr>
      <w:r>
        <w:rPr>
          <w:szCs w:val="24"/>
        </w:rPr>
        <w:t xml:space="preserve">"Боже мой!" была его первая сознательная реакция, и его охватил страх. "Это ужасно!" он думал. «Я только что выпил немного пьян!» Ллойд был совершенно не готов к тому, что последовало за этим. Алкоголь быстро проник в его мозг, постоянное </w:t>
        <w:softHyphen/>
        <w:t>место жительства Животного, который взорвался к жизни, чего не происходило уже три долгих и засушливых года.</w:t>
      </w:r>
    </w:p>
    <w:p>
      <w:pPr>
        <w:pStyle w:val="Normal"/>
        <w:spacing w:lineRule="auto" w:line="240" w:before="0" w:after="0"/>
        <w:jc w:val="both"/>
        <w:rPr>
          <w:szCs w:val="24"/>
        </w:rPr>
      </w:pPr>
      <w:r>
        <w:rPr>
          <w:szCs w:val="24"/>
        </w:rPr>
        <w:t>—</w:t>
      </w:r>
      <w:r>
        <w:rPr>
          <w:rFonts w:eastAsia="Times New Roman" w:cs="Times New Roman"/>
          <w:szCs w:val="24"/>
        </w:rPr>
        <w:t xml:space="preserve"> </w:t>
      </w:r>
      <w:r>
        <w:rPr>
          <w:szCs w:val="24"/>
        </w:rPr>
        <w:t>Итак, теперь ты выпил! Ллойд услышал. И Ллойд повторил: «Итак, теперь я выпил».</w:t>
      </w:r>
    </w:p>
    <w:p>
      <w:pPr>
        <w:pStyle w:val="Normal"/>
        <w:spacing w:lineRule="auto" w:line="240" w:before="0" w:after="0"/>
        <w:jc w:val="both"/>
        <w:rPr>
          <w:szCs w:val="24"/>
        </w:rPr>
      </w:pPr>
      <w:r>
        <w:rPr>
          <w:szCs w:val="24"/>
        </w:rPr>
        <w:t>—</w:t>
      </w:r>
      <w:r>
        <w:rPr>
          <w:rFonts w:eastAsia="Times New Roman" w:cs="Times New Roman"/>
          <w:szCs w:val="24"/>
        </w:rPr>
        <w:t xml:space="preserve"> </w:t>
      </w:r>
      <w:r>
        <w:rPr>
          <w:szCs w:val="24"/>
        </w:rPr>
        <w:t>И ты знаешь, что это значит, не так ли? — продолжал внутренний голос. «Это значит, что у вас будет еще немного! Вы за чертой! Теперь пути назад нет, Ллойди, детка! Давайте посмотрим, кто смотрит, а затем вернемся к чаше с пуншем. Вот так и окунайте еще. Очень хорошо, а теперь за люк. Аааа! Да. Это было долго. Все в порядке, Ллойди, с тобой все будет в порядке. Ты справишься с этим. Просто веди себя нормально, и никто не заметит, что ты настолько напуган, что можешь наделать в штаны. Давай выпьем еще, Ллойди, и уберемся отсюда, подальше от всех этих офисных придурков, и доберемся туда, где настоящие события! Время вечеринки!"</w:t>
      </w:r>
    </w:p>
    <w:p>
      <w:pPr>
        <w:pStyle w:val="Normal"/>
        <w:spacing w:lineRule="auto" w:line="240" w:before="0" w:after="0"/>
        <w:jc w:val="both"/>
        <w:rPr>
          <w:szCs w:val="24"/>
        </w:rPr>
      </w:pPr>
      <w:r>
        <w:rPr>
          <w:szCs w:val="24"/>
        </w:rPr>
        <w:t>Четыре часа спустя Ллойд был избит до полусмерти возле бара в центре города, где он напал на подругу известного байкера. Он не потерял работу, но несколько месяцев находился в депрессии из-за своей уязвимости и беспокоился, что вскоре снова выйдет из-под контроля. Он почувствовал, что бессилен перед алкоголем после одной порции, и, по сути, так оно и было.</w:t>
      </w:r>
    </w:p>
    <w:p>
      <w:pPr>
        <w:pStyle w:val="Normal"/>
        <w:spacing w:lineRule="auto" w:line="240" w:before="0" w:after="0"/>
        <w:jc w:val="both"/>
        <w:rPr>
          <w:szCs w:val="24"/>
        </w:rPr>
      </w:pPr>
      <w:r>
        <w:rPr>
          <w:szCs w:val="24"/>
        </w:rPr>
        <w:t xml:space="preserve">Благонамеренный Ллойд никогда не выстраивал рациональную защиту от вторжения алкогольных разговоров с самим собой. Он никогда не </w:t>
        <w:softHyphen/>
        <w:t xml:space="preserve">представлял себе, что будет, если случайно выпьет алкоголь. Он предполагал, что его божество-спаситель отгонит беду и защитит его от зла. Он не осознавал, что все </w:t>
        <w:softHyphen/>
        <w:t>действия, связанные с употреблением алкоголя, управляются мощными мысленными командами. А у бедного Ллойда никогда не было Большого Плана. Он был беззащитен</w:t>
        <w:softHyphen/>
        <w:t>, и у него не было ни единого шанса против жаждущего Животного, живущего в его голове.</w:t>
      </w:r>
    </w:p>
    <w:p>
      <w:pPr>
        <w:pStyle w:val="Normal"/>
        <w:spacing w:lineRule="auto" w:line="240" w:before="0" w:after="0"/>
        <w:jc w:val="both"/>
        <w:rPr>
          <w:szCs w:val="24"/>
        </w:rPr>
      </w:pPr>
      <w:r>
        <w:rPr>
          <w:szCs w:val="24"/>
        </w:rPr>
        <w:t xml:space="preserve">Однако Тодд, учитель средней школы, который был трезвым в течение пяти лет, снова стал пить совершенно добровольно. Это были </w:t>
        <w:softHyphen/>
        <w:t xml:space="preserve">летние каникулы, и он просто решил выпить пива. Он вспоминает, что был в домике у друга, все пили, и он подошел к холодильнику; тихий внутренний голос, его собственный, сказал: «Почему бы и нет? Одну. Ничего страшного." Примерно через пять секунд он вынул банку и выпил из нее. Когда пиво провалилось, он услышал: «Очень хорошо. М-м-м. Еще". Он сделал несколько глотков и вскоре почувствовал кайф. Он вышел на улицу, допил банку и выбросил ее. Тодд вспоминает, как слышал два отдельных, несколько разных </w:t>
        <w:softHyphen/>
        <w:t xml:space="preserve">голоса, которые, казалось, даже исходили из разных сторон его головы. Один сказал: «Хватайте рюкзак из шести вещей и гребите на середину озера. Расслабьтесь на солнце и получите настоящее удовольствие». Будучи NHP-трезвым, Тодд был хорошо знаком с Животным и его повадками. Он также признал, что совершил какую-то </w:t>
        <w:softHyphen/>
        <w:t>весьма глупую вещь и нарушил искреннее обещание, данное самому себе пять лет назад. «Я слышу тебя, Животное, и ты заставил меня выпить одно пиво», — подумал Тодд, — «Но теперь ты не у дел. То, что я хотел бы иметь еще и еще, не означает, что я должен это делать. До конца сегодняшнего дня я просто упорно отказываюсь пить. Первое, что я собираюсь сделать, это поговорить с Чаком в дровяном сарае. Он знает, что такое выпивка, и это поможет. Потом я позволю этому пройти, вздремну, а после этого я смогу пойти домой, если услышу еще какие-нибудь идеи о выпивке.</w:t>
      </w:r>
    </w:p>
    <w:p>
      <w:pPr>
        <w:pStyle w:val="Normal"/>
        <w:spacing w:lineRule="auto" w:line="240" w:before="0" w:after="0"/>
        <w:jc w:val="both"/>
        <w:rPr>
          <w:szCs w:val="24"/>
        </w:rPr>
      </w:pPr>
      <w:r>
        <w:rPr>
          <w:szCs w:val="24"/>
        </w:rPr>
        <w:t>Дело в том, что, хотя у Тодда и был срыв, рецидива у него не было. Он доказал, что человеку с алкогольной зависимостью не обязательно продолжать пить после одной дозы; на самом деле, можно остановитесь даже после более чем одной дозы, если вы решите это сделать, чтобы сойти со скользкой дорожки привыкания.</w:t>
      </w:r>
    </w:p>
    <w:p>
      <w:pPr>
        <w:pStyle w:val="Normal"/>
        <w:spacing w:lineRule="auto" w:line="240" w:before="0" w:after="0"/>
        <w:jc w:val="both"/>
        <w:rPr>
          <w:szCs w:val="24"/>
        </w:rPr>
      </w:pPr>
      <w:r>
        <w:rPr>
          <w:szCs w:val="24"/>
        </w:rPr>
        <w:t xml:space="preserve">Иногда я слышу критику, что </w:t>
      </w:r>
      <w:r>
        <w:rPr>
          <w:szCs w:val="24"/>
          <w:lang w:val="en-US"/>
        </w:rPr>
        <w:t>RR</w:t>
      </w:r>
      <w:r>
        <w:rPr>
          <w:szCs w:val="24"/>
        </w:rPr>
        <w:t xml:space="preserve"> говорит, что алкоголикам можно время от времени выпивать, что философия </w:t>
      </w:r>
      <w:r>
        <w:rPr>
          <w:szCs w:val="24"/>
          <w:lang w:val="en-US"/>
        </w:rPr>
        <w:t>RR</w:t>
      </w:r>
      <w:r>
        <w:rPr>
          <w:szCs w:val="24"/>
        </w:rPr>
        <w:t xml:space="preserve"> </w:t>
        <w:softHyphen/>
        <w:t>заключается в том, что алкоголики могут справиться с этим силой своей силы воли, и разве это не абсурдная идея - пьяницы, время от времени выпивающие?</w:t>
      </w:r>
    </w:p>
    <w:p>
      <w:pPr>
        <w:pStyle w:val="Normal"/>
        <w:spacing w:lineRule="auto" w:line="240" w:before="0" w:after="0"/>
        <w:jc w:val="both"/>
        <w:rPr>
          <w:szCs w:val="24"/>
        </w:rPr>
      </w:pPr>
      <w:r>
        <w:rPr>
          <w:szCs w:val="24"/>
        </w:rPr>
        <w:t xml:space="preserve">Это абсурдно, но абсурдна и эта ошибочная критика. </w:t>
      </w:r>
      <w:r>
        <w:rPr>
          <w:szCs w:val="24"/>
          <w:lang w:val="en-US"/>
        </w:rPr>
        <w:t>RR</w:t>
      </w:r>
      <w:r>
        <w:rPr>
          <w:szCs w:val="24"/>
        </w:rPr>
        <w:t xml:space="preserve"> </w:t>
        <w:softHyphen/>
        <w:t>признает, что нарушение завета с самим собой, нарушение своего Большого Плана является серьезной неудачей для зависимых от алкоголя людей. Цель, однако, состоит в том, чтобы снабдить проблемных пьющих психическими инструментами, чтобы предотвратить перерастание срыва в рецидив, а не обременять их контрпродуктивным чувством вины и заставлять их надеяться на чудо. Пример Тодда — это не разрешение дать пиво пьяному в руки, а иллюстрация принципа, согласно которому человек может рационально решить бросить пить в любое время, даже после ошибки суждения, которая приводит к выпивке.</w:t>
      </w:r>
    </w:p>
    <w:p>
      <w:pPr>
        <w:pStyle w:val="Normal"/>
        <w:spacing w:lineRule="auto" w:line="240" w:before="0" w:after="0"/>
        <w:jc w:val="both"/>
        <w:rPr>
          <w:szCs w:val="24"/>
        </w:rPr>
      </w:pPr>
      <w:r>
        <w:rPr>
          <w:szCs w:val="24"/>
        </w:rPr>
        <w:t xml:space="preserve">Эта сила самоопределения значительно усиливается, когда человек принимает на себя полную ответственность за то, что попадает в рот, и когда усвоенные предложения Животного, призывающие к большему количеству выпивки, признаются, оспариваются и авторитетно осуждаются. Разумный человек осознает, что побуждение выпить — это всего лишь чувство, которое скоро пройдет, и что побуждение </w:t>
        <w:softHyphen/>
        <w:t>пройдет быстро, когда иррациональное мышление, стоящее за побуждением, будет выявлено и брошено ему вызов.</w:t>
      </w:r>
    </w:p>
    <w:p>
      <w:pPr>
        <w:pStyle w:val="Normal"/>
        <w:spacing w:lineRule="auto" w:line="240" w:before="0" w:after="0"/>
        <w:jc w:val="both"/>
        <w:rPr>
          <w:szCs w:val="24"/>
        </w:rPr>
      </w:pPr>
      <w:r>
        <w:rPr>
          <w:szCs w:val="24"/>
        </w:rPr>
        <w:t xml:space="preserve">Кто-то может спросить: «Когда срыв становится рецидивом?» Объективную меру установить сложно, поскольку результаты употребления алкоголя или наркотиков коварны и изменчивы. Для Ллойда одна выпивка стала рецидивом. Для кого-то еще двое могут спровоцировать отказ от решимости воздержаться. Но если «трезвый алкоголик» напивается за вечер или у бывшего наркомана начинается «колотая» схема «случайных провалов», писателю может показаться, что произошел серьезный рецидив, и ему лучше присоединиться. группу восстановления или </w:t>
        <w:softHyphen/>
        <w:t>немедленно обратитесь за профессиональной помощью.</w:t>
      </w:r>
    </w:p>
    <w:p>
      <w:pPr>
        <w:pStyle w:val="Normal"/>
        <w:spacing w:lineRule="auto" w:line="240" w:before="0" w:after="0"/>
        <w:jc w:val="both"/>
        <w:rPr>
          <w:szCs w:val="24"/>
        </w:rPr>
      </w:pPr>
      <w:r>
        <w:rPr>
          <w:szCs w:val="24"/>
        </w:rPr>
        <w:t>Когда рецидив продолжается в течение нескольких дней или недель, мы можем сказать, что зависимость вернулась. Пока не будет достигнут порог зависимости, каждая выпивка усложняет абстиненцию, пока, наконец, польза от трезвости не будет потеряна, а проблемы выздоровления не окажутся на прежнем уровне, то есть вернуться к исходной точке. И наоборот, чем раньше человек перестанет пить после первой дозы, тем легче пройдет выздоровление. Каждый напиток загоняет колючку глубже, но не бывает времени, когда остановиться было бы не так-то легко, по сравнению с альтернативой зависимости. Обратитесь к главе «Как бросить пить» и рассмотрите свои собственные причины, по которым вы хотите бросить пить или употреблять наркотики.</w:t>
      </w:r>
    </w:p>
    <w:p>
      <w:pPr>
        <w:pStyle w:val="Normal"/>
        <w:spacing w:lineRule="auto" w:line="240" w:before="0" w:after="0"/>
        <w:jc w:val="both"/>
        <w:rPr>
          <w:szCs w:val="24"/>
        </w:rPr>
      </w:pPr>
      <w:r>
        <w:rPr>
          <w:szCs w:val="24"/>
        </w:rPr>
      </w:r>
    </w:p>
    <w:p>
      <w:pPr>
        <w:pStyle w:val="Normal"/>
        <w:spacing w:lineRule="auto" w:line="240" w:before="0" w:after="0"/>
        <w:jc w:val="center"/>
        <w:rPr>
          <w:b/>
          <w:b/>
          <w:bCs/>
          <w:sz w:val="28"/>
          <w:szCs w:val="28"/>
        </w:rPr>
      </w:pPr>
      <w:r>
        <w:rPr>
          <w:b/>
          <w:bCs/>
          <w:sz w:val="28"/>
          <w:szCs w:val="28"/>
        </w:rPr>
        <w:t>Намеренный рецидив</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szCs w:val="24"/>
        </w:rPr>
      </w:pPr>
      <w:r>
        <w:rPr>
          <w:szCs w:val="24"/>
        </w:rPr>
        <w:t xml:space="preserve">Во многих группах RR развивается знакомая картина, касающаяся амбивалентных людей, которые не разработали Большой План воздержания навсегда. Следующая иллюстрация взята из двух реальных встреч в Калифорнии в 1990 году. Один из персонажей был зависим от алкоголя, другой - от героина. Насколько мог определить наблюдатель, они реагировали на рациональную среду совершенно одинаково. </w:t>
        <w:softHyphen/>
        <w:t xml:space="preserve">«Рон» — это имя, которое описывает </w:t>
        <w:softHyphen/>
        <w:t>обоих мужчин.</w:t>
      </w:r>
    </w:p>
    <w:p>
      <w:pPr>
        <w:pStyle w:val="Normal"/>
        <w:spacing w:lineRule="auto" w:line="240" w:before="0" w:after="0"/>
        <w:jc w:val="both"/>
        <w:rPr>
          <w:szCs w:val="24"/>
        </w:rPr>
      </w:pPr>
      <w:r>
        <w:rPr>
          <w:szCs w:val="24"/>
        </w:rPr>
        <w:t>Рон: У меня это было. Мне не хочется идти дальше с этой ерундой по восстановлению. Моя старушка злится на меня за то, что я облажался, у меня постоянно болит голова, и меня перевели на работу в два раза дальше от дома. Я вам скажу, если бы у меня было двадцать долларов прямо сейчас, я бы купил себе что-нибудь хорошее и улетел. Я действительно это имею в виду. Если бы двадцатидолларовая купюра прямо сейчас попала мне в руки, я бы просто ушел с этой встречи и кайфовал. Я просто хочу немного покоя и схожу с ума.</w:t>
      </w:r>
    </w:p>
    <w:p>
      <w:pPr>
        <w:pStyle w:val="Normal"/>
        <w:spacing w:lineRule="auto" w:line="240" w:before="0" w:after="0"/>
        <w:jc w:val="both"/>
        <w:rPr>
          <w:szCs w:val="24"/>
        </w:rPr>
      </w:pPr>
      <w:r>
        <w:rPr>
          <w:szCs w:val="24"/>
        </w:rPr>
        <w:t>Участник №1: Значит, ты планируешь рецидив.</w:t>
      </w:r>
    </w:p>
    <w:p>
      <w:pPr>
        <w:pStyle w:val="Normal"/>
        <w:spacing w:lineRule="auto" w:line="240" w:before="0" w:after="0"/>
        <w:jc w:val="both"/>
        <w:rPr>
          <w:szCs w:val="24"/>
        </w:rPr>
      </w:pPr>
      <w:r>
        <w:rPr>
          <w:szCs w:val="24"/>
        </w:rPr>
        <w:t>Рон: Чертовски верно.</w:t>
      </w:r>
    </w:p>
    <w:p>
      <w:pPr>
        <w:pStyle w:val="Normal"/>
        <w:spacing w:lineRule="auto" w:line="240" w:before="0" w:after="0"/>
        <w:jc w:val="both"/>
        <w:rPr>
          <w:szCs w:val="24"/>
        </w:rPr>
      </w:pPr>
      <w:r>
        <w:rPr>
          <w:szCs w:val="24"/>
        </w:rPr>
        <w:t>Участник №2: Кто-нибудь может придумать, почему Рону нельзя снова нагружаться?</w:t>
      </w:r>
    </w:p>
    <w:p>
      <w:pPr>
        <w:pStyle w:val="Normal"/>
        <w:spacing w:lineRule="auto" w:line="240" w:before="0" w:after="0"/>
        <w:jc w:val="both"/>
        <w:rPr>
          <w:szCs w:val="24"/>
        </w:rPr>
      </w:pPr>
      <w:r>
        <w:rPr>
          <w:szCs w:val="24"/>
        </w:rPr>
        <w:t>Участник №3: Ты знаешь, что тебя могут снова арестовать, Рон. И дома это вряд ли поможет. Я надеюсь, что этого не произойдет.</w:t>
      </w:r>
    </w:p>
    <w:p>
      <w:pPr>
        <w:pStyle w:val="Normal"/>
        <w:spacing w:lineRule="auto" w:line="240" w:before="0" w:after="0"/>
        <w:jc w:val="both"/>
        <w:rPr>
          <w:szCs w:val="24"/>
        </w:rPr>
      </w:pPr>
      <w:r>
        <w:rPr>
          <w:szCs w:val="24"/>
        </w:rPr>
        <w:t>Участник №4: Надеюсь, тебя не арестуют. Мне не хотелось бы снова увидеть тебя на канатах в суде. Я также надеюсь, что вы сможете договориться со своей женой. Я очень надеюсь, что твоя загрузка не испортит все.</w:t>
      </w:r>
    </w:p>
    <w:p>
      <w:pPr>
        <w:pStyle w:val="Normal"/>
        <w:spacing w:lineRule="auto" w:line="240" w:before="0" w:after="0"/>
        <w:jc w:val="both"/>
        <w:rPr>
          <w:szCs w:val="24"/>
        </w:rPr>
      </w:pPr>
      <w:r>
        <w:rPr>
          <w:szCs w:val="24"/>
        </w:rPr>
        <w:t>Участник №1: Надеюсь, тебе сойдет с рук то, что ты планируешь сделать. Все, что вам нужно, это немного покоя, и я искренне надеюсь, что вы будете наслаждаться своим кайфом, пока он длится.</w:t>
      </w:r>
    </w:p>
    <w:p>
      <w:pPr>
        <w:pStyle w:val="Normal"/>
        <w:spacing w:lineRule="auto" w:line="240" w:before="0" w:after="0"/>
        <w:jc w:val="both"/>
        <w:rPr>
          <w:szCs w:val="24"/>
        </w:rPr>
      </w:pPr>
      <w:r>
        <w:rPr>
          <w:szCs w:val="24"/>
        </w:rPr>
        <w:t>Рон: Что это? Ребята, вы пытаетесь уговорить меня на это или что-то в этом роде?</w:t>
      </w:r>
    </w:p>
    <w:p>
      <w:pPr>
        <w:pStyle w:val="Normal"/>
        <w:spacing w:lineRule="auto" w:line="240" w:before="0" w:after="0"/>
        <w:jc w:val="both"/>
        <w:rPr>
          <w:szCs w:val="24"/>
        </w:rPr>
      </w:pPr>
      <w:r>
        <w:rPr>
          <w:szCs w:val="24"/>
        </w:rPr>
        <w:t>Участник №2: Ни в коем случае. Мы принимаем решения только за себя. В RR мы не хранители своих братьев. Если вы хотите рискнуть, это ваше дело.</w:t>
      </w:r>
    </w:p>
    <w:p>
      <w:pPr>
        <w:pStyle w:val="Normal"/>
        <w:spacing w:lineRule="auto" w:line="240" w:before="0" w:after="0"/>
        <w:jc w:val="both"/>
        <w:rPr>
          <w:szCs w:val="24"/>
        </w:rPr>
      </w:pPr>
      <w:r>
        <w:rPr>
          <w:szCs w:val="24"/>
        </w:rPr>
        <w:t>Участник №1: Почему ты пришел в RR, Рон?</w:t>
      </w:r>
    </w:p>
    <w:p>
      <w:pPr>
        <w:pStyle w:val="Normal"/>
        <w:spacing w:lineRule="auto" w:line="240" w:before="0" w:after="0"/>
        <w:jc w:val="both"/>
        <w:rPr>
          <w:szCs w:val="24"/>
        </w:rPr>
      </w:pPr>
      <w:r>
        <w:rPr>
          <w:szCs w:val="24"/>
        </w:rPr>
        <w:t xml:space="preserve">Рон: Я уже много лет занимаюсь программой 12 шагов и </w:t>
        <w:softHyphen/>
        <w:t>ни к чему не добился. Со мной это совершенно не согласуется.</w:t>
      </w:r>
    </w:p>
    <w:p>
      <w:pPr>
        <w:pStyle w:val="Normal"/>
        <w:spacing w:lineRule="auto" w:line="240" w:before="0" w:after="0"/>
        <w:jc w:val="both"/>
        <w:rPr>
          <w:szCs w:val="24"/>
        </w:rPr>
      </w:pPr>
      <w:r>
        <w:rPr>
          <w:szCs w:val="24"/>
        </w:rPr>
        <w:t>Участник №4: Что тебе не понравилось?</w:t>
      </w:r>
    </w:p>
    <w:p>
      <w:pPr>
        <w:pStyle w:val="Normal"/>
        <w:spacing w:lineRule="auto" w:line="240" w:before="0" w:after="0"/>
        <w:jc w:val="both"/>
        <w:rPr>
          <w:szCs w:val="24"/>
        </w:rPr>
      </w:pPr>
      <w:r>
        <w:rPr>
          <w:szCs w:val="24"/>
        </w:rPr>
        <w:t>Рон: Ну, знаешь, бессилие и Высшая Сила.</w:t>
      </w:r>
    </w:p>
    <w:p>
      <w:pPr>
        <w:pStyle w:val="Normal"/>
        <w:spacing w:lineRule="auto" w:line="240" w:before="0" w:after="0"/>
        <w:jc w:val="both"/>
        <w:rPr>
          <w:szCs w:val="24"/>
        </w:rPr>
      </w:pPr>
      <w:r>
        <w:rPr>
          <w:szCs w:val="24"/>
        </w:rPr>
        <w:t>Участник №3: Ну, вы можете видеть, что эта группа не будет вашей Высшей Силой. Делайте то, что считаете лучшим. Если нагрузишься, вернись и расскажи нам об этом. Без шуток.</w:t>
      </w:r>
    </w:p>
    <w:p>
      <w:pPr>
        <w:pStyle w:val="Normal"/>
        <w:spacing w:lineRule="auto" w:line="240" w:before="0" w:after="0"/>
        <w:jc w:val="both"/>
        <w:rPr>
          <w:szCs w:val="24"/>
        </w:rPr>
      </w:pPr>
      <w:r>
        <w:rPr>
          <w:szCs w:val="24"/>
        </w:rPr>
        <w:t>Рон: Чувак, это действительно другое! Я имею в виду, это странно. Тогда это только я. Это правильно?</w:t>
      </w:r>
    </w:p>
    <w:p>
      <w:pPr>
        <w:pStyle w:val="Normal"/>
        <w:spacing w:lineRule="auto" w:line="240" w:before="0" w:after="0"/>
        <w:jc w:val="both"/>
        <w:rPr>
          <w:szCs w:val="24"/>
        </w:rPr>
      </w:pPr>
      <w:r>
        <w:rPr>
          <w:szCs w:val="24"/>
        </w:rPr>
        <w:t>Участник №1: Вы поняли. Принимать наркотики или употреблять алкоголь — это исключительно личное решение для каждого из нас, и никто не принял решение воздерживаться от употребления наркотиков только потому, что его к этому уговорил кто-то другой. Мы все знаем, каковы для нас последствия, поэтому просто больше этого не делаем. Поначалу это непросто, но и не сложно. Просто нужен Большой План и много тяжелой работы на какое-то время.</w:t>
      </w:r>
    </w:p>
    <w:p>
      <w:pPr>
        <w:pStyle w:val="Normal"/>
        <w:spacing w:lineRule="auto" w:line="240" w:before="0" w:after="0"/>
        <w:jc w:val="both"/>
        <w:rPr>
          <w:szCs w:val="24"/>
        </w:rPr>
      </w:pPr>
      <w:r>
        <w:rPr>
          <w:szCs w:val="24"/>
        </w:rPr>
        <w:t>Рон: А как насчет этого Большого Плана?</w:t>
      </w:r>
    </w:p>
    <w:p>
      <w:pPr>
        <w:pStyle w:val="Normal"/>
        <w:spacing w:lineRule="auto" w:line="240" w:before="0" w:after="0"/>
        <w:jc w:val="both"/>
        <w:rPr>
          <w:szCs w:val="24"/>
        </w:rPr>
      </w:pPr>
      <w:r>
        <w:rPr>
          <w:szCs w:val="24"/>
        </w:rPr>
        <w:t>Участник №2: Вы когда-нибудь говорили себе, что больше никогда не будете нагружены?</w:t>
      </w:r>
    </w:p>
    <w:p>
      <w:pPr>
        <w:pStyle w:val="Normal"/>
        <w:spacing w:lineRule="auto" w:line="240" w:before="0" w:after="0"/>
        <w:jc w:val="both"/>
        <w:rPr>
          <w:szCs w:val="24"/>
        </w:rPr>
      </w:pPr>
      <w:r>
        <w:rPr>
          <w:szCs w:val="24"/>
        </w:rPr>
        <w:t>Рон: Миллионы раз. Наверное, каждый раз, когда я это делаю. Как говорится: «Один день за раз». Верно?</w:t>
      </w:r>
    </w:p>
    <w:p>
      <w:pPr>
        <w:pStyle w:val="Normal"/>
        <w:spacing w:lineRule="auto" w:line="240" w:before="0" w:after="0"/>
        <w:jc w:val="both"/>
        <w:rPr>
          <w:szCs w:val="24"/>
        </w:rPr>
      </w:pPr>
      <w:r>
        <w:rPr>
          <w:szCs w:val="24"/>
        </w:rPr>
        <w:t>Участник №2: Ну и что тогда происходит?</w:t>
      </w:r>
    </w:p>
    <w:p>
      <w:pPr>
        <w:pStyle w:val="Normal"/>
        <w:spacing w:lineRule="auto" w:line="240" w:before="0" w:after="0"/>
        <w:jc w:val="both"/>
        <w:rPr>
          <w:szCs w:val="24"/>
        </w:rPr>
      </w:pPr>
      <w:r>
        <w:rPr>
          <w:szCs w:val="24"/>
        </w:rPr>
        <w:t>Рон: Тогда я передумал, вот что. Я думаю: «К черту это. Сделай это."</w:t>
      </w:r>
    </w:p>
    <w:p>
      <w:pPr>
        <w:pStyle w:val="Normal"/>
        <w:spacing w:lineRule="auto" w:line="240" w:before="0" w:after="0"/>
        <w:jc w:val="both"/>
        <w:rPr>
          <w:szCs w:val="24"/>
        </w:rPr>
      </w:pPr>
      <w:r>
        <w:rPr>
          <w:szCs w:val="24"/>
        </w:rPr>
        <w:t>Участник №2: Это то, что мы называем Животным. Он говорит у вас в голове и ждет возможности снова вас нагрузить. Что мы делаем здесь, в RR, так это учимся владеть тем голосом, который заставляет нас срываться. Голос – наш враг, а не наркотики или алкоголь. Теперь, когда мы знаем, кто наш настоящий враг, мы можем сосредоточиться на нем и победить его. Ваше Животное говорит вам: «Никогда не говори никогда! Держите свои возможности открытыми! Вы никогда не узнаете, когда вам действительно понадобится еще одно исправление. Делайте это только один день за раз».</w:t>
      </w:r>
    </w:p>
    <w:p>
      <w:pPr>
        <w:pStyle w:val="Normal"/>
        <w:spacing w:lineRule="auto" w:line="240" w:before="0" w:after="0"/>
        <w:jc w:val="both"/>
        <w:rPr>
          <w:szCs w:val="24"/>
        </w:rPr>
      </w:pPr>
      <w:r>
        <w:rPr>
          <w:szCs w:val="24"/>
        </w:rPr>
        <w:t>Участник №3: Когда вы делаете это один день за раз, вы говорите своему Животному: «Не сейчас. Но испытай меня позже.</w:t>
      </w:r>
    </w:p>
    <w:p>
      <w:pPr>
        <w:pStyle w:val="Normal"/>
        <w:spacing w:lineRule="auto" w:line="240" w:before="0" w:after="0"/>
        <w:jc w:val="both"/>
        <w:rPr>
          <w:szCs w:val="24"/>
        </w:rPr>
      </w:pPr>
      <w:r>
        <w:rPr>
          <w:szCs w:val="24"/>
        </w:rPr>
        <w:t>Рон: Черт. Я всегда думал, что этот голос — это я.</w:t>
      </w:r>
    </w:p>
    <w:p>
      <w:pPr>
        <w:pStyle w:val="Normal"/>
        <w:spacing w:lineRule="auto" w:line="240" w:before="0" w:after="0"/>
        <w:jc w:val="both"/>
        <w:rPr>
          <w:szCs w:val="24"/>
        </w:rPr>
      </w:pPr>
      <w:r>
        <w:rPr>
          <w:szCs w:val="24"/>
        </w:rPr>
        <w:t>Участник №1: Да, но ты можешь сделать это «не ты». Как только у вас появится Большой План воздержания, основанный на том, насколько вы цените себя и свое счастье, тогда все, что, по вашему мнению, противоречит этому Большому Плану, — это то, что мы называем Животным. «Ты» не хочешь пить, а «оно» жаждет напиться.</w:t>
      </w:r>
    </w:p>
    <w:p>
      <w:pPr>
        <w:pStyle w:val="Normal"/>
        <w:spacing w:lineRule="auto" w:line="240" w:before="0" w:after="0"/>
        <w:jc w:val="both"/>
        <w:rPr>
          <w:szCs w:val="24"/>
        </w:rPr>
      </w:pPr>
      <w:r>
        <w:rPr>
          <w:szCs w:val="24"/>
        </w:rPr>
        <w:t>Рон: Так вот что ты имел в виду, когда говорил: «Я владею своими руками и ногами»?</w:t>
      </w:r>
    </w:p>
    <w:p>
      <w:pPr>
        <w:pStyle w:val="Normal"/>
        <w:spacing w:lineRule="auto" w:line="240" w:before="0" w:after="0"/>
        <w:jc w:val="both"/>
        <w:rPr>
          <w:szCs w:val="24"/>
        </w:rPr>
      </w:pPr>
      <w:r>
        <w:rPr>
          <w:szCs w:val="24"/>
        </w:rPr>
        <w:t>Участник №1: Верно. Вы владеете своими мускулами, а Животное — всего лишь бедный, бестелесный голос, одинокий здесь (указывает на свою голову), и ему приходится убеждать вас использовать свои мускулы, чтобы получить то, что оно хочет.</w:t>
      </w:r>
    </w:p>
    <w:p>
      <w:pPr>
        <w:pStyle w:val="Normal"/>
        <w:spacing w:lineRule="auto" w:line="240" w:before="0" w:after="0"/>
        <w:jc w:val="both"/>
        <w:rPr>
          <w:szCs w:val="24"/>
        </w:rPr>
      </w:pPr>
      <w:r>
        <w:rPr>
          <w:szCs w:val="24"/>
        </w:rPr>
        <w:t>Участник №4: Поначалу это требует некоторой практики, но когда вы освоитесь, становится все легче и легче. Но у вас должен быть Большой План, чтобы никогда больше не делать этого, загоняя свое Животное в угол. Это действительно сложная часть. Принятие этого решения. Это действительно очень личное, и никто не может принять это решение за вас.</w:t>
      </w:r>
    </w:p>
    <w:p>
      <w:pPr>
        <w:pStyle w:val="Normal"/>
        <w:spacing w:lineRule="auto" w:line="240" w:before="0" w:after="0"/>
        <w:jc w:val="both"/>
        <w:rPr>
          <w:szCs w:val="24"/>
        </w:rPr>
      </w:pPr>
      <w:r>
        <w:rPr>
          <w:szCs w:val="24"/>
        </w:rPr>
        <w:t>Участник №2: Вот почему мы надеемся, что ты не напортачишь, когда в следующий раз наедишься. То, что хорошо для нас, может быть плохо для вас. Может быть, вы сможете продолжать употреблять и жить счастливой жизнью. Кто знает?</w:t>
      </w:r>
    </w:p>
    <w:p>
      <w:pPr>
        <w:pStyle w:val="Normal"/>
        <w:spacing w:lineRule="auto" w:line="240" w:before="0" w:after="0"/>
        <w:jc w:val="both"/>
        <w:rPr>
          <w:szCs w:val="24"/>
        </w:rPr>
      </w:pPr>
      <w:r>
        <w:rPr>
          <w:szCs w:val="24"/>
        </w:rPr>
        <w:t>Рон: Мне не нравится, когда вы, ребята, продолжаете поздравлять меня с наилучшими пожеланиями. У меня такое ощущение, будто я на собственных похоронах. Думаю, я передумал насчет рецидива — ну, знаешь, снова накатываться. По крайней мере, на данный момент.</w:t>
      </w:r>
    </w:p>
    <w:p>
      <w:pPr>
        <w:pStyle w:val="Normal"/>
        <w:spacing w:lineRule="auto" w:line="240" w:before="0" w:after="0"/>
        <w:jc w:val="both"/>
        <w:rPr>
          <w:szCs w:val="24"/>
        </w:rPr>
      </w:pPr>
      <w:r>
        <w:rPr>
          <w:szCs w:val="24"/>
        </w:rPr>
        <w:t>Участник №1: Большого Плана пока нет?</w:t>
      </w:r>
    </w:p>
    <w:p>
      <w:pPr>
        <w:pStyle w:val="Normal"/>
        <w:spacing w:lineRule="auto" w:line="240" w:before="0" w:after="0"/>
        <w:jc w:val="both"/>
        <w:rPr>
          <w:szCs w:val="24"/>
        </w:rPr>
      </w:pPr>
      <w:r>
        <w:rPr>
          <w:szCs w:val="24"/>
        </w:rPr>
        <w:t>Рон: Мне придется очень хорошо подумать об этом.</w:t>
      </w:r>
    </w:p>
    <w:p>
      <w:pPr>
        <w:pStyle w:val="Normal"/>
        <w:spacing w:lineRule="auto" w:line="240" w:before="0" w:after="0"/>
        <w:jc w:val="both"/>
        <w:rPr>
          <w:szCs w:val="24"/>
        </w:rPr>
      </w:pPr>
      <w:r>
        <w:rPr>
          <w:szCs w:val="24"/>
        </w:rPr>
        <w:t>Участник №4: Это то, что мы все сделали.</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bCs/>
          <w:sz w:val="28"/>
          <w:szCs w:val="28"/>
        </w:rPr>
        <w:t>Репетиция трезвости</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Быть готовым к уязвимым моментам — ключевая стратегия для выздоравливающего алкоголика, и </w:t>
      </w:r>
      <w:r>
        <w:rPr>
          <w:szCs w:val="24"/>
          <w:lang w:val="en-US"/>
        </w:rPr>
        <w:t>RR</w:t>
      </w:r>
      <w:r>
        <w:rPr>
          <w:szCs w:val="24"/>
        </w:rPr>
        <w:t xml:space="preserve"> предоставляет для этого средства. Чтобы справиться с рецидивами, вам очень важно знать две вещи: </w:t>
      </w:r>
    </w:p>
    <w:p>
      <w:pPr>
        <w:pStyle w:val="Normal"/>
        <w:spacing w:lineRule="auto" w:line="240" w:before="0" w:after="0"/>
        <w:jc w:val="both"/>
        <w:rPr>
          <w:szCs w:val="24"/>
        </w:rPr>
      </w:pPr>
      <w:r>
        <w:rPr>
          <w:szCs w:val="24"/>
        </w:rPr>
        <w:t xml:space="preserve">(1) вы всегда можете вообще отказаться от употребления алкоголя или наркотиков и </w:t>
      </w:r>
    </w:p>
    <w:p>
      <w:pPr>
        <w:pStyle w:val="Normal"/>
        <w:spacing w:lineRule="auto" w:line="240" w:before="0" w:after="0"/>
        <w:jc w:val="both"/>
        <w:rPr>
          <w:szCs w:val="24"/>
        </w:rPr>
      </w:pPr>
      <w:r>
        <w:rPr>
          <w:szCs w:val="24"/>
        </w:rPr>
        <w:t xml:space="preserve">(2) вы можете остановиться в любой момент, когда захотите, если вы что-то переболели. </w:t>
      </w:r>
    </w:p>
    <w:p>
      <w:pPr>
        <w:pStyle w:val="Normal"/>
        <w:spacing w:lineRule="auto" w:line="240" w:before="0" w:after="0"/>
        <w:jc w:val="both"/>
        <w:rPr>
          <w:szCs w:val="24"/>
        </w:rPr>
      </w:pPr>
      <w:r>
        <w:rPr>
          <w:szCs w:val="24"/>
        </w:rPr>
        <w:t xml:space="preserve">Представьте, например, что вас только что под дулом пистолета заставили выпить приличную порцию, а затем боевик оставляет вас запертым в комнате с запасом алкоголя, а также воды и еды. Вы можете мысленно воспроизвести два сценария: </w:t>
      </w:r>
    </w:p>
    <w:p>
      <w:pPr>
        <w:pStyle w:val="Normal"/>
        <w:spacing w:lineRule="auto" w:line="240" w:before="0" w:after="0"/>
        <w:jc w:val="both"/>
        <w:rPr>
          <w:szCs w:val="24"/>
        </w:rPr>
      </w:pPr>
      <w:r>
        <w:rPr>
          <w:szCs w:val="24"/>
        </w:rPr>
        <w:t xml:space="preserve">(1) вы продолжаете напиваться самостоятельно, используя принуждение как предлог для продолжения питья, или </w:t>
      </w:r>
    </w:p>
    <w:p>
      <w:pPr>
        <w:pStyle w:val="Normal"/>
        <w:spacing w:lineRule="auto" w:line="240" w:before="0" w:after="0"/>
        <w:jc w:val="both"/>
        <w:rPr>
          <w:szCs w:val="24"/>
        </w:rPr>
      </w:pPr>
      <w:r>
        <w:rPr>
          <w:szCs w:val="24"/>
        </w:rPr>
        <w:t xml:space="preserve">(2) вы решаете, </w:t>
        <w:softHyphen/>
        <w:t xml:space="preserve">что не усугубите ситуацию, продолжая пить. </w:t>
      </w:r>
    </w:p>
    <w:p>
      <w:pPr>
        <w:pStyle w:val="Normal"/>
        <w:spacing w:lineRule="auto" w:line="240" w:before="0" w:after="0"/>
        <w:jc w:val="both"/>
        <w:rPr>
          <w:szCs w:val="24"/>
        </w:rPr>
      </w:pPr>
      <w:r>
        <w:rPr>
          <w:szCs w:val="24"/>
        </w:rPr>
        <w:t>Закрыв глаза, постарайтесь как можно ярче визуализировать эти альтернативы, сосредоточив внимание на самой комнате, звуках стрелявшего, запахе алкоголя, марке напитка и своих субъективных ощущениях по поводу того, что вас заставляют пить. Затем, пока каждый сценарий еще свеж в вашем воображении, сосредоточьтесь на выборе, продолжать пить или нет. Слушайте внимательнее то, что говорит вам Животное. Представьте себя, когда приходит помощь, и как вы себя чувствуете, будучи пьяными в момент спасения. Затем представьте, как бы вы себя чувствовали, будучи трезвым.</w:t>
      </w:r>
    </w:p>
    <w:p>
      <w:pPr>
        <w:pStyle w:val="Normal"/>
        <w:spacing w:lineRule="auto" w:line="240" w:before="0" w:after="0"/>
        <w:jc w:val="both"/>
        <w:rPr>
          <w:szCs w:val="24"/>
        </w:rPr>
      </w:pPr>
      <w:r>
        <w:rPr>
          <w:szCs w:val="24"/>
        </w:rPr>
        <w:t>Представьте, что вы выздоравливаете от алкогольной зависимости и являетесь членом большой семьи алкоголиков. Вы шесть месяцев трезвы, и происходит воссоединение семьи. Вы приезжаете, и все в двух шагах от ветра, и становится все громче. Вы любите своих родителей, братьев и сестер, пьяны они или нет, и теперь ваш отец приветствует вас, обнимая и выпивая. Ваша семья собирается там, где вы находитесь, поднимая напитки, чтобы произнести тост за вас: «Ура, он здесь! До краев! Это для тебя!" Твой отец протягивает тебе напиток, и все ждут.</w:t>
      </w:r>
    </w:p>
    <w:p>
      <w:pPr>
        <w:pStyle w:val="Normal"/>
        <w:spacing w:lineRule="auto" w:line="240" w:before="0" w:after="0"/>
        <w:jc w:val="both"/>
        <w:rPr>
          <w:szCs w:val="24"/>
        </w:rPr>
      </w:pPr>
      <w:r>
        <w:rPr>
          <w:szCs w:val="24"/>
        </w:rPr>
        <w:t xml:space="preserve">Как вы себя чувствуете? Что вы можете сделать? Что вы можете сказать? Легко представить себе пьяный исход. Ведь это семейная традиция. Но вы также можете представить себе что-то совсем другое. Вы могли поднять стакан и не выпить его содержимое. Просто начните говорить или смеяться, когда все пьют, чтобы не привлекать сейчас внимание к своей трезвости. Тогда все бы </w:t>
        <w:softHyphen/>
        <w:t>посмотрели на это, и все было бы в порядке. Верно?</w:t>
      </w:r>
    </w:p>
    <w:p>
      <w:pPr>
        <w:pStyle w:val="Normal"/>
        <w:spacing w:lineRule="auto" w:line="240" w:before="0" w:after="0"/>
        <w:jc w:val="both"/>
        <w:rPr>
          <w:szCs w:val="24"/>
        </w:rPr>
      </w:pPr>
      <w:r>
        <w:rPr>
          <w:szCs w:val="24"/>
        </w:rPr>
        <w:t>Неправильно. Они слишком хорошо вас знают. Они все ждут, пьете ли вы, потому что у них у всех одна и та же проблема — алкогольная зависимость. Они не будут пить, пока вы не выпьете свою. Они все еще ждут.</w:t>
      </w:r>
    </w:p>
    <w:p>
      <w:pPr>
        <w:pStyle w:val="Normal"/>
        <w:spacing w:lineRule="auto" w:line="240" w:before="0" w:after="0"/>
        <w:jc w:val="both"/>
        <w:rPr>
          <w:szCs w:val="24"/>
        </w:rPr>
      </w:pPr>
      <w:r>
        <w:rPr>
          <w:szCs w:val="24"/>
        </w:rPr>
        <w:t xml:space="preserve">Как ты себя сейчас чувствуешь? Ну, вы можете чувствовать тревогу, страх </w:t>
        <w:softHyphen/>
        <w:t xml:space="preserve">перед насмешками, неприятием, насмешками. Если да, то Животное призывает вас не обижать своих близких воздержанием. — Давай, — призывает Животное, — ты можешь протрезветь позже, но делай то, что должен, сейчас. Выпить тебе не повредит. Кроме того, это воссоединение твоего отца, а он стар и болен и не поймет, </w:t>
        <w:softHyphen/>
        <w:t>если ты откажешься от напитка, который он тебе подает. Не поднимайте волну. Возьми напиток. В любом случае, ты чувствуешь себя ужасно, и тебе нужно выпить. Это снимет остроту. У них у всех хорошее настроение, а ты напряжен. Это так, как было всегда. Ничего не изменилось, и ты не изменился. Ты такой же алкоголик, как и они. Кого ты пытаешься обмануть этой трезвостью? Они смотрят на тебя так, будто с тобой что-то не так. Получить контроль. Выпей».</w:t>
      </w:r>
    </w:p>
    <w:p>
      <w:pPr>
        <w:pStyle w:val="Normal"/>
        <w:spacing w:lineRule="auto" w:line="240" w:before="0" w:after="0"/>
        <w:jc w:val="both"/>
        <w:rPr>
          <w:szCs w:val="24"/>
        </w:rPr>
      </w:pPr>
      <w:r>
        <w:rPr>
          <w:szCs w:val="24"/>
        </w:rPr>
        <w:t xml:space="preserve">Довольно мощная штука. Прямо зверская. К счастью, простое применение природного интеллекта покажет, что все идеи Животного абсурдны. А именно: </w:t>
      </w:r>
    </w:p>
    <w:p>
      <w:pPr>
        <w:pStyle w:val="Normal"/>
        <w:spacing w:lineRule="auto" w:line="240" w:before="0" w:after="0"/>
        <w:jc w:val="both"/>
        <w:rPr>
          <w:szCs w:val="24"/>
        </w:rPr>
      </w:pPr>
      <w:r>
        <w:rPr>
          <w:szCs w:val="24"/>
        </w:rPr>
        <w:t>(1) Вам не нужно ничего делать, тем более пить яд.</w:t>
      </w:r>
    </w:p>
    <w:p>
      <w:pPr>
        <w:pStyle w:val="Normal"/>
        <w:spacing w:lineRule="auto" w:line="240" w:before="0" w:after="0"/>
        <w:jc w:val="both"/>
        <w:rPr>
          <w:szCs w:val="24"/>
        </w:rPr>
      </w:pPr>
      <w:r>
        <w:rPr>
          <w:rFonts w:eastAsia="Times New Roman" w:cs="Times New Roman"/>
          <w:szCs w:val="24"/>
        </w:rPr>
        <w:t xml:space="preserve"> </w:t>
      </w:r>
      <w:r>
        <w:rPr>
          <w:szCs w:val="24"/>
        </w:rPr>
        <w:t xml:space="preserve">(2) «Позже трезветь» может оказаться чем-то большим, чем вы ожидаете. </w:t>
      </w:r>
    </w:p>
    <w:p>
      <w:pPr>
        <w:pStyle w:val="Normal"/>
        <w:spacing w:lineRule="auto" w:line="240" w:before="0" w:after="0"/>
        <w:jc w:val="both"/>
        <w:rPr>
          <w:szCs w:val="24"/>
        </w:rPr>
      </w:pPr>
      <w:r>
        <w:rPr>
          <w:szCs w:val="24"/>
        </w:rPr>
        <w:t xml:space="preserve">(3) Вероятно, вам будет очень больно пить по любой причине. Вот почему вы воздержались. </w:t>
      </w:r>
    </w:p>
    <w:p>
      <w:pPr>
        <w:pStyle w:val="Normal"/>
        <w:spacing w:lineRule="auto" w:line="240" w:before="0" w:after="0"/>
        <w:jc w:val="both"/>
        <w:rPr>
          <w:szCs w:val="24"/>
        </w:rPr>
      </w:pPr>
      <w:r>
        <w:rPr>
          <w:szCs w:val="24"/>
        </w:rPr>
        <w:t xml:space="preserve">(4) Ну и что, что твой отец не понимает, что ты отказываешься выпить? Вам, как взрослому, нужно его одобрение? Являются ты ребенок, которому нужна папина любовь, чтобы чувствовать, что ты чего-то стоишь? </w:t>
      </w:r>
    </w:p>
    <w:p>
      <w:pPr>
        <w:pStyle w:val="Normal"/>
        <w:spacing w:lineRule="auto" w:line="240" w:before="0" w:after="0"/>
        <w:jc w:val="both"/>
        <w:rPr>
          <w:szCs w:val="24"/>
        </w:rPr>
      </w:pPr>
      <w:r>
        <w:rPr>
          <w:szCs w:val="24"/>
        </w:rPr>
        <w:t xml:space="preserve">(5) Зачем вам нужно, чтобы кто-то из этих родственников принял </w:t>
        <w:softHyphen/>
        <w:t xml:space="preserve">вас? Вы пришли на эту встречу, чтобы любить или быть любимым? </w:t>
      </w:r>
    </w:p>
    <w:p>
      <w:pPr>
        <w:pStyle w:val="Normal"/>
        <w:spacing w:lineRule="auto" w:line="240" w:before="0" w:after="0"/>
        <w:jc w:val="both"/>
        <w:rPr>
          <w:szCs w:val="24"/>
        </w:rPr>
      </w:pPr>
      <w:r>
        <w:rPr>
          <w:szCs w:val="24"/>
        </w:rPr>
        <w:t xml:space="preserve">(6) Если вам требуется их одобрение, то это неинтересно, потому что вам придется делать то, что они от вас ожидают. </w:t>
      </w:r>
    </w:p>
    <w:p>
      <w:pPr>
        <w:pStyle w:val="Normal"/>
        <w:spacing w:lineRule="auto" w:line="240" w:before="0" w:after="0"/>
        <w:jc w:val="both"/>
        <w:rPr>
          <w:szCs w:val="24"/>
        </w:rPr>
      </w:pPr>
      <w:r>
        <w:rPr>
          <w:szCs w:val="24"/>
        </w:rPr>
        <w:t>(7) Хотя у вас одни и те же семейные гены, которые могут сделать всех вас зависимыми от алкоголя, на этом сходство заканчивается. Ты знаешь то, чего не знают они, и будь ты проклят, если сделаешь то, что делают они.</w:t>
      </w:r>
    </w:p>
    <w:p>
      <w:pPr>
        <w:pStyle w:val="Normal"/>
        <w:spacing w:lineRule="auto" w:line="240" w:before="0" w:after="0"/>
        <w:jc w:val="both"/>
        <w:rPr>
          <w:szCs w:val="24"/>
        </w:rPr>
      </w:pPr>
      <w:r>
        <w:rPr>
          <w:szCs w:val="24"/>
        </w:rPr>
        <w:t>Итак, во время репетиции трезвости вы можете представить, как произносите тост: «За мою трезвость!» И тогда вы можете спокойно расслабиться и представить себе выражение ужаса на их лицах, когда они понимают, что кто-то только что покинул стадо. Вы знаете, что все они боятся своей алкогольной зависимости, но не хотят внимательно следить за тем, чем семья занимается на протяжении десятилетий. И это их проблема. Ваше здоровье.</w:t>
      </w:r>
    </w:p>
    <w:p>
      <w:pPr>
        <w:pStyle w:val="Normal"/>
        <w:spacing w:lineRule="auto" w:line="240" w:before="0" w:after="0"/>
        <w:jc w:val="both"/>
        <w:rPr>
          <w:szCs w:val="24"/>
        </w:rPr>
      </w:pPr>
      <w:r>
        <w:rPr>
          <w:szCs w:val="24"/>
        </w:rPr>
        <w:t xml:space="preserve">Еще одна репетиция рецидива связана с осознанием того, что жить вам осталось совсем недолго. Вы бы использовали это как предлог, чтобы возобновить употребление алкоголя? Или вы предпочитаете оставаться трезвым </w:t>
        <w:softHyphen/>
        <w:t xml:space="preserve">в свои последние дни, чтобы извлечь максимальную пользу из оставшегося времени? Является ли выпивка прелюдией к смерти частью вашего Большого Плана? Стоит время от времени обдумывать подобные воображаемые ситуации, чтобы, когда вы действительно столкнетесь со стрессовыми или заманчивыми условиями, вы уже были настроены на благоприятный для себя исход. Вы имеете полный </w:t>
        <w:softHyphen/>
        <w:t>контроль над своим решением пить или нет.</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bCs/>
          <w:sz w:val="28"/>
          <w:szCs w:val="28"/>
        </w:rPr>
        <w:t>Дисульфирам</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Торговое название дисульфирама — Антабус, правдивое название которого состоит из комбинации слов «анти» и «злоупотребление» (</w:t>
      </w:r>
      <w:r>
        <w:rPr>
          <w:szCs w:val="24"/>
          <w:lang w:val="en-US"/>
        </w:rPr>
        <w:t>abuse</w:t>
      </w:r>
      <w:r>
        <w:rPr>
          <w:szCs w:val="24"/>
        </w:rPr>
        <w:t xml:space="preserve">). В армии </w:t>
        <w:softHyphen/>
        <w:t xml:space="preserve">нервно-паралитический газ становится «безопасным», если его основные ингредиенты хранятся отдельно до тех пор, пока не будет желателен летальный эффект. Антабус — это таблетка, принимаемая самостоятельно </w:t>
        <w:softHyphen/>
        <w:t>каждый день, которая содержит половину химических веществ, необходимых для отравления. Антабусная терапия — это применение химического оружия против Животного. Вот как это работает.</w:t>
      </w:r>
    </w:p>
    <w:p>
      <w:pPr>
        <w:pStyle w:val="Normal"/>
        <w:spacing w:lineRule="auto" w:line="240" w:before="0" w:after="0"/>
        <w:jc w:val="both"/>
        <w:rPr>
          <w:szCs w:val="24"/>
        </w:rPr>
      </w:pPr>
      <w:r>
        <w:rPr>
          <w:szCs w:val="24"/>
        </w:rPr>
        <w:t xml:space="preserve">При приеме (250-500 мг) в течение примерно двух дней уровень Антабуса в крови достаточно высок, чтобы дать полный, «желаемый» эффект. Если вы выпьете любой алкоголь, даже в небольших количествах, произойдет вот что. Сначала ваша кожа будет немного покалывать, а затем появится зуд. На коже покроются большие красные пятна, глаза будут слезиться, и вам будет трудно сфокусировать взгляд. Ваше сердцебиение ускорится, а дыхание станет затрудненным. Вы почувствуете, будто задыхаетесь. Тогда вы почувствуете слабость и тошноту, но можете бояться лечь из-за страха потерять сознание и умереть. Вас может стошнить. Эффект длится несколько часов, за это время вы можете фактически </w:t>
        <w:softHyphen/>
        <w:t xml:space="preserve">умереть, особенно если у вас есть другие проблемы со здоровьем. Некоторые говорят, что ниацин облегчает реакцию, но во время реакции на Антабус рекомендуется обратиться в отделение неотложной помощи. Вы можете возобновить употребление алкоголя примерно через пять дней после прекращения приема </w:t>
        <w:softHyphen/>
        <w:t>Антабуса, но даже в этом случае могут возникнуть некоторые неприятные симптомы.</w:t>
      </w:r>
    </w:p>
    <w:p>
      <w:pPr>
        <w:pStyle w:val="Normal"/>
        <w:spacing w:lineRule="auto" w:line="240" w:before="0" w:after="0"/>
        <w:jc w:val="both"/>
        <w:rPr>
          <w:szCs w:val="24"/>
        </w:rPr>
      </w:pPr>
      <w:r>
        <w:rPr>
          <w:szCs w:val="24"/>
        </w:rPr>
        <w:t xml:space="preserve">С другой стороны, Антабус прекрасно работает по всем вышеперечисленным причинам. По сути, вы говорите своему Животному: «Послушай, я устал проигрывать все мои споры с тобой, так что возьми это!» Так что вы действуете разумно, принимая таблетки. Поначалу вы, вероятно, </w:t>
        <w:softHyphen/>
        <w:t xml:space="preserve">не услышите ни звука своего голоса аддикции. Зная, что в вашем организме есть дисульфирам, вы сможете пойти на самые заманчивые возможности выпить, будучи уверенными, что вас не вынесут на носилках. В конце концов, вы не совсем глупый </w:t>
        <w:softHyphen/>
        <w:t>.</w:t>
      </w:r>
    </w:p>
    <w:p>
      <w:pPr>
        <w:pStyle w:val="Normal"/>
        <w:spacing w:lineRule="auto" w:line="240" w:before="0" w:after="0"/>
        <w:jc w:val="both"/>
        <w:rPr>
          <w:szCs w:val="24"/>
        </w:rPr>
      </w:pPr>
      <w:r>
        <w:rPr>
          <w:szCs w:val="24"/>
        </w:rPr>
        <w:t>Антабус – отличная терапия для людей, у которых нет действующего Большого Плана или у которых нет соответствующей программы восстановления. Некоторые люди используют его время от времени, в качестве «страховки» во время отпуска или в периоды личного кризиса или стресса. Но есть и обратная сторона.</w:t>
      </w:r>
    </w:p>
    <w:p>
      <w:pPr>
        <w:pStyle w:val="Normal"/>
        <w:spacing w:lineRule="auto" w:line="240" w:before="0" w:after="0"/>
        <w:jc w:val="both"/>
        <w:rPr>
          <w:szCs w:val="24"/>
        </w:rPr>
      </w:pPr>
      <w:r>
        <w:rPr>
          <w:szCs w:val="24"/>
        </w:rPr>
        <w:t>Антабус может быть вреден для вашей печени, особенно если ваша печень уже ослаблена чрезмерным употреблением алкоголя. Поэтому расширенное применение сомнительно с медицинской точки зрения. Длительное использование также сомнительно с точки зрения вашего Животного, и вскоре вы поймете, что у вас есть много «причин» не принимать его. Наиболее распространенные из них: «Я забыл об этом в обычное время, поэтому подожду завтрашней очередной дозы», или «Я просто приму половину назначенной дозы, потому что это вредно для моей печени», или «Я приму половину назначенной дозы, потому что это вредно для моей печени». посмотри, каково это обходиться без него» или «Приближается ситуация высокого риска, поэтому, даже если я на самом деле не планирую пить, я перестану принимать его, потому что на всякий случай я бы выпил». «Не хочу попасть в больницу», или «Я возьму отпуск с Антабусом, чтобы дать отдых моей печени», или «Эта штука — всего лишь костыль; пришло время действовать в одиночку».</w:t>
      </w:r>
    </w:p>
    <w:p>
      <w:pPr>
        <w:pStyle w:val="Normal"/>
        <w:spacing w:lineRule="auto" w:line="240" w:before="0" w:after="0"/>
        <w:jc w:val="both"/>
        <w:rPr>
          <w:szCs w:val="24"/>
        </w:rPr>
      </w:pPr>
      <w:r>
        <w:rPr>
          <w:szCs w:val="24"/>
        </w:rPr>
        <w:t>В RR прием Антабуса — это признание бессилия перед своим голосом аддикции, но, тем не менее, это прекрасный способ выиграть время и собраться с силами. Эта терапия, если она добровольная</w:t>
        <w:softHyphen/>
        <w:t>, является выражением искренней мотивации и решимости преодолеть алкогольную зависимость. Однако Антабус лишь откладывает неизбежное противостояние между вашим рациональным «я» и иррациональным мышлением, которое бесконечно требует большего количества выпивки. Пользователи Антабуса являются главными кандидатами на рациональное восстановление, и они находятся в отличной позиции, чтобы наконец взять под контроль то, что они кладут в рот, используя рациональные принципы уверенности в своих силах, а не посредством постоянного менталитета осады.</w:t>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jc w:val="center"/>
        <w:rPr>
          <w:b/>
          <w:b/>
          <w:bCs/>
          <w:sz w:val="28"/>
          <w:szCs w:val="28"/>
        </w:rPr>
      </w:pPr>
      <w:r>
        <w:rPr>
          <w:b/>
          <w:bCs/>
          <w:sz w:val="28"/>
          <w:szCs w:val="28"/>
        </w:rPr>
        <w:t>ГЛАВА 8</w:t>
      </w:r>
    </w:p>
    <w:p>
      <w:pPr>
        <w:pStyle w:val="Normal"/>
        <w:spacing w:lineRule="auto" w:line="240" w:before="0" w:after="0"/>
        <w:jc w:val="center"/>
        <w:rPr/>
      </w:pPr>
      <w:r>
        <w:rPr>
          <w:b/>
          <w:bCs/>
          <w:sz w:val="28"/>
          <w:szCs w:val="28"/>
        </w:rPr>
        <w:t xml:space="preserve">Чудо трезвости </w:t>
      </w:r>
      <w:r>
        <w:rPr>
          <w:b/>
          <w:bCs/>
          <w:sz w:val="28"/>
          <w:szCs w:val="28"/>
          <w:lang w:val="en-US"/>
        </w:rPr>
        <w:t>NHP</w:t>
      </w:r>
    </w:p>
    <w:p>
      <w:pPr>
        <w:pStyle w:val="Normal"/>
        <w:spacing w:lineRule="auto" w:line="240" w:before="0" w:after="0"/>
        <w:jc w:val="right"/>
        <w:rPr/>
      </w:pPr>
      <w:r>
        <w:rPr/>
      </w:r>
    </w:p>
    <w:p>
      <w:pPr>
        <w:pStyle w:val="Normal"/>
        <w:spacing w:lineRule="auto" w:line="240" w:before="0" w:after="0"/>
        <w:jc w:val="both"/>
        <w:rPr>
          <w:szCs w:val="24"/>
        </w:rPr>
      </w:pPr>
      <w:r>
        <w:rPr>
          <w:szCs w:val="24"/>
        </w:rPr>
        <w:t>1990-е годы войдут в будущие книги по истории как время противоречий в области лечения наркозависимых. Будут проанализированы вопросы политики, денег, религии, социальной политики, науки, права и здравоохранения, и наше нынешнее невежество станет очевидным. Поступающие в настоящее время данные позволяют предположить возможную связь между алкогольной зависимостью и некоторыми другими физическими характеристиками (паттерны ЭЭГ, биохимический анализ крови и т.</w:t>
      </w:r>
      <w:r>
        <w:rPr>
          <w:szCs w:val="24"/>
          <w:lang w:val="en-US"/>
        </w:rPr>
        <w:t> </w:t>
      </w:r>
      <w:r>
        <w:rPr>
          <w:szCs w:val="24"/>
        </w:rPr>
        <w:t>д.), и поскольку тайны спирали ДНК будут разгаданы, возможно, мы найдем определенные маркеры, которые позволят идентифицировать синдром алкогольной зависимости.</w:t>
      </w:r>
    </w:p>
    <w:p>
      <w:pPr>
        <w:pStyle w:val="Normal"/>
        <w:spacing w:lineRule="auto" w:line="240" w:before="0" w:after="0"/>
        <w:jc w:val="both"/>
        <w:rPr>
          <w:szCs w:val="24"/>
        </w:rPr>
      </w:pPr>
      <w:r>
        <w:rPr>
          <w:szCs w:val="24"/>
        </w:rPr>
        <w:t xml:space="preserve">Для некоторых людей алкогольная зависимость оказывается генетически </w:t>
        <w:softHyphen/>
        <w:t xml:space="preserve">передающимся нарушением обмена веществ и аппетита, которое склоняет </w:t>
        <w:softHyphen/>
        <w:t xml:space="preserve">человека к саморазрушительному и пагубному пьянству. Однако </w:t>
        <w:softHyphen/>
        <w:t>если десять человек поместят в группу выздоровления, невозможно узнать, есть ли у всех или у кого-либо из них какая-то унаследованная черта, ответственная за их необычное пристрастие к алкоголю. Если эти десять человек также являются стационарными пациентами в больничном отделении по лечению алкоголизма, может показаться, что лечебный персонал или сторонние страховые компании захотят знать, какие из них имеют физические основания для пребывания там.</w:t>
      </w:r>
    </w:p>
    <w:p>
      <w:pPr>
        <w:pStyle w:val="Normal"/>
        <w:spacing w:lineRule="auto" w:line="240" w:before="0" w:after="0"/>
        <w:jc w:val="both"/>
        <w:rPr>
          <w:szCs w:val="24"/>
        </w:rPr>
      </w:pPr>
      <w:r>
        <w:rPr>
          <w:szCs w:val="24"/>
        </w:rPr>
        <w:t xml:space="preserve">В традиционных программах “12 шагов” предполагается, что все </w:t>
        <w:softHyphen/>
        <w:t xml:space="preserve">присутствующие больны, и делается все возможное, чтобы убедить их в этом. В </w:t>
      </w:r>
      <w:r>
        <w:rPr>
          <w:szCs w:val="24"/>
          <w:lang w:val="en-US"/>
        </w:rPr>
        <w:t>RR</w:t>
      </w:r>
      <w:r>
        <w:rPr>
          <w:szCs w:val="24"/>
        </w:rPr>
        <w:t xml:space="preserve">, как упоминалось ранее, нас не беспокоит, заложена ли алкогольная зависимость в наших генах, потому что это не сделает человека бессильным, даже если бы это было так. Независимо от того, является ли зависимость от алкоголя первичным физиологическим </w:t>
        <w:softHyphen/>
        <w:t>расстройством или нет, она не является ни симптомом дефектов личности или характера, ни вызванной или увековеченной отсутствием духовности или верой в сверхъестественные существа. Хорошая новость заключается в том, что из всех серьезных хронических, опасных для жизни состояний наркозависимость,</w:t>
        <w:softHyphen/>
        <w:t xml:space="preserve">, включая, конечно же, алкогольную зависимость, имеет самое простое решение: воздержание. Но этой цели обычно </w:t>
        <w:softHyphen/>
        <w:t xml:space="preserve">трудно достичь, поскольку расстройство поведения при алкогольной </w:t>
        <w:softHyphen/>
        <w:t>зависимости является одним из результатов непроизвольного пристрастия к алкоголю.</w:t>
      </w:r>
    </w:p>
    <w:p>
      <w:pPr>
        <w:pStyle w:val="Normal"/>
        <w:spacing w:lineRule="auto" w:line="240" w:before="0" w:after="0"/>
        <w:jc w:val="both"/>
        <w:rPr>
          <w:szCs w:val="24"/>
        </w:rPr>
      </w:pPr>
      <w:r>
        <w:rPr>
          <w:szCs w:val="24"/>
        </w:rPr>
        <w:t xml:space="preserve">В </w:t>
      </w:r>
      <w:r>
        <w:rPr>
          <w:szCs w:val="24"/>
          <w:lang w:val="en-US"/>
        </w:rPr>
        <w:t>Rational</w:t>
      </w:r>
      <w:r>
        <w:rPr>
          <w:szCs w:val="24"/>
        </w:rPr>
        <w:t xml:space="preserve"> </w:t>
      </w:r>
      <w:r>
        <w:rPr>
          <w:szCs w:val="24"/>
          <w:lang w:val="en-US"/>
        </w:rPr>
        <w:t>Recovery</w:t>
      </w:r>
      <w:r>
        <w:rPr>
          <w:szCs w:val="24"/>
        </w:rPr>
        <w:t xml:space="preserve"> вам предоставлено все необходимое для поддержания трезвости, кроме желания это делать. Чтобы добиться успеха, вы должны найти вескую причину воздержаться от употребления самого важного </w:t>
        <w:softHyphen/>
        <w:t xml:space="preserve">напитка, но в подавляющем большинстве случаев такие люди, как вы, недостаточно мотивированы, чтобы терпеть боль — дискомфорт физического отстранения, психологическое влечение к чему-либо, социальную пустоту и ощущение скуки жизни без алкоголя. Люди делают в основном то, что хотят, а большинство алкоголиков, предпочитая преходящее удовольствие </w:t>
        <w:softHyphen/>
        <w:t xml:space="preserve">от опьянения, просто не хотят бросать пить. Обещание «лучшей жизни» падает в глухие алкогольные уши, потому что жизнь на выпивке, несмотря на некоторый дискомфорт, боли в животе, раздражение и неприятности со стороны «потом», временами субъективно приятна </w:t>
        <w:softHyphen/>
        <w:t>, приятна и, как ни странно. кажется наблюдателям, «значимой». Употребление алкоголя имеет свои преимущества, какими бы поверхностными и временными они ни были; только боль и страх, кажется, прерывают возвышенные настроения опьянения. Но именно во время этих перерывов восстановление становится возможным.</w:t>
      </w:r>
    </w:p>
    <w:p>
      <w:pPr>
        <w:pStyle w:val="Normal"/>
        <w:spacing w:lineRule="auto" w:line="240" w:before="0" w:after="0"/>
        <w:jc w:val="both"/>
        <w:rPr>
          <w:szCs w:val="24"/>
        </w:rPr>
      </w:pPr>
      <w:r>
        <w:rPr>
          <w:szCs w:val="24"/>
        </w:rPr>
        <w:t xml:space="preserve">В годы алкогольной или наркотической зависимости возможен очень незначительный эмоциональный рост, поскольку личностный рост обычно является </w:t>
        <w:softHyphen/>
        <w:t xml:space="preserve">результатом преодоления страхов, дискомфорта и тревог. Употребление наркотиков или алкоголя для борьбы с негативными эмоциями, включая «скуку», не позволяет вам научиться независимым способам чувствовать себя хорошо. Вы эмоционально мертвы, хотя искусственно «чувствуете себя хорошо». «С отказом от алкоголя вы попадаете в странный новый мир, лишенный всех радостей, какими бы суровыми они ни были, связанных с употреблением алкоголя. Многие современные подходы к выздоровлению признают неизбежность продолжения эмоциональной зависимости; от вас ожидают, что вы замените </w:t>
        <w:softHyphen/>
        <w:t xml:space="preserve">зависимость от алкоголя зависимостью от чего-то более безобидного. В </w:t>
      </w:r>
      <w:r>
        <w:rPr>
          <w:szCs w:val="24"/>
          <w:lang w:val="en-US"/>
        </w:rPr>
        <w:t>RR</w:t>
      </w:r>
      <w:r>
        <w:rPr>
          <w:szCs w:val="24"/>
        </w:rPr>
        <w:t xml:space="preserve"> вам даются средства отказаться от зависимости в принципе и сформировать личную философию, которая по определению способствует прочной, приносящей удовлетворение трезвости, в которой вы будете независимо добиваться своих собственных целей.</w:t>
      </w:r>
    </w:p>
    <w:p>
      <w:pPr>
        <w:pStyle w:val="Normal"/>
        <w:spacing w:lineRule="auto" w:line="240" w:before="0" w:after="0"/>
        <w:jc w:val="both"/>
        <w:rPr>
          <w:szCs w:val="24"/>
        </w:rPr>
      </w:pPr>
      <w:r>
        <w:rPr>
          <w:szCs w:val="24"/>
        </w:rPr>
        <w:t xml:space="preserve">Давайте теперь вернемся к основным убеждениям алкоголизма и рациональным контрапунктам, впервые представленным в главе 6. Эти идеи являются активным ингредиентом рационального выздоровления и основой для приносящей удовлетворение, рациональной трезвости. Обратите внимание, что это не догматы веры и не кредо, а идеи, возникшие в результате рациональной оценки основных убеждений алкоголизма. Вы помните, что логический процесс требовал, чтобы мы задали пять вопросов, чтобы определить рациональность идеи (см. выше). Но это только начало процесса, в котором алкоголики или злоупотребляющие психоактивными веществами серьезно рассматривают, используя все свои мыслительные способности, все последствия этих идей. Встречи </w:t>
      </w:r>
      <w:r>
        <w:rPr>
          <w:szCs w:val="24"/>
          <w:lang w:val="en-US"/>
        </w:rPr>
        <w:t>RR</w:t>
      </w:r>
      <w:r>
        <w:rPr>
          <w:szCs w:val="24"/>
        </w:rPr>
        <w:t xml:space="preserve"> наиболее продуктивны, когда обсуждение вращается примерно на пятнадцать пунктов ниже. Но вы увидите, что рациональные </w:t>
        <w:softHyphen/>
        <w:t>противоядия — это всего лишь отправная точка для процесса логического допроса.</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1. </w:t>
      </w:r>
      <w:r>
        <w:rPr>
          <w:i/>
          <w:iCs/>
          <w:szCs w:val="24"/>
        </w:rPr>
        <w:t>Я бессилен перед своей тягой к алкоголю и, следовательно, не несу ответственности за то, что кладу в рот,</w:t>
      </w:r>
    </w:p>
    <w:p>
      <w:pPr>
        <w:pStyle w:val="Normal"/>
        <w:spacing w:lineRule="auto" w:line="240" w:before="0" w:after="0"/>
        <w:jc w:val="both"/>
        <w:rPr>
          <w:szCs w:val="24"/>
        </w:rPr>
      </w:pPr>
      <w:r>
        <w:rPr>
          <w:szCs w:val="24"/>
        </w:rPr>
        <w:t>в</w:t>
      </w:r>
      <w:r>
        <w:rPr>
          <w:b/>
          <w:bCs/>
          <w:szCs w:val="24"/>
        </w:rPr>
        <w:t>место рационального представления</w:t>
      </w:r>
      <w:r>
        <w:rPr>
          <w:szCs w:val="24"/>
        </w:rPr>
        <w:t xml:space="preserve"> о том, что я обладаю значительным добровольным контролем над своими конечностями и мышцами лица.</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Нынешнее популярное определение алкоголизма включает в себя идею неконтролируемого употребления алкоголя. Это прискорбно для тех, кто думает, что не может остановиться. Я слышал, как многие алкоголики, в том числе </w:t>
        <w:softHyphen/>
        <w:t xml:space="preserve">и я сам в годы моего алкоголизма, объясняли, что причина их пьянства в том, что «я не могу это остановить. Если бы я мог бросить пить, — говорится в аргументе, — то я бы не был алкоголиком». Пьющий неуместно и чрезмерно, </w:t>
        <w:softHyphen/>
        <w:t>несмотря на катастрофические последствия, алкоголик как бы доказывает свое бессилие. Но, по иронии судьбы, он был бы прав, говоря: «Когда я наконец брошу пить и научусь воздерживаться, я перестану быть алкоголиком».</w:t>
      </w:r>
    </w:p>
    <w:p>
      <w:pPr>
        <w:pStyle w:val="Normal"/>
        <w:spacing w:lineRule="auto" w:line="240" w:before="0" w:after="0"/>
        <w:jc w:val="both"/>
        <w:rPr>
          <w:szCs w:val="24"/>
        </w:rPr>
      </w:pPr>
      <w:r>
        <w:rPr>
          <w:szCs w:val="24"/>
        </w:rPr>
        <w:t xml:space="preserve">Злоупотребляющие психоактивными веществами легко забывают, что каждый раз, когда они выпивают, существуют очень конкретные, сознательные предпосылки к пьяному поведению, мысли, которые они слышат своими «внутренними ушами». Если вы все еще пьете, прислушайтесь к своим мыслям, и вы услышите, как говорите себе о том, чтобы выпить. Вы услышите что-то вроде: «Пиво. Время для пива. Холодильник. Я принесу пива. Вы можете представить, как идете к холодильнику или даже едете в продуктовый магазин или бар, где мысленным взором вы увидите, как достаете и употребляете алкоголь и впоследствии чувствуете себя очень хорошо. Вместо </w:t>
        <w:softHyphen/>
        <w:t xml:space="preserve">компании супруга или своей собственной компании вы можете представить себе других веселых пьяниц, которые будут сочувствовать вам о жизненных невзгодах, о порочности супружеской жизни или нанимателя, который любезно поможет вашему внутреннему голосу алкоголика, сказав: «Выпей еще. Я куплю." Когда вы достигнете рациональной трезвости, эти животные голоса и образы будут продолжаться какое-то время, возможно, всю оставшуюся жизнь, но, практикуя процесс мышления и представляя сценарии и неизбежные </w:t>
        <w:softHyphen/>
        <w:t>результаты, вы обнаружите, что идеи употребление алкоголя постепенно становится все более и более абсурдным. Как только Животное обнаружено, оно теряет свое влияние с психологической точки зрения. Как и в игре «прятки», когда выясняется, игра окончена.</w:t>
      </w:r>
    </w:p>
    <w:p>
      <w:pPr>
        <w:pStyle w:val="Normal"/>
        <w:spacing w:lineRule="auto" w:line="240" w:before="0" w:after="0"/>
        <w:jc w:val="both"/>
        <w:rPr>
          <w:szCs w:val="24"/>
        </w:rPr>
      </w:pPr>
      <w:r>
        <w:rPr>
          <w:szCs w:val="24"/>
        </w:rPr>
        <w:t>А еще лучше, вы можете думать о своих отношениях со своим Пьяным Животным как о шахматной игре. Вам придется использовать много своего интеллекта, потому что Животное само по себе довольно умно в реализации своей программы, состоящей из одного пункта, и оно привыкло выигрывать с вами каждую игру. Оно использует множество стратегий, чтобы заставить вас добавить отравляющее вещество в вашу кровь, и тогда вам будет поставлен мат. Чтобы изменить ситуацию, вам нужно выучить и распознать первые движения вашего Животного, а затем быть готовым ответить лучшим собственным ходом.</w:t>
      </w:r>
    </w:p>
    <w:p>
      <w:pPr>
        <w:pStyle w:val="Normal"/>
        <w:spacing w:lineRule="auto" w:line="240" w:before="0" w:after="0"/>
        <w:jc w:val="both"/>
        <w:rPr>
          <w:szCs w:val="24"/>
        </w:rPr>
      </w:pPr>
      <w:r>
        <w:rPr>
          <w:szCs w:val="24"/>
        </w:rPr>
        <w:t xml:space="preserve">Один из любимых первых ходов Животного — заставить вас на что-то разозлиться. Затем оно предложит вам выпить или что-нибудь в качестве лекарства от вашего гнева. Оно не будет знать, что делать, если вы откажетесь винить судьбу или кого-то за любую ошибку, которая вас разозлила, и вам будет довольно легко воздержаться от </w:t>
        <w:softHyphen/>
        <w:t xml:space="preserve">пятен. Еще один первый ход Животного — убедить вас в том, что вы некомпетентны отказаться от одурманивающего средства, особенно на срок более суток. (Есть сообщения, что существуют некоторые группы выздоровления, которые поддерживают эту идею Животного. Возможно, </w:t>
        <w:softHyphen/>
        <w:t>Животное проникло в организаторов этих собраний.) Не нужно большого ума, чтобы понять, что употребление алкоголя — это добровольный, преднамеренный поступок каждый раз, и что животная идея бессилия — это ерунда. Мат, Животное!</w:t>
      </w:r>
    </w:p>
    <w:p>
      <w:pPr>
        <w:pStyle w:val="Normal"/>
        <w:spacing w:lineRule="auto" w:line="240" w:before="0" w:after="0"/>
        <w:jc w:val="both"/>
        <w:rPr>
          <w:szCs w:val="24"/>
        </w:rPr>
      </w:pPr>
      <w:r>
        <w:rPr>
          <w:szCs w:val="24"/>
        </w:rPr>
        <w:t xml:space="preserve">Вы можете думать о том, чтобы накачать себя наркотиками до посинения, и вы не получите кайфа. Мысли о выпивке или употреблении наркотиков совершенно безвредны, и их наличие не означает, что вы вынуждены или даже с большей вероятностью будете пить или употреблять. Вы можете опьянеть или опьянеть только тогда, когда вы решите подвигать какой-либо частью своего тела с целью получения или употребления отравляющего вещества. В любой момент, даже после серьезной ошибки, связанной с «первым глотком», вы можете изменить свой образ действий, отвернувшись от напитка и отказавшись его пить. Даже если вы держите стакан в руке, вы все равно можете его поставить, или отказаться открывать рот, или свернуть косяк. Или вы можете совершить другие добровольные действия, которые гарантируют, что ни одно токсичное вещество не попадет в кровоток </w:t>
        <w:softHyphen/>
        <w:t xml:space="preserve">и не будет перенесено в мозг, где оно будет действовать с разрушительным </w:t>
        <w:softHyphen/>
        <w:t xml:space="preserve">эффектом. Например, вы можете избавиться от наркотиков, вылить спиртное в раковину, покинуть вечеринку, где все пьяны </w:t>
        <w:softHyphen/>
        <w:t>, и т. д.</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2. </w:t>
      </w:r>
      <w:r>
        <w:rPr>
          <w:i/>
          <w:iCs/>
          <w:szCs w:val="24"/>
        </w:rPr>
        <w:t>Чтобы считать себя достойным человеком, я должен бросить пить,</w:t>
      </w:r>
    </w:p>
    <w:p>
      <w:pPr>
        <w:pStyle w:val="Normal"/>
        <w:spacing w:lineRule="auto" w:line="240" w:before="0" w:after="0"/>
        <w:jc w:val="both"/>
        <w:rPr>
          <w:szCs w:val="24"/>
        </w:rPr>
      </w:pPr>
      <w:r>
        <w:rPr>
          <w:b/>
          <w:bCs/>
          <w:szCs w:val="24"/>
        </w:rPr>
        <w:t>вместо рациональной идеи</w:t>
      </w:r>
      <w:r>
        <w:rPr>
          <w:szCs w:val="24"/>
        </w:rPr>
        <w:t xml:space="preserve">, что я </w:t>
        <w:softHyphen/>
        <w:t>решу бросить пить и построить лучшую жизнь именно потому, что я ценен для себя.</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Если вы верите, что благодаря трезвости ваша самоценность или самооценка повысятся, вы окажетесь в большинстве. Вам также будет очень трудно оставаться трезвым.</w:t>
      </w:r>
    </w:p>
    <w:p>
      <w:pPr>
        <w:pStyle w:val="Normal"/>
        <w:spacing w:lineRule="auto" w:line="240" w:before="0" w:after="0"/>
        <w:jc w:val="both"/>
        <w:rPr>
          <w:szCs w:val="24"/>
        </w:rPr>
      </w:pPr>
      <w:r>
        <w:rPr>
          <w:szCs w:val="24"/>
        </w:rPr>
        <w:t xml:space="preserve">Например, предположим, что вам надоела </w:t>
        <w:softHyphen/>
        <w:t xml:space="preserve">жизнь пьяницы или наркомана, вы чувствуете себя прогнившим из-за всех причиненных вами неприятностей и чувствуете себя неудачником из-за всех упущенных или добытых возможностей. Вы чувствуете себя никчемным, как будто не заслуживаете ничего лучшего, чем страдания, смерть и еще одна выпивка или порция наркотиков. Но внутри есть проблеск надежды на то, что, может быть, просто возможно, вы сможете начать жизнь заново, не употребляя алкоголь, и сможете удержаться на работе, или остаться в браке и восстановить часть своего физического здоровья, или иметь достаточно денег, чтобы оплатить счета и жить. уважаемый </w:t>
        <w:softHyphen/>
        <w:t xml:space="preserve">человек. «Разве это не было бы чудесно, — можете подумать вы, — и все, что мне нужно сделать, это просто бросить пить! Я перестану быть уродливым, никчемным пьяницей, и тогда я добьюсь большего успеха </w:t>
        <w:softHyphen/>
        <w:t xml:space="preserve">, и люди смогут увидеть, что я порядочный человек, и тогда мне станет когда-нибудь хорошо!» Итак, вы бросаете пить. Проходят недели, а затем месяцы, и все хорошо. Но потом вы подаете заявление о приеме на работу, а потом выясняете, что не получили ее из-за своей репутации пьяницы. Позже ваш сосед, в гараж которого вы врезались в прошлом месяце, причинив незастрахованный ущерб на сумму 900 долларов, встречает вас на улице и называет «безответственным пьяницей» перед дюжиной людей. И полиция, которая вас хорошо знает, останавливает вас и проводит полевой тест на трезвость, хотя вы уже давно трезвы. Итак, вы звоните старому другу, чтобы выразить сочувствие, и он больше заинтересован в том, чтобы пойти на пьянку, чем в разговор с вами, и говорит вам об этом. И вы звоните бывшей жене, но она все еще злится и кладет трубку. Вы начинаете чувствовать себя очень подавленно и начинаете видеть, что даже после того, как вы сделали все правильно, вы все еще чувствуете себя никчемным, одиноким, неадекватным червем. Побуждения вашего алкогольного голоса теперь становятся доминирующими </w:t>
        <w:softHyphen/>
        <w:t>. Они отмечают, что, по крайней мере, во время выпивки вы получал икакое-то удовольствие, немного веселья и друзей, хотя бы в баре. Вы говорите себе: «Ну и какого черта? Какой смысл продолжать вести себя так, будто я особенный? Почему бы не вести себя, как алкоголик, которым я на самом деле являюсь? Кого я пытаюсь обмануть? По крайней мере, я чувствую что-то хорошее».</w:t>
      </w:r>
    </w:p>
    <w:p>
      <w:pPr>
        <w:pStyle w:val="Normal"/>
        <w:spacing w:lineRule="auto" w:line="240" w:before="0" w:after="0"/>
        <w:jc w:val="both"/>
        <w:rPr>
          <w:szCs w:val="24"/>
        </w:rPr>
      </w:pPr>
      <w:r>
        <w:rPr>
          <w:szCs w:val="24"/>
        </w:rPr>
        <w:t xml:space="preserve">В этом большая трудность оставаться трезвым, а Животное — существо терпеливое. Традиционная программа “12 шагов” предоставит вам любящую, ободряющую Высшую Силу и готовый круг друзей, которые помогут вам пережить трудные времена. </w:t>
      </w:r>
      <w:r>
        <w:rPr>
          <w:szCs w:val="24"/>
          <w:lang w:val="en-US"/>
        </w:rPr>
        <w:t>RR</w:t>
      </w:r>
      <w:r>
        <w:rPr>
          <w:szCs w:val="24"/>
        </w:rPr>
        <w:t xml:space="preserve"> предоставит вам возможность любить и уважать себя (даже если другие этого не делают); построить новую социальную жизнь среди трезвенников; и найти в себе способность упорно отказываться пить или употреблять наркотики как сознательный акт любви к себе, даже когда это было бы заманчиво. Там, где созданы группы </w:t>
      </w:r>
      <w:r>
        <w:rPr>
          <w:szCs w:val="24"/>
          <w:lang w:val="en-US"/>
        </w:rPr>
        <w:t>RR</w:t>
      </w:r>
      <w:r>
        <w:rPr>
          <w:szCs w:val="24"/>
        </w:rPr>
        <w:t>, у вас также будет круг друзей, которые понимают, как трудно сохранять трезвость перед лицом большого разочарования.</w:t>
      </w:r>
    </w:p>
    <w:p>
      <w:pPr>
        <w:pStyle w:val="Normal"/>
        <w:spacing w:lineRule="auto" w:line="240" w:before="0" w:after="0"/>
        <w:jc w:val="both"/>
        <w:rPr>
          <w:b/>
          <w:b/>
          <w:bCs/>
          <w:szCs w:val="24"/>
        </w:rPr>
      </w:pPr>
      <w:r>
        <w:rPr>
          <w:szCs w:val="24"/>
        </w:rPr>
        <w:t xml:space="preserve">Если вы все еще пьете и мечтаете о лучшей жизни, то сейчас самое время начать чувствовать себя хорошо по поводу того, кто вы есть. Лучше уважающий себя пьяница, чем виноватый. Если вы верите, что достижение трезвости волшебным образом наделит вас чувством добра и ощущением, что в мире все хорошо, вы будете разочарованы ранними стадиями трезвости. Идея о том, что в трезвом виде у вас будет больше внутренней ценности, чем в пьяном, — это ошибочная точка зрения, согласно которой члены определенных </w:t>
        <w:softHyphen/>
        <w:t xml:space="preserve">групп по своей природе менее или более достойны, чем другие, — точка зрения, которая, вероятно, причинила больше человеческих страданий, чем любая отдельная идея. Противоположная и рациональная идея состоит в том, что индивидуальная человеческая ценность определяется самим собой, ее можно улучшить, она четко отделена </w:t>
        <w:softHyphen/>
        <w:t xml:space="preserve">от мнений других и является наименьшим общим знаменателем психического здоровья. Без непоколебимого чувства собственного достоинства мы становимся зависимыми от одобрения других, от успеха для самооценки и подвергаем себя изменениям </w:t>
        <w:softHyphen/>
        <w:t>настроения, которые ставят под угрозу трезвость.</w:t>
      </w:r>
    </w:p>
    <w:p>
      <w:pPr>
        <w:pStyle w:val="Normal"/>
        <w:spacing w:lineRule="auto" w:line="240" w:before="0" w:after="0"/>
        <w:jc w:val="both"/>
        <w:rPr>
          <w:b/>
          <w:b/>
          <w:bCs/>
          <w:szCs w:val="24"/>
        </w:rPr>
      </w:pPr>
      <w:r>
        <w:rPr>
          <w:b/>
          <w:bCs/>
          <w:szCs w:val="24"/>
        </w:rPr>
        <w:t>Вопрос:</w:t>
      </w:r>
      <w:r>
        <w:rPr>
          <w:szCs w:val="24"/>
        </w:rPr>
        <w:t xml:space="preserve"> Итак, что мне нужно сделать, чтобы почувствовать себя достойным человеком?</w:t>
      </w:r>
    </w:p>
    <w:p>
      <w:pPr>
        <w:pStyle w:val="Normal"/>
        <w:spacing w:lineRule="auto" w:line="240" w:before="0" w:after="0"/>
        <w:jc w:val="both"/>
        <w:rPr>
          <w:b/>
          <w:b/>
          <w:bCs/>
          <w:szCs w:val="24"/>
        </w:rPr>
      </w:pPr>
      <w:r>
        <w:rPr>
          <w:b/>
          <w:bCs/>
          <w:szCs w:val="24"/>
        </w:rPr>
        <w:t xml:space="preserve">Ответ: </w:t>
      </w:r>
      <w:r>
        <w:rPr>
          <w:szCs w:val="24"/>
        </w:rPr>
        <w:t xml:space="preserve">Ничего, кроме простого понимания того, что вашу ценность невозможно </w:t>
        <w:softHyphen/>
        <w:t>доказать или опровергнуть; за вами последнее слово.</w:t>
      </w:r>
    </w:p>
    <w:p>
      <w:pPr>
        <w:pStyle w:val="Normal"/>
        <w:spacing w:lineRule="auto" w:line="240" w:before="0" w:after="0"/>
        <w:jc w:val="both"/>
        <w:rPr>
          <w:b/>
          <w:b/>
          <w:bCs/>
          <w:szCs w:val="24"/>
        </w:rPr>
      </w:pPr>
      <w:r>
        <w:rPr>
          <w:b/>
          <w:bCs/>
          <w:szCs w:val="24"/>
        </w:rPr>
        <w:t xml:space="preserve">Вопрос: </w:t>
      </w:r>
      <w:r>
        <w:rPr>
          <w:szCs w:val="24"/>
        </w:rPr>
        <w:t>Но если я уже стою, почему я должен бросать пить?</w:t>
      </w:r>
    </w:p>
    <w:p>
      <w:pPr>
        <w:pStyle w:val="Normal"/>
        <w:spacing w:lineRule="auto" w:line="240" w:before="0" w:after="0"/>
        <w:jc w:val="both"/>
        <w:rPr>
          <w:szCs w:val="24"/>
        </w:rPr>
      </w:pPr>
      <w:r>
        <w:rPr>
          <w:b/>
          <w:bCs/>
          <w:szCs w:val="24"/>
        </w:rPr>
        <w:t xml:space="preserve">Ответ: </w:t>
      </w:r>
      <w:r>
        <w:rPr>
          <w:szCs w:val="24"/>
        </w:rPr>
        <w:t>Когда вы цените себя, это серьёзная причина.</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3. </w:t>
      </w:r>
      <w:r>
        <w:rPr>
          <w:i/>
          <w:iCs/>
          <w:szCs w:val="24"/>
        </w:rPr>
        <w:t>Мои болезненные эмоции и тяга к алкоголю невыносимы, и поэтому их нужно контролировать с помощью употребления алкоголя.</w:t>
      </w:r>
    </w:p>
    <w:p>
      <w:pPr>
        <w:pStyle w:val="Normal"/>
        <w:spacing w:lineRule="auto" w:line="240" w:before="0" w:after="0"/>
        <w:jc w:val="both"/>
        <w:rPr>
          <w:szCs w:val="24"/>
        </w:rPr>
      </w:pPr>
      <w:r>
        <w:rPr>
          <w:b/>
          <w:bCs/>
          <w:szCs w:val="24"/>
        </w:rPr>
        <w:t>вместо рациональной идеи</w:t>
      </w:r>
      <w:r>
        <w:rPr>
          <w:szCs w:val="24"/>
        </w:rPr>
        <w:t xml:space="preserve"> о том, что некоторый дискомфорт является необходимой, неизбежной и совершенно безвредной частью трезвости </w:t>
        <w:softHyphen/>
        <w:t>и сохранения ее.</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Если вы трезвы в течение трех или четырех дней, у вас больше нет физического влечения к алкоголю или наркотикам. Ваше желание выпить или принять больше наркотиков называется «психологической зависимостью </w:t>
        <w:softHyphen/>
        <w:t xml:space="preserve">» или желанием получить быстрое и временное облегчение от эмоционального </w:t>
        <w:softHyphen/>
        <w:t xml:space="preserve">дискомфорта. Этот дискомфорт обычно воспринимается как «скука», а образы употребления наркотиков или алкоголя яркие и сильные. Вы — существо привычки, и на протяжении многих лет вы справлялись со многими жизненными разочарованиями, вводя </w:t>
        <w:softHyphen/>
        <w:t xml:space="preserve">в свой организм мощные анестетики и стимуляторы. Когда вы трезвы и вам «скучно», вы чувствуете свою привычную зависимость, и эта зависимость может быть очень сильной. «Скука» — это чувство, характеризующее алкогольную и наркотическую зависимость. На самом деле скука — это требование, чтобы жизнь доставляла постоянное удовольствие, кормимое с ложечки. Скука – это просто признание своей некомпетентности в поиске смысла или увлечения в данный момент. Скука обычно сигнализирует о том, что человеку очень некомфортно находиться </w:t>
        <w:softHyphen/>
        <w:t xml:space="preserve">в собственной компании. Скука также может означать наличие негативных эмоций, вызванных размышлениями об иррациональных </w:t>
        <w:softHyphen/>
        <w:t>идеях.</w:t>
      </w:r>
    </w:p>
    <w:p>
      <w:pPr>
        <w:pStyle w:val="Normal"/>
        <w:spacing w:lineRule="auto" w:line="240" w:before="0" w:after="0"/>
        <w:jc w:val="both"/>
        <w:rPr>
          <w:szCs w:val="24"/>
        </w:rPr>
      </w:pPr>
      <w:r>
        <w:rPr>
          <w:szCs w:val="24"/>
        </w:rPr>
        <w:t xml:space="preserve">Вопреки фольклору, эмоция вряд ли убьет вас. Вы можете испытывать сильные, болезненные эмоции и не страдать от каких-либо длительных </w:t>
        <w:softHyphen/>
        <w:t xml:space="preserve">негативных последствий. Большинство эмоций по своей природе преходящи. Они исчезнут сами по себе, если только вы не раздуете их до предела или не сосредоточитесь на депрессивных представлениях о себе и о жизни. Если вы верите в иррациональную идею номер 3, вы на самом деле будете чувствовать себя более расстроенным или скучным в моменты, когда у вас возникнет искушение принять наркотик или выпить; вы почувствуете необходимость выпить, поскольку другой альтернативы постоянному дискомфорту, похоже, нет. С другой стороны, если вы поймете, что ваши эмоции, включая скуку, являются вызванными вами чувствами, которые </w:t>
        <w:softHyphen/>
        <w:t>сами по себе безвредны, вы сможете прервать свои беспокойные эмоции, сказав себе: «Стоп! Подождите минуту. Почему я говорю себе причинить себе все это горе?» Если вы прислушаетесь к своим чувствам, вы услышите свой собственный голос или голос Животного (или как вы представляете свой внутренний голос аддикции), и вы услышите, как думаете по крайней мере одну, а возможно, и несколько иррациональных идей, которые перечисленные здесь или в конце главы «Семье и друзьям: займите чью-либо сторону!»</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4. </w:t>
      </w:r>
      <w:r>
        <w:rPr>
          <w:i/>
          <w:iCs/>
          <w:szCs w:val="24"/>
        </w:rPr>
        <w:t xml:space="preserve">Я плохо контролирую свои чувства и эмоции, которые каким-то образом навязаны мне определенными людьми или внешними </w:t>
        <w:softHyphen/>
        <w:t>событиями.</w:t>
      </w:r>
    </w:p>
    <w:p>
      <w:pPr>
        <w:pStyle w:val="Normal"/>
        <w:spacing w:lineRule="auto" w:line="240" w:before="0" w:after="0"/>
        <w:jc w:val="both"/>
        <w:rPr>
          <w:szCs w:val="24"/>
        </w:rPr>
      </w:pPr>
      <w:r>
        <w:rPr>
          <w:b/>
          <w:bCs/>
          <w:szCs w:val="24"/>
        </w:rPr>
        <w:t>вместо рациональной идеи</w:t>
      </w:r>
      <w:r>
        <w:rPr>
          <w:szCs w:val="24"/>
        </w:rPr>
        <w:t>, что я чувствую то, что думаю, и поэтому имею огромный контроль над своими эмоциями, печалями и беспокойствами.</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Пока вы верите, что ваши эмоции вызваны извне, вы практически не сможете контролировать свои внутренние чувства. Например, если вы считаете, что ваш супруг «сердит вас», заставляя вас выполнять работу по дому, а затем жалуясь на то, как вы ее выполняете, то вы эмоционально зависимы от того, чтобы этот человек изменился, прежде чем вы почувствуете себя лучше. Полагая это, вы предоставляете другому человеку огромную власть и контроль </w:t>
        <w:softHyphen/>
        <w:t xml:space="preserve">над вами, а затем злитесь на него или ее за то, что он пользуется </w:t>
        <w:softHyphen/>
        <w:t>этой властью или «злоупотребляет ею». Это почти как если бы ваш супруг держал в руках пульт дистанционного управления, вроде тех, что используются с телевизорами, но кнопки предназначены для гнева, надувания губ, вины, употребления алкоголя и других несчастий. Чтобы оставаться трезвым очень долго, жизненно важно уметь минимизировать свои негативные эмоции. Вы можете получить контроль над этими эмоциями, только поняв, как работает ваш мозг. Ниже приведена простая схема, с помощью которой вы можете визуализировать свои привычные нарушения и сразу же начать менять свои чувства.</w:t>
      </w:r>
    </w:p>
    <w:p>
      <w:pPr>
        <w:pStyle w:val="Normal"/>
        <w:spacing w:lineRule="auto" w:line="240" w:before="0" w:after="0"/>
        <w:jc w:val="both"/>
        <w:rPr>
          <w:szCs w:val="24"/>
        </w:rPr>
      </w:pPr>
      <w:r>
        <w:rPr>
          <w:szCs w:val="24"/>
        </w:rPr>
        <w:t xml:space="preserve">Следующая демонстрация АВС-модели РЭПТ является основным средством осуществления личных изменений в </w:t>
      </w:r>
      <w:r>
        <w:rPr>
          <w:szCs w:val="24"/>
          <w:lang w:val="en-US"/>
        </w:rPr>
        <w:t>RR</w:t>
      </w:r>
      <w:r>
        <w:rPr>
          <w:szCs w:val="24"/>
        </w:rPr>
        <w:t xml:space="preserve">. Внимательно прочитайте приведенный ниже пример не только ради содержания, но и для того, чтобы изучить форму и структуру этого мощного средства самопомощи. Таблицы трезвости (см. пример в Приложении </w:t>
      </w:r>
      <w:r>
        <w:rPr>
          <w:szCs w:val="24"/>
          <w:lang w:val="en-US"/>
        </w:rPr>
        <w:t>C</w:t>
      </w:r>
      <w:r>
        <w:rPr>
          <w:szCs w:val="24"/>
        </w:rPr>
        <w:t xml:space="preserve">), предоставляемые на собраниях </w:t>
      </w:r>
      <w:r>
        <w:rPr>
          <w:szCs w:val="24"/>
          <w:lang w:val="en-US"/>
        </w:rPr>
        <w:t>RR</w:t>
      </w:r>
      <w:r>
        <w:rPr>
          <w:szCs w:val="24"/>
        </w:rPr>
        <w:t xml:space="preserve">, представляют собой пустые формы, на которых вы можете составить свою собственную АВС-модель, особенно когда сталкиваетесь с возможностью выпить. Это предпочтительнее, чем обращаться к спонсору, поскольку вы выздоравливаете </w:t>
        <w:softHyphen/>
        <w:t>рационально. Когда вы запишите причины, по которым вам хочется выпить или поправиться, у вас будет возможность решить для себя, хорошая это идея или глупая. Тогда вы не только сможете выбрать, стоит ли срываться, но также сможете полностью признать свой выбор.</w:t>
      </w:r>
    </w:p>
    <w:p>
      <w:pPr>
        <w:pStyle w:val="Normal"/>
        <w:spacing w:lineRule="auto" w:line="240" w:before="0" w:after="0"/>
        <w:jc w:val="both"/>
        <w:rPr>
          <w:szCs w:val="24"/>
        </w:rPr>
      </w:pPr>
      <w:r>
        <w:rPr>
          <w:szCs w:val="24"/>
        </w:rPr>
        <w:t xml:space="preserve">Следующий пример — мужчина, который пьет, чтобы справиться с сильным гневом по отношению к критикующей его жене. Он описывает ее как «контролирующую» и не осознает, что эмоционально зависит от ее одобрения, как ребенок. В центре его конфликта с ней находится его твердое убеждение, что А вызывает С, т. е. что она заставляет его чувствует себя злым, отвергнутым и склонным к выпивке. На иллюстрации </w:t>
      </w:r>
      <w:r>
        <w:rPr>
          <w:szCs w:val="24"/>
          <w:lang w:val="en-US"/>
        </w:rPr>
        <w:t>ABC</w:t>
      </w:r>
      <w:r>
        <w:rPr>
          <w:szCs w:val="24"/>
        </w:rPr>
        <w:t xml:space="preserve"> ниже вы увидите, как он меняет свои чувства, оспаривая свои иррациональные убеждения, перечисленные в пункте </w:t>
      </w:r>
      <w:r>
        <w:rPr>
          <w:szCs w:val="24"/>
          <w:lang w:val="en-US"/>
        </w:rPr>
        <w:t>B</w:t>
      </w:r>
      <w:r>
        <w:rPr>
          <w:szCs w:val="24"/>
        </w:rPr>
        <w:t>.</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bCs/>
          <w:szCs w:val="24"/>
        </w:rPr>
        <w:t>АВС-модель цикла интоксикации</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Активирующее событие (А - А</w:t>
      </w:r>
      <w:r>
        <w:rPr>
          <w:b/>
          <w:bCs/>
          <w:szCs w:val="24"/>
          <w:lang w:val="en-US"/>
        </w:rPr>
        <w:t>ctivating</w:t>
      </w:r>
      <w:r>
        <w:rPr>
          <w:b/>
          <w:bCs/>
          <w:szCs w:val="24"/>
        </w:rPr>
        <w:t xml:space="preserve"> </w:t>
      </w:r>
      <w:r>
        <w:rPr>
          <w:b/>
          <w:bCs/>
          <w:szCs w:val="24"/>
          <w:lang w:val="en-US"/>
        </w:rPr>
        <w:t>Event</w:t>
      </w:r>
      <w:r>
        <w:rPr>
          <w:b/>
          <w:bCs/>
          <w:szCs w:val="24"/>
        </w:rPr>
        <w:t xml:space="preserve">:): </w:t>
      </w:r>
    </w:p>
    <w:p>
      <w:pPr>
        <w:pStyle w:val="Normal"/>
        <w:spacing w:lineRule="auto" w:line="240" w:before="0" w:after="0"/>
        <w:jc w:val="both"/>
        <w:rPr>
          <w:szCs w:val="24"/>
        </w:rPr>
      </w:pPr>
      <w:r>
        <w:rPr>
          <w:szCs w:val="24"/>
        </w:rPr>
        <w:t>Моя жена ворчит на меня. (Или: «Мой начальник кричит на меня» или любой другой сценарий межличностного конфликта).</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 xml:space="preserve">Убеждения (В - </w:t>
      </w:r>
      <w:r>
        <w:rPr>
          <w:b/>
          <w:bCs/>
          <w:szCs w:val="24"/>
          <w:lang w:val="en-US"/>
        </w:rPr>
        <w:t>Beliefs</w:t>
      </w:r>
      <w:r>
        <w:rPr>
          <w:b/>
          <w:bCs/>
          <w:szCs w:val="24"/>
        </w:rPr>
        <w:t>:):</w:t>
      </w:r>
    </w:p>
    <w:p>
      <w:pPr>
        <w:pStyle w:val="Normal"/>
        <w:spacing w:lineRule="auto" w:line="240" w:before="0" w:after="0"/>
        <w:jc w:val="both"/>
        <w:rPr>
          <w:szCs w:val="24"/>
        </w:rPr>
      </w:pPr>
      <w:r>
        <w:rPr>
          <w:szCs w:val="24"/>
        </w:rPr>
        <w:t>1. Терпеть не могу ее постоянных придирок!</w:t>
      </w:r>
    </w:p>
    <w:p>
      <w:pPr>
        <w:pStyle w:val="Normal"/>
        <w:spacing w:lineRule="auto" w:line="240" w:before="0" w:after="0"/>
        <w:jc w:val="both"/>
        <w:rPr>
          <w:szCs w:val="24"/>
        </w:rPr>
      </w:pPr>
      <w:r>
        <w:rPr>
          <w:szCs w:val="24"/>
        </w:rPr>
        <w:t>2. Она просто ворчит так, чтобы достучаться до меня, разозлить.</w:t>
      </w:r>
    </w:p>
    <w:p>
      <w:pPr>
        <w:pStyle w:val="Normal"/>
        <w:spacing w:lineRule="auto" w:line="240" w:before="0" w:after="0"/>
        <w:jc w:val="both"/>
        <w:rPr>
          <w:szCs w:val="24"/>
        </w:rPr>
      </w:pPr>
      <w:r>
        <w:rPr>
          <w:szCs w:val="24"/>
        </w:rPr>
        <w:t>3. Ей не следует так со мной обращаться.</w:t>
      </w:r>
    </w:p>
    <w:p>
      <w:pPr>
        <w:pStyle w:val="Normal"/>
        <w:spacing w:lineRule="auto" w:line="240" w:before="0" w:after="0"/>
        <w:jc w:val="both"/>
        <w:rPr>
          <w:szCs w:val="24"/>
        </w:rPr>
      </w:pPr>
      <w:r>
        <w:rPr>
          <w:szCs w:val="24"/>
        </w:rPr>
        <w:t>4. Мне не придется с этим мириться! Я заслуживаю большего мира в своей жизни!</w:t>
      </w:r>
    </w:p>
    <w:p>
      <w:pPr>
        <w:pStyle w:val="Normal"/>
        <w:spacing w:lineRule="auto" w:line="240" w:before="0" w:after="0"/>
        <w:jc w:val="both"/>
        <w:rPr>
          <w:szCs w:val="24"/>
        </w:rPr>
      </w:pPr>
      <w:r>
        <w:rPr>
          <w:szCs w:val="24"/>
        </w:rPr>
        <w:t>5. Она должна ценить меня больше, чем она есть. Мне нужно, чтобы она приняла меня таким, какой я есть.</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 xml:space="preserve">Последствия (С - </w:t>
      </w:r>
      <w:r>
        <w:rPr>
          <w:b/>
          <w:bCs/>
          <w:szCs w:val="24"/>
          <w:lang w:val="en-US"/>
        </w:rPr>
        <w:t>Consequences</w:t>
      </w:r>
      <w:r>
        <w:rPr>
          <w:b/>
          <w:bCs/>
          <w:szCs w:val="24"/>
        </w:rPr>
        <w:t xml:space="preserve">:): </w:t>
      </w:r>
      <w:r>
        <w:rPr>
          <w:szCs w:val="24"/>
        </w:rPr>
        <w:t>Я чувствую гнев, враждебность. Я спорю и отступаю.</w:t>
      </w:r>
    </w:p>
    <w:p>
      <w:pPr>
        <w:pStyle w:val="Normal"/>
        <w:spacing w:lineRule="auto" w:line="240" w:before="0" w:after="0"/>
        <w:jc w:val="both"/>
        <w:rPr>
          <w:szCs w:val="24"/>
        </w:rPr>
      </w:pPr>
      <w:r>
        <w:rPr>
          <w:szCs w:val="24"/>
        </w:rPr>
        <w:t>Потом мне хочется выпить, чтобы успокоить нервы и забыться.</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Оспаривание «В» (</w:t>
      </w:r>
      <w:r>
        <w:rPr>
          <w:b/>
          <w:bCs/>
          <w:szCs w:val="24"/>
          <w:lang w:val="en-US"/>
        </w:rPr>
        <w:t>D</w:t>
      </w:r>
      <w:r>
        <w:rPr>
          <w:b/>
          <w:bCs/>
          <w:szCs w:val="24"/>
        </w:rPr>
        <w:t xml:space="preserve"> - </w:t>
      </w:r>
      <w:r>
        <w:rPr>
          <w:b/>
          <w:bCs/>
          <w:szCs w:val="24"/>
          <w:lang w:val="en-US"/>
        </w:rPr>
        <w:t>Dispute</w:t>
      </w:r>
      <w:r>
        <w:rPr>
          <w:b/>
          <w:bCs/>
          <w:szCs w:val="24"/>
        </w:rPr>
        <w:t>):</w:t>
      </w:r>
    </w:p>
    <w:p>
      <w:pPr>
        <w:pStyle w:val="Normal"/>
        <w:spacing w:lineRule="auto" w:line="240" w:before="0" w:after="0"/>
        <w:jc w:val="both"/>
        <w:rPr>
          <w:szCs w:val="24"/>
        </w:rPr>
      </w:pPr>
      <w:r>
        <w:rPr>
          <w:szCs w:val="24"/>
        </w:rPr>
        <w:t xml:space="preserve">1. Терпеть не могу ворчание? Означает ли это, что я упаду? Что такого ужасного в том, что она на меня ворчит? Это всего лишь звуковые волны, не так ли? Неужели ее нытье действительно постоянно? Или это просто больше, чем мне хотелось бы или предпочитаю? Действительно ли ее ворчание невыносимо </w:t>
        <w:softHyphen/>
        <w:t>?</w:t>
      </w:r>
    </w:p>
    <w:p>
      <w:pPr>
        <w:pStyle w:val="Normal"/>
        <w:spacing w:lineRule="auto" w:line="240" w:before="0" w:after="0"/>
        <w:jc w:val="both"/>
        <w:rPr>
          <w:szCs w:val="24"/>
        </w:rPr>
      </w:pPr>
      <w:r>
        <w:rPr>
          <w:szCs w:val="24"/>
        </w:rPr>
        <w:t>2. Она действительно меня бесит? Или это я злюсь, говоря себе, как ужасно и несправедливо, что она ворчит? Она ворчит, чтобы меня разозлить, или просто хочет, чтобы я был более полезным? Не проще ли было бы подчиниться, чем отстаивать свою точку зрения в этом конфликте? Если она действительно хочет, чтобы я разозлился, буду ли я сотрудничать с ней?</w:t>
      </w:r>
    </w:p>
    <w:p>
      <w:pPr>
        <w:pStyle w:val="Normal"/>
        <w:spacing w:lineRule="auto" w:line="240" w:before="0" w:after="0"/>
        <w:jc w:val="both"/>
        <w:rPr>
          <w:szCs w:val="24"/>
        </w:rPr>
      </w:pPr>
      <w:r>
        <w:rPr>
          <w:szCs w:val="24"/>
        </w:rPr>
        <w:t>3. Почему бы ей не относиться ко мне так, как она? Действительно ли мне нужно ее постоянное одобрение, чтобы чувствовать себя хорошо? Почему бы ей не быть такой, какая она есть?</w:t>
      </w:r>
    </w:p>
    <w:p>
      <w:pPr>
        <w:pStyle w:val="Normal"/>
        <w:spacing w:lineRule="auto" w:line="240" w:before="0" w:after="0"/>
        <w:jc w:val="both"/>
        <w:rPr>
          <w:szCs w:val="24"/>
        </w:rPr>
      </w:pPr>
      <w:r>
        <w:rPr>
          <w:szCs w:val="24"/>
        </w:rPr>
        <w:t>4. Почему мне не следует мириться с ее поведением? Какой универсальный закон освобождает меня от такого рода разочарований?</w:t>
      </w:r>
    </w:p>
    <w:p>
      <w:pPr>
        <w:pStyle w:val="Normal"/>
        <w:spacing w:lineRule="auto" w:line="240" w:before="0" w:after="0"/>
        <w:jc w:val="both"/>
        <w:rPr>
          <w:szCs w:val="24"/>
        </w:rPr>
      </w:pPr>
      <w:r>
        <w:rPr>
          <w:szCs w:val="24"/>
        </w:rPr>
        <w:t>5. Действительно ли я нуждаюсь в ее признательности и одобрении? Нужно ли мне вообще, чтобы она меня любила? Как я вообще мог узнать, действительно ли она меня любит?</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 xml:space="preserve">Последствия (Е - </w:t>
      </w:r>
      <w:r>
        <w:rPr>
          <w:b/>
          <w:bCs/>
          <w:szCs w:val="24"/>
          <w:lang w:val="en-US"/>
        </w:rPr>
        <w:t>Effects</w:t>
      </w:r>
      <w:r>
        <w:rPr>
          <w:b/>
          <w:bCs/>
          <w:szCs w:val="24"/>
        </w:rPr>
        <w:t>:):</w:t>
      </w:r>
    </w:p>
    <w:p>
      <w:pPr>
        <w:pStyle w:val="Normal"/>
        <w:spacing w:lineRule="auto" w:line="240" w:before="0" w:after="0"/>
        <w:jc w:val="both"/>
        <w:rPr>
          <w:szCs w:val="24"/>
        </w:rPr>
      </w:pPr>
      <w:r>
        <w:rPr>
          <w:szCs w:val="24"/>
        </w:rPr>
        <w:t xml:space="preserve">1. Конечно, я могу терпеть ее жалобы, если захочу. Она не то чтобы поливает меня горячим свинцом. Ее ворчание раздражает </w:t>
        <w:softHyphen/>
        <w:t>, но на самом деле безвредно. Поэтому меня меньше пугают ее вспышки гнева.</w:t>
      </w:r>
    </w:p>
    <w:p>
      <w:pPr>
        <w:pStyle w:val="Normal"/>
        <w:spacing w:lineRule="auto" w:line="240" w:before="0" w:after="0"/>
        <w:jc w:val="both"/>
        <w:rPr>
          <w:szCs w:val="24"/>
        </w:rPr>
      </w:pPr>
      <w:r>
        <w:rPr>
          <w:szCs w:val="24"/>
        </w:rPr>
        <w:t xml:space="preserve">2. Она не несет ответственности за то, что я чувствую — это я. Если я виню ее в своих чувствах, я ошибаюсь, потому что чувствую так, как думаю. Мой гнев вызывает то, что я ее обвиняю и осуждаю, а не ее поведение. Осознав это, я меньше злюсь на </w:t>
        <w:softHyphen/>
        <w:t>нее.</w:t>
      </w:r>
    </w:p>
    <w:p>
      <w:pPr>
        <w:pStyle w:val="Normal"/>
        <w:spacing w:lineRule="auto" w:line="240" w:before="0" w:after="0"/>
        <w:jc w:val="both"/>
        <w:rPr>
          <w:szCs w:val="24"/>
        </w:rPr>
      </w:pPr>
      <w:r>
        <w:rPr>
          <w:szCs w:val="24"/>
        </w:rPr>
        <w:t xml:space="preserve">3. Она действительно такая, какой должна быть, со всеми недостатками и всем остальным, </w:t>
        <w:softHyphen/>
        <w:t>потому что она является продуктом всего в ее биологии и личном опыте. Если я хочу, чтобы она изменилась, мне придется попробовать разные средства, включая позитивный подход; мои нынешние негативные подходы вообще не работают. А пока мне совершенно не нужно ее одобрение, хотя было бы неплохо его получить. Поэтому, когда мне не нужно, а только хочется или предпочитаю ее одобрение, я чувствую себя в большей безопасности и меньше раздражаюсь, когда она придирается или грубо обращается со мной.</w:t>
      </w:r>
    </w:p>
    <w:p>
      <w:pPr>
        <w:pStyle w:val="Normal"/>
        <w:spacing w:lineRule="auto" w:line="240" w:before="0" w:after="0"/>
        <w:jc w:val="both"/>
        <w:rPr>
          <w:szCs w:val="24"/>
        </w:rPr>
      </w:pPr>
      <w:r>
        <w:rPr>
          <w:szCs w:val="24"/>
        </w:rPr>
        <w:t xml:space="preserve">4. Нет никаких причин, по которым что-либо должно отличаться от того, что есть на самом деле, потому что все во вселенной обусловлено условиями, которые делают его таким, какое оно есть. Итак, все так, как должно быть; Мне может не нравиться то, как обстоят дела, но я могу принять реальность, не испытывая сильного беспокойства и не </w:t>
        <w:softHyphen/>
        <w:t>требуя, чтобы реальность соответствовала моим ожиданиям. Так я чувствую себя более комфортно, и мои усилия по получению желаемого оказываются более эффективными. Конечно, мне не нужны ее восхищение и одобрение. Ее мнение обо мне не так важно, как мое собственное мнение о себе. Я, конечно, предпочел бы, чтобы она была более близка мне по духу, но я могу признать, что, по крайней мере, на данный момент, это не так.</w:t>
      </w:r>
    </w:p>
    <w:p>
      <w:pPr>
        <w:pStyle w:val="Normal"/>
        <w:spacing w:lineRule="auto" w:line="240" w:before="0" w:after="0"/>
        <w:jc w:val="both"/>
        <w:rPr>
          <w:b/>
          <w:b/>
          <w:bCs/>
          <w:sz w:val="28"/>
          <w:szCs w:val="28"/>
        </w:rPr>
      </w:pPr>
      <w:r>
        <w:rPr>
          <w:szCs w:val="24"/>
        </w:rPr>
        <w:t>5. Общий эффект всего вышеперечисленного заключается в том, что я значительно уменьшил собственное эмоциональное беспокойство, гораздо эффективнее, чем путем взбивания напитка, и с долгосрочными и далеко идущими результатами. Хотя крепкий напиток, вероятно, временно стирает мои тревожные эмоции, мне все равно придется иметь дело с ними, а затем и с ней. Для меня брызгать легковоспламеняющимся алкоголем на внутренний огонь, который я сам создал, — это поистине верх безумия, и я предпочитаю не оскорблять себя и других таким абсурдным способом.</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szCs w:val="24"/>
        </w:rPr>
      </w:pPr>
      <w:r>
        <w:rPr>
          <w:b/>
          <w:bCs/>
          <w:sz w:val="28"/>
          <w:szCs w:val="28"/>
        </w:rPr>
        <w:t>Гидравлика и генераторы</w:t>
      </w:r>
    </w:p>
    <w:p>
      <w:pPr>
        <w:pStyle w:val="Normal"/>
        <w:spacing w:lineRule="auto" w:line="240" w:before="0" w:after="0"/>
        <w:jc w:val="center"/>
        <w:rPr>
          <w:szCs w:val="24"/>
        </w:rPr>
      </w:pPr>
      <w:r>
        <w:rPr>
          <w:szCs w:val="24"/>
        </w:rPr>
      </w:r>
    </w:p>
    <w:p>
      <w:pPr>
        <w:pStyle w:val="Normal"/>
        <w:spacing w:lineRule="auto" w:line="240" w:before="0" w:after="0"/>
        <w:jc w:val="both"/>
        <w:rPr>
          <w:szCs w:val="24"/>
        </w:rPr>
      </w:pPr>
      <w:r>
        <w:rPr>
          <w:szCs w:val="24"/>
        </w:rPr>
        <w:t xml:space="preserve">Если вы готовы пойти на риск и отличаться от других, чтобы преодолеть свою эмоциональную зависимость от алкоголя или наркотиков, тогда автор предлагает вам осознать различные </w:t>
        <w:softHyphen/>
        <w:t>способы концептуализации своих эмоций. «Гидравлическая теория</w:t>
        <w:softHyphen/>
        <w:t>» человеческих эмоций выглядит примерно так, учитывая, что существует множество вариаций.</w:t>
      </w:r>
    </w:p>
    <w:p>
      <w:pPr>
        <w:pStyle w:val="Normal"/>
        <w:spacing w:lineRule="auto" w:line="240" w:before="0" w:after="0"/>
        <w:jc w:val="both"/>
        <w:rPr>
          <w:szCs w:val="24"/>
        </w:rPr>
      </w:pPr>
      <w:r>
        <w:rPr>
          <w:szCs w:val="24"/>
        </w:rPr>
        <w:t xml:space="preserve">«Эмоция, особенно гнев, — это «что-то, что меня беспокоит». Это давление или сила внутри меня, которая заставляет меня расстраиваться или вести себя плохо. В настоящем оно вызвано не только фрустрирующими событиями, но и прошлыми разочарованиями, особенно </w:t>
        <w:softHyphen/>
        <w:t>плохим опытом в детстве. У меня нет прямого контроля над своим гневом, потому что он просто есть; поэтому все, чему я действительно могу научиться, — это управлять этим как можно лучше. Гнев занимает место в моих внутренностях и может перерасти в давление, которое каким-то образом должно выйти наружу. Другие люди могут усилить давление на мои внутренности, делая то, что мне не нравится. Если я начинаю кричать или отговаривать людей, я могу уменьшить количество своего гнева — например, «выпустить пар». Когда я чувствую, что гнев поднимается, я могу подавить его, и это подавление. Но гнев все еще сохраняется, создавая давление на будущее. Когда у меня болят внутренности от слишком сильного гнева, я могу избавиться от дискомфорта, выпив алкоголь</w:t>
        <w:softHyphen/>
        <w:t>».</w:t>
      </w:r>
    </w:p>
    <w:p>
      <w:pPr>
        <w:pStyle w:val="Normal"/>
        <w:spacing w:lineRule="auto" w:line="240" w:before="0" w:after="0"/>
        <w:jc w:val="both"/>
        <w:rPr>
          <w:szCs w:val="24"/>
        </w:rPr>
      </w:pPr>
      <w:r>
        <w:rPr>
          <w:szCs w:val="24"/>
        </w:rPr>
        <w:t>Звучит знакомо? Возможно. Вполне вероятно, что вы думаете о своих внутренностях как о контейнере для гнева, раздувающемся под давлением прошлого и внешнего мира, пока ваши эмоции не нарастут и, наконец, не вырвутся наружу. Если да, то сравните это со следующей теорией генератора человеческих эмоций:</w:t>
      </w:r>
    </w:p>
    <w:p>
      <w:pPr>
        <w:pStyle w:val="Normal"/>
        <w:spacing w:lineRule="auto" w:line="240" w:before="0" w:after="0"/>
        <w:jc w:val="both"/>
        <w:rPr>
          <w:szCs w:val="24"/>
        </w:rPr>
      </w:pPr>
      <w:r>
        <w:rPr>
          <w:szCs w:val="24"/>
        </w:rPr>
        <w:t xml:space="preserve">Представьте себе несколько цветных электрических лампочек, подключенных к электрическому генератору. Генератор представляет ваш мозг, где происходит мышление, а цветные лампочки представляют ваши различные эмоции </w:t>
        <w:softHyphen/>
        <w:t xml:space="preserve">где-то в вашем животе. Когда у вас возникает мысль, лампочки загораются, в разных сочетаниях и с разной интенсивностью. Красный свет — гнев, синий — депрессия, зеленый — привязанность, розовый — юмор, фиолетовый — сексуальное чувство и так далее. Представьте, что вы обвиняете кого-то в том, что он «придурок», и думаете о том, насколько невыносимо поведение этого «придурка» </w:t>
        <w:softHyphen/>
        <w:t xml:space="preserve">. Теперь представьте, что красный свет светится, символизируя </w:t>
        <w:softHyphen/>
        <w:t>ваш гнев. Чем больше вы обвиняете, тем ярче и краснее становится красный свет. Мысли в вашем мозгу порождают ваш гнев. Теперь представьте, что вы нашли причину смириться с тем, что произошло, и простить персонажа, который вам не угодил, и видите, как красный свет тускнеет, а затем гаснет. Теперь представьте привлекательного человека противоположного пола и увидите, как фиолетовый свет начинает светиться. Теперь подумайте о чем-нибудь забавном и обратите внимание на мерцание и свечение розового света. Теперь подумайте о чем-нибудь мрачном и безнадежном и увидите, как синий свет пульсирует холодными оттенками. Вы чувствуете то, что думаете. вы видите?</w:t>
      </w:r>
    </w:p>
    <w:p>
      <w:pPr>
        <w:pStyle w:val="Normal"/>
        <w:spacing w:lineRule="auto" w:line="240" w:before="0" w:after="0"/>
        <w:jc w:val="both"/>
        <w:rPr>
          <w:szCs w:val="24"/>
        </w:rPr>
      </w:pPr>
      <w:r>
        <w:rPr>
          <w:szCs w:val="24"/>
        </w:rPr>
        <w:t>Последний пример — теория генераторов человеческих эмоций. Упрощенно? Да, эти иллюстрации упрощены, но концепция генератора гораздо точнее описывает работу мозга, чем гидравлическая теория, отмеченная ранее. Это не только более точно, но и дает людям возможность, наконец, осуществлять прямой контроль над своими эмоциями. Когда мы увидим, что эмоции, как и светящиеся огни, напрямую активируются мыслями, возникающими в настоящий момент, тогда следующее логическое понимание состоит в том, что «теперь я могу контролировать свои эмоции, думая целенаправленно». Этот целенаправленный путь называется рациональным мышлением и является сутью рационально-эмоционально-поведенческой терапии доктора Альберта Эллиса, которая является сердцем – сутью – движения самопомощи «Рациональное восстановление».</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5. </w:t>
      </w:r>
      <w:r>
        <w:rPr>
          <w:i/>
          <w:iCs/>
          <w:szCs w:val="24"/>
        </w:rPr>
        <w:t>Взрослым крайне необходимо, чтобы их любили, уважали и одобряли.</w:t>
      </w:r>
    </w:p>
    <w:p>
      <w:pPr>
        <w:pStyle w:val="Normal"/>
        <w:spacing w:lineRule="auto" w:line="240" w:before="0" w:after="0"/>
        <w:jc w:val="both"/>
        <w:rPr>
          <w:szCs w:val="24"/>
        </w:rPr>
      </w:pPr>
      <w:r>
        <w:rPr>
          <w:b/>
          <w:bCs/>
          <w:szCs w:val="24"/>
        </w:rPr>
        <w:t xml:space="preserve">вместо рациональной идеи </w:t>
      </w:r>
      <w:r>
        <w:rPr>
          <w:szCs w:val="24"/>
        </w:rPr>
        <w:t>о том, что взрослым не обязательно получать то, что они хотят, включая любовь, уважение и принятие; отказ — это всего лишь мнение другого человека о моей ценности, с которым я могу легковерно согласиться или рационально не согласиться. Я предпочитаю любить себя просто потому, что это лучше, чем не любить себя. В этом вопросе последнее слово за мной.</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Идея о том, что взрослых нужно любить, является ключевым моментом в </w:t>
      </w:r>
      <w:r>
        <w:rPr>
          <w:szCs w:val="24"/>
          <w:lang w:val="en-US"/>
        </w:rPr>
        <w:t>Rational</w:t>
      </w:r>
      <w:r>
        <w:rPr>
          <w:szCs w:val="24"/>
        </w:rPr>
        <w:t xml:space="preserve"> </w:t>
      </w:r>
      <w:r>
        <w:rPr>
          <w:szCs w:val="24"/>
          <w:lang w:val="en-US"/>
        </w:rPr>
        <w:t>Recovery</w:t>
      </w:r>
      <w:r>
        <w:rPr>
          <w:szCs w:val="24"/>
        </w:rPr>
        <w:t xml:space="preserve">. Поскольку мы биологически склонны функционировать как социальные существа и, возможно, из-за длительного </w:t>
        <w:softHyphen/>
        <w:t xml:space="preserve">периода ранней зависимости людей от родителей, нам, взрослым, очень легко убедить, что любовь или одобрение необходимы сами по себе. Вероятно, больше, чем любая другая идея, эта может привести вас к зависимому образу жизни, который очень способствует злоупотреблению алкоголем и психоактивными веществами. Если вы </w:t>
        <w:softHyphen/>
        <w:t xml:space="preserve">искренне верите, что вас нужно любить, восхищаться, ценить или одобрять, вы почувствуете, что являетесь неполным существом без благосклонного и любящего мнения других. В конце концов, любовь – это, по сути, чье-то мнение о тебе. Будучи внушаемыми, мы склонны отвечать на любящие мнения соответствующим </w:t>
        <w:softHyphen/>
        <w:t xml:space="preserve">самооценкой: мы чувствуем себя привлекательными или достойными в результате чьей-то любви. Соответственно, когда нас не любят или отвергают, мы склонны принять и это мнение и чувствуем себя недостойными. Серьезные неприятности могут возникнуть, когда человек сильно зависит от любящего мнения другого человека. Иррационально и разрушительно для отношений </w:t>
        <w:softHyphen/>
        <w:t>позволять другому человеку, даже тому, кого вы любите, определять ваше собственное чувство благополучия. Это также проблема, которую можно избежать,  и о ней стоит узнать.</w:t>
      </w:r>
    </w:p>
    <w:p>
      <w:pPr>
        <w:pStyle w:val="Normal"/>
        <w:spacing w:lineRule="auto" w:line="240" w:before="0" w:after="0"/>
        <w:jc w:val="both"/>
        <w:rPr>
          <w:szCs w:val="24"/>
        </w:rPr>
      </w:pPr>
      <w:r>
        <w:rPr>
          <w:szCs w:val="24"/>
        </w:rPr>
        <w:t xml:space="preserve">Серьезно задумавшись над этим вопросом, применив свой разум, вы можете научиться становиться независимыми от любящего или принимающего мнения других. Когда вы достигнете этого, что не потребует много времени, вы сделаете большой шаг к эмоциональной независимости от алкоголя </w:t>
        <w:softHyphen/>
        <w:t>и наркотиков! Люди, которые безоговорочно любят или принимают себя, обычно чувствуют себя хорошо и находятся в состоянии психического здоровья, способствующем воздержанию. Если человек склонен к настроениям бесполезности, вины и депрессии, он также гораздо более склонен к кратковременным заботам, таким как употребление алкоголя или наркотиков.</w:t>
      </w:r>
    </w:p>
    <w:p>
      <w:pPr>
        <w:pStyle w:val="Normal"/>
        <w:spacing w:lineRule="auto" w:line="240" w:before="0" w:after="0"/>
        <w:jc w:val="both"/>
        <w:rPr>
          <w:szCs w:val="24"/>
        </w:rPr>
      </w:pPr>
      <w:r>
        <w:rPr>
          <w:szCs w:val="24"/>
        </w:rPr>
        <w:t>Трудность, конечно, заключается в том, что еще в раннем детстве мы все действительно зависели от других – причем во всем. С биологической точки зрения любовь — это связь, предотвращающая голодную смерть младенцев и маленьких детей. В этом контексте связь между любовью и едой очевидна и может легко перерасти во взрослую жизнь в форме зависимости от принятия и любящего мнения других. Эта сторона эмоциональной  зависимости обычна, но тем не менее она является препятствием на пути к взрослому счастью. Приложив определенные усилия, его можно преодолеть практически в любом возрасте после подросткового возраста. Просто осознавать проблему, какой вы становитесь здесь и сейчас, — это больше половины дела.</w:t>
      </w:r>
    </w:p>
    <w:p>
      <w:pPr>
        <w:pStyle w:val="Normal"/>
        <w:spacing w:lineRule="auto" w:line="240" w:before="0" w:after="0"/>
        <w:jc w:val="both"/>
        <w:rPr>
          <w:szCs w:val="24"/>
        </w:rPr>
      </w:pPr>
      <w:r>
        <w:rPr>
          <w:szCs w:val="24"/>
        </w:rPr>
        <w:t>С психологической точки зрения любовь — это школа самооценки, в которой человек, исходя из любящего мнения родителя, приходит к выводу, что он действительно является достойным существом. Трудность здесь в том, что очень часто родители не вполне ясно понимают, достойны ли их дети, по сути, меньшие или находятся где-то посередине. Поэтому многие вступают во взрослую жизнь с серьезными сомнениями в том, являются ли они достойными душами или теми, кто теперь должен приступить к доказательству с помощью различных культурно предписанных средств, что они действительно стоят своего хлеба насущного. Лишь немногие молодые люди понимают, что их внутренняя, самопровозглашенная ценность — это вопрос, совершенно отдельный от мнений, которые могут иметь о них другие, и что у всех нас есть способность просто любить себя, потому что это лучше, чем ненавидеть себя, и потому что нет можно помешать нам это сделать.</w:t>
      </w:r>
    </w:p>
    <w:p>
      <w:pPr>
        <w:pStyle w:val="Normal"/>
        <w:spacing w:lineRule="auto" w:line="240" w:before="0" w:after="0"/>
        <w:jc w:val="both"/>
        <w:rPr>
          <w:szCs w:val="24"/>
        </w:rPr>
      </w:pPr>
      <w:r>
        <w:rPr>
          <w:szCs w:val="24"/>
        </w:rPr>
        <w:t>Большинство маленьких детей психологически зависимы от любящего мнения других. Дети подобны «верящим машинам», которые некритично воспринимают информацию, предоставляемую им взрослыми, особенно родителями. Если бы это было не так, Санта-Клаус не имел бы особой популярности. Если я скажу четырехлетнему ребенку, что способен к самостоятельному полету и что под моей рубашкой спрятаны красивые крылышки, то, скорее всего, мне поверят.</w:t>
      </w:r>
    </w:p>
    <w:p>
      <w:pPr>
        <w:pStyle w:val="Normal"/>
        <w:spacing w:lineRule="auto" w:line="240" w:before="0" w:after="0"/>
        <w:jc w:val="both"/>
        <w:rPr>
          <w:szCs w:val="24"/>
        </w:rPr>
      </w:pPr>
      <w:r>
        <w:rPr>
          <w:szCs w:val="24"/>
        </w:rPr>
        <w:t xml:space="preserve">Тот же ребенок поверит, что он или она морально неполноценны, неполноценны, бесполезны, непривлекательны или уродливы, если я также выражу эти искренние мнения. Эти недоказуемые идеи могут затем стать </w:t>
        <w:softHyphen/>
        <w:t>основой личности ребенка; у ребенка нет возможности проверить их и установить более рациональную истину — что простого существования достаточно, чтобы сделать вывод о его собственной ценности. Это слишком глубоко, чтобы маленькие дети могли это понять перед лицом авторитета взрослых.</w:t>
      </w:r>
    </w:p>
    <w:p>
      <w:pPr>
        <w:pStyle w:val="Normal"/>
        <w:spacing w:lineRule="auto" w:line="240" w:before="0" w:after="0"/>
        <w:jc w:val="both"/>
        <w:rPr>
          <w:szCs w:val="24"/>
        </w:rPr>
      </w:pPr>
      <w:r>
        <w:rPr>
          <w:szCs w:val="24"/>
        </w:rPr>
        <w:t xml:space="preserve">По мере развития ребенка появляется способность к самостоятельному мышлению и рассуждению. Подготовлена ситуация, когда ребенок вдруг «прозреет» проблему личной вины и никчемности и воскликнет: «Эврика! Я не бесполезен! Это всего лишь мнение моей сумасшедшей матери!» Но мы живем в культуре, которая увековечивает сумасшедшие идеи наших предков, идеи о внешне определяемой, изменчивой личной ценности, синдром «хороший ребенок - плохой ребенок», страх неодобрения, идею о том, что взрослые нуждаются в любви ради собственной выгоды. саке и, по сути, философия вечного детства </w:t>
        <w:softHyphen/>
        <w:t>.</w:t>
      </w:r>
    </w:p>
    <w:p>
      <w:pPr>
        <w:pStyle w:val="Normal"/>
        <w:spacing w:lineRule="auto" w:line="240" w:before="0" w:after="0"/>
        <w:jc w:val="both"/>
        <w:rPr>
          <w:szCs w:val="24"/>
        </w:rPr>
      </w:pPr>
      <w:r>
        <w:rPr>
          <w:szCs w:val="24"/>
        </w:rPr>
        <w:t xml:space="preserve">Когда люди обнаруживают, что, будучи взрослыми, они больше не нуждаются, а лишь желают или предпочитают, чтобы их любили или одобряли другие, происходит важный переход — переход от эмоциональной </w:t>
        <w:softHyphen/>
        <w:t xml:space="preserve">зависимости от мнения других к эмоциональной независимости </w:t>
        <w:softHyphen/>
        <w:t>, основанной на на рациональном, безусловном самопринятии. Результаты в социальной и личной жизни неизменно приносят удовлетворение, и химически зависимые люди, наконец, готовы взять под контроль свои пристрастия и свою жизнь.</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6. </w:t>
      </w:r>
      <w:r>
        <w:rPr>
          <w:i/>
          <w:iCs/>
          <w:szCs w:val="24"/>
        </w:rPr>
        <w:t>Поскольку я совершил определенные действия, или повел себя оскорбительно, или причинил кому-то вред, я должен поэтому моралистически винить и осуждать себя и чувствовать себя никчемным и виноватым,</w:t>
      </w:r>
    </w:p>
    <w:p>
      <w:pPr>
        <w:pStyle w:val="Normal"/>
        <w:spacing w:lineRule="auto" w:line="240" w:before="0" w:after="0"/>
        <w:jc w:val="both"/>
        <w:rPr>
          <w:szCs w:val="24"/>
        </w:rPr>
      </w:pPr>
      <w:r>
        <w:rPr>
          <w:b/>
          <w:bCs/>
          <w:szCs w:val="24"/>
        </w:rPr>
        <w:t xml:space="preserve">вместо рациональной идеи </w:t>
      </w:r>
      <w:r>
        <w:rPr>
          <w:szCs w:val="24"/>
        </w:rPr>
        <w:t>о том, что как человек я однозначно подвержен ошибкам, и хотя я могу чувствовать сожаление, раскаяние или печаль из-за своего алкогольного поведения, мне не нужно делать вывод, что я никчемный человек.</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Мы живем в обществе, пропитанном идеей самообвинения и никчемности, и мы можем видеть ее признаки повсюду. Есть популярная реклама, в которой улыбающийся мужчина сидит за рулем модной машины с надписью: «Почувствуйте себя хорошо». Не владея такой машиной, я полагаю, я должен чувствовать себя ниже низшего. Другой призывает людей стать донорами крови с надписью «Почувствуйте себя хорошо — сдайте кровь!» Многие религии основаны на идее, что мы все бесполезны, если какое-то божество не простит нам нашу гнилость. Судьи ужесточают наказания тем, кто не выражает идеи личной никчемности (вины/стыда — не путать с раскаянием, скорбью, сожалением) за совершение правонарушений. Имейте в виду, что, когда присяжные выносят свой вердикт, старшина не сообщает: «Мы, присяжные, считаем подсудимого никчемным негодяем». Хотя такое предубеждение может существовать, суды служат только для определения ответственности, а не для осуждения или оценки индивидуальной человеческой ценности. Противники абортов полагают, что после этой процедуры здоровые беременные женщины испытывают чувство личной  злобы и негодности; поэтому  аборт, «причина» эмоционального страдания (фактически активирующее событие), должен быть объявлен вне закона, чтобы защитить несчастных матерей от эмоционального потрясения (иррациональное последствие). Идея о том, что не так уж много женщин, сделавших аборт, решают полностью осудить себя, ускользает от этих защитников общественной морали. Другие примеры институционализированной иррациональности бесконечны.</w:t>
      </w:r>
    </w:p>
    <w:p>
      <w:pPr>
        <w:pStyle w:val="Normal"/>
        <w:spacing w:lineRule="auto" w:line="240" w:before="0" w:after="0"/>
        <w:jc w:val="both"/>
        <w:rPr>
          <w:szCs w:val="24"/>
        </w:rPr>
      </w:pPr>
      <w:r>
        <w:rPr>
          <w:szCs w:val="24"/>
        </w:rPr>
        <w:t xml:space="preserve">Каждый химически зависимый человек знает степень своей зависимости, но отчаянно хочет избежать позора того, что означает эта зависимость. Наше общество сурово, моралистично и не относится к наркозависимым по-доброму. Стигма, связанная с алкогольной или наркотической зависимостью, является серьезной, хотя философия, которая увековечивает алкоголизм и наркотическую зависимость, широко принимается и даже пропагандируется в программах, направленных на борьбу с этой проблемой. Хотя никто не хочет быть зависимым от алкоголя, этих людей обвиняют и осуждают так, как если бы они планировали каждое социальное преступление, будучи трезвыми. Мало кто понимает, что единственное планирование, которое может происходить, — это следующая порция чего-нибудь выпить или употребить. Нетрудно понять, почему алкоголики так строги к себе, так презирают себя и настолько безнадежны в достижении чего-либо лучшего, что только общение с кем-то, страдающим подобным же образом, дает утешение. Также нетрудно понять, почему традиционные программы выздоровления уделяют такое внимание концепции болезни/бессилия и важности возмещения ущерба (поиска прощения </w:t>
        <w:softHyphen/>
        <w:t>/одобрения других).</w:t>
      </w:r>
    </w:p>
    <w:p>
      <w:pPr>
        <w:pStyle w:val="Normal"/>
        <w:spacing w:lineRule="auto" w:line="240" w:before="0" w:after="0"/>
        <w:jc w:val="both"/>
        <w:rPr>
          <w:szCs w:val="24"/>
        </w:rPr>
      </w:pPr>
      <w:r>
        <w:rPr>
          <w:szCs w:val="24"/>
        </w:rPr>
        <w:t>Алкоголизм похож на букву «А» в «Алой букве». Это слово стыда, вины и остракизма. «Теперь посмотри, что я сделал!» — обычный рефрен следующего утра. И обычное средство — еще один напиток.</w:t>
      </w:r>
    </w:p>
    <w:p>
      <w:pPr>
        <w:pStyle w:val="Normal"/>
        <w:spacing w:lineRule="auto" w:line="240" w:before="0" w:after="0"/>
        <w:jc w:val="both"/>
        <w:rPr>
          <w:szCs w:val="24"/>
        </w:rPr>
      </w:pPr>
      <w:r>
        <w:rPr>
          <w:szCs w:val="24"/>
        </w:rPr>
        <w:t xml:space="preserve">В </w:t>
      </w:r>
      <w:r>
        <w:rPr>
          <w:szCs w:val="24"/>
          <w:lang w:val="en-US"/>
        </w:rPr>
        <w:t>RR</w:t>
      </w:r>
      <w:r>
        <w:rPr>
          <w:szCs w:val="24"/>
        </w:rPr>
        <w:t xml:space="preserve"> человека поощряют принять на себя полную ответственность за каждое действие, которое он совершил, будь оно пьяным или трезвым, но упрямо </w:t>
        <w:softHyphen/>
        <w:t>отказываться винить себя за его совершение. "Что?" можно сказать. «Предположим, вашего родственника сбил пьяный водитель. Разве ты не хотел бы, чтобы он чувствовал себя чертовски виноватым? По собственному опыту могу сказать, что мне все равно, что чувствует пьяный преступник-водитель, лишь бы он долгое время находился в безопасности за решеткой. Моего дядю Дика сбил пьяный водитель. Семья Дика пережила огромную боль из-за этой трагической автокатастрофы. Семья Дика и я всегда будем скорбеть о случившемся; чувство вины водителя ничего не изменит. Я надеюсь, что водителя не учат, что он бессилен перед тем, что кладет себе в рот, или что он должен бесстрашно проводить моральную инвентаризацию, потому что он убил моего дядю. Я искренне надеюсь, что если он выйдет из тюрьмы, то преодолеет свою алкогольную философию. Я надеюсь, что если водитель, убивший моего дядю Дика, выйдет из тюрьмы, он будет считать себя, а не какую-то Высшую Силу, ответственной до конца своей жизни за то, что он кладет себе в рот.</w:t>
      </w:r>
    </w:p>
    <w:p>
      <w:pPr>
        <w:pStyle w:val="Normal"/>
        <w:spacing w:lineRule="auto" w:line="240" w:before="0" w:after="0"/>
        <w:jc w:val="both"/>
        <w:rPr>
          <w:szCs w:val="24"/>
        </w:rPr>
      </w:pPr>
      <w:r>
        <w:rPr>
          <w:szCs w:val="24"/>
        </w:rPr>
        <w:t>Принято считать, что чувство вины за свои проступки приносит пользу. Это не так. Самые виноватые люди — это те, кто повторяет одни и те же ошибки снова и снова. Если бы чувство вины имело какую-то пользу для взрослых, мир был бы намного лучше, чем он есть сейчас. Когда человек думает о том, какой он червь из-за своего несовершенства, реального решения проблем не происходит.</w:t>
      </w:r>
    </w:p>
    <w:p>
      <w:pPr>
        <w:pStyle w:val="Normal"/>
        <w:spacing w:lineRule="auto" w:line="240" w:before="0" w:after="0"/>
        <w:jc w:val="both"/>
        <w:rPr>
          <w:szCs w:val="24"/>
        </w:rPr>
      </w:pPr>
      <w:r>
        <w:rPr>
          <w:szCs w:val="24"/>
        </w:rPr>
        <w:t>Мы можем выполнять только одну умственную задачу одновременно. Пока мы варимся и обвиняем себя, мы не думаем конструктивно о том, как мы попали в эту передрягу, и о том, как нам избежать подобных ошибок в будущем.</w:t>
      </w:r>
    </w:p>
    <w:p>
      <w:pPr>
        <w:pStyle w:val="Normal"/>
        <w:spacing w:lineRule="auto" w:line="240" w:before="0" w:after="0"/>
        <w:jc w:val="both"/>
        <w:rPr>
          <w:szCs w:val="24"/>
        </w:rPr>
      </w:pPr>
      <w:r>
        <w:rPr>
          <w:szCs w:val="24"/>
        </w:rPr>
        <w:t xml:space="preserve">Вина, дар наших родителей, который продолжает давать, — это эмоция детства, которую легко было бы перерасти, если бы она не получила мощного подкрепления во всем обществе. Первоначально вина — это полезный, хотя зачастую и вредный, инструмент, с помощью которого родители могут контролировать </w:t>
        <w:softHyphen/>
        <w:t xml:space="preserve">поведение своих детей, когда они выходят из комнаты. Позже вина служит своего рода «супер-эго» или моральным сдерживанием для определенных запрещенных, антисоциальных или незаконных действий. Но по мере того, как человек достигает взрослой жизни, потребность в самооценке как центральном компоненте </w:t>
        <w:softHyphen/>
        <w:t>своей «совести» исчезает, и этическое поведение может быть выведено из собственного человеческого опыта. Гуманистическая философия придерживается гораздо более позитивного взгляда на человеческую природу, чем теологически обоснованные представления о состоянии человека.</w:t>
      </w:r>
    </w:p>
    <w:p>
      <w:pPr>
        <w:pStyle w:val="Normal"/>
        <w:spacing w:lineRule="auto" w:line="240" w:before="0" w:after="0"/>
        <w:jc w:val="both"/>
        <w:rPr>
          <w:szCs w:val="24"/>
        </w:rPr>
      </w:pPr>
      <w:r>
        <w:rPr>
          <w:szCs w:val="24"/>
        </w:rPr>
        <w:t xml:space="preserve">В основе традиционного иудео-христианского взгляда на человека лежит доктрина переменной человеческой ценности, согласно которой внутренняя ценность человека — это меняющаяся, поддающаяся количественному измерению сущность, которую можно каким-то образом даровать, заслужить или доказать. Мы можем представить себе шкалу от нуля до десяти, показывающую, сколько человек стоит в данный момент, и индикатор будет скользить между цифрами в соответствии с набором правил, установленных некоторыми </w:t>
        <w:softHyphen/>
        <w:t>уважаемыми авторитетами. Эти религиозные правила, заимствованные из древних писаний и интерпретированные духовенством, образуют то, что известно как «доктрина», или условия, при которых человеку может быть неохотно позволено чувствовать себя хоть немного значимым для себя. Тогда доктрина становится клином между любовью и самостью, так что они никогда по-настоящему не соединяются, а лишь условно подвергаются друг другу. Результатом является пожизненный стыд — скрытое чувство себя плохим, гнилости или неполноценности.</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szCs w:val="24"/>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813300" cy="4813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813300" cy="4813300"/>
                    </a:xfrm>
                    <a:prstGeom prst="rect">
                      <a:avLst/>
                    </a:prstGeom>
                  </pic:spPr>
                </pic:pic>
              </a:graphicData>
            </a:graphic>
          </wp:anchor>
        </w:drawing>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Элегантность рационального восстановления заключается в его простом противоядии </w:t>
        <w:softHyphen/>
        <w:t>доктрине переменной человеческой ценности. В процессе рассуждения мы узнаем, что не можем ни доказать, ни опровергнуть присущие нам хорошие или плохие качества, поэтому мы ищем элегантный короткий путь к самооценке, придумывая ее! Да, мы просто нарушаем определенные правила, потому что видим, что это фиктивные правила. Вместо того, чтобы доказывать или демонстрировать свою порядочность, доброту, достоинство или чувство собственного достоинства, мы заявляем об этом. Почему мы просто принимаем себя, хотя мы весьма подвержены ошибкам и другие могут гневно осуждать нас? По четырем причинам:</w:t>
      </w:r>
    </w:p>
    <w:p>
      <w:pPr>
        <w:pStyle w:val="Normal"/>
        <w:spacing w:lineRule="auto" w:line="240" w:before="0" w:after="0"/>
        <w:jc w:val="both"/>
        <w:rPr>
          <w:szCs w:val="24"/>
        </w:rPr>
      </w:pPr>
      <w:r>
        <w:rPr>
          <w:szCs w:val="24"/>
        </w:rPr>
        <w:t xml:space="preserve">(1) это лучше, чем ненавидеть или осуждать себя, (2) никто не может помешать нам сделать это, (3) нет смысла оценивать себя в соответствии с нашими действиями или мнением </w:t>
        <w:softHyphen/>
        <w:t>других, и (4) не вина удерживает нас от антисоциального или неэтичного поведения, а наш собственный просвещенный эгоизм. Вина и стыд (которые по сути одно и то же) меркнут в свете разума. При наличии этой рациональности самопрощение легко заменяет самоосуждение, и борьба за самооценку окончена. Попробуйте это. Вам понравится.</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7. </w:t>
      </w:r>
      <w:r>
        <w:rPr>
          <w:i/>
          <w:iCs/>
          <w:szCs w:val="24"/>
        </w:rPr>
        <w:t xml:space="preserve">Другие люди не должны вести себя плохо, а когда они это делают, их следует порицать, моралистически осуждать и наказывать </w:t>
        <w:softHyphen/>
        <w:t>за свои проступки.</w:t>
      </w:r>
    </w:p>
    <w:p>
      <w:pPr>
        <w:pStyle w:val="Normal"/>
        <w:spacing w:lineRule="auto" w:line="240" w:before="0" w:after="0"/>
        <w:jc w:val="both"/>
        <w:rPr>
          <w:szCs w:val="24"/>
        </w:rPr>
      </w:pPr>
      <w:r>
        <w:rPr>
          <w:b/>
          <w:bCs/>
          <w:szCs w:val="24"/>
        </w:rPr>
        <w:t xml:space="preserve">вместо рациональной идеи </w:t>
      </w:r>
      <w:r>
        <w:rPr>
          <w:szCs w:val="24"/>
        </w:rPr>
        <w:t xml:space="preserve">, что все совершают ошибки </w:t>
        <w:softHyphen/>
        <w:t xml:space="preserve">и нет смысла обвинять других в их несовершенстве </w:t>
        <w:softHyphen/>
        <w:t>. Для меня думать, что другие не такие, какими они должны быть, — это неспособность принять реальность. Если я осуждаю других, я применю аналогичные меры к своей собственной ценности и в конечном итоге почувствую вину.</w:t>
      </w:r>
    </w:p>
    <w:p>
      <w:pPr>
        <w:pStyle w:val="Normal"/>
        <w:spacing w:lineRule="auto" w:line="240" w:before="0" w:after="0"/>
        <w:jc w:val="both"/>
        <w:rPr>
          <w:szCs w:val="24"/>
        </w:rPr>
      </w:pPr>
      <w:r>
        <w:rPr>
          <w:szCs w:val="24"/>
        </w:rPr>
        <w:t>Если оскорбительный человек реален, нам следует принять реальность. Если кто-то считает, что другие не такие, какими они должны быть, то это то же самое, что сказать, что реальность не такая, какой она должна быть. Это абсурд. Люди, которые ведут себя оскорбительно, антисоциально или против наших интересов, делают это по определенным причинам, некоторые из которых мы можем понять, а другие - нет. Например, предположим, вы видите, как мужчина пинает черную собаку. Оно жалобно визжит. Вы можете подумать: «Посмотрите на этого суку! Он пнул эту собаку без уважительной причины. Он не должен был этого делать! Терпеть не могу людей, которые плохо обращаются с животными. Ему нужно такое же лечение. Кто-то должен преподать ему урок. Может быть, я сделаю это, если он продолжит в том же духе!» Но предположим, вы узнали, что буквально вчера его сына растерзала черная собака. Ваша реакция на эту новость может быть такой: «Понятно. Думаю, я не могу его винить. Но я</w:t>
      </w:r>
    </w:p>
    <w:p>
      <w:pPr>
        <w:pStyle w:val="Normal"/>
        <w:spacing w:lineRule="auto" w:line="240" w:before="0" w:after="0"/>
        <w:jc w:val="both"/>
        <w:rPr>
          <w:szCs w:val="24"/>
        </w:rPr>
      </w:pPr>
      <w:r>
        <w:rPr>
          <w:szCs w:val="24"/>
        </w:rPr>
        <w:t>мне до сих пор не нравится, что он пинает собак. Есть рациональное французское выражение, которое я не буду цитировать буквально: «Понять все — значит все простить».</w:t>
      </w:r>
    </w:p>
    <w:p>
      <w:pPr>
        <w:pStyle w:val="Normal"/>
        <w:spacing w:lineRule="auto" w:line="240" w:before="0" w:after="0"/>
        <w:jc w:val="both"/>
        <w:rPr>
          <w:szCs w:val="24"/>
        </w:rPr>
      </w:pPr>
      <w:r>
        <w:rPr>
          <w:szCs w:val="24"/>
        </w:rPr>
        <w:t xml:space="preserve">Даже если бы этот человек пинал собаку только ради развлечения </w:t>
        <w:softHyphen/>
        <w:t xml:space="preserve">, разве это не показало бы, насколько глубоко </w:t>
        <w:softHyphen/>
        <w:t xml:space="preserve">он был обеспокоен или эмоционально истощен и насколько сильно он нуждался во внешнем сдерживании или профессиональной заботе? Можем ли мы действительно добавить что-нибудь </w:t>
        <w:softHyphen/>
        <w:t xml:space="preserve">конструктивное или хорошее к этому печальному инциденту, заявив, что преступник «плохой» или «сука»? Разве мы на самом деле не усиливаем его контроль над другими, расстраиваясь из-за его прискорбных поступков? Помогает ли собаке каким-либо образом наш гнев и моралистическое осуждение ее кикера? «Но, — могут спросить, — разве это рациональное мышление просто не поддается пассивности и не создает условия для того, чтобы собачьи кикеры захватили мир?» Едва ли. Разгневанные люди плохо функционируют, и их часто ранят или убивают, когда они преподают другим нежелательные уроки. Быстрый крик, позволяющий кикеру узнать, что за ним наблюдают, может помочь защитить собаку, но если мы действительно заинтересованы в благополучии собак, у нас есть правоохранительная система, которая гораздо лучше подготовлена для борьбы со злонамеренными кикерами. чем любой из нас. И приятно осознавать, что даже злонамеренные угонщики собак могут иметь положительные черты, например, способность изобрести лекарство, которое может спасти вам жизнь. Наша цель не в том, чтобы избавить землю от злонамеренных собачников, а лишь в том, чтобы препятствовать и ограничивать эту конкретную практику </w:t>
        <w:softHyphen/>
        <w:t>и, возможно, помочь им смириться со своим отвратительным поведением.</w:t>
      </w:r>
    </w:p>
    <w:p>
      <w:pPr>
        <w:pStyle w:val="Normal"/>
        <w:spacing w:lineRule="auto" w:line="240" w:before="0" w:after="0"/>
        <w:jc w:val="both"/>
        <w:rPr>
          <w:szCs w:val="24"/>
        </w:rPr>
      </w:pPr>
      <w:r>
        <w:rPr>
          <w:szCs w:val="24"/>
        </w:rPr>
        <w:t xml:space="preserve">В приведенном выше абзаце попробуйте заменить пинание собак другими формами неприятного поведения, которые вы считаете гневными, например, избиением жены, вождением в нетрезвом виде, сплетнями, развязыванием войны, ложью, кражей денег, и заметьте, что ваши чувства прихлывают и утихают. Стремитесь к реалистичному восприятию, которое минимизирует ваши негативные эмоции </w:t>
        <w:softHyphen/>
        <w:t xml:space="preserve">, убережет вас от ненужных конфликтов с другими и повысит вашу эффективность в борьбе с оскорбительным поведением. Поначалу это вопрос умственной концентрации, но с практикой это </w:t>
        <w:softHyphen/>
        <w:t>становится естественным.</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8. </w:t>
      </w:r>
      <w:r>
        <w:rPr>
          <w:i/>
          <w:iCs/>
          <w:szCs w:val="24"/>
        </w:rPr>
        <w:t>Чтобы чувствовать себя достойным человеком, я должен быть компетентным, умным, талантливым и добиваться успехов во всех возможных отношениях, а неудача в каком-либо существенном отношении, например, рецидив алкоголизма, представляет собой доказательство того, что у меня есть. всегда подозревал и боялся, что я неполноценный, низкий, никчемный человек,</w:t>
      </w:r>
    </w:p>
    <w:p>
      <w:pPr>
        <w:pStyle w:val="Normal"/>
        <w:spacing w:lineRule="auto" w:line="240" w:before="0" w:after="0"/>
        <w:jc w:val="both"/>
        <w:rPr/>
      </w:pPr>
      <w:r>
        <w:rPr>
          <w:b/>
          <w:bCs/>
          <w:szCs w:val="24"/>
        </w:rPr>
        <w:t xml:space="preserve">вместо рациональной идеи </w:t>
      </w:r>
      <w:r>
        <w:rPr>
          <w:szCs w:val="24"/>
        </w:rPr>
        <w:t>о том, что делать важнее, чем делать хорошо, попытка — это первый шаг к успеху, и принятие себя как человека, подверженного ошибкам, но, тем не менее, неоценимо стоящего, вполне возможно. Успех не делает меня успешным, а неудача не делает меня неудачником.</w:t>
      </w:r>
    </w:p>
    <w:p>
      <w:pPr>
        <w:pStyle w:val="Normal"/>
        <w:spacing w:lineRule="auto" w:line="240" w:before="0" w:after="0"/>
        <w:jc w:val="both"/>
        <w:rPr/>
      </w:pPr>
      <w:r>
        <w:rPr/>
      </w:r>
    </w:p>
    <w:p>
      <w:pPr>
        <w:pStyle w:val="Normal"/>
        <w:spacing w:lineRule="auto" w:line="240" w:before="0" w:after="0"/>
        <w:jc w:val="both"/>
        <w:rPr>
          <w:szCs w:val="24"/>
        </w:rPr>
      </w:pPr>
      <w:r>
        <w:rPr>
          <w:szCs w:val="24"/>
        </w:rPr>
        <w:t>В нашем обществе трудно вырасти, не научившись связывать свою самооценку с успешной деятельностью. Оценки, выставленные в школах, часто воспринимаются учащимися как оценка ученика, а не успеваемости. На чувство собственного достоинства учащегося часто сильно влияют оценки его или ее успеваемости. Родители часто ругают детей в рамках административной дисциплины. Это необычный родитель, способный передать детям постоянную самооценку. «Когда-нибудь ты чего-нибудь добьешься, Джонни», — говорят некоторым детям, и отсюда ясно, что внутренняя ценность человека заключается в том,  как его можно доказать посредством различных актов подчинения, достижения  и конформизма. Большая часть религии основана на доктрине переменной человеческой ценности, согласно которой человек должен получить одобрение божеств и церковных властей, чтобы считать себя достойной душой. Идея произвольной и безусловной любви к себе считается в нашей культуре неправильной, невозможной, упадочной, злой, греховной, больной, тщеславной и оскорбительной, однако она является сутью психического здоровья. Рациональная самооценка — это интеллектуальное понимание, которое, поняв однажды, вы сможете с большей легкостью применить к себе.</w:t>
      </w:r>
    </w:p>
    <w:p>
      <w:pPr>
        <w:pStyle w:val="Normal"/>
        <w:spacing w:lineRule="auto" w:line="240" w:before="0" w:after="0"/>
        <w:jc w:val="both"/>
        <w:rPr>
          <w:szCs w:val="24"/>
        </w:rPr>
      </w:pPr>
      <w:r>
        <w:rPr>
          <w:szCs w:val="24"/>
        </w:rPr>
        <w:t>Идея о том, что самооценка определяется самим собой, а не доказывается или определяется через одобрение, многим трудно понять, но когда понимание, наконец, происходит, обычно происходит быстрый прогресс в личностном росте. Преимущества рациональной самооценки, такие как (1) снижение или устранение социальной тревожности, (2) большая спонтанность в социальных ситуациях, (3) повышение способности честно и открыто выражать свое мнение на публике или в интимных отношениях, (4) большая готовность решать сложные проблемы или проекты, где риск неудачи высок, и (5) виртуальный иммунитет к негативному или плохому настроению в ответ на отказ или неудачу быстро становятся очевидными для тех, кто совершил этот самый важный прорыв.</w:t>
      </w:r>
    </w:p>
    <w:p>
      <w:pPr>
        <w:pStyle w:val="Normal"/>
        <w:spacing w:lineRule="auto" w:line="240" w:before="0" w:after="0"/>
        <w:jc w:val="both"/>
        <w:rPr>
          <w:szCs w:val="24"/>
        </w:rPr>
      </w:pPr>
      <w:r>
        <w:rPr>
          <w:szCs w:val="24"/>
        </w:rPr>
        <w:t>Вот некоторые типичные реакции на рациональное понимание проблемы самооценки: «Это было похоже на то, что за деревьями не было видно леса. Как просто!» и «Я всегда подозревал, что что-то подобное было правдой, но никогда не мог понять это прямо».</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9. </w:t>
      </w:r>
      <w:r>
        <w:rPr>
          <w:i/>
          <w:iCs/>
          <w:szCs w:val="24"/>
        </w:rPr>
        <w:t>Если «все» не так, как мне бы хотелось, то это ужасно, страшно, кошмарно и катастрофично.</w:t>
      </w:r>
    </w:p>
    <w:p>
      <w:pPr>
        <w:pStyle w:val="Normal"/>
        <w:spacing w:lineRule="auto" w:line="240" w:before="0" w:after="0"/>
        <w:jc w:val="both"/>
        <w:rPr>
          <w:szCs w:val="24"/>
        </w:rPr>
      </w:pPr>
      <w:r>
        <w:rPr>
          <w:b/>
          <w:bCs/>
          <w:szCs w:val="24"/>
        </w:rPr>
        <w:t xml:space="preserve">вместо рациональной идеи </w:t>
      </w:r>
      <w:r>
        <w:rPr>
          <w:szCs w:val="24"/>
        </w:rPr>
        <w:t>о том, что «страшный» и «ужасный» — это магические слова, означающие «хуже самого несчастного». Поскольку ничто не может быть более чем на 100 процентов плохим или совершенно неудачным, «вещи» не должны быть каким-то особым образом, чтобы я мог оставаться трезвым и относительно спокойным. Если я не могу изменить или контролировать условия, я могу принять любое несчастье, включая, когда это наконец необходимо, смерть.</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Понимание того, что ничего по-настоящему ужасного произойти не может, является рациональным пониманием, которое может оказать больший успокаивающий эффект, чем вера в спасающее божество. Понимание реальности явно полезнее, чем доверие неземному существу. При развитии угрожающих обстоятельств спросите себя: «Что самое худшее может случиться?» и тогда знайте, что ваши худшие опасения необоснованны; вы созданы для того, чтобы принимать, терпеть или переносить </w:t>
        <w:softHyphen/>
        <w:t xml:space="preserve">большие трудности, не умирая, не сходя с ума и не терпя травм или потерь, которые помешали бы дальнейшему благу в жизни. Например, вы можете бесконечно беспокоиться и беспокоиться о возможности банкротства А. «Посмотрите на эти счета!» — говорите вы себе в пункте В: «Разве это не ужасно, что у меня нет достаточно денег, чтобы расплатиться с ними в этом месяце! Как я смогу об этом позаботиться? Если я не получу контроль над своими финансами, я обанкротюсь, и это будет ужасно!» Последствием является значительная тревога и склонность к употреблению алкоголя; финансовая проблема никоим образом не решена. Ваша рациональная альтернатива — </w:t>
      </w:r>
      <w:r>
        <w:rPr>
          <w:szCs w:val="24"/>
          <w:lang w:val="en-US"/>
        </w:rPr>
        <w:t>D</w:t>
      </w:r>
      <w:r>
        <w:rPr>
          <w:szCs w:val="24"/>
        </w:rPr>
        <w:t xml:space="preserve">  (диспут) </w:t>
      </w:r>
      <w:r>
        <w:rPr>
          <w:szCs w:val="24"/>
          <w:lang w:val="en-US"/>
        </w:rPr>
        <w:t>B</w:t>
      </w:r>
      <w:r>
        <w:rPr>
          <w:szCs w:val="24"/>
        </w:rPr>
        <w:t xml:space="preserve">  (вздор), спросив себя: «Предположим, я не смогу оплатить все счета за этот месяц? Это моя проблема или проблема моих кредиторов? А если мне будут напоминать или я потеряю свой кредитный рейтинг, будет ли это действительно ужасно? Или это будет просто занозой в заднице на несколько лет и помешает мне накопить еще больше долгов? А если я обанкрочусь? Я умру? Придется ли мне вообще страдать? Если бы мне пришлось жить в маленькой квартире, а не в этом красивом большом доме, пришлось бы мне быть несчастным? Конечно нет. Я могу отлично провести время, независимо от того, где я живу и сколько бы у меня денег. Я был бы более ограничен, имел бы больше неудобств и меньше роскоши, но я сомневаюсь, что я или моя семья умрем с голоду. Миллионы людей становятся банкротами, и жизнь многих из них продолжается достаточно хорошо. Даже если бы мне пришлось получать пособие, я все равно мог бы получить от жизни много хорошего, хотя это было бы не идеально. Но шансы на банкротство в любом случае невелики. Если я буду платить понемногу на каждый счет каждый месяц, возможно, я смогу предотвратить это. Но если худшее все равно случится, я искренне верю, что справлюсь!» В этом богатом русле рационального мышления человек отдает свою жизнь самому себе, а не какой-то Высшей Силе или капризам судьбы.</w:t>
      </w:r>
    </w:p>
    <w:p>
      <w:pPr>
        <w:pStyle w:val="Normal"/>
        <w:spacing w:lineRule="auto" w:line="240" w:before="0" w:after="0"/>
        <w:jc w:val="both"/>
        <w:rPr>
          <w:szCs w:val="24"/>
        </w:rPr>
      </w:pPr>
      <w:r>
        <w:rPr>
          <w:szCs w:val="24"/>
        </w:rPr>
        <w:t>Оспаривая иррациональные идеи, стоящие за вашими беспокойными эмоциями, как указано выше, вы «увидите» свои проблемы и испытаете эффект чувства облегчения и способности думать о творческих решениях своих денежных проблем. Вы больше не сможете «ужасать» то, что на самом деле является просто досадной, запутанной проблемой. Этот пошаговый подход можно применить практически к любой проблеме, а общий эффект заключается в резком снижении уровня тревоги, а также склонности к употреблению алкоголя. Всегда помните свои АВС.</w:t>
      </w:r>
    </w:p>
    <w:p>
      <w:pPr>
        <w:pStyle w:val="Normal"/>
        <w:spacing w:lineRule="auto" w:line="240" w:before="0" w:after="0"/>
        <w:jc w:val="both"/>
        <w:rPr>
          <w:szCs w:val="24"/>
        </w:rPr>
      </w:pPr>
      <w:r>
        <w:rPr>
          <w:szCs w:val="24"/>
        </w:rPr>
        <w:t>Многим трудно осознать, что ничего страшного в жизни не происходит и только мышление делает это таким, и они рассматривают рациональную точку зрения как отрицание реальности и позицию холодной отстраненности. «Ужасные вещи случаются, — говорят они, — а как насчет войны во Вьетнаме или землетрясения в Армении? Предположим, ваш дом сгорел? А как насчет того, когда умирает любимый человек или на тебя предъявляют иск за все, что у тебя есть? Предположим, вас посадят в тюрьму? Разве это не ужасно?» Чтобы ответить на этот вопрос, я задаю вопрос: для кого, сколько и на какой срок? Все жертвы стихийного бедствия реагируют по-разному. Некоторых парализует паника или отчаяние, но другие, которых относительно не беспокоит неотложная ситуация, действуют как лидеры и герои. В случае стихийного бедствия жертвы испуганы, испытывают сильное волнение и тревогу. Те, кто оплакивает потерю своего дома и близких, испытывают сильную печаль и беспомощность, за которыми позже может последовать депрессия. Раненые чувствуют боль и опасаются за жизнь и здоровье. Их жизнь может никогда не стать прежней, и они могут горевать о своих потерях многие годы. Действительно ли мы расширяем наше понимание человеческой трагедии, говоря: «Это ужасно»? Мы можем с состраданием признать эмоции тех, кто страдает, не называя стихийное бедствие «ужасным» или «страшным». Кроме того, стихийные бедствия создают работу для людей, которым часто щедро платят за их усилия. Для них это вряд ли страшно. Иногда можно увидеть детей, весело играющих на руинах после землетрясений. Многие из них, кажется, мало обеспокоены опустошением своего сообщества. Они почему-то упустили из виду: «Это ужасно». Будет ли марсианское или лунное землетрясение ужасным? Конечно, нет; «ужасное» — это человеческое восприятие, которое всегда чрезмерно обобщает и всегда превосходит реальность.</w:t>
      </w:r>
    </w:p>
    <w:p>
      <w:pPr>
        <w:pStyle w:val="Normal"/>
        <w:spacing w:lineRule="auto" w:line="240" w:before="0" w:after="0"/>
        <w:jc w:val="both"/>
        <w:rPr>
          <w:szCs w:val="24"/>
        </w:rPr>
      </w:pPr>
      <w:r>
        <w:rPr>
          <w:szCs w:val="24"/>
        </w:rPr>
        <w:t>Конечно, мы испытываем сильные эмоции из-за утраты, и скорбь — это, по сути, «устранение ужаса» того, что мы изначально считали ужасным. Когда горе становится полным, человек приходит к выводу, что потеря уже не страшна. Интенсивность горя и продолжительность горя — это показатели, на которые разум может сильно влиять. На самом деле, горе, часто воспринимаемое как излияние печали до тех пор, пока ее не останется, лучше рассматривать как процесс проверки реальности, в ходе которого человек меняет свое убеждение с «Я не могу жить счастливо без того-то» на «Я не могу жить счастливо без того-то и того-то». «Может быть, я всегда скучаю по тому-то и тому-то, но, думаю, я все равно могу наслаждаться жизнью». Следовательно, способность агрессивно рассуждать, рационально мыслить может уменьшить как интенсивность, так и продолжительность личного горя.</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10. </w:t>
      </w:r>
      <w:r>
        <w:rPr>
          <w:i/>
          <w:iCs/>
          <w:szCs w:val="24"/>
        </w:rPr>
        <w:t>Прошлое является важнейшим определяющим фактором моих нынешних чувств и поведения.</w:t>
      </w:r>
    </w:p>
    <w:p>
      <w:pPr>
        <w:pStyle w:val="Normal"/>
        <w:spacing w:lineRule="auto" w:line="240" w:before="0" w:after="0"/>
        <w:jc w:val="both"/>
        <w:rPr>
          <w:szCs w:val="24"/>
        </w:rPr>
      </w:pPr>
      <w:r>
        <w:rPr>
          <w:b/>
          <w:bCs/>
          <w:szCs w:val="24"/>
        </w:rPr>
        <w:t>вместо более рациональной идеи</w:t>
      </w:r>
      <w:r>
        <w:rPr>
          <w:szCs w:val="24"/>
        </w:rPr>
        <w:t>, что я сейчас чувствую то, что думаю, и действую в основном так, как чувствую. Возможно, за прошедшие годы я научился чувствовать себя плохо, но теперь я могу изменить свое мнение о прошлых печалях, потерях, несчастьях и разочарованиях.</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Эта иррациональность хорошо вписывается в 12-шаговый подход из-за его детерминизма и видения людей как жертв обстоятельств, находящихся вне их контроля (неблагополучные семьи, родители-алкоголики, сексуальное насилие и т. д.). Это правдоподобная иррациональность, поскольку у очень многих людей с расстройствами детство было бедным или травмирующим, в течение которого они учились думать, чувствовать и действовать дисфункциональным образом. Одно из священных предположений традиционных подходов состоит в том, что, поняв, как человек изначально стал обеспокоенным, он может получить средства для личностных изменений. Это не так, как наглядно демонстрируют многие, кто пытается реконструировать и пережить свои несчастные прошлые годы. Очень часто процесс «инсайт-терапии», ориентированной на прошлое, бесконечен и сопровождается длительной зависимостью от группы или терапевта. Хотя этот опыт может быть захватывающим и доставлять временное удовольствие от иллюзии «достижения чего-то», конечным результатом зачастую является ощущение отсутствия достижения никуда, а также незначительное изменение исходной проблемы.</w:t>
      </w:r>
    </w:p>
    <w:p>
      <w:pPr>
        <w:pStyle w:val="Normal"/>
        <w:spacing w:lineRule="auto" w:line="240" w:before="0" w:after="0"/>
        <w:jc w:val="both"/>
        <w:rPr>
          <w:szCs w:val="24"/>
        </w:rPr>
      </w:pPr>
      <w:r>
        <w:rPr>
          <w:szCs w:val="24"/>
        </w:rPr>
        <w:t xml:space="preserve">Применив свой интеллект, вы можете увидеть, что прошлого на самом деле не существует, кроме воспоминаний, и эти воспоминания являются лишь впечатлениями от прошлого, каким оно было тогда. Например, если в пять лет вас растерзала собака, возможно, вы и сегодня боитесь собак. Ваш нынешний страх вызван не чем-то, что произошло в прошлом, а вашим внутренним убеждением: «Собаки сейчас для меня опасны». В </w:t>
      </w:r>
      <w:r>
        <w:rPr>
          <w:szCs w:val="24"/>
          <w:lang w:val="en-US"/>
        </w:rPr>
        <w:t>RR</w:t>
      </w:r>
      <w:r>
        <w:rPr>
          <w:szCs w:val="24"/>
        </w:rPr>
        <w:t xml:space="preserve"> вы можете научиться оспаривать свои иррациональные убеждения о собаках, начать рисковать, приближаясь к собакам, и, наконец, изменить свое мнение, чтобы приспособиться к реальности. Точнее, если вы, например, застенчивы в социальных ситуациях и вас часто унижали в детстве, у вас не будет уверенности в том, что вы социально тревожны, потому что вас унижали в детстве. Вместо этого вам поможет обнаружить, что ваша застенчивость напрямую вызвана здесь и сейчас недоказуемым убеждением, что «мне нужно одобрение других, и ужасно быть высмеиваемым, отвергнутым или презираемым».</w:t>
      </w:r>
    </w:p>
    <w:p>
      <w:pPr>
        <w:pStyle w:val="Normal"/>
        <w:spacing w:lineRule="auto" w:line="240" w:before="0" w:after="0"/>
        <w:jc w:val="both"/>
        <w:rPr>
          <w:szCs w:val="24"/>
        </w:rPr>
      </w:pPr>
      <w:r>
        <w:rPr>
          <w:szCs w:val="24"/>
        </w:rPr>
        <w:t>« Я такой и есть», — говорят многие несчастные, обреченные на провал люди. «Я всегда был таким, с тех пор, как дедушка вырубил свет». Поворотный момент наступает, когда образ мышления меняется на «Разве не здорово быть взрослым, вдали от всего безумия дома моего детства. Теперь я могу жить для себя».</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11. </w:t>
      </w:r>
      <w:r>
        <w:rPr>
          <w:i/>
          <w:iCs/>
          <w:szCs w:val="24"/>
        </w:rPr>
        <w:t>Поскольку я трезв, мне категорически нельзя пить, несмотря ни на что, потому что одна рюмка приведет к моему падению.</w:t>
      </w:r>
    </w:p>
    <w:p>
      <w:pPr>
        <w:pStyle w:val="Normal"/>
        <w:spacing w:lineRule="auto" w:line="240" w:before="0" w:after="0"/>
        <w:jc w:val="both"/>
        <w:rPr>
          <w:szCs w:val="24"/>
        </w:rPr>
      </w:pPr>
      <w:r>
        <w:rPr>
          <w:b/>
          <w:bCs/>
          <w:szCs w:val="24"/>
        </w:rPr>
        <w:t>вместо рациональной идеи</w:t>
      </w:r>
      <w:r>
        <w:rPr>
          <w:szCs w:val="24"/>
        </w:rPr>
        <w:t>, что с течением времени пьянство кажется все более глупым из-за очевидных эгоистических преимуществ трезвости, но если бы я когда-нибудь по глупости снова напился, это не было бы ужасно, потому что я, скорее всего, снова выздоровел бы - эгоистично, невинно и, вероятно, очень быстро.</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Эта иррациональная идея о том, что одна порция напитка приведет к катастрофическому падению, может удержать некоторых из нас от употребления алкоголя, но для других это, вероятно, просто самоисполняющееся пророчество. Эта идея, кстати, иррациональна, поскольку не проходит проверку на объективную истину. Многие алкоголики импульсивно или случайно  выпили, а затем бросили, так и не вернувшись к своей зависимости. Это те люди, которые понимают, что алкоголь для них — яд и что они чрезвычайно уязвимы перед алкогольным срывом, и поэтому у них нет иллюзий по поводу возвращения к «нормальному» режиму умеренного употребления алкоголя. Они понимают феномен «чипирования», когда аддикт  продолжает искушать судьбу, время от времени выпивая, только для того, чтобы медленно вернуться к полной зависимости. Слишком часто алкоголики, выпив запретный напиток, слышат воскресший голос Животного, говорящего: «Вот! Теперь вы действительно пошли и сделали это! Сейчас нет смысла останавливаться. Вы вышли из-под контроля. Пришло время связать его, так что, возможно, вам понравится».</w:t>
      </w:r>
    </w:p>
    <w:p>
      <w:pPr>
        <w:pStyle w:val="Normal"/>
        <w:spacing w:lineRule="auto" w:line="240" w:before="0" w:after="0"/>
        <w:jc w:val="both"/>
        <w:rPr>
          <w:szCs w:val="24"/>
        </w:rPr>
      </w:pPr>
      <w:r>
        <w:rPr>
          <w:szCs w:val="24"/>
        </w:rPr>
        <w:t xml:space="preserve">В </w:t>
      </w:r>
      <w:r>
        <w:rPr>
          <w:szCs w:val="24"/>
          <w:lang w:val="en-US"/>
        </w:rPr>
        <w:t>RR</w:t>
      </w:r>
      <w:r>
        <w:rPr>
          <w:szCs w:val="24"/>
        </w:rPr>
        <w:t xml:space="preserve"> вам будет предложено отказаться от идеи когда-либо добиться умеренности, хотя нет никаких доказательств того, что вы не сможете добиться успеха. Вам помогут распознать ваше стремление пить умеренно как симптом вашего первоначального расстройства аппетита – того, которому вы не хотите потакать – и как продолжение вашей первоначальной химической зависимости. Для вас, имеющего историю алкогольной зависимости, умеренность, вероятно, так же недостижима и нереалистична, как стать обладателем золотой олимпийской медали не один раз, а трижды.</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12. </w:t>
      </w:r>
      <w:r>
        <w:rPr>
          <w:i/>
          <w:iCs/>
          <w:szCs w:val="24"/>
        </w:rPr>
        <w:t>Поскольку я алкоголик, мне нужно что-то или кто-то более сильный или великий, чем я сам, на кого можно положиться.</w:t>
      </w:r>
    </w:p>
    <w:p>
      <w:pPr>
        <w:pStyle w:val="Normal"/>
        <w:spacing w:lineRule="auto" w:line="240" w:before="0" w:after="0"/>
        <w:jc w:val="both"/>
        <w:rPr>
          <w:szCs w:val="24"/>
        </w:rPr>
      </w:pPr>
      <w:r>
        <w:rPr>
          <w:b/>
          <w:bCs/>
          <w:szCs w:val="24"/>
        </w:rPr>
        <w:t xml:space="preserve">вместо рациональной идеи </w:t>
      </w:r>
      <w:r>
        <w:rPr>
          <w:szCs w:val="24"/>
        </w:rPr>
        <w:t>о том, что зависимость — это моя изначальная проблема, и лучше начать прямо сейчас и рискнуть думать и действовать независимо. На самом деле вы не можете «быть» «алкоголиком», а просто человеком, который верит в некоторые из основных убеждений алкоголизма.</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На протяжении всей «Малой книги» вы найдете упоминания о зависимости как главном виновнике алкогольной и наркотической зависимости. Перечитав эту книгу, вы лучше поймете, как различные зависимости подрывают ваши собственные интересы. Ниже приведены несколько углов зависимости, которые вы, возможно, до сих пор упускали из виду.</w:t>
      </w:r>
    </w:p>
    <w:p>
      <w:pPr>
        <w:pStyle w:val="Normal"/>
        <w:spacing w:lineRule="auto" w:line="240" w:before="0" w:after="0"/>
        <w:jc w:val="both"/>
        <w:rPr>
          <w:szCs w:val="24"/>
        </w:rPr>
      </w:pPr>
      <w:r>
        <w:rPr>
          <w:szCs w:val="24"/>
        </w:rPr>
        <w:t>Почему вы вообще хотите бросить пить или употреблять наркотики? Чтобы доставить удовольствие другим или самому себе? Это потому, что кто-то считает, что вам следует это сделать? Вы пытаетесь произвести впечатление на кого-то другого или на себя? Есть ли у вас «право» довести себя до безразличия или забвения? Я надеюсь, вы понимаете, что у вас есть «право» делать в жизни все, что вам заблагорассудится — до тех пор, пока вы готовы принять последствия. В этом и есть «загвоздка».</w:t>
      </w:r>
    </w:p>
    <w:p>
      <w:pPr>
        <w:pStyle w:val="Normal"/>
        <w:spacing w:lineRule="auto" w:line="240" w:before="0" w:after="0"/>
        <w:jc w:val="both"/>
        <w:rPr>
          <w:szCs w:val="24"/>
        </w:rPr>
      </w:pPr>
      <w:r>
        <w:rPr>
          <w:szCs w:val="24"/>
        </w:rPr>
        <w:t>Привлекаете ли вы других к своей борьбе с химической зависимостью? Ваши шансы научиться воздерживаться гораздо меньше, если вы зависите от того, что кто-то другой будет сохранять ваше равновесие. В следующий раз, когда вы подумаете сказать своему супругу: «Тебе следует пойти на встречу по вопросам созависимости, чтобы собраться с силами» или «Как ты думаешь, что я перестану пить, если шкаф полон твоего спиртного?» представьте, что вы и ваш супруг идете по натянутому проводу, дергая и тяня друг друга, чтобы не дать друг другу упасть. Было бы хорошо, если бы «настоящая любовь» могла служить личным интересам обоих партнеров в супружеских отношениях, но это тема любовных романов — художественная литература, а не реальная жизнь. Если у вас любовные отношения, то было бы более уместно выразить свою преданность, не втягивая любимого человека в столь личный вопрос, как то, что вы кладете в рот.</w:t>
      </w:r>
    </w:p>
    <w:p>
      <w:pPr>
        <w:pStyle w:val="Normal"/>
        <w:spacing w:lineRule="auto" w:line="240" w:before="0" w:after="0"/>
        <w:jc w:val="both"/>
        <w:rPr>
          <w:szCs w:val="24"/>
        </w:rPr>
      </w:pPr>
      <w:r>
        <w:rPr>
          <w:szCs w:val="24"/>
        </w:rPr>
        <w:t xml:space="preserve">Другая зависимость, которая может без необходимости усложнить ваши попытки не пить и не употреблять наркотики, — это зависимость от спасающего божества. В Рациональном Выздоровлении вера в некую Высшую Силу или Высшее Существо отличается от зависимости от такой сущности. В </w:t>
      </w:r>
      <w:r>
        <w:rPr>
          <w:szCs w:val="24"/>
          <w:lang w:val="en-US"/>
        </w:rPr>
        <w:t>RR</w:t>
      </w:r>
      <w:r>
        <w:rPr>
          <w:szCs w:val="24"/>
        </w:rPr>
        <w:t xml:space="preserve"> мы оставляем всех богов выполнять другие божественные обязанности, такие как создание вселенных, забота о руслах рек и забота о том, чтобы каждый цветок имел правильный цвет. Зависимость от Бога или Высшей Силы, которая не позволит нам опьянить себя, не только обрекает это божество на неудачу, но и способствует зависимости в области нашей собственной компетенции. Это не укрепляет характер и не приносит пользы.</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13. </w:t>
      </w:r>
      <w:r>
        <w:rPr>
          <w:i/>
          <w:iCs/>
          <w:szCs w:val="24"/>
        </w:rPr>
        <w:t>Поскольку алкоголизм когда-то сильно повлиял на мою жизнь, он должен продолжать влиять на меня часто и бесконечно.</w:t>
      </w:r>
    </w:p>
    <w:p>
      <w:pPr>
        <w:pStyle w:val="Normal"/>
        <w:spacing w:lineRule="auto" w:line="240" w:before="0" w:after="0"/>
        <w:jc w:val="both"/>
        <w:rPr>
          <w:szCs w:val="24"/>
        </w:rPr>
      </w:pPr>
      <w:r>
        <w:rPr>
          <w:b/>
          <w:bCs/>
          <w:szCs w:val="24"/>
        </w:rPr>
        <w:t>вместо рациональной идеи о том, что</w:t>
      </w:r>
      <w:r>
        <w:rPr>
          <w:szCs w:val="24"/>
        </w:rPr>
        <w:t>, поскольку рациональная трезвость самореализуется и поскольку в жизни есть нечто большее, чем постоянная борьба за то, чтобы оставаться трезвым, я могу постепенно закрыть книгу об этой печальной главе моей жизни и стать  жизненно поглощен деятельностью и проектами вне меня, которые не связаны с моим бывшим алкоголизмом.</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Для тех, кто трезв в течение года или более, подходящим девизом будет: «Это не такая уж большая проблема». Когда какое-либо вещество отсутствует в организме в течение определенного периода времени, аппетит к нему ослабевает и в конечном итоге исчезает. Бывшие плотоядные вегетарианцы сообщают, что аппетит к мясу необходимо кормить, чтобы поддерживать его, а те, кто воздерживается от сахара по разным причинам, часто отмечают, насколько отвратительной кажется сейчас мысль о сахаре. Нечто подобное происходит и в организме алкоголика, так что субъективное ощущение «соблазна выпить» постепенно ослабевает и в конце концов исчезает.</w:t>
      </w:r>
    </w:p>
    <w:p>
      <w:pPr>
        <w:pStyle w:val="Normal"/>
        <w:spacing w:lineRule="auto" w:line="240" w:before="0" w:after="0"/>
        <w:jc w:val="both"/>
        <w:rPr>
          <w:szCs w:val="24"/>
          <w:lang w:val="en-US"/>
        </w:rPr>
      </w:pPr>
      <w:r>
        <w:rPr>
          <w:szCs w:val="24"/>
        </w:rPr>
        <w:t xml:space="preserve">Но мы знаем, что Животное </w:t>
      </w:r>
      <w:r>
        <w:rPr>
          <w:szCs w:val="24"/>
          <w:lang w:val="en-US"/>
        </w:rPr>
        <w:t>RR</w:t>
      </w:r>
      <w:r>
        <w:rPr>
          <w:szCs w:val="24"/>
        </w:rPr>
        <w:t xml:space="preserve"> обычно не исчезает совсем. Оно может вновь заявить о себе даже после многих лет приятной трезвости. Даже в этом случае мы не чувствуем угрозы от одной лишь мысли о выпивке из-за чувства господства,которого мы достигли над нашим старым врагом.</w:t>
      </w:r>
    </w:p>
    <w:p>
      <w:pPr>
        <w:pStyle w:val="Normal"/>
        <w:spacing w:lineRule="auto" w:line="240" w:before="0" w:after="0"/>
        <w:jc w:val="both"/>
        <w:rPr>
          <w:szCs w:val="24"/>
        </w:rPr>
      </w:pPr>
      <w:r>
        <w:rPr>
          <w:szCs w:val="24"/>
          <w:lang w:val="en-US"/>
        </w:rPr>
        <w:t>RR</w:t>
      </w:r>
      <w:r>
        <w:rPr>
          <w:szCs w:val="24"/>
        </w:rPr>
        <w:t xml:space="preserve"> уникален тем, что участники должны полностью выздороветь в разумные сроки, а затем покинуть группу. В то время как традиционные программы, как правило, зацикливаются на человеческой слабости, хрупкости и некомпетентности, </w:t>
      </w:r>
      <w:r>
        <w:rPr>
          <w:szCs w:val="24"/>
          <w:lang w:val="en-US"/>
        </w:rPr>
        <w:t>RR</w:t>
      </w:r>
      <w:r>
        <w:rPr>
          <w:szCs w:val="24"/>
        </w:rPr>
        <w:t xml:space="preserve"> придерживается позитивного взгляда на человека. Мы смотрим внутрь себя, чтобы найти сильные стороны и компетенции, которые формируют основу для трезвости и непрерывного личностного  роста. По этим причинам многие люди правильно рассматривают </w:t>
      </w:r>
      <w:r>
        <w:rPr>
          <w:szCs w:val="24"/>
          <w:lang w:val="en-US"/>
        </w:rPr>
        <w:t>RR</w:t>
      </w:r>
      <w:r>
        <w:rPr>
          <w:szCs w:val="24"/>
        </w:rPr>
        <w:t xml:space="preserve"> как способ для постоянных участников 12-шаговых программ избавиться от привычки к восстановлению.</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 xml:space="preserve">14. </w:t>
      </w:r>
      <w:r>
        <w:rPr>
          <w:i/>
          <w:iCs/>
          <w:szCs w:val="24"/>
        </w:rPr>
        <w:t>Чтобы чувствовать себя порядочным, заботливым человеком, я должен помогать другим и расстраиваться из-за их проблем,</w:t>
      </w:r>
    </w:p>
    <w:p>
      <w:pPr>
        <w:pStyle w:val="Normal"/>
        <w:spacing w:lineRule="auto" w:line="240" w:before="0" w:after="0"/>
        <w:jc w:val="both"/>
        <w:rPr>
          <w:szCs w:val="24"/>
        </w:rPr>
      </w:pPr>
      <w:r>
        <w:rPr>
          <w:b/>
          <w:bCs/>
          <w:szCs w:val="24"/>
        </w:rPr>
        <w:t xml:space="preserve">вместо более рациональной идеи </w:t>
      </w:r>
      <w:r>
        <w:rPr>
          <w:szCs w:val="24"/>
        </w:rPr>
        <w:t>о том, что помощь другим не является моральным трамплином, и что эмоциональные расстройства их помощников не приносят пользы другим.</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Социальная жизнь, включая семейную жизнь, представляет собой взаимный контракт, в котором каждый получает выгоду, принимая на себя некоторую ответственность за общее благо. Например, налоги с многих обеспечивают общественные услуги, а члены семьи обычно должны разделить домашние обязанности, такие как работа по дому, финансы, решение проблем и групповая гармония. К счастью, у людей, похоже, есть естественная склонность помогать своим собратьям, как это видно у детей, которые спонтанно помогают товарищам по играм, попавшим в беду, а также в чрезвычайных ситуациях, когда люди идут на все, чтобы помочь другим. Кажется, что существует естественная человеческая забота о других, которая ведет к естественной помощи. Для других помощь — это изначальное вознаграждение, так что они могут просто получить от этого удовольствие или просто сделать это бездумно и автоматически.</w:t>
      </w:r>
    </w:p>
    <w:p>
      <w:pPr>
        <w:pStyle w:val="Normal"/>
        <w:spacing w:lineRule="auto" w:line="240" w:before="0" w:after="0"/>
        <w:jc w:val="both"/>
        <w:rPr>
          <w:szCs w:val="24"/>
        </w:rPr>
      </w:pPr>
      <w:r>
        <w:rPr>
          <w:szCs w:val="24"/>
        </w:rPr>
        <w:t>Но в естественные отношения помощи, которые развиваются в результате общественной жизни, может вторгнуться другая программа, и, как и следовало ожидать, она связана с чувством личного достоинства или принятием себя. Довольно часто люди, несчастные в жизни, скучающие, подавленные или неудовлетворенные после многих лет достижений, будут искать возможности помочь другим как способ исправить внутреннюю проблему. Иногда люди делают благотворительные пожертвования, занимаются волонтерской деятельностью или даже начинают заниматься профессией якобы для того, чтобы помогать другим, но делают это для того, чтобы обрести – или восстановить – чувство личного благополучия. Иногда терапевты, действующие из лучших побуждений, пытаются помочь клиентам с низкой самооценкой, предлагая им «повысить самооценку», выполняя какую-то волонтерскую работу, то есть «совершая добрые дела».</w:t>
      </w:r>
    </w:p>
    <w:p>
      <w:pPr>
        <w:pStyle w:val="Normal"/>
        <w:spacing w:lineRule="auto" w:line="240" w:before="0" w:after="0"/>
        <w:jc w:val="both"/>
        <w:rPr>
          <w:szCs w:val="24"/>
        </w:rPr>
      </w:pPr>
      <w:r>
        <w:rPr>
          <w:szCs w:val="24"/>
        </w:rPr>
        <w:t>Конечно, эти рецепты приносят мало пользы помогающему, потому что самооценку на самом деле невозможно заслужить, доказать или продемонстрировать, а «подъем», который можно испытать от помощи другим, является временным и часто очевидным. Навязчивые помощники, которые ищут чувства личного возвышения в результате своих усилий, склонны становиться нетерпеливыми или даже обижаться, когда помощнику не помогают.</w:t>
      </w:r>
    </w:p>
    <w:p>
      <w:pPr>
        <w:pStyle w:val="Normal"/>
        <w:spacing w:lineRule="auto" w:line="240" w:before="0" w:after="0"/>
        <w:jc w:val="both"/>
        <w:rPr>
          <w:szCs w:val="24"/>
        </w:rPr>
      </w:pPr>
      <w:r>
        <w:rPr>
          <w:szCs w:val="24"/>
        </w:rPr>
        <w:t xml:space="preserve">Шерил, успешная студентка университета, бросила занятия в середине семестра, чтобы заботиться о своей пожилой тете Элис, с которой она жила в детстве. Тетя Элис, по сути, была приемным родителем, и Шерил никогда не чувствовала себя принятой своей тетей-перфекционисткой. Теперь, когда тетя Элис страдала от осложнений старости, была зависимой и нуждалась в уходе, Шерил почувствовала непреодолимую«необходимость» быть у постели тети Элис, поэтому она самоотверженно бросила школу, чтобы стать ее постоянным опекуном. Увы, тетя Элис мало изменилась по сравнению с прежними днями. Когда Шерил готовила еду, это не нравилось ее тете. Когда она меняла постельное белье, это никогда не было вовремя. Однажды, когда Шерил кормила тетю Элис с ложечки специальным десертом, который она приготовила для нее, тетя Элис плюнула им в лицо Шерил и обвинила ее в попытке ее отравить. Шерил кричала на тетю и думала ударить ее. Затем она несколько недель чувствовала себя виноватой и подавленной из-за того, что вела себя так гневно. Ее отношения с «пациентом» ухудшились настолько, что она стала раздражительной и </w:t>
        <w:softHyphen/>
        <w:t>склонной к спорам. Она пила вино, пытаясь заглушить свои чувства, но это приводило к еще большему количеству словесных конфликтов и словесных оскорблений. В конце концов она отказалась от своих обязанностей по уходу не только из-за чувства всепроникающей неудачи, но и из-за стойкой зависимостиот алкоголя.</w:t>
      </w:r>
    </w:p>
    <w:p>
      <w:pPr>
        <w:pStyle w:val="Normal"/>
        <w:spacing w:lineRule="auto" w:line="240" w:before="0" w:after="0"/>
        <w:jc w:val="both"/>
        <w:rPr>
          <w:szCs w:val="24"/>
        </w:rPr>
      </w:pPr>
      <w:r>
        <w:rPr>
          <w:szCs w:val="24"/>
        </w:rPr>
        <w:t>Шерил была эмоционально зависима от эмоционально неуравновешенного человека. Она вступила в отношения помощи с видениями, что тетя Элис наконец примет ее из-за ее преданности и самоотверженного поведения. Она воображала, что наконец-то почувствует себя удовлетворенной, когда тетя оценит ее как порядочную, заботливую и любящую племянницу, а также ей очень хотелось избежать чувства вины, которое она будет чувствовать, сказав «нет» помощи своей уязвимой, престарелой тете. Ей было грустно думать о том, как было бы ужасно, если бы она оказалась на месте тети Элис – старой, уязвимой, некому о ней позаботиться, возможно, оставленной умирать в доме престарелых. Этот пример — лишь один из многих способов, которыми эта иррациональность может подорвать естественные отношения помощи и привести к самым неразумным решениям о помощи другим.</w:t>
      </w:r>
    </w:p>
    <w:p>
      <w:pPr>
        <w:pStyle w:val="Normal"/>
        <w:spacing w:lineRule="auto" w:line="240" w:before="0" w:after="0"/>
        <w:jc w:val="both"/>
        <w:rPr/>
      </w:pPr>
      <w:r>
        <w:rPr/>
      </w:r>
    </w:p>
    <w:p>
      <w:pPr>
        <w:pStyle w:val="Normal"/>
        <w:tabs>
          <w:tab w:val="clear" w:pos="708"/>
          <w:tab w:val="left" w:pos="434" w:leader="none"/>
        </w:tabs>
        <w:spacing w:lineRule="auto" w:line="240" w:before="0" w:after="0"/>
        <w:ind w:left="20" w:right="280" w:hanging="0"/>
        <w:rPr>
          <w:rStyle w:val="10pt0pt"/>
          <w:b/>
          <w:b/>
          <w:bCs w:val="false"/>
          <w:sz w:val="24"/>
          <w:szCs w:val="24"/>
        </w:rPr>
      </w:pPr>
      <w:r>
        <w:rPr>
          <w:b w:val="false"/>
          <w:bCs w:val="false"/>
          <w:i w:val="false"/>
          <w:iCs w:val="false"/>
          <w:sz w:val="24"/>
          <w:szCs w:val="24"/>
        </w:rPr>
        <w:t xml:space="preserve">15. </w:t>
      </w:r>
      <w:r>
        <w:rPr>
          <w:b w:val="false"/>
          <w:bCs w:val="false"/>
          <w:sz w:val="24"/>
          <w:szCs w:val="24"/>
        </w:rPr>
        <w:t xml:space="preserve">Где-то там есть идеальное решение жизненных проблем, и пока я его не найду, я обречен на жизнь, полную неопределенности и суматохи </w:t>
      </w:r>
      <w:r>
        <w:rPr>
          <w:rStyle w:val="321"/>
          <w:b/>
          <w:bCs w:val="false"/>
          <w:i/>
          <w:iCs/>
          <w:sz w:val="24"/>
          <w:szCs w:val="24"/>
        </w:rPr>
        <w:t>.</w:t>
      </w:r>
    </w:p>
    <w:p>
      <w:pPr>
        <w:pStyle w:val="Normal"/>
        <w:tabs>
          <w:tab w:val="clear" w:pos="708"/>
          <w:tab w:val="left" w:pos="453" w:leader="none"/>
        </w:tabs>
        <w:spacing w:lineRule="auto" w:line="240" w:before="0" w:after="0"/>
        <w:ind w:right="283" w:hanging="0"/>
        <w:rPr>
          <w:sz w:val="24"/>
          <w:szCs w:val="24"/>
        </w:rPr>
      </w:pPr>
      <w:r>
        <w:rPr>
          <w:rStyle w:val="10pt0pt"/>
          <w:b/>
          <w:bCs w:val="false"/>
          <w:sz w:val="24"/>
          <w:szCs w:val="24"/>
        </w:rPr>
        <w:t xml:space="preserve">вместо рациональной идеи о том, что </w:t>
      </w:r>
      <w:r>
        <w:rPr>
          <w:rStyle w:val="2"/>
          <w:sz w:val="24"/>
          <w:szCs w:val="24"/>
        </w:rPr>
        <w:t xml:space="preserve">неопределенность </w:t>
      </w:r>
      <w:r>
        <w:rPr>
          <w:rStyle w:val="3"/>
          <w:sz w:val="24"/>
          <w:szCs w:val="24"/>
        </w:rPr>
        <w:t xml:space="preserve">— это приправа </w:t>
      </w:r>
      <w:r>
        <w:rPr>
          <w:rStyle w:val="2"/>
          <w:sz w:val="24"/>
          <w:szCs w:val="24"/>
        </w:rPr>
        <w:t xml:space="preserve">жизни, </w:t>
      </w:r>
      <w:r>
        <w:rPr>
          <w:rStyle w:val="3"/>
          <w:sz w:val="24"/>
          <w:szCs w:val="24"/>
        </w:rPr>
        <w:t xml:space="preserve">а </w:t>
      </w:r>
      <w:r>
        <w:rPr>
          <w:rStyle w:val="2"/>
          <w:sz w:val="24"/>
          <w:szCs w:val="24"/>
        </w:rPr>
        <w:t xml:space="preserve">поиск </w:t>
      </w:r>
      <w:r>
        <w:rPr>
          <w:rStyle w:val="3"/>
          <w:sz w:val="24"/>
          <w:szCs w:val="24"/>
        </w:rPr>
        <w:t xml:space="preserve">идеального решения — глупость и пустая трата </w:t>
      </w:r>
      <w:r>
        <w:rPr>
          <w:rStyle w:val="2"/>
          <w:sz w:val="24"/>
          <w:szCs w:val="24"/>
        </w:rPr>
        <w:t xml:space="preserve">времени. </w:t>
      </w:r>
      <w:r>
        <w:rPr>
          <w:rStyle w:val="3"/>
          <w:sz w:val="24"/>
          <w:szCs w:val="24"/>
        </w:rPr>
        <w:t xml:space="preserve">Я </w:t>
      </w:r>
      <w:r>
        <w:rPr>
          <w:rStyle w:val="2"/>
          <w:sz w:val="24"/>
          <w:szCs w:val="24"/>
        </w:rPr>
        <w:t xml:space="preserve">постараюсь </w:t>
      </w:r>
      <w:r>
        <w:rPr>
          <w:rStyle w:val="3"/>
          <w:sz w:val="24"/>
          <w:szCs w:val="24"/>
        </w:rPr>
        <w:t>рассматривать жизнь как приятный эксперимент</w:t>
      </w:r>
      <w:r>
        <w:rPr>
          <w:rStyle w:val="2"/>
          <w:sz w:val="24"/>
          <w:szCs w:val="24"/>
        </w:rPr>
        <w:t xml:space="preserve">, поиск собственных удовольствий </w:t>
      </w:r>
      <w:r>
        <w:rPr>
          <w:rStyle w:val="3"/>
          <w:sz w:val="24"/>
          <w:szCs w:val="24"/>
        </w:rPr>
        <w:t xml:space="preserve">и развитие собственного </w:t>
      </w:r>
      <w:r>
        <w:rPr>
          <w:rStyle w:val="2"/>
          <w:sz w:val="24"/>
          <w:szCs w:val="24"/>
        </w:rPr>
        <w:t>личностного роста.</w:t>
      </w:r>
    </w:p>
    <w:p>
      <w:pPr>
        <w:pStyle w:val="Normal"/>
        <w:tabs>
          <w:tab w:val="clear" w:pos="708"/>
          <w:tab w:val="left" w:pos="453" w:leader="none"/>
        </w:tabs>
        <w:spacing w:lineRule="auto" w:line="240" w:before="0" w:after="0"/>
        <w:ind w:right="283" w:hanging="0"/>
        <w:rPr>
          <w:sz w:val="24"/>
          <w:szCs w:val="24"/>
        </w:rPr>
      </w:pPr>
      <w:r>
        <w:rPr>
          <w:sz w:val="24"/>
          <w:szCs w:val="24"/>
        </w:rPr>
      </w:r>
    </w:p>
    <w:p>
      <w:pPr>
        <w:pStyle w:val="6"/>
        <w:shd w:fill="auto" w:val="clear"/>
        <w:spacing w:lineRule="auto" w:line="240" w:before="0" w:after="0"/>
        <w:ind w:left="20" w:right="280" w:hanging="0"/>
        <w:rPr>
          <w:rStyle w:val="2"/>
          <w:rFonts w:ascii="Times New Roman" w:hAnsi="Times New Roman" w:cs="Times New Roman"/>
          <w:sz w:val="24"/>
          <w:szCs w:val="24"/>
        </w:rPr>
      </w:pPr>
      <w:r>
        <w:rPr>
          <w:rStyle w:val="2"/>
          <w:rFonts w:cs="Times New Roman" w:ascii="Times New Roman" w:hAnsi="Times New Roman"/>
          <w:sz w:val="24"/>
          <w:szCs w:val="24"/>
        </w:rPr>
        <w:t xml:space="preserve">Помимо алкоголизма, существует множество «-измов» </w:t>
      </w:r>
      <w:r>
        <w:rPr>
          <w:rStyle w:val="3"/>
          <w:rFonts w:cs="Times New Roman" w:ascii="Times New Roman" w:hAnsi="Times New Roman"/>
          <w:sz w:val="24"/>
          <w:szCs w:val="24"/>
        </w:rPr>
        <w:t xml:space="preserve">, которые обещают </w:t>
      </w:r>
      <w:r>
        <w:rPr>
          <w:rStyle w:val="2"/>
          <w:rFonts w:cs="Times New Roman" w:ascii="Times New Roman" w:hAnsi="Times New Roman"/>
          <w:sz w:val="24"/>
          <w:szCs w:val="24"/>
        </w:rPr>
        <w:t xml:space="preserve">идеальное решение жизненных трудностей, </w:t>
      </w:r>
      <w:r>
        <w:rPr>
          <w:rStyle w:val="3"/>
          <w:rFonts w:cs="Times New Roman" w:ascii="Times New Roman" w:hAnsi="Times New Roman"/>
          <w:sz w:val="24"/>
          <w:szCs w:val="24"/>
        </w:rPr>
        <w:t xml:space="preserve">обычно основанное на совершенной </w:t>
      </w:r>
      <w:r>
        <w:rPr>
          <w:rStyle w:val="2"/>
          <w:rFonts w:cs="Times New Roman" w:ascii="Times New Roman" w:hAnsi="Times New Roman"/>
          <w:sz w:val="24"/>
          <w:szCs w:val="24"/>
        </w:rPr>
        <w:t xml:space="preserve">истине. Эти планы совершенной гармонии </w:t>
      </w:r>
      <w:r>
        <w:rPr>
          <w:rStyle w:val="3"/>
          <w:rFonts w:cs="Times New Roman" w:ascii="Times New Roman" w:hAnsi="Times New Roman"/>
          <w:sz w:val="24"/>
          <w:szCs w:val="24"/>
        </w:rPr>
        <w:t xml:space="preserve">и </w:t>
      </w:r>
      <w:r>
        <w:rPr>
          <w:rStyle w:val="2"/>
          <w:rFonts w:cs="Times New Roman" w:ascii="Times New Roman" w:hAnsi="Times New Roman"/>
          <w:sz w:val="24"/>
          <w:szCs w:val="24"/>
        </w:rPr>
        <w:t xml:space="preserve">внутреннего </w:t>
      </w:r>
      <w:r>
        <w:rPr>
          <w:rStyle w:val="3"/>
          <w:rFonts w:cs="Times New Roman" w:ascii="Times New Roman" w:hAnsi="Times New Roman"/>
          <w:sz w:val="24"/>
          <w:szCs w:val="24"/>
        </w:rPr>
        <w:t xml:space="preserve">мира предлагают </w:t>
      </w:r>
      <w:r>
        <w:rPr>
          <w:rStyle w:val="2"/>
          <w:rFonts w:cs="Times New Roman" w:ascii="Times New Roman" w:hAnsi="Times New Roman"/>
          <w:sz w:val="24"/>
          <w:szCs w:val="24"/>
        </w:rPr>
        <w:t xml:space="preserve">счастье как чудесный дар тем, кто </w:t>
      </w:r>
      <w:r>
        <w:rPr>
          <w:rStyle w:val="3"/>
          <w:rFonts w:cs="Times New Roman" w:ascii="Times New Roman" w:hAnsi="Times New Roman"/>
          <w:sz w:val="24"/>
          <w:szCs w:val="24"/>
        </w:rPr>
        <w:t xml:space="preserve">верит и </w:t>
      </w:r>
      <w:r>
        <w:rPr>
          <w:rStyle w:val="2"/>
          <w:rFonts w:cs="Times New Roman" w:ascii="Times New Roman" w:hAnsi="Times New Roman"/>
          <w:sz w:val="24"/>
          <w:szCs w:val="24"/>
        </w:rPr>
        <w:t xml:space="preserve">подчиняет себя какому-то идеалу, какой-то невыразимой </w:t>
      </w:r>
      <w:r>
        <w:rPr>
          <w:rStyle w:val="3"/>
          <w:rFonts w:cs="Times New Roman" w:ascii="Times New Roman" w:hAnsi="Times New Roman"/>
          <w:sz w:val="24"/>
          <w:szCs w:val="24"/>
        </w:rPr>
        <w:t xml:space="preserve">сущности </w:t>
      </w:r>
      <w:r>
        <w:rPr>
          <w:rStyle w:val="2"/>
          <w:rFonts w:cs="Times New Roman" w:ascii="Times New Roman" w:hAnsi="Times New Roman"/>
          <w:sz w:val="24"/>
          <w:szCs w:val="24"/>
        </w:rPr>
        <w:t xml:space="preserve">или какому-то духовному существу. Rational Recovery </w:t>
      </w:r>
      <w:r>
        <w:rPr>
          <w:rStyle w:val="3"/>
          <w:rFonts w:cs="Times New Roman" w:ascii="Times New Roman" w:hAnsi="Times New Roman"/>
          <w:sz w:val="24"/>
          <w:szCs w:val="24"/>
        </w:rPr>
        <w:t xml:space="preserve">не дает таких </w:t>
      </w:r>
      <w:r>
        <w:rPr>
          <w:rStyle w:val="2"/>
          <w:rFonts w:cs="Times New Roman" w:ascii="Times New Roman" w:hAnsi="Times New Roman"/>
          <w:sz w:val="24"/>
          <w:szCs w:val="24"/>
        </w:rPr>
        <w:t xml:space="preserve">обещаний, но дает возможность быть достаточно </w:t>
      </w:r>
      <w:r>
        <w:rPr>
          <w:rStyle w:val="3"/>
          <w:rFonts w:cs="Times New Roman" w:ascii="Times New Roman" w:hAnsi="Times New Roman"/>
          <w:sz w:val="24"/>
          <w:szCs w:val="24"/>
        </w:rPr>
        <w:t xml:space="preserve">счастливым </w:t>
      </w:r>
      <w:r>
        <w:rPr>
          <w:rStyle w:val="2"/>
          <w:rFonts w:cs="Times New Roman" w:ascii="Times New Roman" w:hAnsi="Times New Roman"/>
          <w:sz w:val="24"/>
          <w:szCs w:val="24"/>
        </w:rPr>
        <w:t xml:space="preserve">— большую часть времени. В рациональном контексте экстаз, по-видимому, </w:t>
      </w:r>
      <w:r>
        <w:rPr>
          <w:rStyle w:val="3"/>
          <w:rFonts w:cs="Times New Roman" w:ascii="Times New Roman" w:hAnsi="Times New Roman"/>
          <w:sz w:val="24"/>
          <w:szCs w:val="24"/>
        </w:rPr>
        <w:t xml:space="preserve">предполагает </w:t>
      </w:r>
      <w:r>
        <w:rPr>
          <w:rStyle w:val="2"/>
          <w:rFonts w:cs="Times New Roman" w:ascii="Times New Roman" w:hAnsi="Times New Roman"/>
          <w:sz w:val="24"/>
          <w:szCs w:val="24"/>
        </w:rPr>
        <w:t xml:space="preserve">какое-то психическое отклонение или кратковременно </w:t>
      </w:r>
      <w:r>
        <w:rPr>
          <w:rStyle w:val="3"/>
          <w:rFonts w:cs="Times New Roman" w:ascii="Times New Roman" w:hAnsi="Times New Roman"/>
          <w:sz w:val="24"/>
          <w:szCs w:val="24"/>
        </w:rPr>
        <w:t xml:space="preserve">ассоциируется </w:t>
      </w:r>
      <w:r>
        <w:rPr>
          <w:rStyle w:val="2"/>
          <w:rFonts w:cs="Times New Roman" w:ascii="Times New Roman" w:hAnsi="Times New Roman"/>
          <w:sz w:val="24"/>
          <w:szCs w:val="24"/>
        </w:rPr>
        <w:t xml:space="preserve">с редкими моментами чрезвычайной удачи, и, похоже, не </w:t>
      </w:r>
      <w:r>
        <w:rPr>
          <w:rStyle w:val="3"/>
          <w:rFonts w:cs="Times New Roman" w:ascii="Times New Roman" w:hAnsi="Times New Roman"/>
          <w:sz w:val="24"/>
          <w:szCs w:val="24"/>
        </w:rPr>
        <w:t xml:space="preserve">существует </w:t>
      </w:r>
      <w:r>
        <w:rPr>
          <w:rStyle w:val="2"/>
          <w:rFonts w:cs="Times New Roman" w:ascii="Times New Roman" w:hAnsi="Times New Roman"/>
          <w:sz w:val="24"/>
          <w:szCs w:val="24"/>
        </w:rPr>
        <w:t xml:space="preserve">обстоятельств, при которых человек был бы вынужден </w:t>
      </w:r>
      <w:r>
        <w:rPr>
          <w:rStyle w:val="3"/>
          <w:rFonts w:cs="Times New Roman" w:ascii="Times New Roman" w:hAnsi="Times New Roman"/>
          <w:sz w:val="24"/>
          <w:szCs w:val="24"/>
        </w:rPr>
        <w:t xml:space="preserve">чувствовать себя </w:t>
      </w:r>
      <w:r>
        <w:rPr>
          <w:rStyle w:val="2"/>
          <w:rFonts w:cs="Times New Roman" w:ascii="Times New Roman" w:hAnsi="Times New Roman"/>
          <w:sz w:val="24"/>
          <w:szCs w:val="24"/>
        </w:rPr>
        <w:t>отчаянно несчастным.</w:t>
      </w:r>
    </w:p>
    <w:p>
      <w:pPr>
        <w:sectPr>
          <w:type w:val="nextPage"/>
          <w:pgSz w:w="11906" w:h="16838"/>
          <w:pgMar w:left="1418" w:right="851" w:gutter="0" w:header="0" w:top="851" w:footer="0" w:bottom="851"/>
          <w:pgNumType w:fmt="decimal"/>
          <w:formProt w:val="false"/>
          <w:textDirection w:val="lrTb"/>
          <w:docGrid w:type="default" w:linePitch="360" w:charSpace="0"/>
        </w:sectPr>
        <w:pStyle w:val="6"/>
        <w:shd w:fill="auto" w:val="clear"/>
        <w:spacing w:lineRule="auto" w:line="240" w:before="0" w:after="0"/>
        <w:ind w:left="20" w:right="280" w:hanging="0"/>
        <w:rPr/>
      </w:pPr>
      <w:r>
        <w:rPr>
          <w:rStyle w:val="2"/>
          <w:rFonts w:cs="Times New Roman" w:ascii="Times New Roman" w:hAnsi="Times New Roman"/>
          <w:sz w:val="24"/>
          <w:szCs w:val="24"/>
        </w:rPr>
        <w:t xml:space="preserve">Выздоровление от философии алкоголизма — это </w:t>
      </w:r>
      <w:r>
        <w:rPr>
          <w:rStyle w:val="3"/>
          <w:rFonts w:cs="Times New Roman" w:ascii="Times New Roman" w:hAnsi="Times New Roman"/>
          <w:sz w:val="24"/>
          <w:szCs w:val="24"/>
        </w:rPr>
        <w:t>ограниченная</w:t>
      </w:r>
      <w:r>
        <w:rPr>
          <w:rStyle w:val="2"/>
          <w:rFonts w:cs="Times New Roman" w:ascii="Times New Roman" w:hAnsi="Times New Roman"/>
          <w:sz w:val="24"/>
          <w:szCs w:val="24"/>
        </w:rPr>
        <w:t xml:space="preserve">, но интенсивная борьба. Когда у человека, наконец, появляется разумное ожидание, что он или она сможет жить нормальной жизнью </w:t>
      </w:r>
      <w:r>
        <w:rPr>
          <w:rStyle w:val="3"/>
          <w:rFonts w:cs="Times New Roman" w:ascii="Times New Roman" w:hAnsi="Times New Roman"/>
          <w:sz w:val="24"/>
          <w:szCs w:val="24"/>
        </w:rPr>
        <w:t xml:space="preserve">без </w:t>
      </w:r>
      <w:r>
        <w:rPr>
          <w:rStyle w:val="2"/>
          <w:rFonts w:cs="Times New Roman" w:ascii="Times New Roman" w:hAnsi="Times New Roman"/>
          <w:sz w:val="24"/>
          <w:szCs w:val="24"/>
        </w:rPr>
        <w:t xml:space="preserve">употребления «идеального решения» — алкоголя, и когда он или </w:t>
      </w:r>
      <w:r>
        <w:rPr>
          <w:rStyle w:val="3"/>
          <w:rFonts w:cs="Times New Roman" w:ascii="Times New Roman" w:hAnsi="Times New Roman"/>
          <w:sz w:val="24"/>
          <w:szCs w:val="24"/>
        </w:rPr>
        <w:t xml:space="preserve">она </w:t>
      </w:r>
      <w:r>
        <w:rPr>
          <w:rStyle w:val="2"/>
          <w:rFonts w:cs="Times New Roman" w:ascii="Times New Roman" w:hAnsi="Times New Roman"/>
          <w:sz w:val="24"/>
          <w:szCs w:val="24"/>
        </w:rPr>
        <w:t xml:space="preserve">чувствует уверенность, что отказ от алкоголя — это его вторая натура, выздоровление является полным. Однако личностный рост никогда не бывает полным, </w:t>
      </w:r>
      <w:r>
        <w:rPr>
          <w:rStyle w:val="3"/>
          <w:rFonts w:cs="Times New Roman" w:ascii="Times New Roman" w:hAnsi="Times New Roman"/>
          <w:sz w:val="24"/>
          <w:szCs w:val="24"/>
        </w:rPr>
        <w:t xml:space="preserve">и </w:t>
      </w:r>
      <w:r>
        <w:rPr>
          <w:rStyle w:val="2"/>
          <w:rFonts w:cs="Times New Roman" w:ascii="Times New Roman" w:hAnsi="Times New Roman"/>
          <w:sz w:val="24"/>
          <w:szCs w:val="24"/>
        </w:rPr>
        <w:t>существует бесконечное множество способов добавить смысл жизни.</w:t>
      </w:r>
    </w:p>
    <w:p>
      <w:pPr>
        <w:pStyle w:val="Normal"/>
        <w:spacing w:lineRule="auto" w:line="240" w:before="0" w:after="0"/>
        <w:jc w:val="right"/>
        <w:rPr/>
      </w:pPr>
      <w:r>
        <w:rPr/>
        <w:t>Он любит меня, но не любит</w:t>
      </w:r>
    </w:p>
    <w:p>
      <w:pPr>
        <w:pStyle w:val="Normal"/>
        <w:spacing w:lineRule="auto" w:line="240" w:before="0" w:after="0"/>
        <w:rPr/>
      </w:pPr>
      <w:r>
        <w:rPr/>
      </w:r>
    </w:p>
    <w:p>
      <w:pPr>
        <w:pStyle w:val="Normal"/>
        <w:spacing w:lineRule="auto" w:line="240" w:before="0" w:after="0"/>
        <w:jc w:val="center"/>
        <w:rPr>
          <w:b/>
          <w:b/>
          <w:bCs/>
          <w:sz w:val="28"/>
          <w:szCs w:val="28"/>
        </w:rPr>
      </w:pPr>
      <w:r>
        <w:rPr>
          <w:b/>
          <w:bCs/>
          <w:sz w:val="28"/>
          <w:szCs w:val="28"/>
        </w:rPr>
        <w:t>ГЛАВА 9</w:t>
      </w:r>
    </w:p>
    <w:p>
      <w:pPr>
        <w:pStyle w:val="Normal"/>
        <w:spacing w:lineRule="auto" w:line="240" w:before="0" w:after="0"/>
        <w:jc w:val="center"/>
        <w:rPr>
          <w:b/>
          <w:b/>
          <w:bCs/>
        </w:rPr>
      </w:pPr>
      <w:bookmarkStart w:id="9" w:name="bookmark441111"/>
      <w:r>
        <w:rPr>
          <w:b/>
          <w:bCs/>
          <w:sz w:val="28"/>
          <w:szCs w:val="28"/>
        </w:rPr>
        <w:t>Обращаюсь к семье и друзьям: примите чью-либо сторону!</w:t>
      </w:r>
      <w:bookmarkEnd w:id="9"/>
    </w:p>
    <w:p>
      <w:pPr>
        <w:pStyle w:val="Normal"/>
        <w:spacing w:lineRule="auto" w:line="240" w:before="0" w:after="0"/>
        <w:jc w:val="center"/>
        <w:rPr>
          <w:b/>
          <w:b/>
          <w:bCs/>
        </w:rPr>
      </w:pPr>
      <w:r>
        <w:rPr>
          <w:b/>
          <w:bCs/>
        </w:rPr>
      </w:r>
    </w:p>
    <w:p>
      <w:pPr>
        <w:pStyle w:val="Normal"/>
        <w:spacing w:lineRule="auto" w:line="240" w:before="0" w:after="0"/>
        <w:jc w:val="both"/>
        <w:rPr>
          <w:bCs/>
        </w:rPr>
      </w:pPr>
      <w:r>
        <w:rPr>
          <w:bCs/>
        </w:rPr>
        <w:t>Вероятно, лучше всего держаться на расстоянии от тех, кто слишком много пьет; под этим я подразумеваю эмоциональную дистанцию, а также физическую дистанцию. Если вы общаетесь с алкоголиком, очень легко пострадать, как эмоционально, так и физически. Если вы не будете осторожны, вас могут даже убить. Кладбища заполнены людьми, которые слишком увлеклись алкоголизмом. Немногие существа на земле более опасны, чем разъяренный пьяница или тот, кто сидит за рулем автомобиля. Чтобы позаботиться о себе, необходимо будет принять чью-либо сторону по некоторым мелким вопросам. Вкратце, вот несколько вопросов, по которым можно принять чью-либо сторону. Вероятно, вы можете добавить еще.</w:t>
      </w:r>
    </w:p>
    <w:p>
      <w:pPr>
        <w:pStyle w:val="Normal"/>
        <w:spacing w:lineRule="auto" w:line="240" w:before="0" w:after="0"/>
        <w:jc w:val="both"/>
        <w:rPr>
          <w:bCs/>
        </w:rPr>
      </w:pPr>
      <w:r>
        <w:rPr>
          <w:bCs/>
        </w:rPr>
      </w:r>
    </w:p>
    <w:p>
      <w:pPr>
        <w:pStyle w:val="Normal"/>
        <w:spacing w:lineRule="auto" w:line="240" w:before="0" w:after="0"/>
        <w:jc w:val="center"/>
        <w:rPr>
          <w:bCs/>
        </w:rPr>
      </w:pPr>
      <w:r>
        <w:rPr>
          <w:b/>
          <w:bCs/>
        </w:rPr>
        <w:t>ДЕЛАТЬ:</w:t>
      </w:r>
    </w:p>
    <w:p>
      <w:pPr>
        <w:pStyle w:val="Normal"/>
        <w:spacing w:lineRule="auto" w:line="240" w:before="0" w:after="0"/>
        <w:jc w:val="both"/>
        <w:rPr>
          <w:bCs/>
        </w:rPr>
      </w:pPr>
      <w:r>
        <w:rPr>
          <w:bCs/>
        </w:rPr>
        <w:t>1. Напомните себе, что вы достойный человек, который заслуживает доброго отношения со стороны всех.</w:t>
      </w:r>
    </w:p>
    <w:p>
      <w:pPr>
        <w:pStyle w:val="Normal"/>
        <w:spacing w:lineRule="auto" w:line="240" w:before="0" w:after="0"/>
        <w:jc w:val="both"/>
        <w:rPr>
          <w:bCs/>
        </w:rPr>
      </w:pPr>
      <w:r>
        <w:rPr>
          <w:bCs/>
        </w:rPr>
        <w:t>2. Признайте, что ваша главная ответственность в жизни - перед самим собой, и что для того, чтобы помогать другим, семье, вы должны поддерживать себя в хорошей эмоциональной и физической форме.</w:t>
      </w:r>
    </w:p>
    <w:p>
      <w:pPr>
        <w:pStyle w:val="Normal"/>
        <w:spacing w:lineRule="auto" w:line="240" w:before="0" w:after="0"/>
        <w:jc w:val="both"/>
        <w:rPr>
          <w:bCs/>
        </w:rPr>
      </w:pPr>
      <w:r>
        <w:rPr>
          <w:bCs/>
        </w:rPr>
        <w:t>3. Если вы состоите в браке с человеком, страдающим алкогольной или наркотической зависимостью, составьте реалистичные планы возможного раздельного проживания и / или развода, поскольку прогноз в отношении алкогольной и наркотической зависимости неблагоприятный. Если ваш “любимый аддикт" выздоравливает, эти планы обычно можно отменить.</w:t>
      </w:r>
    </w:p>
    <w:p>
      <w:pPr>
        <w:pStyle w:val="Normal"/>
        <w:spacing w:lineRule="auto" w:line="240" w:before="0" w:after="0"/>
        <w:jc w:val="both"/>
        <w:rPr>
          <w:bCs/>
        </w:rPr>
      </w:pPr>
      <w:r>
        <w:rPr>
          <w:bCs/>
        </w:rPr>
        <w:t>4. Храните свои собственные средства на отдельном сберегательном счете для выхода из дома и на другие нужды. Откладывайте здесь и там, откладывайте непредвиденные доходы и т.д.</w:t>
      </w:r>
    </w:p>
    <w:p>
      <w:pPr>
        <w:pStyle w:val="Normal"/>
        <w:spacing w:lineRule="auto" w:line="240" w:before="0" w:after="0"/>
        <w:jc w:val="both"/>
        <w:rPr>
          <w:bCs/>
        </w:rPr>
      </w:pPr>
      <w:r>
        <w:rPr>
          <w:bCs/>
        </w:rPr>
        <w:t>5. Если вы несовершеннолетний, доверьтесь взрослому другу или родственнику, которому доверяете, и обсудите с этим человеком планы переезда к вам, если вам нужно. Расскажите своему трезвому родителю, если он у вас есть, об этих договоренностях.</w:t>
      </w:r>
    </w:p>
    <w:p>
      <w:pPr>
        <w:pStyle w:val="Normal"/>
        <w:spacing w:lineRule="auto" w:line="240" w:before="0" w:after="0"/>
        <w:jc w:val="both"/>
        <w:rPr>
          <w:bCs/>
        </w:rPr>
      </w:pPr>
      <w:r>
        <w:rPr>
          <w:bCs/>
        </w:rPr>
        <w:t>6. Ходите на собрания Ал-Анон или Ала-Тин, даже если вы не принимаете 12 шагов. В шторм подойдет любой порт. Вы можете не обращать внимания на глупости, учиться у других и тоже завести там друзей.</w:t>
      </w:r>
    </w:p>
    <w:p>
      <w:pPr>
        <w:pStyle w:val="Normal"/>
        <w:spacing w:lineRule="auto" w:line="240" w:before="0" w:after="0"/>
        <w:jc w:val="both"/>
        <w:rPr>
          <w:bCs/>
        </w:rPr>
      </w:pPr>
      <w:r>
        <w:rPr>
          <w:bCs/>
        </w:rPr>
        <w:t>7. Вызывайте полицию, если алкоголик угрожает вам или переходит к насилию. Просите полицию забирать любое оружие на хранение так часто, как это необходимо. Извлекайте и утилизируйте оружие самостоятельно, если чувствуете, что оно представляет угрозу. Помните, что с новыми изменениями в законодательстве полиция находится в лучшем положении для ареста пьяных во время семейных ссор. Если это произойдет, это послужит сдерживающим фактором против будущего насилия. Полиция также будет располагать информацией о внутренних кризисных службах, которая может оказать огромную помощь. Помните что боль является терапевтическим средством для алкоголиков, которые не находят особых причин бросить пить и оскорблять других. Ваши действия по самозащите вполне могут оказаться болезненными для вашего особого алкоголика.</w:t>
      </w:r>
    </w:p>
    <w:p>
      <w:pPr>
        <w:pStyle w:val="Normal"/>
        <w:spacing w:lineRule="auto" w:line="240" w:before="0" w:after="0"/>
        <w:jc w:val="both"/>
        <w:rPr>
          <w:bCs/>
        </w:rPr>
      </w:pPr>
      <w:r>
        <w:rPr>
          <w:bCs/>
        </w:rPr>
        <w:t>8. Найдите специалиста по алкоголизму, который организует беседу с вашим алкоголиком.</w:t>
      </w:r>
    </w:p>
    <w:p>
      <w:pPr>
        <w:pStyle w:val="Normal"/>
        <w:spacing w:lineRule="auto" w:line="240" w:before="0" w:after="0"/>
        <w:jc w:val="both"/>
        <w:rPr>
          <w:bCs/>
        </w:rPr>
      </w:pPr>
      <w:r>
        <w:rPr>
          <w:bCs/>
        </w:rPr>
        <w:t>9. Подойдите к алкоголику, когда он наиболее трезв, и скажите ему, что вы считаете его закоренелым, “плохим” алкоголиком, который отчаянно нуждается в помощи. Обязательно подарите своему любимому человеку экземпляр «Малой книги». Сообщите номер телефона специалиста по алкоголизму или Анонимных Алкоголиков. Если он или она возражает против АА, основываясь на прошлом опыте, спросите, имело бы ли это какое-либо значение, если бы программа восстановления была нерелигиозной. Если это так, попросите его или ее прочитать «Малую книгу» и попытаться самовосстановиться.</w:t>
      </w:r>
    </w:p>
    <w:p>
      <w:pPr>
        <w:pStyle w:val="Normal"/>
        <w:spacing w:lineRule="auto" w:line="240" w:before="0" w:after="0"/>
        <w:jc w:val="both"/>
        <w:rPr>
          <w:bCs/>
        </w:rPr>
      </w:pPr>
      <w:r>
        <w:rPr>
          <w:bCs/>
        </w:rPr>
        <w:t>10. Предупредите алкоголика о том, что именно вы будете делать и когда, если пьянство не прекратится полностью.</w:t>
      </w:r>
    </w:p>
    <w:p>
      <w:pPr>
        <w:pStyle w:val="Normal"/>
        <w:spacing w:lineRule="auto" w:line="240" w:before="0" w:after="0"/>
        <w:jc w:val="both"/>
        <w:rPr>
          <w:bCs/>
        </w:rPr>
      </w:pPr>
      <w:r>
        <w:rPr>
          <w:bCs/>
        </w:rPr>
        <w:t>11. Если вы живете с алкоголиком, съезжайте, когда с вас хватит.</w:t>
      </w:r>
    </w:p>
    <w:p>
      <w:pPr>
        <w:pStyle w:val="Normal"/>
        <w:spacing w:lineRule="auto" w:line="240" w:before="0" w:after="0"/>
        <w:jc w:val="both"/>
        <w:rPr>
          <w:bCs/>
        </w:rPr>
      </w:pPr>
      <w:r>
        <w:rPr>
          <w:bCs/>
        </w:rPr>
        <w:t>12. Считайте себя чрезвычайно ценным человеком и ставьте на первое место собственные интересы. Стремитесь к личностному росту, несмотря на существующие проблемы. Учитесь мыслить рационально по своему желанию, изучая рациональную литературу, размышляя над распространенными иррациональными идеями и противоядиями от них, которые будут рассмотрены ниже.</w:t>
      </w:r>
    </w:p>
    <w:p>
      <w:pPr>
        <w:pStyle w:val="Normal"/>
        <w:spacing w:lineRule="auto" w:line="240" w:before="0" w:after="0"/>
        <w:jc w:val="both"/>
        <w:rPr>
          <w:bCs/>
        </w:rPr>
      </w:pPr>
      <w:r>
        <w:rPr>
          <w:bCs/>
        </w:rPr>
      </w:r>
    </w:p>
    <w:p>
      <w:pPr>
        <w:pStyle w:val="Normal"/>
        <w:spacing w:lineRule="auto" w:line="240" w:before="0" w:after="0"/>
        <w:jc w:val="center"/>
        <w:rPr>
          <w:bCs/>
        </w:rPr>
      </w:pPr>
      <w:r>
        <w:rPr>
          <w:b/>
          <w:bCs/>
        </w:rPr>
        <w:t>НЕ ДЕЛАЙТЕ:</w:t>
      </w:r>
    </w:p>
    <w:p>
      <w:pPr>
        <w:pStyle w:val="Normal"/>
        <w:spacing w:lineRule="auto" w:line="240" w:before="0" w:after="0"/>
        <w:jc w:val="both"/>
        <w:rPr>
          <w:bCs/>
        </w:rPr>
      </w:pPr>
      <w:r>
        <w:rPr>
          <w:bCs/>
        </w:rPr>
        <w:t>1. Распивать алкоголь с алкоголиком.</w:t>
      </w:r>
    </w:p>
    <w:p>
      <w:pPr>
        <w:pStyle w:val="Normal"/>
        <w:spacing w:lineRule="auto" w:line="240" w:before="0" w:after="0"/>
        <w:jc w:val="both"/>
        <w:rPr>
          <w:bCs/>
        </w:rPr>
      </w:pPr>
      <w:r>
        <w:rPr>
          <w:bCs/>
        </w:rPr>
        <w:t>2. Совершайте покупки алкоголя для алкоголика.</w:t>
      </w:r>
    </w:p>
    <w:p>
      <w:pPr>
        <w:pStyle w:val="Normal"/>
        <w:spacing w:lineRule="auto" w:line="240" w:before="0" w:after="0"/>
        <w:jc w:val="both"/>
        <w:rPr>
          <w:bCs/>
        </w:rPr>
      </w:pPr>
      <w:r>
        <w:rPr>
          <w:bCs/>
        </w:rPr>
        <w:t>3. Спорьте с пьяным человеком, никогда.</w:t>
      </w:r>
    </w:p>
    <w:p>
      <w:pPr>
        <w:pStyle w:val="Normal"/>
        <w:spacing w:lineRule="auto" w:line="240" w:before="0" w:after="0"/>
        <w:jc w:val="both"/>
        <w:rPr>
          <w:bCs/>
        </w:rPr>
      </w:pPr>
      <w:r>
        <w:rPr>
          <w:bCs/>
        </w:rPr>
        <w:t>4. Ездить с пьяным человеком, никогда. Просто скажи "нет".</w:t>
      </w:r>
    </w:p>
    <w:p>
      <w:pPr>
        <w:pStyle w:val="Normal"/>
        <w:spacing w:lineRule="auto" w:line="240" w:before="0" w:after="0"/>
        <w:jc w:val="both"/>
        <w:rPr>
          <w:bCs/>
        </w:rPr>
      </w:pPr>
      <w:r>
        <w:rPr>
          <w:bCs/>
        </w:rPr>
        <w:t>5. Разрешать пьяному человеку присматривать за детьми. Организуйте другие мероприятия или сделайте это сами.</w:t>
      </w:r>
    </w:p>
    <w:p>
      <w:pPr>
        <w:pStyle w:val="Normal"/>
        <w:spacing w:lineRule="auto" w:line="240" w:before="0" w:after="0"/>
        <w:jc w:val="both"/>
        <w:rPr>
          <w:bCs/>
        </w:rPr>
      </w:pPr>
      <w:r>
        <w:rPr>
          <w:bCs/>
        </w:rPr>
        <w:t>6. Ценить мнение человека, который часто бывает пьян.</w:t>
      </w:r>
    </w:p>
    <w:p>
      <w:pPr>
        <w:pStyle w:val="Normal"/>
        <w:spacing w:lineRule="auto" w:line="240" w:before="0" w:after="0"/>
        <w:jc w:val="both"/>
        <w:rPr>
          <w:bCs/>
        </w:rPr>
      </w:pPr>
      <w:r>
        <w:rPr>
          <w:bCs/>
        </w:rPr>
        <w:t>7. Полагайтесь на привычного пьяницу во всем, особенно в любви, независимо от того, как вы связаны с этим человеком.</w:t>
      </w:r>
    </w:p>
    <w:p>
      <w:pPr>
        <w:pStyle w:val="Normal"/>
        <w:spacing w:lineRule="auto" w:line="240" w:before="0" w:after="0"/>
        <w:jc w:val="both"/>
        <w:rPr>
          <w:bCs/>
        </w:rPr>
      </w:pPr>
      <w:r>
        <w:rPr>
          <w:bCs/>
        </w:rPr>
        <w:t>8. Оправдываться перед другими или “прикрывать” пьяное поведение.</w:t>
      </w:r>
    </w:p>
    <w:p>
      <w:pPr>
        <w:pStyle w:val="Normal"/>
        <w:spacing w:lineRule="auto" w:line="240" w:before="0" w:after="0"/>
        <w:jc w:val="both"/>
        <w:rPr>
          <w:bCs/>
        </w:rPr>
      </w:pPr>
      <w:r>
        <w:rPr>
          <w:bCs/>
        </w:rPr>
        <w:t>9. Ожидайте, что алкоголику станет лучше благодаря вам.</w:t>
      </w:r>
    </w:p>
    <w:p>
      <w:pPr>
        <w:pStyle w:val="Normal"/>
        <w:spacing w:lineRule="auto" w:line="240" w:before="0" w:after="0"/>
        <w:jc w:val="both"/>
        <w:rPr>
          <w:bCs/>
        </w:rPr>
      </w:pPr>
      <w:r>
        <w:rPr>
          <w:bCs/>
        </w:rPr>
        <w:t>10. Поверить, что вы имеете какое-либо прямое или косвенное отношение к проблеме употребления алкоголя или к любому из нелепых проявлений пьяного поведения. Даже если вы скажете человеку выпить, вы не будете нести ответственности за то, что он или она сделали.</w:t>
      </w:r>
    </w:p>
    <w:p>
      <w:pPr>
        <w:pStyle w:val="Normal"/>
        <w:spacing w:lineRule="auto" w:line="240" w:before="0" w:after="0"/>
        <w:jc w:val="both"/>
        <w:rPr>
          <w:bCs/>
        </w:rPr>
      </w:pPr>
      <w:r>
        <w:rPr>
          <w:bCs/>
        </w:rPr>
        <w:t>11. Испытывать чувство вины, когда решаете уйти или разорвать отношения.</w:t>
      </w:r>
    </w:p>
    <w:p>
      <w:pPr>
        <w:pStyle w:val="Normal"/>
        <w:spacing w:lineRule="auto" w:line="240" w:before="0" w:after="0"/>
        <w:jc w:val="both"/>
        <w:rPr>
          <w:bCs/>
        </w:rPr>
      </w:pPr>
      <w:r>
        <w:rPr>
          <w:bCs/>
        </w:rPr>
        <w:t>12. Принижайте себя, отдаляясь от других, или называя себя “созависимым”, или считая себя больным из-за проблем вашего любимого человека.</w:t>
      </w:r>
    </w:p>
    <w:p>
      <w:pPr>
        <w:pStyle w:val="Normal"/>
        <w:spacing w:lineRule="auto" w:line="240" w:before="0" w:after="0"/>
        <w:jc w:val="both"/>
        <w:rPr>
          <w:bCs/>
        </w:rPr>
      </w:pPr>
      <w:r>
        <w:rPr>
          <w:bCs/>
        </w:rPr>
      </w:r>
    </w:p>
    <w:p>
      <w:pPr>
        <w:pStyle w:val="Normal"/>
        <w:spacing w:lineRule="auto" w:line="240" w:before="0" w:after="0"/>
        <w:jc w:val="center"/>
        <w:rPr>
          <w:bCs/>
        </w:rPr>
      </w:pPr>
      <w:r>
        <w:rPr>
          <w:b/>
          <w:bCs/>
          <w:sz w:val="28"/>
          <w:szCs w:val="28"/>
        </w:rPr>
        <w:t>Вы «созависимы» или «ЗДависимы»?</w:t>
      </w:r>
    </w:p>
    <w:p>
      <w:pPr>
        <w:pStyle w:val="Normal"/>
        <w:spacing w:lineRule="auto" w:line="240" w:before="0" w:after="0"/>
        <w:jc w:val="both"/>
        <w:rPr>
          <w:bCs/>
        </w:rPr>
      </w:pPr>
      <w:r>
        <w:rPr>
          <w:bCs/>
        </w:rPr>
      </w:r>
    </w:p>
    <w:p>
      <w:pPr>
        <w:pStyle w:val="Normal"/>
        <w:spacing w:lineRule="auto" w:line="240" w:before="0" w:after="0"/>
        <w:jc w:val="both"/>
        <w:rPr>
          <w:bCs/>
        </w:rPr>
      </w:pPr>
      <w:r>
        <w:rPr>
          <w:bCs/>
        </w:rPr>
        <w:t xml:space="preserve">(«Созависимость» - </w:t>
      </w:r>
      <w:r>
        <w:rPr>
          <w:bCs/>
          <w:lang w:val="en-US"/>
        </w:rPr>
        <w:t>co</w:t>
      </w:r>
      <w:r>
        <w:rPr>
          <w:bCs/>
        </w:rPr>
        <w:t xml:space="preserve">dependence. SOdependence переведено как «ЗДависимость». </w:t>
      </w:r>
      <w:r>
        <w:rPr>
          <w:bCs/>
          <w:lang w:val="en-US"/>
        </w:rPr>
        <w:t>SO</w:t>
      </w:r>
      <w:r>
        <w:rPr>
          <w:bCs/>
        </w:rPr>
        <w:t xml:space="preserve"> – распространенное сокращение от </w:t>
      </w:r>
      <w:r>
        <w:rPr>
          <w:bCs/>
          <w:lang w:val="en-US"/>
        </w:rPr>
        <w:t>significant</w:t>
      </w:r>
      <w:r>
        <w:rPr>
          <w:bCs/>
        </w:rPr>
        <w:t xml:space="preserve"> </w:t>
      </w:r>
      <w:r>
        <w:rPr>
          <w:bCs/>
          <w:lang w:val="en-US"/>
        </w:rPr>
        <w:t>other</w:t>
      </w:r>
      <w:r>
        <w:rPr>
          <w:bCs/>
        </w:rPr>
        <w:t xml:space="preserve"> – значимый другой, вторая половина, спутник жизни. </w:t>
      </w:r>
      <w:r>
        <w:rPr>
          <w:bCs/>
          <w:lang w:val="en-US"/>
        </w:rPr>
        <w:t>So</w:t>
      </w:r>
      <w:r>
        <w:rPr>
          <w:bCs/>
        </w:rPr>
        <w:t xml:space="preserve"> – так, итак, ну). </w:t>
      </w:r>
    </w:p>
    <w:p>
      <w:pPr>
        <w:pStyle w:val="Normal"/>
        <w:spacing w:lineRule="auto" w:line="240" w:before="0" w:after="0"/>
        <w:jc w:val="both"/>
        <w:rPr>
          <w:bCs/>
        </w:rPr>
      </w:pPr>
      <w:r>
        <w:rPr>
          <w:bCs/>
        </w:rPr>
        <w:t>Давайте воспользуемся гипотетическим примером, который стал типичным в последние годы. В приведенном ниже примере выражение “вы” используется для того, чтобы дать вам почувствовать, что вы здесь. Если вы окажетесь “там”, у вас могут появиться некоторые варианты, которые обычно не рассматриваются.</w:t>
      </w:r>
    </w:p>
    <w:p>
      <w:pPr>
        <w:pStyle w:val="Normal"/>
        <w:spacing w:lineRule="auto" w:line="240" w:before="0" w:after="0"/>
        <w:jc w:val="both"/>
        <w:rPr>
          <w:bCs/>
        </w:rPr>
      </w:pPr>
      <w:r>
        <w:rPr>
          <w:bCs/>
        </w:rPr>
        <w:t>Предположим, что ваш муж, Сэм, ежедневно выпивает, тратит много денег на выпивку и не является идеальным мужем. Недавно он выплатил 1500 долларов штрафа за вождение в нетрезвом виде и только начал новую работу, которая не требует чистого водительского стажа. Он зол из-за своей проблемы с дорожно-транспортным судом, и, если уж на то пошло, он пьет больше, чем до того, как его остановили. Он приходит домой с работы поздно и обычно пьяный, поэтому, если вы скажете что-нибудь о его поведении, это не только бесполезно, но и приведет к очередному семейному конфликту.</w:t>
      </w:r>
    </w:p>
    <w:p>
      <w:pPr>
        <w:pStyle w:val="Normal"/>
        <w:spacing w:lineRule="auto" w:line="240" w:before="0" w:after="0"/>
        <w:jc w:val="both"/>
        <w:rPr>
          <w:bCs/>
        </w:rPr>
      </w:pPr>
      <w:r>
        <w:rPr>
          <w:bCs/>
        </w:rPr>
        <w:t>Если Сэм похож на многих других на своем месте, то он был пьяницей, когда вы выходили за него замуж, и не было определенного времени, когда он переходил от приятного времяпрепровождения к проблемному. Вы помните, как счастливы были раньше с Сэмом, но сейчас все по-другому. В прошлом году, после того как его уволили с другой работы (он утверждал, что уволился, потому что босс был сумасшедшим), вы убедили его посещать группу реабилитации. Вы надеялись, что он бросит пить, и у вас были планы на будущее, которые имели смысл. Он начал посещать собрания Анонимных Алкоголиков, но не хотел обсуждать, на что были похожи эти собрания. В конце концов, он пришел домой пьяным поздно вечером и сказал, что уже несколько недель не ходил на собрания. Вместо этого он сидел в баре, болтая со старыми друзьями и слегка выпивая, пока продолжались встречи. Он объяснил, что теперь, когда он посещал Анонимные Алкоголики, он уверен, что он не такой, как другие пьяницы, что, возможно, у него действительно есть проблемы с алкоголем, но он справится с ними сам. Вы не верили, что он это сделает, потому что он говорил подобные вещи в прошлом, но вы решили “подождать и посмотреть”.</w:t>
      </w:r>
    </w:p>
    <w:p>
      <w:pPr>
        <w:pStyle w:val="Normal"/>
        <w:spacing w:lineRule="auto" w:line="240" w:before="0" w:after="0"/>
        <w:jc w:val="both"/>
        <w:rPr/>
      </w:pPr>
      <w:r>
        <w:rPr>
          <w:bCs/>
        </w:rPr>
        <w:t xml:space="preserve">Конечно же, его пьянство усилилось, и теперь, год спустя, супружеские ссоры участились, он все больше отдаляется от вас и детей и постоянно пьет. Вы подавлены и сердиты на него за то, что он не выполняет должным образом свои семейные обязанности. Вы чувствуете себя беспомощной что-либо сделать и задаетесь вопросом, не являетесь ли вы частью причины, по которой он пьет вместо того, чтобы наслаждаться семейной жизнью. По телевизору вы видите ток-шоу о женщинах, вышедших замуж за алкоголиков. Женщина, называющая себя “созависимой”, рассказывает о том, как она смогла справиться со </w:t>
      </w:r>
      <w:r>
        <w:rPr/>
        <w:t xml:space="preserve">своими “проблемами «созависимости” в группе </w:t>
      </w:r>
      <w:r>
        <w:rPr>
          <w:lang w:val="en-US"/>
        </w:rPr>
        <w:t>CODA</w:t>
      </w:r>
      <w:r>
        <w:rPr/>
        <w:t>, и теперь ее муж выздоравливает вместе с ней, но посещает отдельные собрания Анонимных Алкоголиков. Они находятся на пути к счастью, поэтому вы набираете номер 800, чтобы узнать о группах “созависимости”. Вы приходите на собрание и обнаруживаете, что другие участники описывают проблемы, похожие на ваши, но вы не чувствуете себя частью обсуждения. Групповая дискуссия в основном сводится к признанию бессилия и использованию некой Высшей Силы для решения практических проблем.</w:t>
      </w:r>
    </w:p>
    <w:p>
      <w:pPr>
        <w:pStyle w:val="Normal"/>
        <w:spacing w:lineRule="auto" w:line="240" w:before="0" w:after="0"/>
        <w:rPr/>
      </w:pPr>
      <w:r>
        <w:rPr/>
        <w:t>Одна женщина, почувствовавшая, что вы хотите решить какие-то насущные личные проблемы, подходит к вам по окончании встречи и говорит: “Я знаю, что у вас сейчас трудные времена, но эта программа рассчитана на долгосрочную перспективу. Познакомься с нами и планируй возвращаться ”.  Вы отвечаете, что просто хотите выяснить, можете ли вы что-нибудь сделать, чтобы помочь Сэму с его проблемой, и она говорит: “Тебе придется отпустить все и позволить Богу. В этой программе ваша жизнь вас не касается. Мы учимся отказываться от контроля, чтобы наша Высшая Сила могла взять верх за нас, устранить недостатки нашего характера и привести нас к лучшей жизни. Большинство из нас состоят в браке с аддиктами, но мы сами зависимы и очень больны «созависимостью». Мы помогаем себе, помогая другим и оставляя заботу о себе Высшей Силе ”.</w:t>
      </w:r>
    </w:p>
    <w:p>
      <w:pPr>
        <w:pStyle w:val="Normal"/>
        <w:spacing w:lineRule="auto" w:line="240" w:before="0" w:after="0"/>
        <w:rPr/>
      </w:pPr>
      <w:r>
        <w:rPr/>
        <w:t>Вы возвращаетесь домой, встревоженный и еще более сбитый с толку, чем раньше. Вы думаете: “Так, значит, это я. Я «созависимая» и такая же часть пьянства Сэма, как и он сам. На собрании сказали, что вся семья больна, что мы все «созависимые”. Вы решаете обсудить это с Сэмом, и вы это делаете.</w:t>
      </w:r>
    </w:p>
    <w:p>
      <w:pPr>
        <w:pStyle w:val="Normal"/>
        <w:spacing w:lineRule="auto" w:line="240" w:before="0" w:after="0"/>
        <w:rPr/>
      </w:pPr>
      <w:r>
        <w:rPr/>
        <w:t>Когда вы откровенничаете с Сэмом, он жалуется: “Что? Ты ходил на встречу по восстановлению?” Вы подробнее рассказываете о болезни «созависимости» и дефектах характера, которые разрушают семью, и спрашиваете, на что были похожи его собрания Анонимных Алкоголиков.</w:t>
      </w:r>
    </w:p>
    <w:p>
      <w:pPr>
        <w:pStyle w:val="Normal"/>
        <w:spacing w:lineRule="auto" w:line="240" w:before="0" w:after="0"/>
        <w:rPr/>
      </w:pPr>
      <w:r>
        <w:rPr/>
        <w:t>“</w:t>
      </w:r>
      <w:r>
        <w:rPr/>
        <w:t>Ту же чушь, что ты мне сейчас рассказываешь”, - отвечает Сэм. “Теперь ты знаешь, почему я не хочу возвращаться на эти идиотские собрания. Насколько я понимаю, это воскресная школа ”. Из уст пьяниц время от времени, хотя и случайно, звучат обрывки мудрости.</w:t>
      </w:r>
    </w:p>
    <w:p>
      <w:pPr>
        <w:pStyle w:val="Normal"/>
        <w:spacing w:lineRule="auto" w:line="240" w:before="0" w:after="0"/>
        <w:rPr/>
      </w:pPr>
      <w:r>
        <w:rPr/>
        <w:t>Я мог бы продолжить этот пример счастливым концом, описав, как вы с Сэмом начали понимать друг друга, смеялись над глупостью 12-шагового восстановления в вашей жизни и как Сэм все же решил воздержаться от алкоголя. Но обычно так не происходит. Животное Сэма, возможно, последовало совету, данному на собраниях: “Бери то, что тебе нравится, а остальное оставь”. Возможно, он, как и многие другие, воспользовался бессилием Шага 1 и оставил остальную часть программы, а затем оставался зависимым до тех пор, пока не развился новый уровень болезни. Если вы оказались именно в такой ситуации, живя с нераскаявшимся пьяницей и весьма боясь будущего, то «Рациональное Выздоровление» может обеспечить некоторое направление, основанное на здравых принципах психического здоровья.</w:t>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Очередная игра слов</w:t>
      </w:r>
    </w:p>
    <w:p>
      <w:pPr>
        <w:pStyle w:val="Normal"/>
        <w:spacing w:lineRule="auto" w:line="240" w:before="0" w:after="0"/>
        <w:rPr/>
      </w:pPr>
      <w:r>
        <w:rPr/>
      </w:r>
    </w:p>
    <w:p>
      <w:pPr>
        <w:pStyle w:val="Normal"/>
        <w:spacing w:lineRule="auto" w:line="240" w:before="0" w:after="0"/>
        <w:rPr/>
      </w:pPr>
      <w:r>
        <w:rPr/>
        <w:t xml:space="preserve">На самом деле вы не можете “быть” “созависимым”. Прежде всего, это слово появилось только в течение последнего десятилетия или около того. Во-вторых, уже есть </w:t>
      </w:r>
      <w:r>
        <w:rPr>
          <w:b/>
        </w:rPr>
        <w:t>более подходящее</w:t>
      </w:r>
      <w:r>
        <w:rPr/>
        <w:t xml:space="preserve"> слово для обозначения проблемы, с которой сталкиваются супруги и семьи наркоманов: </w:t>
      </w:r>
      <w:r>
        <w:rPr>
          <w:b/>
        </w:rPr>
        <w:t>зависимость</w:t>
      </w:r>
      <w:r>
        <w:rPr/>
        <w:t xml:space="preserve">. Еще лучше выражение "эмоциональная зависимость". В следующем примере вы можете прочитать, что настоящая женщина может сказать о «созависимости», основываясь на своем личном опыте. Ее зовут Лоис Тримпи, и она моя жена. Мы пережили годы моей алкогольной зависимости и выздоровления, и мы решили остаться вместе. На момент написания этой статьи она была учительницей английского языка в средней школе Калифорнии. Сегодня она является заместителем директора </w:t>
      </w:r>
      <w:r>
        <w:rPr>
          <w:lang w:val="en-US"/>
        </w:rPr>
        <w:t>Rational</w:t>
      </w:r>
      <w:r>
        <w:rPr/>
        <w:t xml:space="preserve"> </w:t>
      </w:r>
      <w:r>
        <w:rPr>
          <w:lang w:val="en-US"/>
        </w:rPr>
        <w:t>Recovery</w:t>
      </w:r>
      <w:r>
        <w:rPr/>
        <w:t xml:space="preserve"> </w:t>
      </w:r>
      <w:r>
        <w:rPr>
          <w:lang w:val="en-US"/>
        </w:rPr>
        <w:t>Systems</w:t>
      </w:r>
      <w:r>
        <w:rPr/>
        <w:t>. Она придумала слово “ЗДависимость” и недавно написала следующее:</w:t>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w:t>
      </w:r>
      <w:r>
        <w:rPr>
          <w:b/>
          <w:sz w:val="28"/>
          <w:szCs w:val="28"/>
        </w:rPr>
        <w:t>ЗДависимости» больше нет”</w:t>
      </w:r>
    </w:p>
    <w:p>
      <w:pPr>
        <w:pStyle w:val="Normal"/>
        <w:spacing w:lineRule="auto" w:line="240" w:before="0" w:after="0"/>
        <w:jc w:val="center"/>
        <w:rPr>
          <w:b/>
          <w:b/>
          <w:sz w:val="28"/>
          <w:szCs w:val="28"/>
        </w:rPr>
      </w:pPr>
      <w:r>
        <w:rPr>
          <w:b/>
          <w:sz w:val="28"/>
          <w:szCs w:val="28"/>
        </w:rPr>
        <w:t>Лоис Тримпи, магистр образования</w:t>
      </w:r>
    </w:p>
    <w:p>
      <w:pPr>
        <w:pStyle w:val="Normal"/>
        <w:spacing w:lineRule="auto" w:line="240" w:before="0" w:after="0"/>
        <w:rPr/>
      </w:pPr>
      <w:r>
        <w:rPr/>
      </w:r>
    </w:p>
    <w:p>
      <w:pPr>
        <w:pStyle w:val="Normal"/>
        <w:spacing w:lineRule="auto" w:line="240" w:before="0" w:after="0"/>
        <w:rPr/>
      </w:pPr>
      <w:r>
        <w:rPr/>
        <w:t>Некоторые люди, придумывающие новые английские слова, делают это в шутку или как форма литературной вольности. Они всегда показывают, что они делают, и они обычно креативны, иногда занимательны, и они действуют в рамках принятых норм дискурса. Другие придумывают новые слова, потому что в словаре, похоже, нет подходящего слова, чтобы выразить то, что они “на самом деле означают”. Часто эти “неологисты” (мое слово для тех, кто придумывает слова; почему они должны получать все удовольствие?) наблюдали что-то незнакомое, но еще не смогли правильно классифицировать увиденное. И иногда люди используют жаргон, чтобы ввести в заблуждение, как в случае с менеджерами среднего звена, которые используют высокопарные формулировки — “отрицательная прибыль”, “нейтральное воздействие” и т.д. — чтобы скрыть реальность. Лишь очень немногие из тех, кто изобретает новые выражения, такие как ученые, открывающие новый элемент или неклассифицированный организм, на самом деле знакомят других с новыми знаниями.</w:t>
      </w:r>
    </w:p>
    <w:p>
      <w:pPr>
        <w:pStyle w:val="Normal"/>
        <w:spacing w:lineRule="auto" w:line="240" w:before="0" w:after="0"/>
        <w:rPr/>
      </w:pPr>
      <w:r>
        <w:rPr/>
        <w:t>Я не знаю, почему слово “созависимость” и его варианты были добавлены в наш язык в последнее десятилетие, особенно с учетом того, что термин “зависимость” является таким прекрасным и описательным. Тем не менее, “созависимость” с нами, и она останется таковой до тех пор, пока не приобретет дурную славу и не выйдет из употребления. Я, со своей стороны, надеюсь, что это произойдет скоро, потому что большое количество людей начинают думать, что они поражены болезнью из-за того, что они хорошо знакомы или близки с кем-то, кто химически зависим.</w:t>
      </w:r>
    </w:p>
    <w:p>
      <w:pPr>
        <w:pStyle w:val="Normal"/>
        <w:spacing w:lineRule="auto" w:line="240" w:before="0" w:after="0"/>
        <w:rPr/>
      </w:pPr>
      <w:r>
        <w:rPr/>
        <w:t>Я понимаю проблему, с которой сталкиваются друзья и родственники алкоголиков и других лиц, злоупотребляющих психоактивными веществами, поскольку сама когда-то была в подобной ситуации. В то время я разговариваал с непрофессионалами и профессионалами о проблеме наличия супруга, зависимого от алкоголя. Впоследствии я сочла концепцию «созависимости» оскорбительной и противоречащей здравому смыслу.</w:t>
      </w:r>
    </w:p>
    <w:p>
      <w:pPr>
        <w:pStyle w:val="Normal"/>
        <w:spacing w:lineRule="auto" w:line="240" w:before="0" w:after="0"/>
        <w:rPr/>
      </w:pPr>
      <w:r>
        <w:rPr/>
        <w:t>Мне сказали, что, поскольку мой муж был зависим от алкоголя (“алкоголик”), следовательно, я была “созависимой”, и мне нужна помощь с моей болезнью, которая называются “созависимостью”. С другой точки зрения, я бы только еще больше усугубила проблему. “Еще больше?” Я задумалась. Мне сказали, что «созависимость» - это болезнь, так же как алкоголизм. Члены группы также объяснили, что это прогрессирующее заболевание, которое человек не может непосредственно контролировать. Это паттерн саморазрушительного и благоприятствующего поведения, который возникает бездумно и, следовательно, является привычным и навязчивым, и мне сказали, что я могу увидеть список симптомов «созависимости», который развеет любые сомнения в том, что я страдаю серьезным заболеванием. Из списка из нескольких сотен симптомов (</w:t>
      </w:r>
      <w:r>
        <w:rPr>
          <w:b/>
        </w:rPr>
        <w:t>у какой болезни так много симптомов?</w:t>
      </w:r>
      <w:r>
        <w:rPr/>
        <w:t>) я “зацепила” примерно дюжину очень личным способом. Я до сих пор вспоминаю их и ссылаюсь на исчерпывающий список симптомов, приведенный в чрезвычайно популярной книге "Созависимости больше нет", написанной Мелоди Битти:</w:t>
      </w:r>
    </w:p>
    <w:p>
      <w:pPr>
        <w:pStyle w:val="Normal"/>
        <w:spacing w:lineRule="auto" w:line="240" w:before="0" w:after="0"/>
        <w:rPr/>
      </w:pPr>
      <w:r>
        <w:rPr/>
      </w:r>
    </w:p>
    <w:p>
      <w:pPr>
        <w:pStyle w:val="Normal"/>
        <w:spacing w:lineRule="auto" w:line="240" w:before="0" w:after="0"/>
        <w:rPr/>
      </w:pPr>
      <w:r>
        <w:rPr/>
        <w:t>•</w:t>
      </w:r>
      <w:r>
        <w:rPr>
          <w:rFonts w:eastAsia="Times New Roman" w:cs="Times New Roman"/>
        </w:rPr>
        <w:t xml:space="preserve"> </w:t>
      </w:r>
      <w:r>
        <w:rPr/>
        <w:t>чувствовать себя измотанным и под давлением</w:t>
      </w:r>
    </w:p>
    <w:p>
      <w:pPr>
        <w:pStyle w:val="Normal"/>
        <w:spacing w:lineRule="auto" w:line="240" w:before="0" w:after="0"/>
        <w:rPr/>
      </w:pPr>
      <w:r>
        <w:rPr/>
        <w:t>•</w:t>
      </w:r>
      <w:r>
        <w:rPr>
          <w:rFonts w:eastAsia="Times New Roman" w:cs="Times New Roman"/>
        </w:rPr>
        <w:t xml:space="preserve"> </w:t>
      </w:r>
      <w:r>
        <w:rPr/>
        <w:t>обвинять кого-то другого в том, что я оказался в нынешней ситуации</w:t>
      </w:r>
    </w:p>
    <w:p>
      <w:pPr>
        <w:pStyle w:val="Normal"/>
        <w:spacing w:lineRule="auto" w:line="240" w:before="0" w:after="0"/>
        <w:rPr/>
      </w:pPr>
      <w:r>
        <w:rPr/>
        <w:t>•</w:t>
      </w:r>
      <w:r>
        <w:rPr>
          <w:rFonts w:eastAsia="Times New Roman" w:cs="Times New Roman"/>
        </w:rPr>
        <w:t xml:space="preserve"> </w:t>
      </w:r>
      <w:r>
        <w:rPr/>
        <w:t>желать, чтобы случилось что-нибудь хорошее</w:t>
      </w:r>
    </w:p>
    <w:p>
      <w:pPr>
        <w:pStyle w:val="Normal"/>
        <w:spacing w:lineRule="auto" w:line="240" w:before="0" w:after="0"/>
        <w:rPr/>
      </w:pPr>
      <w:r>
        <w:rPr/>
        <w:t>•</w:t>
      </w:r>
      <w:r>
        <w:rPr>
          <w:rFonts w:eastAsia="Times New Roman" w:cs="Times New Roman"/>
        </w:rPr>
        <w:t xml:space="preserve"> </w:t>
      </w:r>
      <w:r>
        <w:rPr/>
        <w:t>верить, что лучше не станет</w:t>
      </w:r>
    </w:p>
    <w:p>
      <w:pPr>
        <w:pStyle w:val="Normal"/>
        <w:spacing w:lineRule="auto" w:line="240" w:before="0" w:after="0"/>
        <w:rPr/>
      </w:pPr>
      <w:r>
        <w:rPr/>
        <w:t>•</w:t>
      </w:r>
      <w:r>
        <w:rPr>
          <w:rFonts w:eastAsia="Times New Roman" w:cs="Times New Roman"/>
        </w:rPr>
        <w:t xml:space="preserve"> </w:t>
      </w:r>
      <w:r>
        <w:rPr/>
        <w:t>испытывать крайнюю тревогу по поводу проблем и людей</w:t>
      </w:r>
    </w:p>
    <w:p>
      <w:pPr>
        <w:pStyle w:val="Normal"/>
        <w:spacing w:lineRule="auto" w:line="240" w:before="0" w:after="0"/>
        <w:rPr/>
      </w:pPr>
      <w:r>
        <w:rPr/>
        <w:t>•</w:t>
      </w:r>
      <w:r>
        <w:rPr>
          <w:rFonts w:eastAsia="Times New Roman" w:cs="Times New Roman"/>
        </w:rPr>
        <w:t xml:space="preserve"> </w:t>
      </w:r>
      <w:r>
        <w:rPr/>
        <w:t>отказывайтесь от повседневной рутины из-за того, что чем-то расстроены</w:t>
      </w:r>
    </w:p>
    <w:p>
      <w:pPr>
        <w:pStyle w:val="Normal"/>
        <w:spacing w:lineRule="auto" w:line="240" w:before="0" w:after="0"/>
        <w:rPr/>
      </w:pPr>
      <w:r>
        <w:rPr/>
        <w:t>•</w:t>
      </w:r>
      <w:r>
        <w:rPr>
          <w:rFonts w:eastAsia="Times New Roman" w:cs="Times New Roman"/>
        </w:rPr>
        <w:t xml:space="preserve"> </w:t>
      </w:r>
      <w:r>
        <w:rPr/>
        <w:t>беспокоиться о том, что другие люди оставят меня</w:t>
      </w:r>
    </w:p>
    <w:p>
      <w:pPr>
        <w:pStyle w:val="Normal"/>
        <w:spacing w:lineRule="auto" w:line="240" w:before="0" w:after="0"/>
        <w:rPr/>
      </w:pPr>
      <w:r>
        <w:rPr/>
        <w:t>•</w:t>
      </w:r>
      <w:r>
        <w:rPr>
          <w:rFonts w:eastAsia="Times New Roman" w:cs="Times New Roman"/>
        </w:rPr>
        <w:t xml:space="preserve"> </w:t>
      </w:r>
      <w:r>
        <w:rPr/>
        <w:t>оставаться в отношениях, которые не работают</w:t>
      </w:r>
    </w:p>
    <w:p>
      <w:pPr>
        <w:pStyle w:val="Normal"/>
        <w:spacing w:lineRule="auto" w:line="240" w:before="0" w:after="0"/>
        <w:rPr/>
      </w:pPr>
      <w:r>
        <w:rPr/>
        <w:t>•</w:t>
      </w:r>
      <w:r>
        <w:rPr>
          <w:rFonts w:eastAsia="Times New Roman" w:cs="Times New Roman"/>
        </w:rPr>
        <w:t xml:space="preserve"> </w:t>
      </w:r>
      <w:r>
        <w:rPr/>
        <w:t>верить, что другие люди никогда не поддержат меня</w:t>
      </w:r>
    </w:p>
    <w:p>
      <w:pPr>
        <w:pStyle w:val="Normal"/>
        <w:spacing w:lineRule="auto" w:line="240" w:before="0" w:after="0"/>
        <w:rPr/>
      </w:pPr>
      <w:r>
        <w:rPr/>
        <w:t>•</w:t>
      </w:r>
      <w:r>
        <w:rPr>
          <w:rFonts w:eastAsia="Times New Roman" w:cs="Times New Roman"/>
        </w:rPr>
        <w:t xml:space="preserve"> </w:t>
      </w:r>
      <w:r>
        <w:rPr/>
        <w:t>лгать, чтобы защитить или прикрыть людей, которых они любят.</w:t>
      </w:r>
    </w:p>
    <w:p>
      <w:pPr>
        <w:pStyle w:val="Normal"/>
        <w:spacing w:lineRule="auto" w:line="240" w:before="0" w:after="0"/>
        <w:rPr/>
      </w:pPr>
      <w:r>
        <w:rPr/>
      </w:r>
    </w:p>
    <w:p>
      <w:pPr>
        <w:pStyle w:val="Normal"/>
        <w:spacing w:lineRule="auto" w:line="240" w:before="0" w:after="0"/>
        <w:rPr/>
      </w:pPr>
      <w:r>
        <w:rPr/>
        <w:t>Многие другие из длинного списка также подали заявки, и какое-то время мне казалось, что я, возможно, действительно был поражен “чем-то” и мне самой понадобится помощь, чтобы смириться с обостряющейся семейной проблемой — проблемой моего супруга с алкоголем. Я действительно посещала Ал-Анон, и там я встретила других, почти всех женщин, у которых тоже были пьющие или протрезвевшие супруги. Больше всего меня впечатлила их мудрость в отношении того, что они не пытаются контролировать других и сами заботятся о себе перед лицом домашних проблем, которые я действительно не могла решить. “Кстати, чья это проблема?” помог мне увидеть, что в жизни есть нечто большее, чем счастливый брак, и “Он уйдет когда он будет хорош и готов, а может быть, и нет”, помогли мне вспомнить, что моей первой обязанностью было позаботиться о себе, поскольку я действительно мало что могла предложить для того, чтобы заставить моего мужа Джека, бросить пить. Когда они добрались до божественной части, “Отпусти и позволь Богу”, я поняла, что пришло время уходить, что я и сделала, не прощаясь. К тому времени мне было ясно, что это клуб зависимых, в который я буду возвращаться вечно, если это возможно. Но после ухода я вспомнила неприятное чувство, как будто я не дала 12 шагам справедливого шанса и, возможно, люди на встрече были правы, что во мне была какая-то программа саморазрушения и что я каким-то незаметным образом вносил свой вклад в проблемы дома. Я чувствовала, что у меня есть какой-то смутный дефект, который могли видеть другие в группе выздоровления, но который ускользал от моего собственного осознания. У меня не было такого чувства до того, как я посетила те несколько встреч Ал-Анона.</w:t>
      </w:r>
    </w:p>
    <w:p>
      <w:pPr>
        <w:pStyle w:val="Normal"/>
        <w:spacing w:lineRule="auto" w:line="240" w:before="0" w:after="0"/>
        <w:rPr/>
      </w:pPr>
      <w:r>
        <w:rPr/>
        <w:t>Мне никогда больше не пришлось узнавать о своей «созависимости», потому что кое-что начало происходить. Джек действительно бросил пить по своим собственным причинам, и многие насущные проблемы начали разрешаться. Несмотря на замечательные перемены к лучшему с удалением алкоголя из дома, я все еще чувствовала, что что-то не так, как будто должно было произойти что-то плохое. Я беспокоилась, что могу вызвать неудовольствие своего недавно протрезвевшего мужа, и принимала очень близко к сердцу, когда он был груб или делал критические замечания в мой адрес. Наконец до меня дошло, что в трудные времена я была так зависима от кого-то другого, чтобы чувствовать себя хорошо и жить своей собственной жизнью, и теперь, когда мои желания исполнились, у меня все еще было много той же изначальной неуверенности. Я все еще так зависела от Джека в его любви, одобрении и, да, даже в его трезвости. И что еще хуже, я начал думать, что все это из-за того, что у меня было какое-то хроническое заболевание под названием “созависимость”, как говорили в группе выздоровления. Эта идея привела к чувству бессилия, неспособности справиться без какой-либо поддержки извне, уязвимости перед чем-то, чего я не понимал, но что называлось “созависимостью”.</w:t>
      </w:r>
    </w:p>
    <w:p>
      <w:pPr>
        <w:pStyle w:val="Normal"/>
        <w:spacing w:lineRule="auto" w:line="240" w:before="0" w:after="0"/>
        <w:rPr/>
      </w:pPr>
      <w:r>
        <w:rPr/>
        <w:t>Однако со временем я узнал больше о химической зависимости и о себе самой. Я узнала, что взрослые на самом деле не нуждаются в любви и что моя неуверенность в себе была вызвана моей эмоциональной зависимостью от принятия и одобрении моего мужа. Оглядываясь назад, я думаю, что до сих пор сделала бы большую часть того, что делала тогда, чтобы предотвратить катастрофу. Моя борьба была направлена на сохранение дома для меня и моей семьи. Вот отчет о том, что я больше не думаю о своих так называемых симптомах «созависимости»:</w:t>
      </w:r>
    </w:p>
    <w:p>
      <w:pPr>
        <w:pStyle w:val="Normal"/>
        <w:spacing w:lineRule="auto" w:line="240" w:before="0" w:after="0"/>
        <w:rPr/>
      </w:pPr>
      <w:r>
        <w:rPr/>
      </w:r>
    </w:p>
    <w:p>
      <w:pPr>
        <w:pStyle w:val="Normal"/>
        <w:spacing w:lineRule="auto" w:line="240" w:before="0" w:after="0"/>
        <w:rPr/>
      </w:pPr>
      <w:r>
        <w:rPr/>
        <w:t>•</w:t>
      </w:r>
      <w:r>
        <w:rPr>
          <w:rFonts w:eastAsia="Times New Roman" w:cs="Times New Roman"/>
        </w:rPr>
        <w:t xml:space="preserve"> </w:t>
      </w:r>
      <w:r>
        <w:rPr/>
        <w:t>чувствую себя измотанным и под давлением (Еще бы! Когда-нибудь пробовал жить с пьяницей?)</w:t>
      </w:r>
    </w:p>
    <w:p>
      <w:pPr>
        <w:pStyle w:val="Normal"/>
        <w:spacing w:lineRule="auto" w:line="240" w:before="0" w:after="0"/>
        <w:rPr/>
      </w:pPr>
      <w:r>
        <w:rPr/>
        <w:t>•</w:t>
      </w:r>
      <w:r>
        <w:rPr>
          <w:rFonts w:eastAsia="Times New Roman" w:cs="Times New Roman"/>
        </w:rPr>
        <w:t xml:space="preserve"> </w:t>
      </w:r>
      <w:r>
        <w:rPr/>
        <w:t>обвинять кого-то другого в том, что я оказался в нынешней ситуации (Ну, уж точно не ваш покорный слуга пропивал хорошие деньги и впустую тратил их в худшие времена!)</w:t>
      </w:r>
    </w:p>
    <w:p>
      <w:pPr>
        <w:pStyle w:val="Normal"/>
        <w:spacing w:lineRule="auto" w:line="240" w:before="0" w:after="0"/>
        <w:rPr/>
      </w:pPr>
      <w:r>
        <w:rPr/>
        <w:t>•</w:t>
      </w:r>
      <w:r>
        <w:rPr>
          <w:rFonts w:eastAsia="Times New Roman" w:cs="Times New Roman"/>
        </w:rPr>
        <w:t xml:space="preserve"> </w:t>
      </w:r>
      <w:r>
        <w:rPr/>
        <w:t>хотелось бы, чтобы случилось что-нибудь хорошее (Ну? Разве никто не захотел бы?)</w:t>
      </w:r>
    </w:p>
    <w:p>
      <w:pPr>
        <w:pStyle w:val="Normal"/>
        <w:spacing w:lineRule="auto" w:line="240" w:before="0" w:after="0"/>
        <w:rPr/>
      </w:pPr>
      <w:r>
        <w:rPr/>
        <w:t>•</w:t>
      </w:r>
      <w:r>
        <w:rPr>
          <w:rFonts w:eastAsia="Times New Roman" w:cs="Times New Roman"/>
        </w:rPr>
        <w:t xml:space="preserve"> </w:t>
      </w:r>
      <w:r>
        <w:rPr/>
        <w:t>верить, что лучше не станет (После семи лет прогрессирующей алкогольной зависимости, почему должно стать?)</w:t>
      </w:r>
    </w:p>
    <w:p>
      <w:pPr>
        <w:pStyle w:val="Normal"/>
        <w:spacing w:lineRule="auto" w:line="240" w:before="0" w:after="0"/>
        <w:rPr/>
      </w:pPr>
      <w:r>
        <w:rPr/>
        <w:t>•</w:t>
      </w:r>
      <w:r>
        <w:rPr>
          <w:rFonts w:eastAsia="Times New Roman" w:cs="Times New Roman"/>
        </w:rPr>
        <w:t xml:space="preserve"> </w:t>
      </w:r>
      <w:r>
        <w:rPr/>
        <w:t>испытывать крайнюю тревогу по поводу проблем и людей (Да, многое поставлено на карту, когда муж слишком много пьет.)</w:t>
      </w:r>
    </w:p>
    <w:p>
      <w:pPr>
        <w:pStyle w:val="Normal"/>
        <w:spacing w:lineRule="auto" w:line="240" w:before="0" w:after="0"/>
        <w:rPr/>
      </w:pPr>
      <w:r>
        <w:rPr/>
        <w:t>•</w:t>
      </w:r>
      <w:r>
        <w:rPr>
          <w:rFonts w:eastAsia="Times New Roman" w:cs="Times New Roman"/>
        </w:rPr>
        <w:t xml:space="preserve"> </w:t>
      </w:r>
      <w:r>
        <w:rPr/>
        <w:t>отказывайтесь от повседневной рутины из-за того, что чем-то расстроена (Супружеский конфликт не только неизбежен, но иногда полезен и всегда истощает.)</w:t>
      </w:r>
    </w:p>
    <w:p>
      <w:pPr>
        <w:pStyle w:val="Normal"/>
        <w:spacing w:lineRule="auto" w:line="240" w:before="0" w:after="0"/>
        <w:rPr/>
      </w:pPr>
      <w:r>
        <w:rPr/>
        <w:t>•</w:t>
      </w:r>
      <w:r>
        <w:rPr>
          <w:rFonts w:eastAsia="Times New Roman" w:cs="Times New Roman"/>
        </w:rPr>
        <w:t xml:space="preserve"> </w:t>
      </w:r>
      <w:r>
        <w:rPr/>
        <w:t>беспокоиться, что мой супруг оставит меня (Потери всегда беспокоили меня, и я надеюсь, что так будет всегда. У человека должно быть что-то, чтобы бояться это потерять.)</w:t>
      </w:r>
    </w:p>
    <w:p>
      <w:pPr>
        <w:pStyle w:val="Normal"/>
        <w:spacing w:lineRule="auto" w:line="240" w:before="0" w:after="0"/>
        <w:rPr/>
      </w:pPr>
      <w:r>
        <w:rPr/>
        <w:t>•</w:t>
      </w:r>
      <w:r>
        <w:rPr>
          <w:rFonts w:eastAsia="Times New Roman" w:cs="Times New Roman"/>
        </w:rPr>
        <w:t xml:space="preserve"> </w:t>
      </w:r>
      <w:r>
        <w:rPr/>
        <w:t>оставаться в отношениях, которые не работают (И что? Наконец-то это сработало!)</w:t>
      </w:r>
    </w:p>
    <w:p>
      <w:pPr>
        <w:pStyle w:val="Normal"/>
        <w:spacing w:lineRule="auto" w:line="240" w:before="0" w:after="0"/>
        <w:rPr/>
      </w:pPr>
      <w:r>
        <w:rPr/>
        <w:t>•</w:t>
      </w:r>
      <w:r>
        <w:rPr>
          <w:rFonts w:eastAsia="Times New Roman" w:cs="Times New Roman"/>
        </w:rPr>
        <w:t xml:space="preserve"> </w:t>
      </w:r>
      <w:r>
        <w:rPr/>
        <w:t>верить, что другие люди никогда не будут рядом с вами (Одиноко быть замужем за пьяницей, и другие все равно ничего не могут поделать. К счастью, я могу быть сам себе другом.)</w:t>
      </w:r>
    </w:p>
    <w:p>
      <w:pPr>
        <w:pStyle w:val="Normal"/>
        <w:spacing w:lineRule="auto" w:line="240" w:before="0" w:after="0"/>
        <w:rPr/>
      </w:pPr>
      <w:r>
        <w:rPr/>
        <w:t>•</w:t>
      </w:r>
      <w:r>
        <w:rPr>
          <w:rFonts w:eastAsia="Times New Roman" w:cs="Times New Roman"/>
        </w:rPr>
        <w:t xml:space="preserve"> </w:t>
      </w:r>
      <w:r>
        <w:rPr/>
        <w:t>лгать, чтобы защитить или прикрыть людей, которых я люблю (Почему бы и нет? Серьезно. Разумная ложь действительно очень помогала. Разве хранители Анны Франк не делали этого? Навязчивая честность сама по себе порок.)</w:t>
      </w:r>
    </w:p>
    <w:p>
      <w:pPr>
        <w:pStyle w:val="Normal"/>
        <w:spacing w:lineRule="auto" w:line="240" w:before="0" w:after="0"/>
        <w:rPr/>
      </w:pPr>
      <w:r>
        <w:rPr/>
      </w:r>
    </w:p>
    <w:p>
      <w:pPr>
        <w:pStyle w:val="Normal"/>
        <w:spacing w:lineRule="auto" w:line="240" w:before="0" w:after="0"/>
        <w:rPr>
          <w:bCs/>
        </w:rPr>
      </w:pPr>
      <w:r>
        <w:rPr>
          <w:bCs/>
        </w:rPr>
        <w:t xml:space="preserve">Мои решения скрыть неприятную ситуацию от других, “замазать” проблему, чувствовать себя очень грустной и подавленной, чувствовать себя одинокой, спорить и драться с Джеком и даже отрицать перед самой собой, насколько все было плохо, — все это были разумные способы действовать перед лицом того, что происходило тогда. Мне бы очень хотелось, чтобы кто-нибудь указал мне: “О, Лоис, ты </w:t>
      </w:r>
      <w:r>
        <w:rPr>
          <w:bCs/>
          <w:iCs/>
        </w:rPr>
        <w:t>так зависишь</w:t>
      </w:r>
      <w:r>
        <w:rPr>
          <w:bCs/>
        </w:rPr>
        <w:t xml:space="preserve"> от Джека в своем счастье. Может быть, тебе лучше сначала позаботиться о себе, прежде чем беспокоиться о проблемах других, чтобы в случае, если ему когда-нибудь станет лучше, ты была рядом и в форме, чтобы наслаждаться этим ”.</w:t>
      </w:r>
    </w:p>
    <w:p>
      <w:pPr>
        <w:pStyle w:val="Normal"/>
        <w:spacing w:lineRule="auto" w:line="240" w:before="0" w:after="0"/>
        <w:rPr>
          <w:bCs/>
        </w:rPr>
      </w:pPr>
      <w:r>
        <w:rPr>
          <w:bCs/>
        </w:rPr>
      </w:r>
    </w:p>
    <w:p>
      <w:pPr>
        <w:pStyle w:val="Normal"/>
        <w:spacing w:lineRule="auto" w:line="240" w:before="0" w:after="0"/>
        <w:jc w:val="center"/>
        <w:rPr>
          <w:bCs/>
        </w:rPr>
      </w:pPr>
      <w:r>
        <w:rPr>
          <w:b/>
          <w:bCs/>
          <w:sz w:val="28"/>
          <w:szCs w:val="28"/>
        </w:rPr>
        <w:t>Подробнее о «ЗДависимости» со стороны рассматриваемого супруга</w:t>
      </w:r>
    </w:p>
    <w:p>
      <w:pPr>
        <w:pStyle w:val="Normal"/>
        <w:spacing w:lineRule="auto" w:line="240" w:before="0" w:after="0"/>
        <w:rPr>
          <w:bCs/>
        </w:rPr>
      </w:pPr>
      <w:r>
        <w:rPr>
          <w:bCs/>
        </w:rPr>
      </w:r>
    </w:p>
    <w:p>
      <w:pPr>
        <w:pStyle w:val="Normal"/>
        <w:spacing w:lineRule="auto" w:line="240" w:before="0" w:after="0"/>
        <w:rPr/>
      </w:pPr>
      <w:r>
        <w:rPr>
          <w:bCs/>
        </w:rPr>
        <w:t xml:space="preserve">Я не решался рассуждать о том, почему "со" было добавлено к слову ”зависимость", отметив только, что слово явно было искажено добавлением доброкачественной приставки. Я также назвал эту разработку “трансперсональным граффити”, поскольку приставка скрывает слово, которое вселяет ужас в сердце любого 12-шаговика или нью-эйджера: </w:t>
      </w:r>
      <w:r>
        <w:rPr>
          <w:b/>
          <w:bCs/>
        </w:rPr>
        <w:t>независимость</w:t>
      </w:r>
      <w:r>
        <w:rPr>
          <w:bCs/>
        </w:rPr>
        <w:t xml:space="preserve"> (independence). (Трансперсонализм - это любая система мышления, особенно психологическая мысль, которая утверждает существование более высоких уровней материальной организации, чем человеческое существо, и измерений существования за пределами индивидуального организма или нормального сознания, которые следует искать как способ решения жизненных проблем или придания смысла своей жизни.) Совсем недавно я еще раз просмотрел книгу Мелоди Битти "Созависимости больше нет", и на этот раз меня поразило другое искажение слова, которое ускользнуло от моего внимания. В ее долгих рассуждениях о том, как “мы” делаем то-то и то-то из-за “нашей «созависимости”, есть некоторый намек на рациональное мышление относительно самооценки и самоутверждения.</w:t>
      </w:r>
    </w:p>
    <w:p>
      <w:pPr>
        <w:pStyle w:val="Normal"/>
        <w:spacing w:lineRule="auto" w:line="240" w:before="0" w:after="0"/>
        <w:rPr/>
      </w:pPr>
      <w:r>
        <w:rPr/>
        <w:t>Конечно, никогда идея эмоциональной независимости от любящих или отвергающих мнений других не всплывает на поверхность, и она не указывает ни на один способ, которым человек может сопротивляться осуждению себя, обвинению других или чувству себя униженным и отвергнутым. Часть рассуждений довольно рациональна, но в конце концов она подводит к обсуждению того, что в конечном итоге заменит “созависимость”, если человек усердно практикует 12-ступенчатый катехизис. Будет ли это независимость, которой верующие могли бы достичь в результате регулярного посещения собраний, проведения моральных инвентаризаций и передачи своей жизни Высшим Силам, а затем применения этих шагов во всем, что они делают? Ну, почти. Это то, что она называет «</w:t>
      </w:r>
      <w:r>
        <w:rPr>
          <w:b/>
        </w:rPr>
        <w:t>беззависимостью</w:t>
      </w:r>
      <w:r>
        <w:rPr/>
        <w:t>» (</w:t>
      </w:r>
      <w:r>
        <w:rPr>
          <w:lang w:val="en-US"/>
        </w:rPr>
        <w:t>u</w:t>
      </w:r>
      <w:r>
        <w:rPr/>
        <w:t>ndependence). Я действительно не заметил этого при первом чтении в прошлом году.</w:t>
      </w:r>
    </w:p>
    <w:p>
      <w:pPr>
        <w:pStyle w:val="Normal"/>
        <w:spacing w:lineRule="auto" w:line="240" w:before="0" w:after="0"/>
        <w:rPr/>
      </w:pPr>
      <w:r>
        <w:rPr/>
        <w:t>Что это? Теперь это два слова, которые были искажены гуру новояза. И оба они являются одними из самых важных слов в английском языке. Кстати, именно эти слова подтолкнули наших основателей к великому эксперименту, которым стала Америка. "Декларация «беззависимости"? Или как насчет "Дайте мне «беззависимость» или дайте мне смерть".</w:t>
      </w:r>
    </w:p>
    <w:p>
      <w:pPr>
        <w:pStyle w:val="Normal"/>
        <w:spacing w:lineRule="auto" w:line="240" w:before="0" w:after="0"/>
        <w:rPr/>
      </w:pPr>
      <w:r>
        <w:rPr/>
        <w:t>Движение «созависимости» все больше и больше превращается в большую группу эмоционально зависимых людей, стремящихся к тому, чтобы другие стали такими же. Предостережение, то есть “пусть покупатель остерегается”, обычно было бы достаточным предупреждением для тех, кто ищет трансперсональные решения самых сложных жизненных проблем, но ситуация усугубляется профессиями обслуживания, все из которых пошли на прискорбные компромиссы с этим движением “новозависимости”. Безусловно, это религиозное движение, но оно приняло формы научного дискурса, чтобы придать интеллектуальную респектабельность своей трансперсональной повестке дня. Как программа выздоровления, она нечестна, потому что называет людей больными, когда это не так, потому что она утверждает зависимость, а не независимость, и потому что она удовлетворяет “потребность”, созданную ею самой.</w:t>
      </w:r>
    </w:p>
    <w:p>
      <w:pPr>
        <w:pStyle w:val="Normal"/>
        <w:spacing w:lineRule="auto" w:line="240" w:before="0" w:after="0"/>
        <w:rPr/>
      </w:pPr>
      <w:r>
        <w:rPr/>
        <w:t xml:space="preserve">Эмоциональная зависимость представляет собой основную причину возмущений человека и вызвана мыслями, что (1) для взрослых совершенно </w:t>
      </w:r>
      <w:r>
        <w:rPr>
          <w:bCs/>
          <w:iCs/>
        </w:rPr>
        <w:t>необходимо</w:t>
      </w:r>
      <w:r>
        <w:rPr>
          <w:bCs/>
        </w:rPr>
        <w:t xml:space="preserve"> </w:t>
      </w:r>
      <w:r>
        <w:rPr/>
        <w:t xml:space="preserve">быть любимым, уважаемым, и одобренными для того, чтобы чувствовать себя полезным, и (2) взрослым </w:t>
      </w:r>
      <w:r>
        <w:rPr>
          <w:bCs/>
          <w:iCs/>
        </w:rPr>
        <w:t>нужен</w:t>
      </w:r>
      <w:r>
        <w:rPr>
          <w:bCs/>
        </w:rPr>
        <w:t xml:space="preserve"> </w:t>
      </w:r>
      <w:r>
        <w:rPr/>
        <w:t>кто-то или что-то большее, чем они</w:t>
        <w:softHyphen/>
        <w:t xml:space="preserve"> сами, на который можно положиться, чтобы противостоять неопределенности жизни. Но мы часто </w:t>
      </w:r>
      <w:r>
        <w:rPr>
          <w:bCs/>
          <w:iCs/>
        </w:rPr>
        <w:t>решаем</w:t>
      </w:r>
      <w:r>
        <w:rPr>
          <w:bCs/>
        </w:rPr>
        <w:t xml:space="preserve"> </w:t>
      </w:r>
      <w:r>
        <w:rPr/>
        <w:t xml:space="preserve">быть зависимыми от других </w:t>
      </w:r>
      <w:r>
        <w:rPr>
          <w:bCs/>
          <w:iCs/>
        </w:rPr>
        <w:t>в практическом плане</w:t>
      </w:r>
      <w:r>
        <w:rPr>
          <w:bCs/>
        </w:rPr>
        <w:t xml:space="preserve"> </w:t>
      </w:r>
      <w:r>
        <w:rPr/>
        <w:t>для удобства. Например, если я покупаю свиные отбивные на рынке, то в этом вопросе я завишу от бакалейщика. Я могу решить быть независимым от бакалейщика, выращивая свиней самостоятельно, но даже в этом случае я все еще зависим от фермеров в том, что касается зерна, которым можно кормить свиней.</w:t>
        <w:softHyphen/>
        <w:t xml:space="preserve"> Если я действительно серьезно отношусь к тому, чтобы быть независимым в своих поисках свинины, то я мог бы решить отстреливать диких свиней, но все равно я завишу от оружейника в выборе ружья, которое использую на охоте. В качестве последнего средства я могу схватить дикую свинью и убить ее голыми руками, но действительно ли быть независимым стоит всех этих хлопот? В данном случае нет, но как общая концепция рациональной жизни, </w:t>
      </w:r>
      <w:r>
        <w:rPr>
          <w:bCs/>
          <w:iCs/>
        </w:rPr>
        <w:t>независимость предпочтительнее, когда это возможно и удобно.</w:t>
      </w:r>
    </w:p>
    <w:p>
      <w:pPr>
        <w:pStyle w:val="Normal"/>
        <w:spacing w:lineRule="auto" w:line="240" w:before="0" w:after="0"/>
        <w:rPr/>
      </w:pPr>
      <w:r>
        <w:rPr/>
        <w:t>Независимость в своей эмоциональной жизни гораздо важнее для получения удовольствия от жизни,</w:t>
        <w:softHyphen/>
        <w:t xml:space="preserve"> чем практическая независимость. Если наши эмоции </w:t>
        <w:softHyphen/>
        <w:t xml:space="preserve">зависят от мнений и прихотей других, то мы не можем эффективно действовать в своих собственных интересах из-за страха быть отвергнутыми и неодобрения. Если мы не хотим рисковать неудачей, мы не сможем пойти на риски, связанные с достижением личных целей. Вместо того чтобы быть </w:t>
      </w:r>
      <w:r>
        <w:rPr>
          <w:bCs/>
          <w:iCs/>
        </w:rPr>
        <w:t>таким</w:t>
      </w:r>
      <w:r>
        <w:rPr>
          <w:bCs/>
        </w:rPr>
        <w:t xml:space="preserve"> </w:t>
      </w:r>
      <w:r>
        <w:rPr/>
        <w:t xml:space="preserve">зависимым, предпочтительнее стать </w:t>
      </w:r>
      <w:r>
        <w:rPr>
          <w:bCs/>
          <w:iCs/>
        </w:rPr>
        <w:t xml:space="preserve">менее </w:t>
      </w:r>
      <w:r>
        <w:rPr/>
        <w:t>зависимым.</w:t>
      </w:r>
    </w:p>
    <w:p>
      <w:pPr>
        <w:pStyle w:val="Normal"/>
        <w:spacing w:lineRule="auto" w:line="240" w:before="0" w:after="0"/>
        <w:rPr/>
      </w:pPr>
      <w:r>
        <w:rPr/>
        <w:t>Давайте узнаем, что движение «созависимости» предлагает нам о взаимодействии между больными и здоровыми. Но ради личных интересов и личностного роста давайте начнем читать</w:t>
        <w:softHyphen/>
        <w:t xml:space="preserve"> слово «</w:t>
      </w:r>
      <w:r>
        <w:rPr>
          <w:bCs/>
          <w:iCs/>
        </w:rPr>
        <w:t>созависимость»</w:t>
      </w:r>
      <w:r>
        <w:rPr>
          <w:bCs/>
        </w:rPr>
        <w:t xml:space="preserve"> </w:t>
      </w:r>
      <w:r>
        <w:rPr/>
        <w:t xml:space="preserve">как “ЗДависимость” с целью больше не быть </w:t>
      </w:r>
      <w:r>
        <w:rPr>
          <w:bCs/>
          <w:iCs/>
        </w:rPr>
        <w:t>настолько эмоционально зависимыми</w:t>
      </w:r>
      <w:r>
        <w:rPr/>
        <w:t>.</w:t>
      </w:r>
    </w:p>
    <w:p>
      <w:pPr>
        <w:pStyle w:val="Normal"/>
        <w:spacing w:lineRule="auto" w:line="240" w:before="0" w:after="0"/>
        <w:rPr/>
      </w:pPr>
      <w:r>
        <w:rPr/>
      </w:r>
    </w:p>
    <w:p>
      <w:pPr>
        <w:pStyle w:val="Normal"/>
        <w:spacing w:lineRule="auto" w:line="240" w:before="0" w:after="0"/>
        <w:jc w:val="center"/>
        <w:rPr>
          <w:b/>
          <w:b/>
          <w:bCs/>
        </w:rPr>
      </w:pPr>
      <w:bookmarkStart w:id="10" w:name="bookmark511111"/>
      <w:r>
        <w:rPr>
          <w:b/>
          <w:bCs/>
          <w:sz w:val="28"/>
          <w:szCs w:val="28"/>
        </w:rPr>
        <w:t>Семейный вариант: быть одним или не быть им</w:t>
      </w:r>
      <w:bookmarkEnd w:id="10"/>
    </w:p>
    <w:p>
      <w:pPr>
        <w:pStyle w:val="Normal"/>
        <w:spacing w:lineRule="auto" w:line="240" w:before="0" w:after="0"/>
        <w:rPr>
          <w:b/>
          <w:b/>
          <w:bCs/>
        </w:rPr>
      </w:pPr>
      <w:r>
        <w:rPr>
          <w:b/>
          <w:bCs/>
        </w:rPr>
      </w:r>
    </w:p>
    <w:p>
      <w:pPr>
        <w:pStyle w:val="Normal"/>
        <w:spacing w:lineRule="auto" w:line="240" w:before="0" w:after="0"/>
        <w:rPr/>
      </w:pPr>
      <w:r>
        <w:rPr/>
        <w:t>“</w:t>
      </w:r>
      <w:r>
        <w:rPr/>
        <w:t xml:space="preserve">Семья" - это слово, которое приобрело почти магическое значение в нашем языке, а возможно, и в других языках. Отчасти именно потому, что мы так зависимы в младенческом и детском </w:t>
        <w:softHyphen/>
        <w:t xml:space="preserve">возрасте, мы лелеем идеализированные представления о семье. Два из них: </w:t>
      </w:r>
    </w:p>
    <w:p>
      <w:pPr>
        <w:pStyle w:val="Normal"/>
        <w:spacing w:lineRule="auto" w:line="240" w:before="0" w:after="0"/>
        <w:rPr/>
      </w:pPr>
      <w:r>
        <w:rPr/>
      </w:r>
    </w:p>
    <w:p>
      <w:pPr>
        <w:pStyle w:val="Normal"/>
        <w:spacing w:lineRule="auto" w:line="240" w:before="0" w:after="0"/>
        <w:rPr/>
      </w:pPr>
      <w:r>
        <w:rPr/>
        <w:t>1. Представление о том, что семьи по своей сути хороши, даже священны; что они должны быть созданы для выживания; и что это неизменно плохо или трагично, когда семья распадается.</w:t>
      </w:r>
    </w:p>
    <w:p>
      <w:pPr>
        <w:pStyle w:val="Normal"/>
        <w:spacing w:lineRule="auto" w:line="240" w:before="0" w:after="0"/>
        <w:rPr/>
      </w:pPr>
      <w:r>
        <w:rPr/>
        <w:t>2. Идея о том, что наша личная идентичность проистекает из членства в семье и семейного опыта, и что события, происходящие в начале семейной жизни, являются мощными факторами, определяющими наше более позднее взрослое "я".</w:t>
      </w:r>
    </w:p>
    <w:p>
      <w:pPr>
        <w:pStyle w:val="Normal"/>
        <w:spacing w:lineRule="auto" w:line="240" w:before="0" w:after="0"/>
        <w:rPr/>
      </w:pPr>
      <w:r>
        <w:rPr/>
      </w:r>
    </w:p>
    <w:p>
      <w:pPr>
        <w:pStyle w:val="Normal"/>
        <w:spacing w:lineRule="auto" w:line="240" w:before="0" w:after="0"/>
        <w:rPr/>
      </w:pPr>
      <w:r>
        <w:rPr/>
        <w:t>Это два сильных чувства, которые довольно часто не вызывают возражений в здоровых семьях и поэтому кажутся имеющими отпечаток истины. Наши ценности “семьи” настолько неоспоримы, что политики стремятся создать “просемейный” имидж, и многие продукты используют слово “семья” на своих этикетках, а также в рекламе и рекламных акциях.</w:t>
      </w:r>
    </w:p>
    <w:p>
      <w:pPr>
        <w:pStyle w:val="Normal"/>
        <w:spacing w:lineRule="auto" w:line="240" w:before="0" w:after="0"/>
        <w:rPr/>
      </w:pPr>
      <w:r>
        <w:rPr/>
        <w:t>Однако на самом деле ценность любой конкретной семьи зависит от ее достоинств, от ее способности воспитывать и поддерживать своих членов. Чтобы проиллюстрировать это гипотетическим примером, предположим, что в семье Пик есть фигура матери, которая претерпела религиозное изменение</w:t>
        <w:softHyphen/>
        <w:t>, и ее новое божество требует частого поста от каждого члена ее семьи. Теперь она отказывается готовить и сердито запрещает есть, за исключением хлеба и воды поочередно. Она интерпретирует возражения отца и детей как зло и отказывается принимать помощь от какой-либо стороны. Здоровая ли это семья? Совсем нет, ни физически, ни умственно. Выигрывают ли ее члены, даже мать, от членства в семье? Вряд ли. Это нормальная семья? Конечно, нет. Миссис Пик психически больна, страдает внутренним расстройством и распространяет его на других, что приводит к нарушению семейной системы.</w:t>
      </w:r>
    </w:p>
    <w:p>
      <w:pPr>
        <w:pStyle w:val="Normal"/>
        <w:spacing w:lineRule="auto" w:line="240" w:before="0" w:after="0"/>
        <w:rPr/>
      </w:pPr>
      <w:r>
        <w:rPr/>
        <w:t>Лучшим решением для миссис Пик было бы обратиться за помощью и вернуться к нормальной жизни, но этого явно может и не произойти. Следующее лучшее решение? Очевидно, что дорогая старушка мама должна уйти, так или иначе; если отец не в состоянии воспитывать маленьких детей, семья распадается. Могут ли дети-сироты быть счастливы? Да, безусловно, если только не ожидается, что они будут несчастливы! Пока дети находятся под присмотром хотя бы одного адекватного взрослого, независимо от родства, будет трудно помешать им быть достаточно счастливыми и вырасти здоровыми взрослыми. Может ли отец быть счастливым? И снова, да! То есть, если только он не ожидает, что будет несчастлив, возможно, чувствуя вину за то, что не смог сохранить семью, или расстраивая себя, думая о том, как ужасно, что у его детей нет “нормальной” семьи, или придумывая другие проблемы, из-за которых можно переживать. Может ли мама быть счастлива? Увы, нет; она больна и вполне может умереть, и это печально.</w:t>
      </w:r>
    </w:p>
    <w:p>
      <w:pPr>
        <w:pStyle w:val="Normal"/>
        <w:spacing w:lineRule="auto" w:line="240" w:before="0" w:after="0"/>
        <w:rPr/>
      </w:pPr>
      <w:r>
        <w:rPr/>
        <w:t>Хотя алкоголизм не является психическим заболеванием, конечный результат часто примерно один и тот же. Эмоциональное расстройство распространяется по всей семье; финансовая безопасность разрушена, и могут возникать эпизоды хаоса, которые являются причудливыми, пугающими и физически опасными. Как и в случае с нашей семьей Пик, у семьи алкоголиков есть лишь несколько альтернатив. Лучшее решение для члена семьи-алкоголика - обратиться за помощью и вернуться к обычным семейным обязанностям. Следующий лучший вариант - распустить семью, максимально вытеснив аддикта со сцены. Может ли распавшаяся семья быть счастливой без члена-алкоголика?</w:t>
      </w:r>
    </w:p>
    <w:p>
      <w:pPr>
        <w:pStyle w:val="Normal"/>
        <w:spacing w:lineRule="auto" w:line="240" w:before="0" w:after="0"/>
        <w:rPr/>
      </w:pPr>
      <w:r>
        <w:rPr/>
        <w:t>Держу пари, они могут! Для того, чтобы избежать счастья, членам семей алкоголиков, распавшихся или нет, пришлось бы постоянно зацикливаться на прошлых событиях, переживая их снова и снова; им пришлось бы думать, что жизнь в семье алкоголиков “оставляет шрамы навсегда”, вызывая определенные расстройства и проблемы во взрослой жизни. Им пришлось бы поверить, что детям всегда нужны два трезвых родителя, чтобы они росли здоровыми, и что они сами, возможно, были ответственны за пьянство члена семьи-алкоголика и должны были быть в состоянии удержать его или ее от саморазрушения. Эти ценности и другие, подобные им, являются общими для нашей культуры, но на самом деле они являются чрезмерно обобщенной ложью, настолько иррациональной, насколько это возможно.</w:t>
      </w:r>
    </w:p>
    <w:p>
      <w:pPr>
        <w:pStyle w:val="Normal"/>
        <w:spacing w:lineRule="auto" w:line="240" w:before="0" w:after="0"/>
        <w:rPr/>
      </w:pPr>
      <w:r>
        <w:rPr/>
        <w:t>К сожалению, эти утверждения пользуются значительной поддержкой населения, особенно в растущем, как гриб, движении “созависимости”.</w:t>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Предположим, мой “особый алкоголик” бросит пить? Что тогда?</w:t>
      </w:r>
    </w:p>
    <w:p>
      <w:pPr>
        <w:pStyle w:val="Normal"/>
        <w:spacing w:lineRule="auto" w:line="240" w:before="0" w:after="0"/>
        <w:rPr/>
      </w:pPr>
      <w:r>
        <w:rPr/>
      </w:r>
    </w:p>
    <w:p>
      <w:pPr>
        <w:pStyle w:val="Normal"/>
        <w:spacing w:lineRule="auto" w:line="240" w:before="0" w:after="0"/>
        <w:rPr/>
      </w:pPr>
      <w:r>
        <w:rPr/>
        <w:t>Передайте свои поздравления, признательность, благодарность и наилучшие пожелания ему или ей. Затем приготовьтесь к новому набору задач.</w:t>
      </w:r>
    </w:p>
    <w:p>
      <w:pPr>
        <w:pStyle w:val="Normal"/>
        <w:spacing w:lineRule="auto" w:line="240" w:before="0" w:after="0"/>
        <w:rPr/>
      </w:pPr>
      <w:r>
        <w:rPr/>
        <w:t>Многие люди, прошедшие программу Анонимных Алкоголиков, становятся озабоченными духовными идеями, и кажется, что их личности меняются. В своих поисках Бога выздоравливающие алкоголики иногда игнорируют своих близких, проводят большую часть своего времени, посещая собрания Анонимных Алкоголиков или посещая мероприятия Анонимных Алкоголиков. У алкоголиков, которые серьезно относятся к программе 12 шагов, иногда происходят изменения личности, которые сбивают с толку родственников и друзей, проявляясь озабоченность Богом, спиритизмом и проповедью религиозных идей другим. Со временем выздоравливающий человек часто остепеняется, так что возможны предсказуемые отношения. Однако вы можете обнаружить, что тот, о ком вы заботитесь, совсем не такой, каким вы представляли его или ее без алкоголя. Может проявиться значительная раздражительность, отчужденность или “прямота”, и он или она может донести до вас, что с вами что-то не так теперь, когда все возвращается в норму. Подразумевается, что теперь ваша очередь взять себя в руки.</w:t>
      </w:r>
    </w:p>
    <w:p>
      <w:pPr>
        <w:pStyle w:val="Normal"/>
        <w:spacing w:lineRule="auto" w:line="240" w:before="0" w:after="0"/>
        <w:rPr/>
      </w:pPr>
      <w:r>
        <w:rPr/>
        <w:t>Не удивляйтесь, если ситуация изменится таким образом, и, прежде всего, не занимайте оборонительную позицию и не пытайтесь "спорить до конца” со своим бывшим пьяницей. Примерно в течение шести месяцев или дольше после прекращения употребления алкоголя его восприятие не будет особенно острым, и многие “старые обиды” всплывут на поверхность. Вместо этого серьезно отнеситесь к тому, что говорят о вашем поведении; запишите кое-что из этого, чтобы вы могли обдумать это позже, когда останетесь наедине. В конце концов, он или она больше не пьян и, возможно, даже может высказать о вас несколько очень хороших замечаний. Вы ведь не совсем святой, не так ли?</w:t>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Эмоциональные американские горки</w:t>
      </w:r>
    </w:p>
    <w:p>
      <w:pPr>
        <w:pStyle w:val="Normal"/>
        <w:spacing w:lineRule="auto" w:line="240" w:before="0" w:after="0"/>
        <w:rPr/>
      </w:pPr>
      <w:r>
        <w:rPr/>
      </w:r>
    </w:p>
    <w:p>
      <w:pPr>
        <w:pStyle w:val="Normal"/>
        <w:spacing w:lineRule="auto" w:line="240" w:before="0" w:after="0"/>
        <w:rPr/>
      </w:pPr>
      <w:r>
        <w:rPr/>
        <w:t>Вы можете оказать себе огромную помощь, придя к согласию с некоторыми из ваших старых чувств по поводу жизни и самих себя. Для вас важнее всего сойти с эмоциональных американских горок, которые можно было бы назвать “Сошествием святого”. В нашей культуре нам нравится думать, что наша внутренняя ценность каким-то образом должна быть доказана, что, придерживаясь определенных стандартов поведения и стремясь к определенным целям и достигая их, мы можем продемонстрировать самим себе, что мы действительно достойные, “хорошие” люди. И наоборот, из этого следует, что если вы не преуспеете в своих усилиях или потерпите полную неудачу, вы потеряете часть своей “доброты” и станете менее ценными. Естественно, если вы потерпите неудачу в чем-то важном, ваше чувство личной значимости может резко упасть; в этом случае вы можете себе не понравиться и даже возненавидеть себя.</w:t>
      </w:r>
    </w:p>
    <w:p>
      <w:pPr>
        <w:pStyle w:val="Normal"/>
        <w:spacing w:lineRule="auto" w:line="240" w:before="0" w:after="0"/>
        <w:rPr/>
      </w:pPr>
      <w:r>
        <w:rPr/>
        <w:t>Например, если вы посещаете занятия и получаете оценку ниже, чем хотели, вы можете чувствовать себя неудачником и испытывать неприятное внутреннее ощущение неполноценности. Позже, когда вы придете домой, ваша собака, возможно, радостно залает при виде вас, и вы почувствуете себя немного лучше, успокоенные мыслью: “По крайней мере, я кому-то полезен”. Тогда ваш супруг (а) может войти в комнату и отругать вас за то, что вы тратите деньги на занятия, когда средств не хватает, и вы снова попадете впросак. Чувствуя себя настоящим индюком, вы огрызаетесь на своего супруга и обвиняете его или ее в том, что они заставляют вас чувствовать себя плохо и вообще мешают вашим учебным привычкам. Потом звонит телефон, и это звонит ваша соседка, чтобы сказать, что они все так скучали по вам на вечеринке, которую они устроили на прошлой неделе, пока вы учились, и не могли бы вы, пожалуйста, прийти сегодня вечером и принести тот фантастический салат, который вы любите? Чувствуя себя по-настоящему хорошо в этот момент, вы замечаете просроченный счет за телефон — грозящий отключением — лежащий на стойке, и внезапно вспоминаете, что конверт с платежным чеком находится в бардачке, потому что вы забыли о нем на прошлой неделе. Итак, теперь вы снова чувствуете себя идиоткой, и так далее. Дело в том, что ваше чувство личной ценности весьма условно и может сильно меняться в течение одного дня, а также в течение более длительных периодов. Вы можете чувствовать себя хорошо с понедельника по четверг, но когда в пятницу “дела пойдут плохо”, вы можете впасть в депрессию, которая продлится всю следующую неделю. В семье алкоголиков (каковой ваша семья остается до сих пор, хотя все какое-то время были трезвы) вы можете большую часть времени чувствовать депрессию; вы удивляетесь, что с вами не так, что вы продолжаете чувствовать себя плохо даже тогда, когда пьянство наконец прекратилось. Иногда американские горки застревают в низкой точке.</w:t>
      </w:r>
    </w:p>
    <w:p>
      <w:pPr>
        <w:pStyle w:val="Normal"/>
        <w:spacing w:lineRule="auto" w:line="240" w:before="0" w:after="0"/>
        <w:rPr/>
      </w:pPr>
      <w:r>
        <w:rPr/>
        <w:t>У вас есть выбор: (1) прокатиться на американских горках, подождать, пока они снова не запустятся, постоянно поднимаясь к высшей точке, когда все идет как надо и все восхищаются вами за все, что вы делаете, или (2) просто сойти с безумного аттракциона прямо сейчас и пройтись по твердой земле. Именно здесь «Рациональное Выздоровление» также может помочь друзьям и семье алкоголика.</w:t>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Снова доктрина переменной ценности человека</w:t>
      </w:r>
    </w:p>
    <w:p>
      <w:pPr>
        <w:pStyle w:val="Normal"/>
        <w:spacing w:lineRule="auto" w:line="240" w:before="0" w:after="0"/>
        <w:rPr/>
      </w:pPr>
      <w:r>
        <w:rPr/>
      </w:r>
    </w:p>
    <w:p>
      <w:pPr>
        <w:pStyle w:val="Normal"/>
        <w:spacing w:lineRule="auto" w:line="240" w:before="0" w:after="0"/>
        <w:rPr/>
      </w:pPr>
      <w:r>
        <w:rPr/>
        <w:t>Настоящим виновником катания на американских горках, идеей, которая, кажется, не позволяет сойти с них и просто наслаждаться жизнью такой, какая она есть, является доктрина переменной ценности человека. Вы помните из главы 8, что эта доктрина была клином, вбитым между любовью и самим собой. Вы также можете вспомнить, что это пагубная идея о том, что для того, чтобы быть хорошим, порядочным человеком, нужно оценивать себя в соответствии с определенными правилами. В этой системе мышления человеческое эго подобно обычному товару, которое растет и падает в соответствии с внешними событиями и прихотями фортуны. Эта концепция, которая энергично продвигается и широко принята в американском обществе, лежит в основе большинства человеческих расстройств. Это прямая причина чувства вины, депрессии, гнева, застенчивости, неуспеваемости, прокрастинации, продолжающейся аддикции и широкого спектра саморазрушительного поведения. Доктрина переменной ценности человека ставит человека в зависимость от внешних условий, особенно от одобрения уважаемых людей и божеств. Это так же по-американски, как яблочный пирог, и это глубоко ложно и иррационально. Другой способ представить доктрину – использовать чернила вертикальной шкалы следующим образом:</w:t>
      </w:r>
    </w:p>
    <w:p>
      <w:pPr>
        <w:pStyle w:val="Normal"/>
        <w:spacing w:lineRule="auto" w:line="240" w:before="0" w:after="0"/>
        <w:rPr/>
      </w:pPr>
      <w:r>
        <w:rPr/>
      </w:r>
    </w:p>
    <w:p>
      <w:pPr>
        <w:pStyle w:val="Normal"/>
        <w:spacing w:lineRule="auto" w:line="240" w:before="0" w:after="0"/>
        <w:jc w:val="center"/>
        <w:rPr/>
      </w:pPr>
      <w:bookmarkStart w:id="11" w:name="_GoBack"/>
      <w:r>
        <w:rPr/>
        <w:drawing>
          <wp:inline distT="0" distB="0" distL="0" distR="0">
            <wp:extent cx="3200400" cy="2295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26" r="-18" b="-26"/>
                    <a:stretch>
                      <a:fillRect/>
                    </a:stretch>
                  </pic:blipFill>
                  <pic:spPr bwMode="auto">
                    <a:xfrm>
                      <a:off x="0" y="0"/>
                      <a:ext cx="3200400" cy="2295525"/>
                    </a:xfrm>
                    <a:prstGeom prst="rect">
                      <a:avLst/>
                    </a:prstGeom>
                  </pic:spPr>
                </pic:pic>
              </a:graphicData>
            </a:graphic>
          </wp:inline>
        </w:drawing>
      </w:r>
      <w:bookmarkEnd w:id="11"/>
    </w:p>
    <w:p>
      <w:pPr>
        <w:pStyle w:val="Normal"/>
        <w:spacing w:lineRule="auto" w:line="240" w:before="0" w:after="0"/>
        <w:rPr/>
      </w:pPr>
      <w:r>
        <w:rPr/>
      </w:r>
    </w:p>
    <w:p>
      <w:pPr>
        <w:pStyle w:val="Normal"/>
        <w:spacing w:lineRule="auto" w:line="240" w:before="0" w:after="0"/>
        <w:rPr/>
      </w:pPr>
      <w:r>
        <w:rPr/>
        <w:t>Если бы существовала такая вещь, как чистое зло (скорее всего, его и нет), такое мышление, безусловно, было бы главным претендентом на титул. Хотя мало кто признался бы в том, что у него такой фанатичный и пресыщенный взгляд на жизнь, практически все так думают. На самом деле, маловероятно, что кто-то может вырасти в нашем обществе, не будучи в меру расстроенным этой больной идеей.</w:t>
      </w:r>
    </w:p>
    <w:p>
      <w:pPr>
        <w:pStyle w:val="Normal"/>
        <w:spacing w:lineRule="auto" w:line="240" w:before="0" w:after="0"/>
        <w:rPr/>
      </w:pPr>
      <w:r>
        <w:rPr/>
        <w:t>Давайте рассмотрим идею переменной ценности человека немного ближе и выясним, почему она такая неправильная, несмотря на ее огромную популярность.</w:t>
      </w:r>
    </w:p>
    <w:p>
      <w:pPr>
        <w:pStyle w:val="Normal"/>
        <w:spacing w:lineRule="auto" w:line="240" w:before="0" w:after="0"/>
        <w:rPr/>
      </w:pPr>
      <w:r>
        <w:rPr/>
        <w:t>В фильме "Выбор Софи" нацистские похитители-садисты заставили мать выбрать, кто из двух ее детей должен жить; если бы она этого не сделала, оба умерли бы. При этом она обнаружила огромные трудности с определением ценности человека. Оценка того, что одного ребенка стоит спасти, подразумевала меньшую ценность для другого; эта доктрина переменной ценности человека была центральным убеждением Третьего рейха. Ситуация для бедняжки Софи была невыносимой.</w:t>
      </w:r>
    </w:p>
    <w:p>
      <w:pPr>
        <w:pStyle w:val="Normal"/>
        <w:spacing w:lineRule="auto" w:line="240" w:before="0" w:after="0"/>
        <w:rPr/>
      </w:pPr>
      <w:r>
        <w:rPr/>
        <w:t>Это правда, что на самом деле, людям присваиваются различные значения ценности в любом обществе, потому что это экономически неизбежно. В коммерческих корпорациях существуют шкалы оплаты труда для дифференциации профессиональной ценности их членов, а уголовные кодексы определяют наказания в соответствии с определенной мерой никчемности человека для общества. Эти внешние показатели индивидуальной ценности, однако, не совпадают с внутренней ценностью человека или ценностью, которую человек придает самому себе. Мы от природы доверчивы и склонны принимать суждения, выносимые о нас другими, поэтому, когда нас отвергают, отчитывают, ругают или критикуют, мы склонны делать вывод, что, по крайней мере, на данный момент, мы каким-то образом стоим меньше, чем могли бы быть в противном случае, и что, заглаживая вину, или чувствуя вину, или компенсируя это преуспеванием в какой-то другой области, мы можем восстановить нашу самооценку, самоуважение, самооценку или что-то еще. другой термин используется для описания всепроникающего чувства личного благополучия или личной ценности. Человек может даже чувствовать себя каким-то приниженным или неполноценным в присутствии кого-то богатого, высококомпетентного, вызывающего всеобщее восхищение или известность, занятого уважаемой профессией или обладателя других признаков социального положения. Застенчивость - это в значительной степени страх быть отвергнутым другими, особенно когда их воспринимают как людей более высокого статуса. Самое главное, чувство вины само по себе является проявлением низкой самооценки.</w:t>
      </w:r>
    </w:p>
    <w:p>
      <w:pPr>
        <w:pStyle w:val="Normal"/>
        <w:spacing w:lineRule="auto" w:line="240" w:before="0" w:after="0"/>
        <w:rPr/>
      </w:pPr>
      <w:r>
        <w:rPr/>
        <w:t>Семьи алкоголиков подвергаются массированному осуждению — сначала со стороны аддикта, затем от них самих и снова от тех членов общества, которые, по их мнению, обвинили бы их в беспорядке в семье. Зависимые люди неизменно проецируют гнев и осуждение на членов семьи, обвиняя их в жизненных трудностях и в результатах зависимости. Жизненно важно, чтобы члены семьи алкоголика, включая детей, были в состоянии защитить себя от обвинений и осуждения аддикта. Очень полезно четко понимать, что одобрение пьяницы или аддикта так же неуместно, как и его или ее отказы и осуждения. Человек, постоянно находящийся в состоянии алкогольного опьянения, некомпетентен в человеческих отношениях, и это серьезная ошибка - зависеть от кого-то в чем-либо, особенно в любви.</w:t>
      </w:r>
    </w:p>
    <w:p>
      <w:pPr>
        <w:pStyle w:val="Normal"/>
        <w:spacing w:lineRule="auto" w:line="240" w:before="0" w:after="0"/>
        <w:rPr/>
      </w:pPr>
      <w:r>
        <w:rPr/>
        <w:t>В глазах наркомана вы менее важны, чем вещество, вызывающее привыкание. Эмоционально отделиться от наркомана значительно легче, если вы просто осознаете, что вам абсолютно не нужно, чтобы вас кто-то любил, тем более человек, находящийся в состоянии алкогольного опьянения. Поначалу эта задача может показаться трудной, но альтернатива — эмоциональная зависимость от алкоголика — гораздо сложнее. Доверить алкоголику свое личное благополучие - все равно что согласиться на поездку на автомобиле от слепого человека. Борясь с идеями, перечисленными ниже, и, возможно, продолжая читать рациональную литературу, доступную в Институте рационально-эмоционально-поведенческой терапии, вы, возможно, сможете избавиться от своей эмоциональной зависимости от других.</w:t>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Распространенные иррациональные идеи, которые вызывают и увековечивают эмоциональную зависимость в семьях алкоголиков</w:t>
      </w:r>
    </w:p>
    <w:p>
      <w:pPr>
        <w:pStyle w:val="Normal"/>
        <w:spacing w:lineRule="auto" w:line="240" w:before="0" w:after="0"/>
        <w:rPr/>
      </w:pPr>
      <w:r>
        <w:rPr/>
      </w:r>
    </w:p>
    <w:p>
      <w:pPr>
        <w:pStyle w:val="Normal"/>
        <w:spacing w:lineRule="auto" w:line="240" w:before="0" w:after="0"/>
        <w:rPr/>
      </w:pPr>
      <w:r>
        <w:rPr/>
        <w:t xml:space="preserve">1. </w:t>
      </w:r>
      <w:r>
        <w:rPr>
          <w:b/>
        </w:rPr>
        <w:t xml:space="preserve">Идея о том, что взрослому человеку крайне необходимо, чтобы его любили, одобряли или уважали другие </w:t>
      </w:r>
      <w:r>
        <w:rPr/>
        <w:t>вместо того, чтобы концентрироваться на собственном самоуважении, на завоевании признания в практических целях и на любви к другим, а не на том, чтобы быть любимым.</w:t>
      </w:r>
    </w:p>
    <w:p>
      <w:pPr>
        <w:pStyle w:val="Normal"/>
        <w:spacing w:lineRule="auto" w:line="240" w:before="0" w:after="0"/>
        <w:rPr/>
      </w:pPr>
      <w:r>
        <w:rPr/>
        <w:t xml:space="preserve">2. </w:t>
      </w:r>
      <w:r>
        <w:rPr>
          <w:b/>
        </w:rPr>
        <w:t>Идея о том, что определенные действия ужасны и порочны, и люди, совершающие такие действия, должны быть морально осуждены и сурово наказаны</w:t>
      </w:r>
      <w:r>
        <w:rPr/>
        <w:t xml:space="preserve"> вместо идеи о том, что некоторые действия неуместны или антиобщественны, а люди, совершающие такие действия, ведут себя пьяно, глупо, невежественно или антисоциально, и им лучше помочь измениться.</w:t>
      </w:r>
    </w:p>
    <w:p>
      <w:pPr>
        <w:pStyle w:val="Normal"/>
        <w:spacing w:lineRule="auto" w:line="240" w:before="0" w:after="0"/>
        <w:rPr/>
      </w:pPr>
      <w:r>
        <w:rPr/>
        <w:t xml:space="preserve">3. </w:t>
      </w:r>
      <w:r>
        <w:rPr>
          <w:b/>
        </w:rPr>
        <w:t>Идея о том, что это ужасно, когда все идет не так, как хотелось бы</w:t>
      </w:r>
      <w:r>
        <w:rPr/>
        <w:t xml:space="preserve"> вместо идеи о том, что это слишком плохо или прискорбно, что такие трудности существуют, и лучше попытаться изменить или контролировать условия, чтобы они стали более удовлетворительными. Когда это невозможно, есть варианты принять ситуацию или оставить ее.</w:t>
      </w:r>
    </w:p>
    <w:p>
      <w:pPr>
        <w:pStyle w:val="Normal"/>
        <w:spacing w:lineRule="auto" w:line="240" w:before="0" w:after="0"/>
        <w:rPr/>
      </w:pPr>
      <w:r>
        <w:rPr/>
        <w:t xml:space="preserve">4. </w:t>
      </w:r>
      <w:r>
        <w:rPr>
          <w:b/>
        </w:rPr>
        <w:t>Идея о том, что человеческие страдания вызваны извне и каким-то образом навязываются другим людям и побочными событиями</w:t>
      </w:r>
      <w:r>
        <w:rPr/>
        <w:t xml:space="preserve"> вместо идеи о том, что беспокойство человека вызвано его взглядом на условия и события.</w:t>
      </w:r>
    </w:p>
    <w:p>
      <w:pPr>
        <w:pStyle w:val="Normal"/>
        <w:spacing w:lineRule="auto" w:line="240" w:before="0" w:after="0"/>
        <w:rPr/>
      </w:pPr>
      <w:r>
        <w:rPr/>
        <w:t xml:space="preserve">5. </w:t>
      </w:r>
      <w:r>
        <w:rPr>
          <w:b/>
        </w:rPr>
        <w:t>Идея о том, что если что-то опасно или внушает страх, человек должен быть ужасно расстроен из-за этого</w:t>
      </w:r>
      <w:r>
        <w:rPr/>
        <w:t xml:space="preserve"> вместо идеи о том, что было бы лучше честно посмотреть этому в лицо и сделать это неопасным. Когда это невозможно, можно смириться с неизбежным.</w:t>
      </w:r>
    </w:p>
    <w:p>
      <w:pPr>
        <w:pStyle w:val="Normal"/>
        <w:spacing w:lineRule="auto" w:line="240" w:before="0" w:after="0"/>
        <w:rPr/>
      </w:pPr>
      <w:r>
        <w:rPr/>
        <w:t xml:space="preserve">6. </w:t>
      </w:r>
      <w:r>
        <w:rPr>
          <w:b/>
        </w:rPr>
        <w:t>Идея о том, что легче избежать, чем столкнуться с жизненными трудностями и взять на себя ответственность</w:t>
      </w:r>
      <w:r>
        <w:rPr/>
        <w:t xml:space="preserve"> вместо идеи о том, что так называемый легкий путь в долгосрочной перспективе неизменно оказывается намного сложнее.</w:t>
      </w:r>
    </w:p>
    <w:p>
      <w:pPr>
        <w:pStyle w:val="Normal"/>
        <w:spacing w:lineRule="auto" w:line="240" w:before="0" w:after="0"/>
        <w:rPr/>
      </w:pPr>
      <w:r>
        <w:rPr/>
        <w:t xml:space="preserve">7. </w:t>
      </w:r>
      <w:r>
        <w:rPr>
          <w:b/>
        </w:rPr>
        <w:t>Идея о том, что человеку нужно что-то другое, более сильное или величественное, чем он сам, на что можно положиться</w:t>
      </w:r>
      <w:r>
        <w:rPr/>
        <w:t xml:space="preserve"> вместо идеи о том, что гораздо лучше рисковать, думая и действуя независимо.</w:t>
      </w:r>
    </w:p>
    <w:p>
      <w:pPr>
        <w:pStyle w:val="Normal"/>
        <w:spacing w:lineRule="auto" w:line="240" w:before="0" w:after="0"/>
        <w:rPr>
          <w:bCs/>
        </w:rPr>
      </w:pPr>
      <w:r>
        <w:rPr/>
        <w:t xml:space="preserve">8. </w:t>
      </w:r>
      <w:r>
        <w:rPr>
          <w:b/>
        </w:rPr>
        <w:t>Идея о том, что для того, чтобы быть достойным человеком, нужно быть полностью компетентным, умным, талантливым и добиваться успеха,</w:t>
      </w:r>
      <w:r>
        <w:rPr/>
        <w:t xml:space="preserve"> вместо идеи о том, что делать важнее, чем преуспевать, и принятия себя как совершенно неполноценного создания с человеческими ограничениями и склонностью к ошибкам, вполне возможна.</w:t>
      </w:r>
    </w:p>
    <w:p>
      <w:pPr>
        <w:pStyle w:val="Normal"/>
        <w:spacing w:lineRule="auto" w:line="240" w:before="0" w:after="0"/>
        <w:rPr>
          <w:bCs/>
        </w:rPr>
      </w:pPr>
      <w:r>
        <w:rPr>
          <w:bCs/>
        </w:rPr>
        <w:t>9.</w:t>
      </w:r>
      <w:r>
        <w:rPr>
          <w:b/>
          <w:bCs/>
        </w:rPr>
        <w:t xml:space="preserve"> Идея о том, что прошлое является всемогущим фактором, определяющим чье-либо нынешнее поведение, и должно оставаться таковым бесконечно </w:t>
      </w:r>
      <w:r>
        <w:rPr/>
        <w:t>вместо идеи о том, что прошлого не существует</w:t>
        <w:softHyphen/>
        <w:t>, и человек имеет огромный контроль в настоящем над своими саморазрушительными эмоциями, если он решит изменить фанатичные и ненаучные гипотезы, которые он использует для их создания. Сейчас мы чувствуем так, как сейчас думаем, хотя, возможно, в далеком прошлом мы, наконец, научились мыслить иррационально</w:t>
        <w:softHyphen/>
        <w:t>.</w:t>
      </w:r>
    </w:p>
    <w:p>
      <w:pPr>
        <w:pStyle w:val="Normal"/>
        <w:spacing w:lineRule="auto" w:line="240" w:before="0" w:after="0"/>
        <w:rPr>
          <w:bCs/>
        </w:rPr>
      </w:pPr>
      <w:r>
        <w:rPr>
          <w:bCs/>
        </w:rPr>
        <w:t>10.</w:t>
      </w:r>
      <w:r>
        <w:rPr>
          <w:b/>
          <w:bCs/>
        </w:rPr>
        <w:t xml:space="preserve"> Идея о том, что человеческое счастье может быть достигнуто за счет инертности и бездействия </w:t>
      </w:r>
      <w:r>
        <w:rPr/>
        <w:t>вместо идеи о том, что люди, как правило, наиболее счастливы, когда полностью поглощены творческими</w:t>
        <w:softHyphen/>
        <w:t xml:space="preserve"> занятиями и посвящены людям или проектам вне их самих.</w:t>
      </w:r>
    </w:p>
    <w:p>
      <w:pPr>
        <w:pStyle w:val="Normal"/>
        <w:spacing w:lineRule="auto" w:line="240" w:before="0" w:after="0"/>
        <w:rPr>
          <w:bCs/>
        </w:rPr>
      </w:pPr>
      <w:r>
        <w:rPr>
          <w:bCs/>
        </w:rPr>
        <w:t>11.</w:t>
      </w:r>
      <w:r>
        <w:rPr>
          <w:b/>
          <w:bCs/>
        </w:rPr>
        <w:t xml:space="preserve"> Идея о том, что существует идеальное решение жизненных</w:t>
        <w:softHyphen/>
        <w:t xml:space="preserve"> проблем, и нужно стремиться путем навязчивых поисков найти его </w:t>
      </w:r>
      <w:r>
        <w:rPr/>
        <w:t>вместо идеи о том, что жизнь полна разочарований, вероятностей и случайностей, и, несмотря на это, большую часть времени можно быть разумно счастливым. Неопределенность - это пикантность жизни, и человеку будет лучше смотреть на жизнь как на захватывающий эксперимент над самим собой.</w:t>
      </w:r>
    </w:p>
    <w:p>
      <w:pPr>
        <w:pStyle w:val="Normal"/>
        <w:spacing w:lineRule="auto" w:line="240" w:before="0" w:after="0"/>
        <w:rPr>
          <w:bCs/>
        </w:rPr>
      </w:pPr>
      <w:r>
        <w:rPr>
          <w:bCs/>
        </w:rPr>
        <w:t>12.</w:t>
      </w:r>
      <w:r>
        <w:rPr>
          <w:b/>
          <w:bCs/>
        </w:rPr>
        <w:t xml:space="preserve"> Идея о том, что, поскольку человек тесно связан с алкогольно-зависимым человеком, он, следовательно, страдает от «</w:t>
        <w:softHyphen/>
        <w:t xml:space="preserve">созависимости» и ему лучше пройти программу духовного исцеления </w:t>
      </w:r>
      <w:r>
        <w:rPr/>
        <w:t>вместо идеи о том, что жить с пьяницей тяжело, и ему лучше заняться решением многих практических и долгосрочных проблем,</w:t>
        <w:softHyphen/>
        <w:t xml:space="preserve"> связанных с этой проблемой.</w:t>
      </w:r>
    </w:p>
    <w:p>
      <w:pPr>
        <w:pStyle w:val="Normal"/>
        <w:spacing w:lineRule="auto" w:line="240" w:before="0" w:after="0"/>
        <w:rPr>
          <w:bCs/>
        </w:rPr>
      </w:pPr>
      <w:r>
        <w:rPr>
          <w:bCs/>
        </w:rPr>
      </w:r>
    </w:p>
    <w:p>
      <w:pPr>
        <w:pStyle w:val="Normal"/>
        <w:spacing w:lineRule="auto" w:line="240" w:before="0" w:after="0"/>
        <w:jc w:val="center"/>
        <w:rPr>
          <w:b/>
          <w:b/>
          <w:bCs/>
        </w:rPr>
      </w:pPr>
      <w:r>
        <w:rPr>
          <w:b/>
          <w:bCs/>
          <w:sz w:val="28"/>
          <w:szCs w:val="28"/>
        </w:rPr>
        <w:t>Поиск группы самопомощи</w:t>
      </w:r>
    </w:p>
    <w:p>
      <w:pPr>
        <w:pStyle w:val="Normal"/>
        <w:spacing w:lineRule="auto" w:line="240" w:before="0" w:after="0"/>
        <w:rPr>
          <w:b/>
          <w:b/>
          <w:bCs/>
        </w:rPr>
      </w:pPr>
      <w:r>
        <w:rPr>
          <w:b/>
          <w:bCs/>
        </w:rPr>
      </w:r>
    </w:p>
    <w:p>
      <w:pPr>
        <w:pStyle w:val="Normal"/>
        <w:spacing w:lineRule="auto" w:line="240" w:before="0" w:after="0"/>
        <w:rPr>
          <w:bCs/>
        </w:rPr>
      </w:pPr>
      <w:r>
        <w:rPr>
          <w:bCs/>
        </w:rPr>
        <w:t>Читая и перечитывая приведенные выше идеи, вы можете сразу заметить их взаимосвязь. Это понимание - рациональное сознание, которое помогает человеку функционировать независимо от кого-то, кто некомпетентен в человеческих отношениях из-за химической зависимости.</w:t>
      </w:r>
    </w:p>
    <w:p>
      <w:pPr>
        <w:pStyle w:val="Normal"/>
        <w:spacing w:lineRule="auto" w:line="240" w:before="0" w:after="0"/>
        <w:rPr>
          <w:bCs/>
        </w:rPr>
      </w:pPr>
      <w:r>
        <w:rPr>
          <w:bCs/>
        </w:rPr>
        <w:t>Однако полезно рассматривать вышеперечисленные основные убеждения на фоне культурных ценностей американского общества. Так называемые “созависимые” верят в социальную пропаганду, которая не только влияет на них лично, как описано выше, но и определяет, как наша система здравоохранения пытается им помочь. В большинстве сообществ существуют многочисленные группы самопомощи и поддержки для решения широкого спектра личных проблем. Под самопомощью мы подразумеваем целеустремленную группу людей, которые собираются вокруг общей проблемы с целью преодоления этой проблемы, а затем покидают группу, когда проблема решена. Группы поддержки более социальны и сосредоточены на общении и чувстве принадлежности к людям, оказавшимся в трудных обстоятельствах. Группы поддержки являются ценным социальным ресурсом для людей с особыми проблемами, потому что они основаны на традиции людей помогать другим. Однако одним из серьезных недостатков групп поддержки является то, что они иногда склонны способствовать возникновению зависимости и довольно часто отклоняются от высших целей личностного роста и уверенности в себе. Хотя существуют специальные группы для людей со стрессовыми проблемами со здоровьем (рак, инсульт, колостома, слепота и т.д.), другие группы поддержки существуют для людей, понесших большие потери или имеющих необычные личные проблемы (недолговечность, тяжелая утрата и горечь, сыновья начальников, супруги заключенных и т.д.). Эти ценные группы, которые позволяют делиться опытом и изучать стратегии преодоления трудностей, обеспечивают комфорт признания людям, которые не считаются больными или неполноценными, но которые чувствуют себя одинокими в своей личной борьбе с невзгодами. Как правило, это спонтанные встречи людей с общей проблемой. Обычно есть кто-то, кто облегчает обсуждение или руководит им, и группа разрабатывает свои собственные нормы и методы решения проблем. Люди делятся своими проблемами, печалями, тянутся к другим, приходят и уходят, когда им заблагорассудится, и общий тон таков: “Подчеркивай позитив”.</w:t>
      </w:r>
    </w:p>
    <w:p>
      <w:pPr>
        <w:pStyle w:val="Normal"/>
        <w:spacing w:lineRule="auto" w:line="240" w:before="0" w:after="0"/>
        <w:rPr>
          <w:bCs/>
        </w:rPr>
      </w:pPr>
      <w:r>
        <w:rPr>
          <w:bCs/>
        </w:rPr>
      </w:r>
    </w:p>
    <w:p>
      <w:pPr>
        <w:pStyle w:val="Normal"/>
        <w:spacing w:lineRule="auto" w:line="240" w:before="0" w:after="0"/>
        <w:jc w:val="center"/>
        <w:rPr>
          <w:bCs/>
        </w:rPr>
      </w:pPr>
      <w:r>
        <w:rPr>
          <w:b/>
          <w:bCs/>
          <w:sz w:val="28"/>
          <w:szCs w:val="28"/>
        </w:rPr>
        <w:t>Группы зависимостей</w:t>
      </w:r>
    </w:p>
    <w:p>
      <w:pPr>
        <w:pStyle w:val="Normal"/>
        <w:spacing w:lineRule="auto" w:line="240" w:before="0" w:after="0"/>
        <w:rPr>
          <w:bCs/>
        </w:rPr>
      </w:pPr>
      <w:r>
        <w:rPr>
          <w:bCs/>
        </w:rPr>
      </w:r>
    </w:p>
    <w:p>
      <w:pPr>
        <w:pStyle w:val="Normal"/>
        <w:spacing w:lineRule="auto" w:line="240" w:before="0" w:after="0"/>
        <w:rPr>
          <w:bCs/>
        </w:rPr>
      </w:pPr>
      <w:r>
        <w:rPr>
          <w:bCs/>
        </w:rPr>
        <w:t>К сожалению, самопомощь - неправильное название того, что предлагается в большинстве сообществ тем, кто тесно связан с наркоманами или алкоголиками. Некоторые группы поддержки, включая группы духовного исцеления "12 шагов", идут гораздо дальше в идее поддержки, поскольку они активно учат людей тому, что им нужна поддержка группы, чтобы справиться с общей выявленной проблемой. Со временем определенные философии и практики группы были сформулированы в неоспоримое кредо; новички обязаны “прийти к вере”, как это делает группа поддержки, даже если на это потребуется много лет. Участники становятся уверенными в том, что их общие убеждения представляют собой “единственный верный способ” справиться с возникшей проблемой, если не ради получения удовольствия от самой жизни. Коллективно члены этих групп наслаждаются ощущением причастности к правящей идеологии и верят, что всем людям было бы лучше стать зависимыми от 12-ступенчатых групп. Эти группы лучше было бы назвать группами зависимости, поскольку путь к желаемой цели всегда предполагает эмоциональную зависимость от группы и от ее догматов веры. Новички, у которых есть определенные жизненные проблемы, такие как “созависимость”, азартные игры, пьянство, похоть, переедание или траты, часто бывают весьма удивлены и разочарованы, обнаружив, что для того, чтобы стать лучше, требуется гораздо больше, чем научиться лучшим способам мышления, действий и чувств. Неизменно группа зависимости предполагает, что знает, что лучше для новичка, вплоть до предположения, что новичок может считать группу зависимости “богом”. Многие, кто приходит в эти группы зависимости, отчаянно нуждаются во всем, что могло бы помочь, и поэтому они принимают приглашение отдать всю свою жизнь группе в обмен на облегчение симптомов. Для них облегчение уже близко, ибо теперь в жизни появилось совершенно новое занятие, которое вытеснит первоначальную проблему. В заботливых рамках группы иждивенцев жизнь гораздо легче и ее легче предсказать. Представление, отчет участников, “работает”.</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before="0" w:after="0"/>
        <w:rPr>
          <w:szCs w:val="24"/>
        </w:rPr>
      </w:pPr>
      <w:r>
        <w:rPr>
          <w:bCs/>
        </w:rPr>
        <w:t>Подчинение для остальных из нас не работает, потому что мы просто не в состоянии подчиниться. Мы убеждены, что можем “видеть насквозь” концепции, которые делают группы зависимостей такими популярными. Как бы мы ни старались, мы не можем заставить себя принять их символы веры. Для нас существует другая система, которая более соответствует природе нашей проблемы, проблеме «ЗДависимости» от кого-то, кто зависит от наркотиков или алкоголя. Если зависимость является центральной проблемой «ЗДависимости», то рациональная самопомощь с ее акцентом на личную независимость, скорее всего, является наиболее подходящим решением.</w:t>
      </w:r>
    </w:p>
    <w:p>
      <w:pPr>
        <w:pStyle w:val="Normal"/>
        <w:spacing w:lineRule="auto" w:line="240" w:before="0" w:after="0"/>
        <w:jc w:val="right"/>
        <w:rPr>
          <w:szCs w:val="24"/>
        </w:rPr>
      </w:pPr>
      <w:r>
        <w:rPr>
          <w:szCs w:val="24"/>
        </w:rPr>
        <w:t>Этикет / '</w:t>
      </w:r>
      <w:r>
        <w:rPr>
          <w:szCs w:val="24"/>
          <w:lang w:val="en-US"/>
        </w:rPr>
        <w:t>et</w:t>
      </w:r>
      <w:r>
        <w:rPr>
          <w:szCs w:val="24"/>
        </w:rPr>
        <w:t>-</w:t>
      </w:r>
      <w:r>
        <w:rPr>
          <w:szCs w:val="24"/>
          <w:lang w:val="en-US"/>
        </w:rPr>
        <w:t>i</w:t>
      </w:r>
      <w:r>
        <w:rPr>
          <w:szCs w:val="24"/>
        </w:rPr>
        <w:t>-</w:t>
      </w:r>
      <w:r>
        <w:rPr>
          <w:szCs w:val="24"/>
          <w:lang w:val="en-US"/>
        </w:rPr>
        <w:t>ket</w:t>
      </w:r>
      <w:r>
        <w:rPr>
          <w:szCs w:val="24"/>
        </w:rPr>
        <w:t xml:space="preserve"> / н. (</w:t>
      </w:r>
      <w:r>
        <w:rPr>
          <w:szCs w:val="24"/>
          <w:lang w:val="en-US"/>
        </w:rPr>
        <w:t>F</w:t>
      </w:r>
      <w:r>
        <w:rPr>
          <w:szCs w:val="24"/>
        </w:rPr>
        <w:t>. этикет, букв., билет:) формы, требуемые хорошим воспитанием или предписанные властью для соблюдения в общественной или официальной жизни. Син декорум.</w:t>
      </w:r>
    </w:p>
    <w:p>
      <w:pPr>
        <w:pStyle w:val="Normal"/>
        <w:tabs>
          <w:tab w:val="clear" w:pos="708"/>
          <w:tab w:val="left" w:pos="7591" w:leader="none"/>
        </w:tabs>
        <w:spacing w:lineRule="auto" w:line="240" w:before="0" w:after="0"/>
        <w:jc w:val="right"/>
        <w:rPr>
          <w:sz w:val="28"/>
          <w:szCs w:val="28"/>
        </w:rPr>
      </w:pPr>
      <w:r>
        <w:rPr>
          <w:szCs w:val="24"/>
        </w:rPr>
        <w:t>—</w:t>
      </w:r>
      <w:r>
        <w:rPr>
          <w:rFonts w:eastAsia="Times New Roman" w:cs="Times New Roman"/>
          <w:szCs w:val="24"/>
        </w:rPr>
        <w:t xml:space="preserve"> </w:t>
      </w:r>
      <w:r>
        <w:rPr>
          <w:szCs w:val="24"/>
        </w:rPr>
        <w:t>Седьмой Новый академический словарь Вебстера</w:t>
        <w:tab/>
      </w:r>
    </w:p>
    <w:p>
      <w:pPr>
        <w:pStyle w:val="Normal"/>
        <w:spacing w:lineRule="auto" w:line="240" w:before="0" w:after="0"/>
        <w:jc w:val="both"/>
        <w:rPr>
          <w:sz w:val="28"/>
          <w:szCs w:val="28"/>
        </w:rPr>
      </w:pPr>
      <w:r>
        <w:rPr>
          <w:sz w:val="28"/>
          <w:szCs w:val="28"/>
        </w:rPr>
      </w:r>
    </w:p>
    <w:p>
      <w:pPr>
        <w:pStyle w:val="Normal"/>
        <w:spacing w:lineRule="auto" w:line="240" w:before="0" w:after="0"/>
        <w:jc w:val="center"/>
        <w:rPr>
          <w:b/>
          <w:b/>
          <w:sz w:val="28"/>
          <w:szCs w:val="28"/>
        </w:rPr>
      </w:pPr>
      <w:r>
        <w:rPr>
          <w:b/>
          <w:sz w:val="28"/>
          <w:szCs w:val="28"/>
        </w:rPr>
        <w:t>ГЛАВА 10</w:t>
      </w:r>
    </w:p>
    <w:p>
      <w:pPr>
        <w:pStyle w:val="Normal"/>
        <w:spacing w:lineRule="auto" w:line="240" w:before="0" w:after="0"/>
        <w:jc w:val="center"/>
        <w:rPr>
          <w:sz w:val="28"/>
          <w:szCs w:val="28"/>
        </w:rPr>
      </w:pPr>
      <w:r>
        <w:rPr>
          <w:b/>
          <w:sz w:val="28"/>
          <w:szCs w:val="28"/>
        </w:rPr>
        <w:t>Этикет для бывших пьяниц и наркоманов</w:t>
      </w:r>
    </w:p>
    <w:p>
      <w:pPr>
        <w:pStyle w:val="Normal"/>
        <w:spacing w:lineRule="auto" w:line="240" w:before="0" w:after="0"/>
        <w:jc w:val="center"/>
        <w:rPr>
          <w:sz w:val="28"/>
          <w:szCs w:val="28"/>
        </w:rPr>
      </w:pPr>
      <w:r>
        <w:rPr>
          <w:sz w:val="28"/>
          <w:szCs w:val="28"/>
        </w:rPr>
      </w:r>
    </w:p>
    <w:p>
      <w:pPr>
        <w:pStyle w:val="Normal"/>
        <w:spacing w:lineRule="auto" w:line="240" w:before="0" w:after="0"/>
        <w:jc w:val="both"/>
        <w:rPr>
          <w:szCs w:val="24"/>
        </w:rPr>
      </w:pPr>
      <w:r>
        <w:rPr>
          <w:szCs w:val="24"/>
        </w:rPr>
        <w:t>Самый насущный вопрос этикета, стоящий перед вами, только что отрезвевшим человеком, связан с вашей социальной идентичностью, то есть с тем, что вы представляете для своей семьи, друзей (если таковые имеются), потенциальных знакомых, коллег по работе, начальства и потенциальных начальниц и общества в целом. Кто вы, чем занимались последние несколько лет и чей это бизнес? Что подумают люди? Кого это действительно волнует?</w:t>
      </w:r>
    </w:p>
    <w:p>
      <w:pPr>
        <w:pStyle w:val="Normal"/>
        <w:spacing w:lineRule="auto" w:line="240" w:before="0" w:after="0"/>
        <w:jc w:val="both"/>
        <w:rPr>
          <w:szCs w:val="24"/>
        </w:rPr>
      </w:pPr>
      <w:r>
        <w:rPr>
          <w:szCs w:val="24"/>
        </w:rPr>
        <w:t>Вы поймете, что ваши рациональные прозрения укрепляются, когда узнаете, что эти вопросы и другие, подобные им, на самом деле не имеют значения по сравнению с важностью сохранения трезвости. Как человек, который буквально превзошел одного из самых жестоких убийц, отказавшись от дальнейшего употребления алкоголя, вы - закаленная душа, которая, вероятно, повидала больше жизненных невзгод, чем большинство людей, не употребляющих алкоголь. Возможно, в то время вы не испытали тех трудностей, но, оглядываясь назад, вы уже можете увидеть, что буря проходит, и вы выжили, скорее всего, целым и невредимым. Вы, вероятно, пережили автомобильные аварии, тюрьму, социальные катастрофы, избиения, сон на открытом воздухе, мучительное похмелье, падения, медицинские осложнения, ужасные депрессии, неоднократные унижения, физические увечья, социальную изоляцию, разводы, судебные иски и увольнения, и, возможно, в вас даже стреляли. Вы выжили и вы трезвы; стоит ли вам сейчас беспокоиться о том, что люди подумают о вас? Стоит ли вам беспокоиться о мнении других? Если это так, то вы демонстрируете огромную способность людей мыслить нечестно, упорствовать в обреченной на провал бессмыслице как раз тогда, когда ситуация меняется в вашу пользу, и вырываете поражение из пасти победы.</w:t>
      </w:r>
    </w:p>
    <w:p>
      <w:pPr>
        <w:pStyle w:val="Normal"/>
        <w:spacing w:lineRule="auto" w:line="240" w:before="0" w:after="0"/>
        <w:jc w:val="both"/>
        <w:rPr>
          <w:szCs w:val="24"/>
        </w:rPr>
      </w:pPr>
      <w:r>
        <w:rPr>
          <w:szCs w:val="24"/>
        </w:rPr>
        <w:t>Вы можете значительно помочь себе, часто напоминая себе, что на самом деле вам не нужно, чтобы другие люди или божества, которых они описывают, любили вас, принимали, восхищались вами или одобряли вас. Более того, вы можете обнаружить, что очень немногих людей вообще волнует, пьян вы или трезв, или даже живы ли вы. Это ваши личные заботы, те, за которые вы в конечном итоге несете ответственность. Первый год трезвости - это время для удовлетворения основных потребностей в пище и крове, перегруппировки сил, сохранения трезвости и определения нового курса в жизни. Все остальное - этикет. Поскольку вы заботитесь о себе и хотите иметь больше друзей, чем врагов, больше веселья, чем скуки, больше успеха, чем неудачи, вы предпочтете хорошие манеры плохим. Поскольку вы трезвы, хорошие манеры придут естественным образом, потому что они - ваш билет к тому, чего вы хотите в жизни.</w:t>
      </w:r>
    </w:p>
    <w:p>
      <w:pPr>
        <w:pStyle w:val="Normal"/>
        <w:spacing w:lineRule="auto" w:line="240" w:before="0" w:after="0"/>
        <w:jc w:val="both"/>
        <w:rPr>
          <w:szCs w:val="24"/>
        </w:rPr>
      </w:pPr>
      <w:r>
        <w:rPr>
          <w:szCs w:val="24"/>
        </w:rPr>
        <w:t xml:space="preserve">Давайте рассмотрим случай Стива, который счел трезвость </w:t>
      </w:r>
      <w:r>
        <w:rPr>
          <w:szCs w:val="24"/>
          <w:lang w:val="en-US"/>
        </w:rPr>
        <w:t>NHP</w:t>
      </w:r>
      <w:r>
        <w:rPr>
          <w:szCs w:val="24"/>
        </w:rPr>
        <w:t xml:space="preserve"> предпочтительнее духовного исцеления из-за ее фундаментальной честности и заботы о себе. Годом ранее Стив оттолкнул своего соседа, осыпав его этническими оскорблениями, когда сосед и его семья сидели на крыльце. На следующий день, охваченный чувством вины, он выпил, чтобы заглушить свою боль. По прошествии времени он пришел к выводу, что они, вероятно, знали, что он был пьян, и простили его, а он не предпринимал никаких попыток загладить свою вину. Так продолжалось до тех пор, пока после нескольких месяцев трезвости в </w:t>
      </w:r>
      <w:r>
        <w:rPr>
          <w:szCs w:val="24"/>
          <w:lang w:val="en-US"/>
        </w:rPr>
        <w:t>NHP</w:t>
      </w:r>
      <w:r>
        <w:rPr>
          <w:szCs w:val="24"/>
        </w:rPr>
        <w:t xml:space="preserve"> он не заметил, что соседи избегают его как чумы. Новые волны вины захлестнули бедного Стива; он вспомнил, что программа из 12 шагов требует, чтобы человек “... напрямую возмещал ущерб таким людям [тем, кому мы причинили вред] везде, где это возможно, за исключением случаев, когда это нанесло бы вред им самим или другим”. У него возникло непреодолимое желание постучать в их дверь и признаться, что он был пьян, когда назвал их “даго” (прозвище итальянцев, испанцев) в прошлом году. Он хотел попросить у них прощения, сказать им, что он ничего не имеет против итальянцев, признать, что не стал бы винить их за то, что они обвиняют его, и т.д., и т.п. Но он также представлял, что дверь захлопнется у него перед носом и он вернется к исходной точке — виноватый и, вероятно, злой вдобавок ко всему.</w:t>
      </w:r>
    </w:p>
    <w:p>
      <w:pPr>
        <w:pStyle w:val="Normal"/>
        <w:spacing w:lineRule="auto" w:line="240" w:before="0" w:after="0"/>
        <w:jc w:val="both"/>
        <w:rPr>
          <w:szCs w:val="24"/>
        </w:rPr>
      </w:pPr>
      <w:r>
        <w:rPr>
          <w:szCs w:val="24"/>
        </w:rPr>
        <w:t>Стиву помогло понять, что, хотя план действий, который он рассматривал, был похвальным, он делал это по неправильным причинам. Из всех мотиваторов поведения чувство вины является наименее эффективным, наименее продуктивным и одним из наименее рациональных. Даже если бы соседи простили его, он, скорее всего, продолжал бы чувствовать вину за свое прискорбное поведение, потому что чувство вины - это философия, а не продукт плохого поведения. Соответственно, он продолжал бы испытывать чувство вины в качестве симптома в других сферах своей жизни, из-за других проступков, других нарушений и других недостатков. Чувство вины не знает конца.</w:t>
      </w:r>
    </w:p>
    <w:p>
      <w:pPr>
        <w:pStyle w:val="Normal"/>
        <w:spacing w:lineRule="auto" w:line="240" w:before="0" w:after="0"/>
        <w:jc w:val="both"/>
        <w:rPr>
          <w:szCs w:val="24"/>
        </w:rPr>
      </w:pPr>
      <w:r>
        <w:rPr>
          <w:szCs w:val="24"/>
        </w:rPr>
        <w:t>Когда Стив получил рациональное представление о чувстве вины и понял, что может простить себя за все свои алкогольные грехи (а также за ошибки, которые он наверняка совершит в трезвой жизни) и таким образом искоренить чувство вины из своей взрослой жизни, он совершенно иначе взглянул на инцидент со своими итальянскими соседями. Решение стало очевидным. “Почему я должен что-то делать с соседями?” он очень рационально спросил себя. “Это помогает мне чувствовать себя лучше? Или это для того, чтобы мне было удобнее жить в этом районе?” Задав правильный вопрос, он получил правильный ответ. На следующий день он действительно пошел к соседям, не столько для того, чтобы извиниться за свое глупое поведение и попросить у них прощения, сколько для того, чтобы объяснить им, что да, он некоторое время болел из-за алкоголя, и заверить их, что теперь, когда он бросил пить, он будет надежным соседом. Он ни о чем не спрашивал соседей; он просто информировал их о чем-то, имеющем отношение к жизни по соседству. Читателю остается предположить все, что он может, об исходе этого эпизода. Было бы неплохо, если бы участники стали теплыми друзьями, но если они сохраняли холодную дистанцию в последующие годы, это тоже нормально. Стив внес свой вклад и как преступник, и как дипломат. Это был простой вопрос этикета.</w:t>
      </w:r>
    </w:p>
    <w:p>
      <w:pPr>
        <w:pStyle w:val="Normal"/>
        <w:spacing w:lineRule="auto" w:line="240" w:before="0" w:after="0"/>
        <w:jc w:val="both"/>
        <w:rPr>
          <w:szCs w:val="24"/>
        </w:rPr>
      </w:pPr>
      <w:r>
        <w:rPr>
          <w:szCs w:val="24"/>
        </w:rPr>
        <w:t xml:space="preserve">Но как быть, когда оскорбленной стороной является супруг или дети? Рациональная позиция здесь состоит в том, чтобы признать, что некоторые плохие чувства в семье по поводу вашего злоупотребления психоактивными веществами могут остаться навсегда. Со временем вы можете компенсировать большую часть этого, показав, что вы надежный человек, оставаясь трезвым и сильным в трудные времена, обеспечивая финансовую безопасность, вкладывая деньги в их надлежащее использование и действуя как эффективный родитель, любовник и партнер. С другой стороны, ваш супруг может быть встревожен таким изменением старой модели поведения (или встревожен по причинам, не связанным с вами) и подорвать ваши усилия по восстановлению своего положения в семье. Очень часто годы алкогольных расстройств в семье заканчиваются выздоровлением от алкоголизма только для того, чтобы за ними последовал новый конфликт и развод. Некоторые семьи остаются вместе с подспудной надеждой на то, что, когда такой-то бросит пить, он или она станет героем, святым, который решит все семейные проблемы, чтобы, наконец, все могли быть счастливы. В других браках не употребляющий алкоголь супруг заключает: “Я всегда считал Гарри ублюдком из-за выпивки. Теперь я вижу, что он просто натуральный ублюдок”. Трезвость, будь то </w:t>
      </w:r>
      <w:r>
        <w:rPr>
          <w:szCs w:val="24"/>
          <w:lang w:val="en-US"/>
        </w:rPr>
        <w:t>NHP</w:t>
      </w:r>
      <w:r>
        <w:rPr>
          <w:szCs w:val="24"/>
        </w:rPr>
        <w:t xml:space="preserve"> или что-то другое, не является панацеей от супружеских конфликтов, но она определенно помогает.</w:t>
      </w:r>
    </w:p>
    <w:p>
      <w:pPr>
        <w:pStyle w:val="Normal"/>
        <w:spacing w:lineRule="auto" w:line="240" w:before="0" w:after="0"/>
        <w:jc w:val="both"/>
        <w:rPr>
          <w:szCs w:val="24"/>
        </w:rPr>
      </w:pPr>
      <w:r>
        <w:rPr>
          <w:szCs w:val="24"/>
        </w:rPr>
        <w:t>В  Rational Recovery вы будете держать свои возможности открытыми, потому что, возможно, вы не полностью привержены своему браку. Как бы сурово это ни звучало, это правда. Ваша самая большая ответственность лежит перед самим собой, поэтому вы, скорее всего, не останетесь в браке, если качество брака не гарантирует, что вы останетесь в нем. Если это кажется неромантичным или бессердечным, было бы неплохо изучить брачные обеты, которые вы изначально давали, чтобы понять, согласны ли вы оба с их содержанием. Делая это, вы можете обнаружить, что ни один из вас не помнит клятв или что у вас разные ожидания друг от друга. Выясните, есть ли пределы вашим обязательствам друг перед другом. Ваша вторая половинка может не согласиться принять еще один эпизод пьянства, по крайней мере, без разлуки, или же он или она может быть настолько сильно зависим от вас, что расставание немыслимо. Вы можете чувствовать себя довольно некомфортно из-за такой степени зависимости, и некоторые супружеские конфликты могут быть вызваны неподобающей зависимостью. Имейте в виду, что брак лучше всего заключать между друзьями. Если кажется, что от ваших усилий по улучшению вашего брака мало толку, возможно, пришло время воспользоваться следующими вариантами:</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1. Бросай и беги. Если вы сыты по горло своим супругом и кажется, что вероятность перемен невелика, нет морального или юридического императива оставаться в браке. Сократите свои потери и отправляйтесь в другое место — возможно, печально, но без вины. Иногда трезвые алкоголики позволяют использовать себя в суде по бракоразводным процессам, полагая, что из-за своих прошлых алкогольных “грехов” они заслуживают наказания в виде крайне несправедливого урегулирования. Эти случаи иллюстрируют, почему некоторые считают фразу “патологическая вина” излишней.</w:t>
      </w:r>
    </w:p>
    <w:p>
      <w:pPr>
        <w:pStyle w:val="Normal"/>
        <w:spacing w:lineRule="auto" w:line="240" w:before="0" w:after="0"/>
        <w:jc w:val="both"/>
        <w:rPr>
          <w:szCs w:val="24"/>
        </w:rPr>
      </w:pPr>
      <w:r>
        <w:rPr>
          <w:szCs w:val="24"/>
        </w:rPr>
        <w:t>2. Обратитесь к консультанту по вопросам брака, который разбирается в РЭПТ. Запланируйте посещение нескольких психотерапевтов, если первый будет вам обоим неприятен. Поиск подходящего терапевта обычно является методом проб и ошибок.</w:t>
      </w:r>
    </w:p>
    <w:p>
      <w:pPr>
        <w:pStyle w:val="Normal"/>
        <w:spacing w:lineRule="auto" w:line="240" w:before="0" w:after="0"/>
        <w:jc w:val="both"/>
        <w:rPr>
          <w:szCs w:val="24"/>
        </w:rPr>
      </w:pPr>
      <w:r>
        <w:rPr>
          <w:szCs w:val="24"/>
        </w:rPr>
        <w:t>3. Отделитесь, особенно если у вас были серьезные конфликты в течение первых двух лет трезвости. Живите вдали от дома и навещайте по выходным. Если вы не можете съехать, проводите больше времени вдали от дома. Вам и вашему супругу обоим нужно усвоить, что вы - отдельные люди, которые могут прекрасно обходиться друг без друга.</w:t>
      </w:r>
    </w:p>
    <w:p>
      <w:pPr>
        <w:pStyle w:val="Normal"/>
        <w:spacing w:lineRule="auto" w:line="240" w:before="0" w:after="0"/>
        <w:jc w:val="both"/>
        <w:rPr>
          <w:szCs w:val="24"/>
        </w:rPr>
      </w:pPr>
      <w:r>
        <w:rPr>
          <w:szCs w:val="24"/>
        </w:rPr>
        <w:t>4. Разберитесь с этим. Это может означать супружескую ссору словесного характера. Лучшая книга о супружеских конфликтах, которую читал этот автор, - "Сокровенный враг: Как вести честную борьбу в любви и браке" Г. Р. Баха. Она об этикете супружеских конфликтов. Вот несколько рациональных советов по преодолению посталкогольной семейной хандры.</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Вопрос: Должен ли я извиниться перед своим супругом за свой алкоголизм?</w:t>
      </w:r>
    </w:p>
    <w:p>
      <w:pPr>
        <w:pStyle w:val="Normal"/>
        <w:spacing w:lineRule="auto" w:line="240" w:before="0" w:after="0"/>
        <w:jc w:val="both"/>
        <w:rPr>
          <w:szCs w:val="24"/>
        </w:rPr>
      </w:pPr>
      <w:r>
        <w:rPr>
          <w:szCs w:val="24"/>
        </w:rPr>
        <w:t xml:space="preserve">Ответ: Конечно, глупо! Тем, кто недостаточно глубоко изучил </w:t>
      </w:r>
      <w:r>
        <w:rPr>
          <w:szCs w:val="24"/>
          <w:lang w:val="en-US"/>
        </w:rPr>
        <w:t>RR</w:t>
      </w:r>
      <w:r>
        <w:rPr>
          <w:szCs w:val="24"/>
        </w:rPr>
        <w:t xml:space="preserve">, может показаться, что это приведет к появлению холодных, бесчувственных роботов, лишенных человеческих эмоций. Напротив, когда вы освобождаетесь от осознания собственной ценности, вы можете рискнуть любить, заботиться о других и, да, извиняться перед своим супругом за прошлые страдания, связанные с вашим алкоголизмом. Признайте, что, несмотря на то, что вы были очень больны, вы по-прежнему несете ответственность за то, что произошло во время вашего пьянства, и извинения, безусловно, уместны. Если вы наступаете кому-то на ногу, разве не прилично по этикету сказать: “Мне очень жаль”? Из-за алкогольного хаоса, который вы создали, вы сожалеете еще больше, и крайне важно рассказать всей вашей семье о своем горе и печали по поводу того факта, что столько счастья было разрушено из-за вашего пьяного, высокомерного поведения. Главное здесь - дать понять своей семье, что вы знаете, что они пострадали из-за вашего алкоголизма, и что вы понимаете негодование, которое они испытывают. Хотя вы надеетесь, что они простят вас и примут прошлое как прошлое, нереалистично ожидать, что вас простят. Обида, которую они продолжают испытывать, обычно является естественным следствием вашего прошлого пьяного поведения, и ваша задача в данном случае - признать, что идеальных решений жизненных проблем не существует. Помните, что в </w:t>
      </w:r>
      <w:r>
        <w:rPr>
          <w:szCs w:val="24"/>
          <w:lang w:val="en-US"/>
        </w:rPr>
        <w:t>RR</w:t>
      </w:r>
      <w:r>
        <w:rPr>
          <w:szCs w:val="24"/>
        </w:rPr>
        <w:t xml:space="preserve"> мы не ставим диагноз и каким-либо иным образом не возлагаем на вашу родную компанию или семью постоянного жительства ответственность за возникновение у вас химической зависимости или за поддержание вашей трезвости.</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Вопрос: Должен ли я сообщать всем, что я алкоголик?</w:t>
      </w:r>
    </w:p>
    <w:p>
      <w:pPr>
        <w:pStyle w:val="Normal"/>
        <w:spacing w:lineRule="auto" w:line="240" w:before="0" w:after="0"/>
        <w:jc w:val="both"/>
        <w:rPr>
          <w:szCs w:val="24"/>
        </w:rPr>
      </w:pPr>
      <w:r>
        <w:rPr>
          <w:szCs w:val="24"/>
        </w:rPr>
        <w:t>Ответ: Помните, что никто не является алкоголиком до тех пор, пока он или она не начнет называть себя таковым. Диагноза под названием “алкоголизм“ не существует, поэтому вы можете правильно ответить ”нет" на любой вопрос сотрудника, спрашивающего: “Были ли у вас случаи алкоголизма в анамнезе?” Если вы считаете, что это отвечает вашим личным интересам, вы можете раскрыть информацию о ваших прошлых проблемах. Ваша история болезни - это личное дело, которым вы можете поделиться с другими по своему усмотрению.</w:t>
      </w:r>
    </w:p>
    <w:p>
      <w:pPr>
        <w:pStyle w:val="Normal"/>
        <w:spacing w:lineRule="auto" w:line="240" w:before="0" w:after="0"/>
        <w:jc w:val="both"/>
        <w:rPr>
          <w:szCs w:val="24"/>
        </w:rPr>
      </w:pPr>
      <w:r>
        <w:rPr>
          <w:szCs w:val="24"/>
        </w:rPr>
        <w:t>В общем, ваш алкоголизм - это никого, кроме вас, не касается. Когда вы устраиваетесь на работу, не сообщайте добровольно информацию о вашей предыдущей зависимости, если вас специально не попросят. Помните, в обязанности вашего работодателя входит задавать надлежащие юридические вопросы, которые могут выявить проблемы со здоровьем, которые впоследствии могут создать риски на работе, и отсеивать нежелательных кандидатов. Но это ваша обязанность – получить себе зарплату и оставаться там. Устроившись на работу, вы можете небрежно упомянуть, что бросили пить много лет назад, потому что тогда это брало над вами верх. Практически невозможно доказать, что вы алкоголик, и ваши медицинские записи о психическом здоровье обычно очень хорошо защищены. С полицейскими записями дело обстоит иначе, но они отражают только судимости, а не диагнозы. Работодатель, который познакомился с вами лично, более внимательно относится к истории алкоголизма, чем при рассмотрении анкет.</w:t>
      </w:r>
    </w:p>
    <w:p>
      <w:pPr>
        <w:pStyle w:val="Normal"/>
        <w:spacing w:lineRule="auto" w:line="240" w:before="0" w:after="0"/>
        <w:jc w:val="both"/>
        <w:rPr>
          <w:szCs w:val="24"/>
        </w:rPr>
      </w:pPr>
      <w:r>
        <w:rPr>
          <w:szCs w:val="24"/>
        </w:rPr>
        <w:t>Этот конкретный совет по этикету может обеспокоить некоторых моральных перфекционистов, особенно тех, кто считает, что алкоголики в процессе своего бесконечного выздоровления обязаны быть предельно честными. Рациональный человек, скорее всего, придаст большее значение занятости, чем скрупулезной честности. С другой стороны, в случае с вашими самыми близкими людьми обман был бы крайне неразумным, а также несправедливым по отношению к тому, кто доверяет вам и кому доверяете вы сами.</w:t>
      </w:r>
    </w:p>
    <w:p>
      <w:pPr>
        <w:pStyle w:val="Normal"/>
        <w:spacing w:lineRule="auto" w:line="240" w:before="0" w:after="0"/>
        <w:jc w:val="both"/>
        <w:rPr>
          <w:szCs w:val="24"/>
        </w:rPr>
      </w:pPr>
      <w:r>
        <w:rPr>
          <w:szCs w:val="24"/>
        </w:rPr>
        <w:t>С социальной точки зрения многие считают дурным тоном обременять новых или поверхностных знакомых личными вопросами, такими как ваш менструальный цикл, проблемы с поясницей, время, когда вы обанкротились или попали в тюрьму, или ваша история постоянного пьянства. Возможно, вы уже знаете кого-то, кто представляет алкоголизм как центральную черту своей личности и тему большинства разговоров. Это говорит о том, что человек предполагает, что других заинтересуют бесконечные истории о “прозрениях в реабилитационном центре" и алкогольных интригах. Это также создает эксцентричный образ в глазах окружающих, и ваша озабоченность собственной алкогольной зависимостью в конечном итоге утомит людей, с которыми вы хотели бы познакомиться поближе.</w:t>
      </w:r>
    </w:p>
    <w:p>
      <w:pPr>
        <w:pStyle w:val="Normal"/>
        <w:spacing w:lineRule="auto" w:line="240" w:before="0" w:after="0"/>
        <w:jc w:val="both"/>
        <w:rPr>
          <w:szCs w:val="24"/>
        </w:rPr>
      </w:pPr>
      <w:r>
        <w:rPr>
          <w:szCs w:val="24"/>
        </w:rPr>
        <w:t>Однако в ваших личных отношениях разумно сообщить своим друзьям и другим значимым людям, что вы никогда не пьете, потому что плохо переносите алкоголь. Это принесет вам пользу, потому что вы устанавливаете запрет на импульсивное употребление алкоголя, давая окружающим понять, что вы трезвенник. Однако вам было бы лучше не рассматривать этих информированных других людей как внешнее ограничение, потому что вы, а не они, несете ответственность за свое поведение. Некоторые выздоравливающие алкоголики склоняются к скрытому виду зависимости, рассказывая другим о своем алкоголизме, каким-то образом ожидая кто-нибудь мог бы вмешаться, если возникнет искушение выпить.</w:t>
      </w:r>
    </w:p>
    <w:p>
      <w:pPr>
        <w:pStyle w:val="Normal"/>
        <w:spacing w:lineRule="auto" w:line="240" w:before="0" w:after="0"/>
        <w:jc w:val="both"/>
        <w:rPr>
          <w:szCs w:val="24"/>
        </w:rPr>
      </w:pPr>
      <w:r>
        <w:rPr>
          <w:szCs w:val="24"/>
        </w:rPr>
        <w:t>При принятии решения о том, какой этикет лучше всего подходит для самораскрытия, многое зависит от того, кем вы себя считаете. Изменились ли вы сейчас из-за того, что когда-то были зависимы? Нынешняя популярная мудрость гласит, что “Я по сути отличаюсь от других из-за моей прошлой аддикции. Однажды ставший аддиктом, всегда остается аддиктом. Если я не буду постоянно бороться со своей алкогольной природой, я буду тяготеть к своим алкогольным привычкам. Я так и не оправился по-настоящему от алкоголизма, только в процессе выздоровления. Я психологический калека, и мысленно я прикован к инвалидному креслу. Я подобен бомбе замедленного действия, которая ждет, когда ее приведут в действие незначительные отклонения от прямого и узкого пути повседневной дисциплины ”. На картине изображены борющиеся, измученные души, которые, по милости Божьей, едва пережили личную катастрофу и находятся на грани смерти. Такая драма, такое напряжение!</w:t>
      </w:r>
    </w:p>
    <w:p>
      <w:pPr>
        <w:pStyle w:val="Normal"/>
        <w:spacing w:lineRule="auto" w:line="240" w:before="0" w:after="0"/>
        <w:jc w:val="both"/>
        <w:rPr>
          <w:szCs w:val="24"/>
        </w:rPr>
      </w:pPr>
      <w:r>
        <w:rPr>
          <w:szCs w:val="24"/>
        </w:rPr>
        <w:t xml:space="preserve">Конечно, в первые месяцы выздоровления уместны серьезные опасения, потому что в коре головного мозга человека происходит борьба между рациональным и иррациональным голосами. Но продолжается ли это борьба по прошествии шести месяцев или года? Требуется ли все еще ежедневная дисциплина после четырех или пяти лет трезвости в </w:t>
      </w:r>
      <w:r>
        <w:rPr>
          <w:szCs w:val="24"/>
          <w:lang w:val="en-US"/>
        </w:rPr>
        <w:t>NHP</w:t>
      </w:r>
      <w:r>
        <w:rPr>
          <w:szCs w:val="24"/>
        </w:rPr>
        <w:t>? В то время как многие бывшие пьяницы предпочитают подходить к трезвой жизни именно таким образом, остальным из нас вряд ли стоит зацикливаться на прошлом расстройстве аппетита.</w:t>
      </w:r>
    </w:p>
    <w:p>
      <w:pPr>
        <w:pStyle w:val="Normal"/>
        <w:spacing w:lineRule="auto" w:line="240" w:before="0" w:after="0"/>
        <w:jc w:val="both"/>
        <w:rPr>
          <w:szCs w:val="24"/>
        </w:rPr>
      </w:pPr>
      <w:r>
        <w:rPr>
          <w:szCs w:val="24"/>
        </w:rPr>
        <w:t>Почему, если у человека когда-то была аддикция от какого-либо вещества, спустя годы его все еще должны считать аддиктом? Это потому, что возобновление его употребления приведет к повторному пристрастию? Если что-то вызывает аддикцию, то любой, кто это употребляет, станет аддиктом или станет аддиктом заново. Исходя из этого, разве мы не должны называть каждого аддиктом? Если человек не употребляет вещества, вызывающие привыкание, как он может быть аддиктом? Зачем называть его аддиктом или алкоголиком? Потому ли, что бывшие аддикты с большей вероятностью употребят его в будущем и нуждаются в постоянных напоминаниях о том, чтобы не поддаваться искушению? Несомненно, есть лучшие средства справиться с этой ситуацией, чем поддерживать иллюзию, которая так противоречит здравому смыслу.</w:t>
      </w:r>
    </w:p>
    <w:p>
      <w:pPr>
        <w:pStyle w:val="Normal"/>
        <w:spacing w:lineRule="auto" w:line="240" w:before="0" w:after="0"/>
        <w:jc w:val="both"/>
        <w:rPr>
          <w:szCs w:val="24"/>
        </w:rPr>
      </w:pPr>
      <w:r>
        <w:rPr>
          <w:szCs w:val="24"/>
        </w:rPr>
        <w:t>Если вы настаиваете на том, чтобы называть себя аддиктом, хотя в настоящее время у вас нет аддикции от какого-либо вещества, вы даете понять себе и другим, что у вас есть какое-то основное функциональное расстройство, какой-то психологический дефект или дефект характера, или какой-то духовный или метафизический недостаток, который повышает риск повторного привыкания и требует соответствующего лечения или ухода. Помните, что 90 процентов ветеранов Вьетнама, злоупотребляющих психоактивными веществами, просто прекратили употреблять одурманивающие вещества по возвращении домой. Было бы крайне неточно называть тех мужчин, которые перестали употреблять героин, аддиктами. Если человек бросил курить много лет назад, он все еще курильщик? Не совсем.</w:t>
      </w:r>
    </w:p>
    <w:p>
      <w:pPr>
        <w:pStyle w:val="Normal"/>
        <w:spacing w:lineRule="auto" w:line="240" w:before="0" w:after="0"/>
        <w:jc w:val="both"/>
        <w:rPr>
          <w:szCs w:val="24"/>
        </w:rPr>
      </w:pPr>
      <w:r>
        <w:rPr>
          <w:szCs w:val="24"/>
        </w:rPr>
        <w:t>Поскольку практически нет разницы между людьми, ранее имевшими аддикцию, и людьми с потенциальной аддикцией (кроме эффективности повторного лечения первых), лечение или уход при предполагаемом основном заболевании должно быть настолько широким и настолько нечетко определенным, чтобы применяться ко всем. Интересно, что именно это произошло в различных движениях за ритуальное выздоровление, особенно в “Нью Эйдж”, рассматривающих аддикцию как простой симптом универсальных болезней, называемых “созависимостью” и “аддиктивным процессом”. Рассуждения“ стоящие за такого рода "шаговым языком”, неясны и связаны с духовными учениями АА.</w:t>
      </w:r>
    </w:p>
    <w:p>
      <w:pPr>
        <w:pStyle w:val="Normal"/>
        <w:spacing w:lineRule="auto" w:line="240" w:before="0" w:after="0"/>
        <w:jc w:val="both"/>
        <w:rPr>
          <w:szCs w:val="24"/>
        </w:rPr>
      </w:pPr>
      <w:r>
        <w:rPr>
          <w:szCs w:val="24"/>
        </w:rPr>
        <w:t>Вы можете помочь себе, а также заложить основу для этического лечения, придерживаясь общепринятого определения слова “аддикция”, означающего химическую зависимость, а не компульсивный характер. Таким образом, вы можете честно сказать любому человеку: “Когда-то я был зависим от алкоголя, но я вылечился от этой проблемы и я больше не пью. Сейчас я ничего не пью, потому что алкоголь плохо подействовал бы на меня”.</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szCs w:val="24"/>
        </w:rPr>
        <w:t>Как повеселиться на вечеринке с выпивкой</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Выздоравливающие и выздоровевшие алкоголики могут повеселиться на общественных мероприятиях, где много пьют. Самый очевидный способ - держаться трезвых друзей и быть собой, вести разговоры за коктейлем без коктейлей и откусывать от закусок. Но вы также можете понаблюдать за поведением выпивох ради собственного развлечения. Вы можете поиграть в “найди алкоголика” с трезвым другом и заранее определить, чьи социальные навыки ухудшатся быстрее всего. Вы можете заметить, что те, кто выходит из парадной двери, направляясь прямиком в бар или к поставщикам выпивки, позже также оказываются в первых рядах. Когда они становятся громкими и болтливыми, понаблюдайте за супругом, чтобы увидеть, реагирует ли он или она покровительственно, извиняющимся тоном, контролирующе или отстраненно. Играть в “найди алкоголика” не только весело, но и вдохновляет на то, чтобы оставаться трезвым как стеклышко всю оставшуюся жизнь.</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szCs w:val="24"/>
        </w:rPr>
        <w:t>Дополнительные указания по этикету</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В редких случаях хозяин или знакомый будет настойчиво предлагать алкогольные напитки после того, как вы скажете "нет". Если вы чувствуете, что этот человек ведет себя бестолково или манипулирует вами, справедливо будет сказать: “Пожалуйста, не приглашайте меня выпить. Я просто сказал ”нет“, и я говорю серьезно ". Если вы раздражены, вы можете удовлетворить свое раздражение, задав вопрос: "Я хотел бы точно знать, почему вы хотите, чтобы я выпил чего-нибудь. Не могли бы вы рассказать мне? Иногда знающий друг или хозяин начинает защищать вас и делает такие вещи, как извинения за то, что подаете напитки другим, или даже отодвигает от вас бутылки с ликером, как будто для того, чтобы предотвратить странную, невообразимую тягу к алкоголю. Это как если бы он или она ожидали, что ваше подсознание схватит вас за руку и заставит схватиться за алкоголь. Будьте терпеливы с этими друзьями, исполненными благих намерений. Они тоже были подвержены популярным иллюзиям и мифологии об алкоголизме. Просто объясните в подходящее время, что как выздоровевший алкоголик вы действительно безразличны к присутствию алкоголя и без труда сопротивляетесь ему. Вы даже можете объяснить, если это все еще касается вас, что из-за времени, прошедшего с момента употребления алкоголя, вы на самом деле предпочитаете безалкогольные напитки.</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szCs w:val="24"/>
        </w:rPr>
        <w:t xml:space="preserve">Трезвость </w:t>
      </w:r>
      <w:r>
        <w:rPr>
          <w:b/>
          <w:szCs w:val="24"/>
          <w:lang w:val="en-US"/>
        </w:rPr>
        <w:t>NHP</w:t>
      </w:r>
      <w:r>
        <w:rPr>
          <w:b/>
          <w:szCs w:val="24"/>
        </w:rPr>
        <w:t>: Переход без обрядов</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Мы упомянули о вашем присутствии в обществе в связи с вашей историей алкогольной зависимости. Со временем вы обнаружите, что это становится все менее и менее важным и, следовательно, не столь уместным в ваших социальных отношениях. Помните, что выздоровление от алкоголизма - это всего лишь этап вашей жизни, примерно через год или около того, когда вы перегруппируетесь для последней попытки сделать жизнь по-настоящему веселой. Неинтересно зацикливаться на прошлых печалях, равно как и слушать, как кто-то другой рассказывает о прошлых страданиях.</w:t>
      </w:r>
    </w:p>
    <w:p>
      <w:pPr>
        <w:pStyle w:val="Normal"/>
        <w:spacing w:lineRule="auto" w:line="240" w:before="0" w:after="0"/>
        <w:jc w:val="both"/>
        <w:rPr>
          <w:szCs w:val="24"/>
        </w:rPr>
      </w:pPr>
      <w:r>
        <w:rPr>
          <w:szCs w:val="24"/>
        </w:rPr>
        <w:t>Означает ли каждая годовщина трезвости нечто большее, чем простое течение времени? В клубах восстановления члены клуба иногда отмечают “дни рождения”, сопровождаемые угощениями и празднествами, в качестве обряда посвящения, когда наступают даты первоначального воздержания членов клуба. Из-за фокуса на продолжительность жизни, то длина одной трезвости становится частью личности, так что иерархия основывается на ряде развивается, т. е. “там Джо, двадцать лет трезвости, и Мэри, три года в прошлом месяце.” В представлении многих алкоголиков, годовщины являются вехами, отмечающими достижения, оправдывающими чувство собственного достоинства и становящимися основой для утверждения новой уверенности в продолжении трезвости.</w:t>
      </w:r>
    </w:p>
    <w:p>
      <w:pPr>
        <w:pStyle w:val="Normal"/>
        <w:spacing w:lineRule="auto" w:line="240" w:before="0" w:after="0"/>
        <w:jc w:val="both"/>
        <w:rPr>
          <w:szCs w:val="24"/>
        </w:rPr>
      </w:pPr>
      <w:r>
        <w:rPr>
          <w:szCs w:val="24"/>
        </w:rPr>
        <w:t xml:space="preserve">Для них это прекрасно, но при праздновании годовщины есть трудности, о которых обычно умалчивают. На юбилейные торжества предоставляются скидки тем, у кого с момента последнего употребления интоксикантов прошло меньше времени. В одном случае координатору </w:t>
      </w:r>
      <w:r>
        <w:rPr>
          <w:szCs w:val="24"/>
          <w:lang w:val="en-US"/>
        </w:rPr>
        <w:t>RRS</w:t>
      </w:r>
      <w:r>
        <w:rPr>
          <w:szCs w:val="24"/>
        </w:rPr>
        <w:t xml:space="preserve"> было отказано в доступе в конференц-зал в общественном здании, потому что администратор, занимающий 12 ступеней, считал, что “всего” шести месяцев трезвости недостаточно. Здесь мы видим систематическую дискриминацию, основанную на 12-ступенчатом предположении, что человек, пробывший трезвым менее года, является всего лишь “младенцем” и с большей вероятностью поведет себя безответственно или антисоциально, чем тот, кто никогда не был зависимым. Можно задаться вопросом, какие последствия могут возникнуть, даже если у кандидата в конференц-зал случится рецидив. Стал бы он разбивать все окна? Писать граффити на доске? Или вам кажется, что недавно протрезвевшие люди страдают недостатками характера, которые делают их не слишком рискованными? В этом случаев поддержка местного терапевта и другого координатора </w:t>
      </w:r>
      <w:r>
        <w:rPr>
          <w:szCs w:val="24"/>
          <w:lang w:val="en-US"/>
        </w:rPr>
        <w:t>RRS</w:t>
      </w:r>
      <w:r>
        <w:rPr>
          <w:szCs w:val="24"/>
        </w:rPr>
        <w:t>, в прошлом не злоупотреблявшего психоактивными веществами, не смягчила подозрений администратора.</w:t>
      </w:r>
    </w:p>
    <w:p>
      <w:pPr>
        <w:pStyle w:val="Normal"/>
        <w:spacing w:lineRule="auto" w:line="240" w:before="0" w:after="0"/>
        <w:jc w:val="both"/>
        <w:rPr>
          <w:szCs w:val="24"/>
        </w:rPr>
      </w:pPr>
      <w:r>
        <w:rPr>
          <w:szCs w:val="24"/>
        </w:rPr>
        <w:t>Но есть несколько более общих проблем, связанных с сосредоточением внимания на продолжительности трезвости. Во-первых, оправдывает ли трезвость чувство собственного достоинства? Для пьющего алкоголика это, безусловно, возможно, особенно если он проклинает себя за свое самоуничижительное поведение. “Если я смогу просто протрезветь на некоторое время, ” может подумать он, “ тогда я смогу вернуть в свою жизнь немного самоуважения”. Он может посещать клуб восстановления и на самом деле встретить людей, которые были трезвы в течение двадцати лет и все еще сосредотачиваются на этом факте, и он может подумать: “Боже, как долго я не пил. Я интересно, если я когда-нибудь смогу идти так долго?” В организации двадцатилетний воздерживающийся достигает своего рода статуса, и к его работе относятся с большим восхищением. “Ну и дела, - может подумать наш новичок, - это было бы очень приятно - испытывать такое восхищение, и если бы я протрезвел и все увидели, как долго я был трезв, я бы точно почувствовал себя хорошо. Даже моя Высшая Сила могла бы быть впечатлена, и это было бы утешительно ”. Трудность здесь, конечно, в том, что наш новичок занимается самооценкой и оцениванием других, выдавая табели успеваемости "хорошо" и "плохо" на основе результатов — в данном случае продолжительности трезвости. Самому себе он ставит очень низкие оценки человеческой ценности и чувствует себя испорченным, а двадцатилетнему воздерживающемуся он ставит очень высокие оценки и восхищается им, как и все остальные в группе. Таким образом, трезвыми людьми очень восхищаются, в то время как рецидивистами - в меньшей степени, если вообще восхищаются. И, к сожалению, трезвые люди склонны гордиться своей трезвостью, в то время как люди с рецидивом склонны чувствовать вину за допущенную ошибку.</w:t>
      </w:r>
    </w:p>
    <w:p>
      <w:pPr>
        <w:pStyle w:val="Normal"/>
        <w:spacing w:lineRule="auto" w:line="240" w:before="0" w:after="0"/>
        <w:jc w:val="both"/>
        <w:rPr>
          <w:szCs w:val="24"/>
        </w:rPr>
      </w:pPr>
      <w:r>
        <w:rPr>
          <w:szCs w:val="24"/>
        </w:rPr>
        <w:t xml:space="preserve">Поскольку привычный рецидив является частью определения алкогольной зависимости, казалось бы, лучше как можно раньше сойти с американских горок самооценки. В </w:t>
      </w:r>
      <w:r>
        <w:rPr>
          <w:szCs w:val="24"/>
          <w:lang w:val="en-US"/>
        </w:rPr>
        <w:t>Rational</w:t>
      </w:r>
      <w:r>
        <w:rPr>
          <w:szCs w:val="24"/>
        </w:rPr>
        <w:t xml:space="preserve"> </w:t>
      </w:r>
      <w:r>
        <w:rPr>
          <w:szCs w:val="24"/>
          <w:lang w:val="en-US"/>
        </w:rPr>
        <w:t>Recovery</w:t>
      </w:r>
      <w:r>
        <w:rPr>
          <w:szCs w:val="24"/>
        </w:rPr>
        <w:t xml:space="preserve">, программе обучения воздержанию, участникам помогают отказаться от представлений о разной самооценке в пользу безоговорочного принятия себя. При применении результатом обычно является “эффект выравнивания”, при котором другие члены вашего социального окружения начинают казаться равными по статусу, независимо от производительности, достижений, поведения или продолжительности трезвости. Следовательно, рецидивирующие пациенты с </w:t>
      </w:r>
      <w:r>
        <w:rPr>
          <w:szCs w:val="24"/>
          <w:lang w:val="en-US"/>
        </w:rPr>
        <w:t>RR</w:t>
      </w:r>
      <w:r>
        <w:rPr>
          <w:szCs w:val="24"/>
        </w:rPr>
        <w:t xml:space="preserve"> не теряют чувства собственного достоинства или статуса в группе, когда применяются принципы РЭПТ. Наш новичок вполне может впасть в рецидив после одной—двух встреч и чувствовать себя очень виноватым — даже безнадежным - в том, что когда-нибудь станет лучше, если он продолжает верить, что такая краткость является необходимым условием для принятия себя. Но если он придет к пониманию того, что пьянство не имеет никакого отношения к его внутренней ценности, о которой он сам произвольно заявил, тогда вместо чувства вины и отчаяния он будет испытывать только сожаление о том, что у него случился рецидив. Поэтому его готовность продолжать активное выздоровление возрастет.</w:t>
      </w:r>
    </w:p>
    <w:p>
      <w:pPr>
        <w:pStyle w:val="Normal"/>
        <w:spacing w:lineRule="auto" w:line="240" w:before="0" w:after="0"/>
        <w:jc w:val="both"/>
        <w:rPr>
          <w:szCs w:val="24"/>
        </w:rPr>
      </w:pPr>
      <w:r>
        <w:rPr>
          <w:szCs w:val="24"/>
        </w:rPr>
        <w:t>Вторая трудность в сосредоточении внимания на трезвости вместо эффективного образа жизни связана с ветеранами воздержания, у которых случаются рецидивы. Если наш двадцатилетний воздерживающийся возобновит выпивку, что можно подумать? Для тех, кто восхищался им за столь долгое воздержание, таких как наш новичок, это стало бы ударом. Он, как и другие ветераны воздержания, может подумать про себя: “Когда я смогу быть уверен, что у меня не случится рецидива? Когда-нибудь? Означает ли это, что выздоровление - это постоянная борьба за то, чтобы оставаться трезвым, и что мне придется постоянно предохраняться от рецидива каждый день до конца моей жизни? Означает ли это, что я должен бесконечно оставаться на борту этой переполненной спасательной шлюпки, качаясь на волнах искушения и работая над катехизисом подчинения, который я на самом деле не понимаю? Может быть, это все-таки не для меня. Может быть, они правы, что все мы бессильны перед своими пристрастиями и что только Высшая Сила может взять меня под контроль и уберечь от беды. Если это так, то, возможно, у меня не так уж много надежды, и, возможно, выпивка - разумная альтернатива всему этому. Двадцать лет - это долгий срок без выпивки, и он так долго ждал того, что я могу получить прямо сейчас, — выпивки!” Таким образом, широко разрекламированная иррациональная идея о том, что алкоголики менее властны над своими пристрастиями, подкрепляется в очень убедительных — и вводящих в заблуждение — выражениях акцентом на продолжительности трезвости.</w:t>
      </w:r>
    </w:p>
    <w:p>
      <w:pPr>
        <w:pStyle w:val="Normal"/>
        <w:spacing w:lineRule="auto" w:line="240" w:before="0" w:after="0"/>
        <w:jc w:val="both"/>
        <w:rPr>
          <w:szCs w:val="24"/>
        </w:rPr>
      </w:pPr>
      <w:r>
        <w:rPr>
          <w:szCs w:val="24"/>
        </w:rPr>
        <w:t xml:space="preserve">Третья трудность празднования трезвости заключается в том, что такие мероприятия подразумевают, что отказ от употребления алкоголя — это ужасно трудная задача, все равно что взобраться на самую высокую гору. Те, кто какое-то время был трезвенником </w:t>
      </w:r>
      <w:r>
        <w:rPr>
          <w:szCs w:val="24"/>
          <w:lang w:val="en-US"/>
        </w:rPr>
        <w:t>NHP</w:t>
      </w:r>
      <w:r>
        <w:rPr>
          <w:szCs w:val="24"/>
        </w:rPr>
        <w:t>, знают, что воздержаться на самом деле довольно легко, иногда даже с самого начала. Преимущества отказа от употребления алкоголя становятся очевидными всего за короткое время, месяцы или даже недели, и с течением времени употребление алкоголя становится все более распространенным явлением. Это не означает, что существует не так много времен большой соблазн, когда Животное управляет мощно очередной дозы алкоголя. Поначалу бывают трудные моменты, но со временем человек набирается мастерства. Но ошибочно полагать, что не делать что-либо в течение длительного времени ужасно трудно, и верить в то, что это так, также самореализующе.</w:t>
      </w:r>
    </w:p>
    <w:p>
      <w:pPr>
        <w:pStyle w:val="Normal"/>
        <w:spacing w:lineRule="auto" w:line="240" w:before="0" w:after="0"/>
        <w:jc w:val="both"/>
        <w:rPr>
          <w:szCs w:val="24"/>
        </w:rPr>
      </w:pPr>
      <w:r>
        <w:rPr>
          <w:szCs w:val="24"/>
        </w:rPr>
        <w:t>Четвертая трудность в сосредоточении внимания на трезвости, когда мы некоторое время не пили, заключается в том, что это подразумевает, что все еще есть что-то, что отличает бывших аддиктов от тех, кто никогда не был аддиктом. Например, если мы видим футболиста на поле, предполагается, что он “нормальный” человек, живущий самоограничивающимся образом, с удовольствием преследующий удовольствия и цели, решающий проблемы по мере их возникновения и т.д. Однако, если мы узнаем, что он “трезв”, он выглядит каким-то образом категорически отличным от следующего игрока, чья внешность и поведение, по сути, такие же. Когда он переходит к приемнику после шести лет "трезвости”, мы не можем не задаться вопросом, каково это - быть “трезвым” так долго. Мы также можем задаться вопросом, сколько еще он будет трезвым, или даже задаться вопросом, действительно ли он был трезв так долго или просто так говорит. Видите ли, понятия “трезвость” и “быть трезвым” определяют людей таким образом, который на самом деле не является существенным, и это добавляет измерение, которого на самом деле там нет с самого начала. Можем ли мы сказать, что человек, который никогда не употреблял алкоголя, был “трезв всю свою жизнь"? Был ли президент Соединенных Штатов “трезвым” сегодня? Являются ли младенцы ”трезвыми"? Вряд ли. Что значит сказать: “Моя трезвость - самое важное, что у меня есть”? Является ли трезвость самоцелью? В рациональном понимании трезвость - это не самоцель, а просто средство для получения удовольствия от жизни. Таким образом, “трезвый” - это не более чем другое слово, обозначающее “нормальный”, какой бы ни была шляпа для каждого из нас. Как правило, мы гораздо лучше справляемся с жизнью, когда поглощены жизненными удовольствиями, борьбой и драмами, поэтому зацикливаться на трезвости как на ежедневной мантре не только не нужно, когда выздоровление завершено, но и является занятием сомнительной ценности. Хотя нет причин исключать термин “трезвый” из нашего словаря или даже ограничивать его использование, в этом обсуждении просто рассматривается значение этого слова для целей самопонимания.</w:t>
      </w:r>
    </w:p>
    <w:p>
      <w:pPr>
        <w:pStyle w:val="Normal"/>
        <w:spacing w:lineRule="auto" w:line="240" w:before="0" w:after="0"/>
        <w:jc w:val="both"/>
        <w:rPr>
          <w:szCs w:val="24"/>
        </w:rPr>
      </w:pPr>
      <w:r>
        <w:rPr>
          <w:szCs w:val="24"/>
        </w:rPr>
        <w:t>Пятая трудность празднования годовщины трезвости заключается в том, что при объективном рассмотрении они приобретают странный характер. Эти поводы для восхищения, похоже, не слишком тонким образом умаляют личную неприкосновенность знаменитости. С объективной точки зрения, участники торжества показывают, что знаменитость ведет себя нехарактерно, не совершая глупых и антиобщественных поступков. Если преувеличить ради иллюстрации, это все равно что устраивать вечеринку в честь кого-то, потому что он никого не убивал целых три года, или хвалить кого-то за то, что он воздерживался от вооруженного ограбления или жестокого обращения с женой в течение целого десятилетия. Действительно ли мы восхищаемся людьми за то, что они ведут себя обычным образом? Если мы восхищаемся, не говорим ли мы на самом деле, что, по нашему мнению, под всем этим они сумасшедшие?</w:t>
      </w:r>
    </w:p>
    <w:p>
      <w:pPr>
        <w:pStyle w:val="Normal"/>
        <w:spacing w:lineRule="auto" w:line="240" w:before="0" w:after="0"/>
        <w:jc w:val="both"/>
        <w:rPr>
          <w:szCs w:val="24"/>
        </w:rPr>
      </w:pPr>
      <w:r>
        <w:rPr>
          <w:szCs w:val="24"/>
        </w:rPr>
      </w:r>
    </w:p>
    <w:p>
      <w:pPr>
        <w:pStyle w:val="Normal"/>
        <w:spacing w:lineRule="auto" w:line="240" w:before="0" w:after="0"/>
        <w:jc w:val="center"/>
        <w:rPr>
          <w:szCs w:val="24"/>
        </w:rPr>
      </w:pPr>
      <w:r>
        <w:rPr>
          <w:b/>
          <w:szCs w:val="24"/>
        </w:rPr>
        <w:t>Твой неудачник в баре</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Поздравления алкоголиков или других лиц с тем, что в настоящее время они не употребляют токсичный алкоголь не оказывают большой услуги и смягчают несколько распространенных иррациональных идей, которые увековечивают цикл алкогольных рецидивов. Цель </w:t>
      </w:r>
      <w:r>
        <w:rPr>
          <w:szCs w:val="24"/>
          <w:lang w:val="en-US"/>
        </w:rPr>
        <w:t>RR</w:t>
      </w:r>
      <w:r>
        <w:rPr>
          <w:szCs w:val="24"/>
        </w:rPr>
        <w:t xml:space="preserve"> - помочь “алкоголикам” оставить алкоголизм позади и навсегда закрыть эту печальную главу своей жизни. Мы стремимся к нашим собственным целям, ориентируясь исключительно на будущее, поэтому регулярно оглядываться на прошлое, подсчитывая периоды эгоистичного непьющего поведения, не имеет смысла. Вместо того чтобы сосредотачиваться на продолжительности трезвости, участникам рекомендуется измерять только продолжительность выздоровления. Человек может слишком долго продолжать Рациональное Выздоровление, и это было бы не только пустой тратой драгоценного времени, но и способствовало бы возникновению чувства зависимости от других, которое несовместимо с рациональной жизнью. Из опыта других известно, что Рациональное Восстановление обычно поначалу представляет собой напряженную борьбу, а затем наступает период закрепления достигнутых успехов. После целой жизни, проведенной в укрывательстве иррациональной философии алкоголизма, требуется некоторое время, чтобы обрести новый, рациональный взгляд на проблемы повседневной жизни. Провести год в </w:t>
      </w:r>
      <w:r>
        <w:rPr>
          <w:szCs w:val="24"/>
          <w:lang w:val="en-US"/>
        </w:rPr>
        <w:t>RR</w:t>
      </w:r>
      <w:r>
        <w:rPr>
          <w:szCs w:val="24"/>
        </w:rPr>
        <w:t xml:space="preserve"> было бы разумно, но найдется много тех, кто решит возобновить нормальную, независимую жизнь раньше. Всякий раз, когда кто-то решает уйти, будь то по прошествии шести, девяти месяцев или года, казалось бы уместным отметить уход члена клуба ободряющим прощанием.</w:t>
      </w:r>
    </w:p>
    <w:p>
      <w:pPr>
        <w:pStyle w:val="Normal"/>
        <w:spacing w:lineRule="auto" w:line="240" w:before="0" w:after="0"/>
        <w:jc w:val="both"/>
        <w:rPr>
          <w:szCs w:val="24"/>
        </w:rPr>
      </w:pPr>
      <w:r>
        <w:rPr>
          <w:szCs w:val="24"/>
        </w:rPr>
        <w:t xml:space="preserve">Поскольку вероятность того, что человек когда-либо сможет успешно пить, настолько мала, что считается практически невозможной, мы, безусловно, можем считать себя не на своем месте в питейных заведениях. Таким образом, без какого-либо оскорбления еврейской религии, встреча, посвященная переходу члена </w:t>
      </w:r>
      <w:r>
        <w:rPr>
          <w:szCs w:val="24"/>
          <w:lang w:val="en-US"/>
        </w:rPr>
        <w:t>RR</w:t>
      </w:r>
      <w:r>
        <w:rPr>
          <w:szCs w:val="24"/>
        </w:rPr>
        <w:t xml:space="preserve"> от участия в группе восстановления к рациональной трезвости </w:t>
      </w:r>
      <w:r>
        <w:rPr>
          <w:szCs w:val="24"/>
          <w:lang w:val="en-US"/>
        </w:rPr>
        <w:t>NHP</w:t>
      </w:r>
      <w:r>
        <w:rPr>
          <w:szCs w:val="24"/>
        </w:rPr>
        <w:t xml:space="preserve">, отныне может называться </w:t>
      </w:r>
      <w:r>
        <w:rPr>
          <w:szCs w:val="24"/>
          <w:lang w:val="en-US"/>
        </w:rPr>
        <w:t>Bar</w:t>
      </w:r>
      <w:r>
        <w:rPr>
          <w:szCs w:val="24"/>
        </w:rPr>
        <w:t xml:space="preserve"> </w:t>
      </w:r>
      <w:r>
        <w:rPr>
          <w:szCs w:val="24"/>
          <w:lang w:val="en-US"/>
        </w:rPr>
        <w:t>Misfit</w:t>
      </w:r>
      <w:r>
        <w:rPr>
          <w:szCs w:val="24"/>
        </w:rPr>
        <w:t xml:space="preserve">! (по созвучию с Бар-Мицва - церемонией религиозного совершеннолетия у мальчиков).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r>
        <w:br w:type="page"/>
      </w:r>
    </w:p>
    <w:p>
      <w:pPr>
        <w:pStyle w:val="Normal"/>
        <w:spacing w:lineRule="auto" w:line="240" w:before="0" w:after="0"/>
        <w:rPr>
          <w:i/>
          <w:i/>
        </w:rPr>
      </w:pPr>
      <w:r>
        <w:rPr>
          <w:i w:val="false"/>
          <w:iCs w:val="false"/>
          <w:szCs w:val="24"/>
          <w:lang w:val="en-US"/>
        </w:rPr>
        <w:t>Мы признали, что бессильны перед аддикциями наших клиентов и пациенток, и пришли к выводу, что только Сила, более могущественная, чем мы, может вернуть им рассудок.</w:t>
      </w:r>
    </w:p>
    <w:p>
      <w:pPr>
        <w:pStyle w:val="Normal"/>
        <w:spacing w:lineRule="auto" w:line="240" w:before="0" w:after="0"/>
        <w:rPr>
          <w:i/>
          <w:i/>
        </w:rPr>
      </w:pPr>
      <w:r>
        <w:rPr>
          <w:i/>
        </w:rPr>
      </w:r>
    </w:p>
    <w:p>
      <w:pPr>
        <w:pStyle w:val="Normal"/>
        <w:spacing w:lineRule="auto" w:line="240" w:before="0" w:after="0"/>
        <w:jc w:val="center"/>
        <w:rPr>
          <w:lang w:val="en-US"/>
        </w:rPr>
      </w:pPr>
      <w:r>
        <w:rPr>
          <w:b/>
          <w:bCs/>
          <w:i w:val="false"/>
          <w:iCs w:val="false"/>
          <w:sz w:val="28"/>
          <w:szCs w:val="28"/>
          <w:lang w:val="en-US"/>
        </w:rPr>
        <w:t>ГЛАВА 11</w:t>
      </w:r>
    </w:p>
    <w:p>
      <w:pPr>
        <w:pStyle w:val="Normal"/>
        <w:spacing w:lineRule="auto" w:line="240" w:before="0" w:after="0"/>
        <w:jc w:val="center"/>
        <w:rPr>
          <w:lang w:val="en-US"/>
        </w:rPr>
      </w:pPr>
      <w:r>
        <w:rPr>
          <w:lang w:val="en-US"/>
        </w:rPr>
      </w:r>
    </w:p>
    <w:p>
      <w:pPr>
        <w:pStyle w:val="Normal"/>
        <w:spacing w:lineRule="auto" w:line="240" w:before="0" w:after="0"/>
        <w:jc w:val="center"/>
        <w:rPr>
          <w:szCs w:val="24"/>
          <w:lang w:val="en-US"/>
        </w:rPr>
      </w:pPr>
      <w:r>
        <w:rPr>
          <w:b/>
          <w:bCs/>
          <w:i w:val="false"/>
          <w:iCs w:val="false"/>
          <w:sz w:val="28"/>
          <w:szCs w:val="28"/>
          <w:lang w:val="en-US"/>
        </w:rPr>
        <w:t>Профессионалам: примите чью-либо сторону!</w:t>
      </w:r>
    </w:p>
    <w:p>
      <w:pPr>
        <w:pStyle w:val="Normal"/>
        <w:spacing w:lineRule="auto" w:line="240" w:before="0" w:after="0"/>
        <w:jc w:val="center"/>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Приведенная выше “цитата” является подходящей эпитафией американской системе здравоохранения двадцатого века. Наши потомки, которые будут более полно информированы о природе выздоровления от химической зависимости, могут быть озадачены нашей нынешней непоколебимой приверженностью духовному исцелению при лечении аддикции. Наши предки верили, что громоотводы вмешиваются в божественную волю, и они предупреждали о божественном возмездии для тех, кто будет защищать свои дома с помощью демонических устройств. Прогресс - это не совсем иллюзия.</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Интересно, что в старые времена, до расцвета науки, к психически больным относились как к отверженным, социальным маргиналам и преступникам, обычно одержимым демонами или духовно нереализованным. Социальными институтами, которые занимались людьми с психическими расстройствами, включая алкоголиков, были суды, тюрьмы, церкви и богадельни. Около 100 лет назад идея рассматривать психические и поведенческие расстройства как болезни получила признание по сравнению с господствующей мифологией о том, что человеческие недуги являются признаком отделения от Бога. Возникшее в результате движение ментальной гигиены </w:t>
        <w:softHyphen/>
        <w:t>распространилось по всему миру как миссия милосердия к тем, с кем до этого жестоко обращались. Это детище научной мысли господствовало до середины нынешнего столетия, когда сеть государственных больниц Америки достигла своего расцвета. В течение этого периода научные исследования привели к большим шагам на пути к пониманию природы психических заболеваний и к разработке методов лечения, позволяющих излечиться и облегчить страдания</w:t>
        <w:softHyphen/>
        <w:t xml:space="preserve"> людей. Гуманный пожизненный уход за психически больными рассматривался как право человека, и улицы, тюрьмы и обочины дорог были почти пусты от психически больных людей, нуждающихся в надзоре и опеке.</w:t>
      </w:r>
    </w:p>
    <w:p>
      <w:pPr>
        <w:pStyle w:val="Normal"/>
        <w:spacing w:lineRule="auto" w:line="240" w:before="0" w:after="0"/>
        <w:jc w:val="both"/>
        <w:rPr>
          <w:szCs w:val="24"/>
          <w:lang w:val="en-US"/>
        </w:rPr>
      </w:pPr>
      <w:r>
        <w:rPr>
          <w:b w:val="false"/>
          <w:bCs w:val="false"/>
          <w:i w:val="false"/>
          <w:iCs w:val="false"/>
          <w:szCs w:val="24"/>
          <w:lang w:val="en-US"/>
        </w:rPr>
        <w:t>Как мы знаем, 1960-е годы были неспокойными, и одной из молчаливых жертв нового консерватизма, возникшего в 1970-х, стало растущее движение за психическую гигиену, а также его оптимизм в отношении наших самых уязвимых людей, психически больных. Сегодня наши улицы, отели в центре города, тюрьмы и дома престарелых переполнены "деинституционализированными” беженцами из государственных больниц, большинство из которых сейчас пустуют. Эти больные получают кратковременную, поверхностную “помощь” в местных клиниках, которые слишком малы, чтобы удовлетворить реальные потребности по-настоящему отчаявшихся. Ни профессия, ни общество не берут на себя ответственности за этих людей — "действительно тяжелых пациентов”, чьи болезни носят хронический характер и чья реальная потребность заключается в убежище от суровости мира, который даже для здоровых людей сопряжен с трудностями. “Приватизация” стала вульгарным средством, с помощью которого ненужная медицинская помощь продается за непомерные деньги тем, кто в ней не нуждается, в то время как бедным и отчаявшимся отказывают в жизненно важной помощи. Лечение алкогольной зависимости либо бесплатное на ранних стадиях, либо непомерно дорогостоящее, когда человек дошел до точки отчаяния, когда 12-шаговая программа должна, согласно неясной логике, проводиться пациенту в больничной палате.</w:t>
      </w:r>
    </w:p>
    <w:p>
      <w:pPr>
        <w:pStyle w:val="Normal"/>
        <w:spacing w:lineRule="auto" w:line="240" w:before="0" w:after="0"/>
        <w:jc w:val="both"/>
        <w:rPr>
          <w:szCs w:val="24"/>
          <w:lang w:val="en-US"/>
        </w:rPr>
      </w:pPr>
      <w:r>
        <w:rPr>
          <w:szCs w:val="24"/>
          <w:lang w:val="en-US"/>
        </w:rPr>
      </w:r>
    </w:p>
    <w:p>
      <w:pPr>
        <w:pStyle w:val="Normal"/>
        <w:spacing w:lineRule="auto" w:line="240" w:before="0" w:after="0"/>
        <w:jc w:val="center"/>
        <w:rPr>
          <w:szCs w:val="24"/>
          <w:lang w:val="en-US"/>
        </w:rPr>
      </w:pPr>
      <w:r>
        <w:rPr>
          <w:b/>
          <w:bCs/>
          <w:i w:val="false"/>
          <w:iCs w:val="false"/>
          <w:sz w:val="28"/>
          <w:szCs w:val="28"/>
          <w:lang w:val="en-US"/>
        </w:rPr>
        <w:t>Странный новый мир</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Озабоченность Америки адикцией стала Новым Запретом, в котором порок вызывает сенсационный интерес у всех. Мы начинаем привыкать к таким аномалиям, как рестораны под открытым небом, в которых запрещено курение, сексуальные излишества и непристойности, называемые “аддикцией”, аддиктивные люди, которых постоянно госпитализируют по программам духовного исцеления в больницах, и обычные </w:t>
        <w:softHyphen/>
        <w:t xml:space="preserve">люди, которые изображают трезвость как позолоченное одеяние. Практически все наши поддерживаемые государством учреждения посвящены созданию нового общества, которое будет ближе к Богу, как вы Его понимаете, и миллионы химически зависимых людей обнаруживают, что они живут в обществе, которое рассматривает их проблему как отделение от Бога. В вооруженных силах моряки и солдаты, страдающие алкогольной и наркотической зависимостью, которые готовы рисковать своей жизнью ради защиты наших основных свобод, обязаны посещать группы по 12 шагам в качестве условия для того, чтобы остаться в вооруженных силах. Под стук молотка пьяным водителям говорят: “Девяносто встреч или девяносто дней”. Детей в школах учат, что они подвержены высокому риску потерять власть над </w:t>
        <w:softHyphen/>
        <w:t xml:space="preserve">веществами, которые помогают им чувствовать себя хорошо, и если их родители много пьют, вся семья больна и нуждается в лечении. Взрослые, сталкивающиеся с психологическими проблемами роста, </w:t>
        <w:softHyphen/>
        <w:t>обвиняют своих родителей в катастрофической несостоятельности, “чтобы сделать их ответственными”, а уровень алкоголя в крови, необходимый для нарушения законов штата о вождении в нетрезвом виде, постоянно снижается, создавая все больше и больше “алкоголиков” для пожизненных программ реабилитации.</w:t>
      </w:r>
    </w:p>
    <w:p>
      <w:pPr>
        <w:pStyle w:val="Normal"/>
        <w:spacing w:lineRule="auto" w:line="240" w:before="0" w:after="0"/>
        <w:jc w:val="both"/>
        <w:rPr>
          <w:szCs w:val="24"/>
          <w:lang w:val="en-US"/>
        </w:rPr>
      </w:pPr>
      <w:r>
        <w:rPr>
          <w:b w:val="false"/>
          <w:bCs w:val="false"/>
          <w:i w:val="false"/>
          <w:iCs w:val="false"/>
          <w:szCs w:val="24"/>
          <w:lang w:val="en-US"/>
        </w:rPr>
        <w:t>Назревает конституционный кризис, и в настоящее время происходит революция в сфере оказания помощи аддиктам. Rational Recovery Systems признает</w:t>
        <w:softHyphen/>
        <w:t xml:space="preserve">, что конституционные права людей систематически </w:t>
        <w:softHyphen/>
        <w:t>нарушаются, и работает над исправлением положения на политической и правовой аренах. Людям очень необходимо подвести черту, чтобы суды и другие государственные учреждения воздержались от требования, чтобы люди вверяли свою жизнь Богу, чтобы отвернуться от алкоголя или наркотиков. Судебные дела, приводящие к изменениям в законодательстве, являются прекрасным способом добиться социальных изменений, а дела, приводящие к денежным выплатам истцам, также могут иметь большое значение для предотвращения распространенных злоупотреблений в современной наркологической помощи. RRS обращается за профессиональной и непрофессиональной помощью в формировании коалиции за плюрализм в попечении об аддиктах. RRS также предоставляет правовую защиту и рекомендации лицам, которые считают, что их права были нарушены в ходе попечения об аддикции.</w:t>
      </w:r>
    </w:p>
    <w:p>
      <w:pPr>
        <w:pStyle w:val="Normal"/>
        <w:spacing w:lineRule="auto" w:line="240" w:before="0" w:after="0"/>
        <w:jc w:val="both"/>
        <w:rPr>
          <w:szCs w:val="24"/>
          <w:lang w:val="en-US"/>
        </w:rPr>
      </w:pPr>
      <w:r>
        <w:rPr>
          <w:szCs w:val="24"/>
          <w:lang w:val="en-US"/>
        </w:rPr>
      </w:r>
    </w:p>
    <w:p>
      <w:pPr>
        <w:pStyle w:val="Normal"/>
        <w:spacing w:lineRule="auto" w:line="240" w:before="0" w:after="0"/>
        <w:jc w:val="center"/>
        <w:rPr>
          <w:szCs w:val="24"/>
          <w:lang w:val="en-US"/>
        </w:rPr>
      </w:pPr>
      <w:r>
        <w:rPr>
          <w:b/>
          <w:bCs/>
          <w:i w:val="false"/>
          <w:iCs w:val="false"/>
          <w:sz w:val="28"/>
          <w:szCs w:val="28"/>
          <w:lang w:val="en-US"/>
        </w:rPr>
        <w:t>Как мы все распродали</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Может показаться, что мы, профессионалы, ушли со сцены химической зависимости; это похоже на то, как если бы поток исконных </w:t>
        <w:softHyphen/>
        <w:t>помощников по уходу за аддиктами застолбил за собой территорию, а их религия старых времен доказала свое превосходство над профессиональными методами</w:t>
        <w:softHyphen/>
        <w:t>, что для того, чтобы практиковать как профессионал, нужно лично обратиться к духовному исцелению. Но в этом смысле мы не являемся жертвами. Мы избавлялись от аддиктов, потому что их “трудно лечить”. Когда в 1930-х годах, вскоре после провала сухого закона, на сцену вышли Анонимные Алкоголики, Америка все еще жаждала “решения” первоначальной проблемы алкогольной зависимости, которая тогда называлась алкоголизмом</w:t>
        <w:softHyphen/>
        <w:t>. Тогда мы были более молодой нацией, более невинной, более однородной и более невежественной в вопросах человеческой физиологии,</w:t>
        <w:softHyphen/>
        <w:t xml:space="preserve"> психологии и поведения. Это была любовь с первого взгляда: Анонимные Алкоголики соответствовали американскому идеалу надежды для страждущих, и в то же время это безмерно нравилось представителям различных профессий, прежде всего медицине и духовенству, которые были одинаково рады предать наших отверженных Господу. В конце концов, что врач может предложить тому, кто настаивает на том, чтобы напиться до беспамятства, и какое духовенство не было бы в восторге от идеи, что армия альтруистов (АА) будет свидетельствовать во имя Господа и обеспечивать средства массовой информации постоянным потоком духовно пробудившихся бывших пьяниц? К 1950-м годам Анонимные Алкоголики часто появлялись в “Ридерз Дайджест”, и Анонимные Алкоголики считались самым почитаемым социальным институтом, отражающим традиционные иудео—христианские ценности — "добро, истину и красоту" - и искупление через веру.</w:t>
      </w:r>
    </w:p>
    <w:p>
      <w:pPr>
        <w:pStyle w:val="Normal"/>
        <w:spacing w:lineRule="auto" w:line="240" w:before="0" w:after="0"/>
        <w:jc w:val="both"/>
        <w:rPr>
          <w:szCs w:val="24"/>
          <w:lang w:val="en-US"/>
        </w:rPr>
      </w:pPr>
      <w:r>
        <w:rPr>
          <w:b w:val="false"/>
          <w:bCs w:val="false"/>
          <w:i w:val="false"/>
          <w:iCs w:val="false"/>
          <w:szCs w:val="24"/>
          <w:lang w:val="en-US"/>
        </w:rPr>
        <w:t>В конце 1970-х вспомогательная группа Анонимных Алкоголиков "Ал-Анон“ получила мощный импульс, когда начал распространяться термин ”созависимость". Первоначально этот термин относился к уникальным трудностям, с</w:t>
        <w:softHyphen/>
        <w:t>которыми сталкиваются семьи алкоголиков, но в течение нескольких лет произошел взрыв общественного интереса к идее о том, что “созависимость” довольно распространена, связана со многими “аддиктивными</w:t>
        <w:softHyphen/>
        <w:t>расстройствами” и фактически практически универсальна, так что нет такой уж большой разницы между семьями с пьяными членами и без них. На неподготовленный взгляд, это наводило бы на мысль, что “созависимость” - фиктивная концепция, что “созависимые” - это просто нормальные люди, находящиеся в состоянии стресса из-за нелепого пьяного поведения любимого человека. Но CD (chemi</w:t>
        <w:softHyphen/>
        <w:t>cal dependency – химическая зависимость) “теоретики”, опираясь на каждую унцию интуиции, но не на исследования, пришли к выводу, что “созависимость” - это уни</w:t>
        <w:softHyphen/>
        <w:t>версальное заболевание, которое вызывается или усугубляется, живя с пьяницами, картежниками, ворами, транжирами, обжорами, мастурбаторами, или кем-нибудь еще участие в “аддиктивном” поведения. (Обратите внимание, что мы также говорим о пороках, вопросах вкуса, вредных привычках и компульсиях в дополнение к химической зависимости.) Считается, что это ранее необнаруженное "заболевание” прогрессирует и вызывает широкий спектр ”симптомов“. Мы перечислим лишь некоторые из нескольких сотен “симптомов созависимости”:</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1. Чувствовать себя под контролем событий и людей.</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2. Игнорировать личные проблемы.</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3. Думать, что они лучше всех знают, как должны вести себя люди.</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4. Попытаться доказать, что они достаточно хороши, чтобы их любили.</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5. Беспокоиться о том, что другие оставят их.</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6. Расстраиваться и сердиться.</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7. Думать, что другие люди заставляют их злиться.</w:t>
      </w:r>
    </w:p>
    <w:p>
      <w:pPr>
        <w:pStyle w:val="Normal"/>
        <w:spacing w:lineRule="auto" w:line="240" w:before="0" w:after="0"/>
        <w:jc w:val="both"/>
        <w:rPr>
          <w:szCs w:val="24"/>
          <w:lang w:val="en-US"/>
        </w:rPr>
      </w:pPr>
      <w:r>
        <w:rPr>
          <w:b w:val="false"/>
          <w:bCs w:val="false"/>
          <w:i w:val="false"/>
          <w:iCs w:val="false"/>
          <w:szCs w:val="24"/>
          <w:lang w:val="en-US"/>
        </w:rPr>
        <w:t>8. Испытывать сильную тревогу из-за проблем и людей.</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Как вы можете видеть, эти "симптомы” - всего лишь основа жизни. Мы все биологически склонны быть такими, мыслить нечестно </w:t>
        <w:softHyphen/>
        <w:t>и действовать саморазрушительно. Длинные списки “симптомов” на самом деле являются списками человеческих характеристик. Какая-то болезнь! И како—то лекарство припасено для тех, кто подчиняется движению “созависимости”: шаги с 1 по 12 - на всю оставшуюся жизнь.</w:t>
      </w:r>
    </w:p>
    <w:p>
      <w:pPr>
        <w:pStyle w:val="Normal"/>
        <w:spacing w:lineRule="auto" w:line="240" w:before="0" w:after="0"/>
        <w:jc w:val="both"/>
        <w:rPr>
          <w:szCs w:val="24"/>
          <w:lang w:val="en-US"/>
        </w:rPr>
      </w:pPr>
      <w:r>
        <w:rPr>
          <w:b w:val="false"/>
          <w:bCs w:val="false"/>
          <w:i w:val="false"/>
          <w:iCs w:val="false"/>
          <w:szCs w:val="24"/>
          <w:lang w:val="en-US"/>
        </w:rPr>
        <w:t>Как сторонники теории CD рассматривают “профессионалов”? Авторы книг о “созависимости” часто называют представителей психиатрического истеблишмента ”профессионалами", по-видимому, не считая себя таковыми. Мы, профессионалы, конечно, “созависимы”. Мы понятия не имеем, что мы тяжело больны и если мы не “лечили” для нашей “созависимости” мы продолжим передачу болезни наших ничего не подозревающих клиентов.</w:t>
      </w:r>
    </w:p>
    <w:p>
      <w:pPr>
        <w:pStyle w:val="Normal"/>
        <w:spacing w:lineRule="auto" w:line="240" w:before="0" w:after="0"/>
        <w:jc w:val="both"/>
        <w:rPr>
          <w:szCs w:val="24"/>
          <w:lang w:val="en-US"/>
        </w:rPr>
      </w:pPr>
      <w:r>
        <w:rPr>
          <w:szCs w:val="24"/>
          <w:lang w:val="en-US"/>
        </w:rPr>
      </w:r>
    </w:p>
    <w:p>
      <w:pPr>
        <w:pStyle w:val="Normal"/>
        <w:spacing w:lineRule="auto" w:line="240" w:before="0" w:after="0"/>
        <w:jc w:val="center"/>
        <w:rPr>
          <w:szCs w:val="24"/>
          <w:lang w:val="en-US"/>
        </w:rPr>
      </w:pPr>
      <w:r>
        <w:rPr>
          <w:b/>
          <w:bCs/>
          <w:i w:val="false"/>
          <w:iCs w:val="false"/>
          <w:sz w:val="28"/>
          <w:szCs w:val="28"/>
          <w:lang w:val="en-US"/>
        </w:rPr>
        <w:t>Рациональная альтернатива</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szCs w:val="24"/>
          <w:lang w:val="en-US"/>
        </w:rPr>
      </w:pPr>
      <w:r>
        <w:rPr>
          <w:b w:val="false"/>
          <w:bCs w:val="false"/>
          <w:i w:val="false"/>
          <w:iCs w:val="false"/>
          <w:szCs w:val="24"/>
          <w:lang w:val="en-US"/>
        </w:rPr>
        <w:t xml:space="preserve">Что же тогда может быть лучше, чем гибрид фрейдистской психологии </w:t>
        <w:softHyphen/>
        <w:t>и религии старых времен, возникший как новая волна сознания “созависимости”? Безусловно, за нашей профессиональной идентичностью стоят традиции, которые могли бы послужить руководством для тех из нас, кто оказался слишком человечным и запутался в сфере оказания помощи. Вот некоторые аспекты того, чем мы в Rational Recovery занимаемся профессионально, а также философские корни, которые дают нам право претендовать на общественное доверие:</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1. Мы прежде всего придерживаемся научных принципов в нашем мышлении и в нашем профессиональном</w:t>
        <w:softHyphen/>
        <w:t xml:space="preserve"> поведении. Мы принимаем знания, которые являются объективно истинными, и уважаем разум как арбитра при принятии профессиональных решений, влияющих на наших пациентов. Именно наши научные достижения</w:t>
        <w:softHyphen/>
        <w:t>стоят за нашими претензиями на общественное доверие.</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2. Иногда мы ставим благополучие и безопасность клиентов выше наших собственных во время исполнения служебных обязанностей в силу профессионального</w:t>
        <w:softHyphen/>
        <w:t xml:space="preserve"> подхода. К сожалению, это часть территории. Иногда это будет означать определенную степень риска или самопожертвования, которую определяет каждый практикующий и в зависимости от ситуации.</w:t>
      </w:r>
    </w:p>
    <w:p>
      <w:pPr>
        <w:pStyle w:val="Normal"/>
        <w:spacing w:lineRule="auto" w:line="240" w:before="0" w:after="0"/>
        <w:jc w:val="both"/>
        <w:rPr>
          <w:szCs w:val="24"/>
          <w:lang w:val="en-US"/>
        </w:rPr>
      </w:pPr>
      <w:r>
        <w:rPr>
          <w:b w:val="false"/>
          <w:bCs w:val="false"/>
          <w:i w:val="false"/>
          <w:iCs w:val="false"/>
          <w:szCs w:val="24"/>
          <w:lang w:val="en-US"/>
        </w:rPr>
        <w:t>3. Наша главная ответственность остается за нас самих, за то, чтобы у нас было эмоциональное, физическое и финансовое здоровье для выполнения как наших личных, так и профессиональных ролей.</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szCs w:val="24"/>
          <w:lang w:val="en-US"/>
        </w:rPr>
      </w:pPr>
      <w:r>
        <w:rPr>
          <w:b w:val="false"/>
          <w:bCs w:val="false"/>
          <w:i w:val="false"/>
          <w:iCs w:val="false"/>
          <w:szCs w:val="24"/>
          <w:lang w:val="en-US"/>
        </w:rPr>
        <w:t>Исходя из этих трех аксиом, мы можем установить тесные и дружественные отношения между медицинскими работниками и еще одним источником литературы, в которой рассматриваются центральные вопросы личностного и профессионального роста. В рационально-эмоционально-поведенческой терапии Альберта Эллиса у нас есть элегантная альтернатива духовной жизни, описанная в программе из 12 шагов. Прочно основанная на научных традициях, она является одновременно гуманистической и светской; как таковая, она хорошо подходит в качестве ориентира для профессионалов в этой области, которые сталкиваются со сложными, а иногда и срочными решениями. Для тех из нас, кто желает продолжить свой личный и профессиональный</w:t>
        <w:softHyphen/>
        <w:t>рост, но не находится на рынке более мощных</w:t>
        <w:softHyphen/>
        <w:t>услуг Анонимных Алкоголиков, РЭПТ может предоставить специалистам простые, понятные инструменты. Одним из таких инструментов является взаимное рациональное консультирование, заимствованное из РЭПТ и разработанный Rational Recovery Sys</w:t>
        <w:softHyphen/>
        <w:t>tems (RRS), национальным агентством по созданию сетей, консалтингу и оказанию косвенных услуг.</w:t>
      </w:r>
    </w:p>
    <w:p>
      <w:pPr>
        <w:pStyle w:val="Normal"/>
        <w:spacing w:lineRule="auto" w:line="240" w:before="0" w:after="0"/>
        <w:jc w:val="both"/>
        <w:rPr>
          <w:szCs w:val="24"/>
          <w:lang w:val="en-US"/>
        </w:rPr>
      </w:pPr>
      <w:r>
        <w:rPr>
          <w:szCs w:val="24"/>
          <w:lang w:val="en-US"/>
        </w:rPr>
      </w:r>
    </w:p>
    <w:p>
      <w:pPr>
        <w:pStyle w:val="Normal"/>
        <w:spacing w:lineRule="auto" w:line="240" w:before="0" w:after="0"/>
        <w:jc w:val="center"/>
        <w:rPr>
          <w:szCs w:val="24"/>
          <w:lang w:val="en-US"/>
        </w:rPr>
      </w:pPr>
      <w:r>
        <w:rPr>
          <w:b/>
          <w:bCs/>
          <w:i w:val="false"/>
          <w:iCs w:val="false"/>
          <w:sz w:val="28"/>
          <w:szCs w:val="28"/>
          <w:lang w:val="en-US"/>
        </w:rPr>
        <w:t>Взаимное раациональное консультирование</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rPr>
      </w:pPr>
      <w:r>
        <w:rPr>
          <w:b w:val="false"/>
          <w:bCs w:val="false"/>
          <w:i w:val="false"/>
          <w:iCs w:val="false"/>
          <w:szCs w:val="24"/>
          <w:lang w:val="en-US"/>
        </w:rPr>
        <w:t>Вместо группы самопомощи Rational Recovery Systems предлагает план взаимных рациональных консультаций (RPC - Rational Peer Consultation), который подчеркивает положительные человеческие качества и максимизирует личный</w:t>
        <w:softHyphen/>
        <w:t xml:space="preserve"> и профессиональный рост. Участие в RPC является добровольным</w:t>
        <w:softHyphen/>
        <w:t>и осуществляется по личному приглашению и предполагает, что все участники находятся в добром психическом состоянии (в противном случае они были бы в той или иной форме подвергнуты дисциплинарному взысканию или испытательному сроку) и способны</w:t>
        <w:softHyphen/>
        <w:t xml:space="preserve"> воспринимать критические мнения своих коллег, выраженные в стиле RPC. RPC - это инструмент для разрешения конфликтов, а также способ выявления и быстрого решения проблем с производительностью, связанных с работой. RPC также может служить моделью для существующих программ мониторинга химической зависимости</w:t>
        <w:softHyphen/>
        <w:t xml:space="preserve">, которые поддерживаются профессиональными наблюдательными </w:t>
        <w:softHyphen/>
        <w:t>советами и комитетами.</w:t>
      </w:r>
    </w:p>
    <w:p>
      <w:pPr>
        <w:pStyle w:val="Normal"/>
        <w:spacing w:lineRule="auto" w:line="240" w:before="0" w:after="0"/>
        <w:jc w:val="both"/>
        <w:rPr>
          <w:b w:val="false"/>
          <w:b w:val="false"/>
          <w:bCs w:val="false"/>
          <w:i w:val="false"/>
          <w:i w:val="false"/>
          <w:iCs w:val="false"/>
        </w:rPr>
      </w:pPr>
      <w:r>
        <w:rPr>
          <w:b w:val="false"/>
          <w:bCs w:val="false"/>
          <w:i w:val="false"/>
          <w:iCs w:val="false"/>
        </w:rPr>
      </w:r>
    </w:p>
    <w:p>
      <w:pPr>
        <w:pStyle w:val="Normal"/>
        <w:spacing w:lineRule="auto" w:line="240" w:before="0" w:after="0"/>
        <w:jc w:val="both"/>
        <w:rPr>
          <w:b w:val="false"/>
          <w:b w:val="false"/>
          <w:bCs w:val="false"/>
          <w:i w:val="false"/>
          <w:i w:val="false"/>
          <w:iCs w:val="false"/>
        </w:rPr>
      </w:pPr>
      <w:r>
        <w:rPr>
          <w:b w:val="false"/>
          <w:bCs w:val="false"/>
          <w:i w:val="false"/>
          <w:iCs w:val="false"/>
          <w:szCs w:val="24"/>
          <w:lang w:val="en-US"/>
        </w:rPr>
        <w:t>Условия для взаимной рациональной консультации</w:t>
      </w:r>
    </w:p>
    <w:p>
      <w:pPr>
        <w:pStyle w:val="Normal"/>
        <w:spacing w:lineRule="auto" w:line="240" w:before="0" w:after="0"/>
        <w:jc w:val="both"/>
        <w:rPr>
          <w:b w:val="false"/>
          <w:b w:val="false"/>
          <w:bCs w:val="false"/>
          <w:i w:val="false"/>
          <w:i w:val="false"/>
          <w:iCs w:val="false"/>
        </w:rPr>
      </w:pPr>
      <w:r>
        <w:rPr>
          <w:b w:val="false"/>
          <w:bCs w:val="false"/>
          <w:i w:val="false"/>
          <w:iCs w:val="false"/>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Ниже приведены несколько распространенных ситуаций, которые происходят почти ежедневно в большинстве больниц и которые можно было бы разрешить с помощью взаимной рациональной консультации.</w:t>
      </w:r>
    </w:p>
    <w:p>
      <w:pPr>
        <w:pStyle w:val="Normal"/>
        <w:spacing w:lineRule="auto" w:line="240" w:before="0" w:after="0"/>
        <w:jc w:val="both"/>
        <w:rPr>
          <w:szCs w:val="24"/>
          <w:lang w:val="en-US"/>
        </w:rPr>
      </w:pPr>
      <w:r>
        <w:rPr>
          <w:b w:val="false"/>
          <w:bCs w:val="false"/>
          <w:i w:val="false"/>
          <w:iCs w:val="false"/>
          <w:szCs w:val="24"/>
          <w:lang w:val="en-US"/>
        </w:rPr>
        <w:t xml:space="preserve">Вы можете заметить, что коллега находится в плохом настроении или испытал серьезное разочарование на работе, например, пациент неожиданно скончался под его присмотром, возможно, у него была плохая оценка работы </w:t>
        <w:softHyphen/>
        <w:t>и он чувствует себя подавленным, возможно, он переживает развод и так далее. Он пассивен по отношению к неразумному руководителю, от нее может пахнуть алкоголем, он мог разозлиться на требовательного, непокорного клиента, он чрезмерно увлечен какой-то конкретной семьей или пациентом, он всегда выглядит усталым. Ничего не говорится, когда администрация одобряет непрофессиональную практику</w:t>
        <w:softHyphen/>
        <w:t>, конкретный врач проявляет сексуальную агрессию по отношению к сестринскому персоналу или несколько пациентов жалуются на отношение одной медсестры.</w:t>
      </w:r>
    </w:p>
    <w:p>
      <w:pPr>
        <w:pStyle w:val="Normal"/>
        <w:spacing w:lineRule="auto" w:line="240" w:before="0" w:after="0"/>
        <w:jc w:val="both"/>
        <w:rPr>
          <w:szCs w:val="24"/>
          <w:lang w:val="en-US"/>
        </w:rPr>
      </w:pPr>
      <w:r>
        <w:rPr>
          <w:szCs w:val="24"/>
          <w:lang w:val="en-US"/>
        </w:rPr>
      </w:r>
    </w:p>
    <w:p>
      <w:pPr>
        <w:pStyle w:val="Normal"/>
        <w:spacing w:lineRule="auto" w:line="240" w:before="0" w:after="0"/>
        <w:jc w:val="center"/>
        <w:rPr>
          <w:szCs w:val="24"/>
          <w:lang w:val="en-US"/>
        </w:rPr>
      </w:pPr>
      <w:r>
        <w:rPr>
          <w:b/>
          <w:bCs/>
          <w:i w:val="false"/>
          <w:iCs w:val="false"/>
          <w:sz w:val="28"/>
          <w:szCs w:val="28"/>
          <w:lang w:val="en-US"/>
        </w:rPr>
        <w:t>Сценарий взаимного рационального консультирования (RPC)</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szCs w:val="24"/>
          <w:lang w:val="en-US"/>
        </w:rPr>
      </w:pPr>
      <w:r>
        <w:rPr>
          <w:b w:val="false"/>
          <w:bCs w:val="false"/>
          <w:i w:val="false"/>
          <w:iCs w:val="false"/>
          <w:szCs w:val="24"/>
          <w:lang w:val="en-US"/>
        </w:rPr>
        <w:t>Предположим, что вы наблюдаете, как муж пациентки ругает медсестру по имени Джейн из-за появления нового повреждения кожи на ягодицах его жены. Джейн начинает защищаться от его обвинений в том, что она невнимательна, и позже она покидает зал в слезах. Рациональный консультант (вы) может подойти к ней в комнате отдыха персонала или в каком-либо другом подходящем месте (за обедом, во время ухода) и просто сказать: “Послушайте, Джейн, ты слышала о RPC на рабочем месте? [Если “нет”, продолжайте] Это способ для людей помогать друг другу на работе, обсуждая проблемы. Она основана на своего рода логическом, или рациональном, мышлении, которое используется в некоторых группах самопомощи, которые становятся все более популярными. Я хотел бы предложить вам консультацию, шанс встретиться, конечно, если вам интересно. Я заметил, как вы были расстроены, когда муж обвинил вас в пролежнях у его жены. У меня есть несколько идей, которые могут быть вам действительно полезны при решении такого рода проблем. Не хотели бы вы завтра пообедать со мной [сейчас?]?” Здесь респондент либо примет, либо отклонит ваше предложение. Если респондент согласен, передайте ему копию листовки Rational Peer Consultation (RPC) на рабочем месте для ознакомления перед вашей консультацией.</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szCs w:val="24"/>
          <w:lang w:val="en-US"/>
        </w:rPr>
      </w:pPr>
      <w:r>
        <w:rPr>
          <w:b w:val="false"/>
          <w:bCs w:val="false"/>
          <w:i w:val="false"/>
          <w:iCs w:val="false"/>
          <w:szCs w:val="24"/>
          <w:lang w:val="en-US"/>
        </w:rPr>
        <w:t>Рациональные консультации с коллегами (RPC) на рабочем месте Распространенные иррациональные идеи, которые мешают профессиональному функционированию</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1. Идея о том, что мы очень слабо контролируем свои эмоции, которые вызваны извне и каким-то образом навязаны нам нашим прошлым опытом, другими людьми </w:t>
        <w:softHyphen/>
        <w:t>и внешними событиями, вместо рациональной идеи о том, что человеческие эмоции вызваны взглядом человека на условия и события. На самом деле наши эмоции и поведение во многом определяются нашими текущими мыслями, поэтому мы действуем так, как чувствуем, и чувствуем так, как думаем.</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2. Идея о том, что прошлое является важнейшим фактором, определяющим наше нынешнее поведение, вместо рациональной идеи о том, что прошлого больше не существует, кроме как в виде памяти, и мы можем изменить свое мнение о значении предыдущих несчастий </w:t>
        <w:softHyphen/>
        <w:t>или лишений.</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3. Идея о том, что зрелые люди, чтобы чувствовать себя достойными, нуждаются в любви, уважении, одобрении, почитании</w:t>
        <w:softHyphen/>
        <w:t xml:space="preserve"> или в том, чтобы их ценили, вместо рациональной идеи о том, что любовь и одобрение обычно предпочтительнее отвержения, и они желательны по практическим причинам, но самооценка - это вопрос, отдельный от мнения других. Самоуважение нельзя заслужить или доказать, но его лучше всего декларировать как условие</w:t>
        <w:softHyphen/>
        <w:t xml:space="preserve"> безусловного принятия себя - как неотъемлемое право, а не как моральное вознаграждение.</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4. Идея о том, что для того, чтобы чувствовать себя стоящим, человек должен быть полностью компетентным, умным, талантливым и достигающим, вместо идеи о том, что делать важнее, чем преуспевать, и человек может полностью принять себя как совершенно несовершенное существо с человеческими ограничениями и </w:t>
        <w:softHyphen/>
        <w:t>слабостями.</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1. Идея о том, что люди, которые помогают другим людям, действительно</w:t>
        <w:softHyphen/>
        <w:t xml:space="preserve"> более ценны, чем те, кто не помогает другим, вместо рациональной идеи о том, что человеческая помощь является удобным и естественным занятием для некоторых людей, в то время как у других меньше склонностей или возможностей помогать; в любом случае это не обязательно должно быть показателем внутренней ценности человека.</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2. Профессионалы каким-то образом несут ответственность за неправильные решения и выбор своей клиентуры, а не за рациональную идею о том, что цена свободы - это свобода потерпеть неудачу, а цель профессионалов - просто предоставить своим клиентам позитивные возможности. Пациенты, которые не подчиняются, клиенты, которые убивают себя, студенты, которые терпят неудачу, люди, совершающие преступления, алкоголики и наркоманы, которые пьют или употребляют наркотики, родители, которые жестоко обращаются с детьми или пренебрегают ими, и те, кто неуспевает, проявляют самоопределение и могут извлекать уроки из последствий своего</w:t>
        <w:softHyphen/>
        <w:t xml:space="preserve"> поведения, а могут и не извлекать; профессионалы для клиентов - это всего лишь ресурс для</w:t>
        <w:softHyphen/>
        <w:t xml:space="preserve"> личностных изменений.</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3. Идея о том, что для того, чтобы считать себя порядочным, заботливым, чувствительным, сострадательным или любящим человеком, нужно помогать людям и расстраиваться из-за их проблем, а не рациональная идея о том, что профессионализм не является моральным трамплином, и тому, кто тоже расстроен, человек в беде никоим образом не помогает; напротив, эмоционально расстроенный помощник усиливает боль, которую испытывает человек в беде.</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4. Идея о том, что профессионалы нуждаются или имеют основания</w:t>
        <w:softHyphen/>
        <w:t xml:space="preserve"> ожидать признательности от тех, кому они помогают, вместо идеи о том, что нам платят деньгами, а не восхищением. Ожидать, что клиенты оценят наши услуги, - значит ставить нас в зависимость от клиента в плане нашего благополучия.</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1. Идея о том, что это ужасно, гадко или омерзительно, когда все идет не так, как хотелось бы, вместо идеи о том, что это слишком плохо или прискорбно, что такие трудности существуют, и было бы лучше попытаться изменить или контролировать условия, чтобы они стали более удовлетворительными. Когда это невозможно, есть варианты принять ситуацию или оставить ее.</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2. Идея о том, что если профессионал совершает ошибку, которая негативно влияет на клиента или пациента, человек должен чувствовать себя виноватым и никчемным как человеческое существо, вместо рациональной идеи о том, что практические последствия являются достаточным наказанием за ошибку, а самообвинение излишне и велико</w:t>
        <w:softHyphen/>
        <w:t>. Просто сожалеть о пагубной ошибке, а затем предпринимать корректирующие и предупреждающие действия - более профессионально, чем предаваться самоосуждению. Ожидать, что клиенты будут</w:t>
        <w:softHyphen/>
        <w:t xml:space="preserve"> постоянно пользоваться нашими услугами, означает ставить нас в зависимость от наших клиентов в плане нашего благополучия.</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3. Клиенты или пациенты не должны вести себя плохо,</w:t>
        <w:softHyphen/>
        <w:t xml:space="preserve"> необщительно, агрессивно или непокорно, и их следует обвинять в их действиях и проступках</w:t>
        <w:softHyphen/>
        <w:t xml:space="preserve"> вместо рациональной идеи о том, что наши клиенты обычно находятся в состоянии стресса и мы можем ожидать, что их личное функционирование будет далеко от идеального. Обвинять клиента в плохом поведении - значит отрицать причинно-следственную связь и ставить нас в зависимость от клиента в плане нашего благополучия.</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4. Идея о том, что профессионалы нуждаются в одобрении своего начальства ради него самого, вместо распространенной</w:t>
        <w:softHyphen/>
        <w:t>идеи о том, что в мире труда ваши начальники - это не высшие люди, а всего лишь наделенные организационной властью. Одобрение вашего начальства - это просто условие продолжения работы, а оценка вашей профессиональной ценности (результативности) не является оценкой вашей человеческой ценности.</w:t>
      </w:r>
    </w:p>
    <w:p>
      <w:pPr>
        <w:pStyle w:val="Normal"/>
        <w:spacing w:lineRule="auto" w:line="240" w:before="0" w:after="0"/>
        <w:jc w:val="both"/>
        <w:rPr>
          <w:szCs w:val="24"/>
          <w:lang w:val="en-US"/>
        </w:rPr>
      </w:pPr>
      <w:r>
        <w:rPr>
          <w:b w:val="false"/>
          <w:bCs w:val="false"/>
          <w:i w:val="false"/>
          <w:iCs w:val="false"/>
          <w:szCs w:val="24"/>
          <w:lang w:val="en-US"/>
        </w:rPr>
        <w:t>RPC не должен длиться более нескольких минут, и его цель состоит в том, чтобы (1) выявить иррациональную идею на листе RPC, которая, по-видимому, влияет на работу респондента, (2) выслушать точки зрения респондента на инцидент и (3) предположить, что соответствующая рациональная идея может оказаться лучшей концепцией для реализации в будущем. Наиболее полезным будет использовать ABC, рассмотренную в главе 8.</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szCs w:val="24"/>
          <w:lang w:val="en-US"/>
        </w:rPr>
      </w:pPr>
      <w:r>
        <w:rPr>
          <w:b w:val="false"/>
          <w:bCs w:val="false"/>
          <w:i w:val="false"/>
          <w:iCs w:val="false"/>
          <w:szCs w:val="24"/>
          <w:lang w:val="en-US"/>
        </w:rPr>
        <w:t>Например, как консультант вы могли бы начать:</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Консультант: Джейн, этот подход используется во многих профессиональных учреждениях как способ повысить моральный дух персонала и помочь сотрудникам получать больше удовлетворения от работы. Любой профессиональный</w:t>
        <w:softHyphen/>
        <w:t>человек может быть рациональным консультантом, если основные идеи приемлемы и имеют смысл. Одна приятная особенность заключается в том, что решение проблем RPC не зависит от администрации; мы делаем это сами, и когда мы сами решаем свои проблемы, всем становится лучше. RPC - это не организация, просто многие из нас используют этот инструмент, разработанный компанией Rational Recovery Systems. Все, что мы делаем в программе RPC, - это связываем рабочую проблему с одним из пунктов таблицы, а затем пытаемся, насколько это возможно, понять рациональную точку зрения. Затем, если нам помогли, мы предлагаем ту же информацию другим.</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Когда этот муж начал ругать вас и действительно</w:t>
        <w:softHyphen/>
        <w:t xml:space="preserve"> унизил вас на глазах у всех, я предполагаю, что вы начали думать: “Вот, я так усердно работалf с этой </w:t>
        <w:softHyphen/>
        <w:t>сотрудницей, часто менялf ее, старательно составлялf графики и делалf все правильно, а потом взял несколько выходных по личным причинам. Когда я вернулась, проблема с кожей была на месте, и теперь все думают, что я виновата в этой проблеме. Это несправедливо, и я заслуживаю некоторой признательности за свою работу. Я очень старался, и теперь это!”</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Джейн: Да, я думала о чем-то подобном. Я удивлен, что вы знаете о том, насколько я расширилf свои отношения с миссис X. Я пыталfcn нанять домработницу для мистера X, чтобы ему было легче с этим справляться. Пока меня не было, я даже заехалf покормить их собаку, чтобы он мог навестить свою дочь в Сан-Франциско</w:t>
        <w:softHyphen/>
        <w:t>. Потом, когда он вошел и увидел этот крошечный пролежень, и вот так выдал свою тираду, я почувствовала себя побежденной, действительно в чем-то обманутой.</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Консультант: Например?</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Джейн: О, мы все хотим хорошо поработать, и я представила семью Х. дома после долгого пребывания в больнице, наконец-то вместе и все под контролем.</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Консультант: Я думаю, что, потратив некоторое время на то, чтобы по-настоящему подумать</w:t>
        <w:softHyphen/>
        <w:t>о цифрах 3 и 8 на листе RPC, вы сможете избежать подобных неприятностей в будущем. Могли бы вы сказать, что переутомились в этом деле?</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Джейн: Раз уж мы заговорили об этом, я бы сказала "Да". Но в эту ловушку легко попасть.</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Консультант: Держу пари, что так оно и есть, если вы верите этим безумным идеям о доказательстве того, что вы хороший человек, помогая другим. Вот, посмотрите на цифру 3 и посмотрите, применимо ли это к вам.</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3. Идея о том, что зрелые люди, чтобы чувствовать себя достойными </w:t>
        <w:softHyphen/>
        <w:t>того, чтобы их любили, уважали, одобряли, рекламировали</w:t>
        <w:softHyphen/>
        <w:t xml:space="preserve">или ценили вместо рациональной идеи о том, что любовь и одобрение обычно предпочтительнее отвержения, и они желательны по практическим причинам, но самооценка - это вопрос, отдельный от мнения других. Самоуважение нельзя заслужить или доказать, но лучше всего заявить о нем как о неком </w:t>
        <w:softHyphen/>
        <w:t>принятии себя - как о неотъемлемом праве, а не как о моральном вознаграждении.</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Джейн: Боже, мне это очень идет. Это уходит корнями в далекое прошлое.</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Консультант: Почти все время от времени так думают; это часть нашей культуры. Осознание этого позволяет вам что-то с этим делать</w:t>
        <w:softHyphen/>
        <w:t>.</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Джейн: Звучит так, будто мне нужен психиатр.</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Консультант: Я сомневаюсь в этом. Эти проблемы настолько распространены, и любой человек с вашим опытом, вероятно, сможет понять, как положить этому конец. Несколько иррациональных идей взаимосвязаны; число 8, по-видимому, применимо и здесь:</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8. Идея о том, что профессионалы нуждаются или имеют основания ожидать признательности от тех, кому они помогают, вместо идеи о том, что нам платят деньгами, а не восхищением. Ожидать, что клиенты оценят наши услуги, - значит ставить нас в зависимость от клиента в плане нашего благополучия.</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Джейн: Знаешь, я чувствую себя лучше, просто думая об этом! В этом действительно есть смысл.</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Консультант: Понимаете? Вы уже сами себе терапевт, и вам не нужно заводить какие-либо новые зависимости, чтобы помочь себе. Вот как работает план RPC. Это программа "сделай сам".</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Джейн: Благодаря тебе я чувствую себя намного лучше. Я не знаю, как вас благодарить. . .</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Консультант: Будьте осторожны, не продайте себя заниженно. Все, что я сделал, - это предоставил вам некоторую информацию. Вы взяли эту информацию и использовали ее в своих интересах, чтобы почувствовать себя лучше. Я делаю это, потому что получаю от этого удовольствие, и у меня нет особых возможностей заставить вас почувствовать себя лучше. Если вы считаете, что RPC - это хорошо, то, возможно, вы захотите передать его дальше, как и я вам.</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Джейн: Ты, конечно, смотришь на вещи по-другому. И мне это нравится. Думаю, я приму участие в RPC.</w:t>
      </w:r>
    </w:p>
    <w:p>
      <w:pPr>
        <w:pStyle w:val="Normal"/>
        <w:spacing w:lineRule="auto" w:line="240" w:before="0" w:after="0"/>
        <w:jc w:val="both"/>
        <w:rPr>
          <w:szCs w:val="24"/>
          <w:lang w:val="en-US"/>
        </w:rPr>
      </w:pPr>
      <w:r>
        <w:rPr>
          <w:b w:val="false"/>
          <w:bCs w:val="false"/>
          <w:i w:val="false"/>
          <w:iCs w:val="false"/>
          <w:szCs w:val="24"/>
          <w:lang w:val="en-US"/>
        </w:rPr>
        <w:t>Подводя итог, можно сказать, что взаимные рациональные консультации имеют следующие преимущества по сравнению с 12-шаговыми программами для профессионалов:</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1. Участники обладают сильными сторонами, позволяющими быстро и независимо решать личные проблемы и проблемы производительности</w:t>
        <w:softHyphen/>
        <w:t>.</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2. Участие руководства или администрации в решении </w:t>
        <w:softHyphen/>
        <w:t>кадровых проблем не является необходимым и его можно избежать.</w:t>
      </w:r>
    </w:p>
    <w:p>
      <w:pPr>
        <w:pStyle w:val="Normal"/>
        <w:spacing w:lineRule="auto" w:line="240" w:before="0" w:after="0"/>
        <w:jc w:val="both"/>
        <w:rPr>
          <w:szCs w:val="24"/>
          <w:lang w:val="en-US"/>
        </w:rPr>
      </w:pPr>
      <w:r>
        <w:rPr>
          <w:b w:val="false"/>
          <w:bCs w:val="false"/>
          <w:i w:val="false"/>
          <w:iCs w:val="false"/>
          <w:szCs w:val="24"/>
          <w:lang w:val="en-US"/>
        </w:rPr>
        <w:t>3. Средства решения проблем соответствуют философским</w:t>
        <w:softHyphen/>
        <w:t xml:space="preserve"> традициям профессии.</w:t>
      </w:r>
    </w:p>
    <w:p>
      <w:pPr>
        <w:pStyle w:val="Normal"/>
        <w:spacing w:lineRule="auto" w:line="240" w:before="0" w:after="0"/>
        <w:jc w:val="both"/>
        <w:rPr>
          <w:szCs w:val="24"/>
          <w:lang w:val="en-US"/>
        </w:rPr>
      </w:pPr>
      <w:r>
        <w:rPr>
          <w:szCs w:val="24"/>
          <w:lang w:val="en-US"/>
        </w:rPr>
      </w:r>
    </w:p>
    <w:p>
      <w:pPr>
        <w:pStyle w:val="Normal"/>
        <w:spacing w:lineRule="auto" w:line="240" w:before="0" w:after="0"/>
        <w:jc w:val="center"/>
        <w:rPr>
          <w:szCs w:val="24"/>
          <w:lang w:val="en-US"/>
        </w:rPr>
      </w:pPr>
      <w:r>
        <w:rPr>
          <w:rFonts w:eastAsia="Calibri" w:cs=""/>
          <w:b/>
          <w:bCs/>
          <w:i w:val="false"/>
          <w:iCs w:val="false"/>
          <w:sz w:val="28"/>
          <w:szCs w:val="28"/>
          <w:shd w:fill="auto" w:val="clear"/>
          <w:lang w:val="en-US"/>
        </w:rPr>
        <w:t>Дифференциальный диагноз при химической зависимости:</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Надлежащее лечение является выражением правильной дифференциальной диагностики</w:t>
        <w:softHyphen/>
        <w:t>. Диагностика аддикции сама по себе иногда является сложной и многогранной задачей. Мы получаем субъективные жалобы клиента, наблюдаем за его поведением, собираем соответствующую историю болезни, иногда получаем наблюдения друзей и семьи, и на основе этой исходной базы данных приходим к диагностической категории. Однако дифференциальная диагностика - это поиск дополнительной информации, которая поможет в выборе наилучших лечебных процедур и методов лечения данного состояния. Некоторые из них включают возраст, другие сопутствующие диагнозы, аллергию, культурные и этнические особенности</w:t>
        <w:softHyphen/>
        <w:t xml:space="preserve">, религиозные последствия, пол, мотивы клиента, его </w:t>
        <w:softHyphen/>
        <w:t>историю результатов предыдущего лечения, проблемы хроничности и летальности.</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Однако в области химической зависимости дифференциальный диагноз является спорным вопросом, потому что, практически говоря, доступно только одно лечение - 12-шаговый план духовного исцеления АА. Когда диагноз химической зависимости установлен</w:t>
        <w:softHyphen/>
        <w:t>, дальнейшее уточнение диагноза излишне, поскольку</w:t>
        <w:softHyphen/>
        <w:t>лечение будет в основном таким же, хотя существует множество программ духовного исцеления на разных уровнях оказания помощи, из которых можно выбирать.</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Например, алкоголика с ампутированной конечностью лучше всего отправить в программу Анонимных Алкоголиков в одноэтажном здании; ветеран-алкоголик может преуспеть в программе Анонимных Алкоголиков в учреждении для ветеранов; застрахованный алкоголик в возрасте тридцати или сорока лет в состоянии депрессии может воспользоваться частной стационарной программой духовного исцеления; бездомного или бродячего алкоголика можно направить в программу Анонимных Алкоголиков по месту жительства; буйного пьяницу лучше всего отправить в тюрьму, где 12-шаговые будут навещать его в камере; а упитанного, работающего, все еще состоящего в браке алкоголика лучше всего направить в амбулаторную клинику для осмотра. станьте профессиональным спонсором Анонимных Алкоголиков или вступите в общественную группу Анонимных Алкоголиков на базе церкви</w:t>
        <w:softHyphen/>
        <w:t xml:space="preserve"> или общественного центра.</w:t>
      </w:r>
    </w:p>
    <w:p>
      <w:pPr>
        <w:pStyle w:val="Normal"/>
        <w:spacing w:lineRule="auto" w:line="240" w:before="0" w:after="0"/>
        <w:jc w:val="both"/>
        <w:rPr>
          <w:szCs w:val="24"/>
          <w:lang w:val="en-US"/>
        </w:rPr>
      </w:pPr>
      <w:r>
        <w:rPr>
          <w:b w:val="false"/>
          <w:bCs w:val="false"/>
          <w:i w:val="false"/>
          <w:iCs w:val="false"/>
          <w:szCs w:val="24"/>
          <w:lang w:val="en-US"/>
        </w:rPr>
        <w:t>К сожалению, около половины тех, кто участвует в программах духовного исцеления АА, бросают пить в течение тридцати дней, а половина из тех, кто выжил через тридцать дней, бросают пить и, предположительно, у них наступает рецидив в течение следующих одиннадцати месяцев. Многих из этих отказников отталкивает религиозное содержание, они возражают против социальной среды или считают "12 шагов" бесполезными, неуместными или трудными. Целью дифференциальной</w:t>
        <w:softHyphen/>
        <w:t>диагностики является выявление черт, которые, по-видимому, четко предсказывают неудачу в духовном исцелении, независимо от ситуации.</w:t>
      </w:r>
    </w:p>
    <w:p>
      <w:pPr>
        <w:pStyle w:val="Normal"/>
        <w:spacing w:lineRule="auto" w:line="240" w:before="0" w:after="0"/>
        <w:jc w:val="both"/>
        <w:rPr>
          <w:szCs w:val="24"/>
          <w:lang w:val="en-US"/>
        </w:rPr>
      </w:pPr>
      <w:r>
        <w:rPr>
          <w:szCs w:val="24"/>
          <w:lang w:val="en-US"/>
        </w:rPr>
      </w:r>
    </w:p>
    <w:p>
      <w:pPr>
        <w:pStyle w:val="Normal"/>
        <w:spacing w:lineRule="auto" w:line="240" w:before="0" w:after="0"/>
        <w:jc w:val="center"/>
        <w:rPr>
          <w:szCs w:val="24"/>
          <w:lang w:val="en-US"/>
        </w:rPr>
      </w:pPr>
      <w:r>
        <w:rPr>
          <w:rFonts w:eastAsia="Calibri" w:cs=""/>
          <w:b/>
          <w:bCs/>
          <w:i w:val="false"/>
          <w:iCs w:val="false"/>
          <w:sz w:val="28"/>
          <w:szCs w:val="28"/>
          <w:shd w:fill="auto" w:val="clear"/>
          <w:lang w:val="en-US"/>
        </w:rPr>
        <w:t>“</w:t>
      </w:r>
      <w:r>
        <w:rPr>
          <w:rFonts w:eastAsia="Calibri" w:cs=""/>
          <w:b/>
          <w:bCs/>
          <w:i w:val="false"/>
          <w:iCs w:val="false"/>
          <w:sz w:val="28"/>
          <w:szCs w:val="28"/>
          <w:shd w:fill="auto" w:val="clear"/>
          <w:lang w:val="en-US"/>
        </w:rPr>
        <w:t>Вы верите в Бога?”</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Мы, профессионалы, спрашиваем обо всем остальном, так почему бы нам не посмотреть, есть ли у наших химически зависимых клиентов опыт, способствующий подходу духовного исцеления</w:t>
        <w:softHyphen/>
        <w:t>? В настоящее время профессионалы, похоже, предполагают, что все алкоголики уже верят в Бога или смогут сконструировать или открыть божество-спасителя, вокруг которого можно построить новую и лучшую жизнь. Хорошая дифференциальная диагностика поможет определить, так ли верны эти предположения. Есть два способа определить, является ли химически зависимый человек кандидатом на духовное исцеление: (1) история рецидивов в программах духовного исцеления и (2) ответы клиента на наши вопросы.</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При направлении на лечение от аддикции (или любой другой проблемы со здоровьем, если уж на то пошло) жизненно важно проинформировать клиента о предлагаемом лечении, прежде чем просить его или ее дать на него согласие. Клиенту следует предъявить копию "12 шагов Анонимных Алкоголиков"</w:t>
        <w:softHyphen/>
        <w:t>и откровенно спросить его или ее: “Что вы думаете об этом способе решения ваших проблем с алкоголем? Есть ли в этом что-то, что вам трудно понять? Вы не согласны с какой-либо из представленных здесь идей?” Если клиент не выражает возражений, но имеет предыдущий неудачный опыт работы с АА, справедливо спросить: “Почему вы ушли из АА в прошлый раз? Было ли что-то, что вам не понравилось? Смогли ли вы использовать концепцию Высшей силы?” Отвечая на эти вопросы, многие аддикты признаются в своей вере в Бога и заявляют о своей готовности стремиться к духовному пробуждению как способу оставаться трезвыми. Но другие дадут понять, что они не хотят стремиться к духовным целям, что они даже не знают, что означает слово "духовный" (и не хотят знать), и что идея божества-спасителя алкоголиков глупа. Кто-то может сказать, что они не верят в Бога, другие могут сказать, что они верят в какую-то страну космического существа, но предпочитают не впутывать это в эти проблемы, а третьи могут сказать, что вся религиозная чушь в АА беспокоит их. Уже давно стало традицией интерпретировать</w:t>
        <w:softHyphen/>
        <w:t>такого рода заявления как сопротивление лечению, как признак плохой мотивации или пассивной агрессии.</w:t>
      </w:r>
    </w:p>
    <w:p>
      <w:pPr>
        <w:pStyle w:val="Normal"/>
        <w:spacing w:lineRule="auto" w:line="240" w:before="0" w:after="0"/>
        <w:jc w:val="both"/>
        <w:rPr>
          <w:szCs w:val="24"/>
          <w:lang w:val="en-US"/>
        </w:rPr>
      </w:pPr>
      <w:r>
        <w:rPr>
          <w:b w:val="false"/>
          <w:bCs w:val="false"/>
          <w:i w:val="false"/>
          <w:iCs w:val="false"/>
          <w:szCs w:val="24"/>
          <w:lang w:val="en-US"/>
        </w:rPr>
        <w:t>Однако эти утверждения, полные сомнений и скептицизма, являются основными сильными сторонами, на которых можно построить трезвую жизнь! Вместо того чтобы предполагать, что клиент может “смириться” с точкой зрения Анонимных Алкоголиков, вам следует похвалить его или ее за проявление хорошего критического суждения и направить его или ее к профессионалу в вашем сообществе, который компетентен в когнитивно-поведенческих методах, особенно РЭПТ. Если клиент с химической зависимостью не застрахован или не может оплатить услуги частного психотерапевта, вы можете позвонить в местный общественный центр психического здоровья и попросить, чтобы вам перезвонили, когда клиент будет принят на лечение. Обсудите клиента в контексте “Малой Книги”, и если клиника скажет, что не предлагает ничего, кроме ухода, ориентированного на Анонимных Алкоголиков, попросите поговорить с директором агентства. Скажите директору, что ваш клиент не является кандидатом</w:t>
        <w:softHyphen/>
        <w:t xml:space="preserve"> в члены общества Анонимных Алкоголиков из-за религиозного содержания программы. Не принимайте заверений в том, что АА не является религиозной программой или что в АА есть место для всех степеней неверия. Спросите, читал ли директор "12 шагов" сам. Если вы относитесь к числу тех, кто не воспринял бы программу Анонимных Алкоголиков всерьез, если бы у вас самих были какие-то навязчивые проблемы, скажите об этом директору; попросите, чтобы рациональная альтернатива Анонимным Алкоголикам была приоритетом в бюджете на следующий год и чтобы всем потенциальным клиентам наркологической помощи был предложен выбор между этими программами. Спросите директора, как будут удовлетворены потребности вашего клиента.</w:t>
      </w:r>
    </w:p>
    <w:p>
      <w:pPr>
        <w:pStyle w:val="Normal"/>
        <w:spacing w:lineRule="auto" w:line="240" w:before="0" w:after="0"/>
        <w:jc w:val="both"/>
        <w:rPr>
          <w:szCs w:val="24"/>
          <w:lang w:val="en-US"/>
        </w:rPr>
      </w:pPr>
      <w:r>
        <w:rPr>
          <w:szCs w:val="24"/>
          <w:lang w:val="en-US"/>
        </w:rPr>
      </w:r>
    </w:p>
    <w:p>
      <w:pPr>
        <w:pStyle w:val="Normal"/>
        <w:spacing w:lineRule="auto" w:line="240" w:before="0" w:after="0"/>
        <w:jc w:val="center"/>
        <w:rPr>
          <w:szCs w:val="24"/>
          <w:lang w:val="en-US"/>
        </w:rPr>
      </w:pPr>
      <w:r>
        <w:rPr>
          <w:b/>
          <w:bCs/>
          <w:i w:val="false"/>
          <w:iCs w:val="false"/>
          <w:sz w:val="28"/>
          <w:szCs w:val="28"/>
          <w:lang w:val="en-US"/>
        </w:rPr>
        <w:t>Методы</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Ключевым элементом рационального способа восстановления является Большой план, то есть обязательство или желание никогда больше не употреблять алкоголь. Никогда. Большой план не заменяет краткосрочных стратегий, которые так важны на ранних этапах вывода из организма и восстановления. RR в значительной степени ориентирован на “здесь и сейчас”, и однодневный подход имеет большие достоинства как способ концептуального </w:t>
        <w:softHyphen/>
        <w:t>определения раннего прогресса. Но день за днем быстро проходит, и часто это становится способом ведения ежедневной борьбы, когда этому нет оправдания. Более того, планы на случай рецидива, такие как “Когда я выйду с испытательного срока”, или “Если я обнаружу, что неизлечимо болен”, или “Если меня могут призвать в армию”, могут быть умело спрятаны за банальностью “один день за раз”.</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Хорошая техника опроса звучит так: “Итак, что мешает вам планировать никогда больше не употреблять алкоголь?” Здесь вы можете столкнуться с серьезным сопротивлением, сопровождающимся острой тревогой, поскольку Голос Аддикции клиента, Животное RR, будет вторгаться со многими причинами, по которым</w:t>
        <w:softHyphen/>
        <w:t xml:space="preserve"> нельзя сейчас принимать решение никогда больше не пить. Главной из них является идея о том, что “я не могу предсказать будущее, так как же я могу сказать "никогда”?" Конечно, любой может планировать или клясться в чем угодно и намереваться полностью осуществить этот план, даже если нет никакой гарантии успеха. Но аддиктивное мышление обычно представляет неудачу как катастрофическое событие, которого можно избежать, оставаясь трезвым “один день за раз“ или даже "один час за раз”. Вы можете помочь своему клиенту, представив концепцию рационального самопринятия, при которой человек может считать себя</w:t>
        <w:softHyphen/>
        <w:t>стоящим, даже если произошел рецидив.</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Цель RR - закрыть книгу по проблеме химической </w:t>
        <w:softHyphen/>
        <w:t>зависимости в течение разумного периода времени, где-то во время второго и третьего семестров программы трезвости NHP. Мало кто склонен посвятить всю жизнь выздоровлению, как показывает статистика отсева из Анонимных алкоголиков. Можно ожидать, что регулярно проводимые индивидуальныеА сеансы</w:t>
        <w:softHyphen/>
        <w:t>, посвященные ТРГА и обще1 РЭПТ, как описано здесь и в литературе, а также в учебных программах Rational Recovery Systems и Института рационально-эмоциональной терапии, принесут положительные результаты аддиктам. Присутствие RR групп в вашем сообществе может ускорить</w:t>
        <w:softHyphen/>
        <w:t xml:space="preserve"> освобождение вашего клиента. Терапия может быть прекращена раньше, </w:t>
        <w:softHyphen/>
        <w:t>если необходимо, из-за личных обстоятельств или из-за желания клиента “действовать в одиночку”.</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Клиническая стратегия при РР двоякая: (1) предотвращение рецидивов и (2) повышение самооценки и долгосрочного гедонизма</w:t>
        <w:softHyphen/>
        <w:t>. Этот подход является нонконформистским, побуждающим клиента проникнуть в суть его собственной</w:t>
        <w:softHyphen/>
        <w:t xml:space="preserve"> философии самоуничижения и саморазрушения и заменить их рациональными, которые</w:t>
        <w:softHyphen/>
        <w:t xml:space="preserve"> коллективно выступают против химической зависимости. Многие устойчивые клиенты выразят восхищение, когда их спросят, считали ли они когда-нибудь</w:t>
        <w:softHyphen/>
        <w:t xml:space="preserve"> алкоголизм философией, а не болезнью.</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Глава “Голоса” осветит другой аспект рационального лечения аддикции, который является уникальным, и часть каждого </w:t>
        <w:softHyphen/>
        <w:t>обзора следует посвятить изучению спонтанных и навязчивых когнитивных процессов, которые раздражают человека, злоупотребляющего психоактивными веществами, и приводят к рецидиву. Клиента необходимо заверить, что голос - это не что иное, как психологическое влечение, и что все аддикты испытывают это. Когда клиент отрицает, что слышал какие-либо голоса, но по-прежнему сообщает о сильном желании выпить или подвергнуть себя возможности выпить</w:t>
        <w:softHyphen/>
        <w:t>, вы можете, отталкиваясь от желания, сделать вывод, что голос почти наверняка должен быть, даже если это всего лишь тихий шепот, потому что мы чувствуем то, о чем думаем, а</w:t>
        <w:softHyphen/>
        <w:t xml:space="preserve"> желание выпить не может быть физическим влечением после первой недели трезвости. Попросите клиента слушать внимательнее в следующий раз, когда ему или ей захочется выпить, и он или она наверняка наконец услышат это, возможно, как шепот, или другой незнакомый голос, или даже собственный голос клиента. Когда клиент может идентифицировать психологическое влечение как сознательную мысль, его можно отделить от рационального "я", безжалостно атаковать с помощью одних только агрессивных рассуждений и, наконец, подавить. Полезно попросить клиента персонифицировать вызывающий привыкание голос, при необходимости используя визуальные образы, чтобы придать ему атрибуты, чуждые эго. Персонаж Смауг из "Хоббита" Толкина представит</w:t>
        <w:softHyphen/>
        <w:t>образец образности, как и странные существа, изображенные в книге "Гномы".</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В процессе рационального восстановления ваш клиент узнает от вас, что чувство вины - это эмоция детства, которая, если бы не дезориентирующее воздействие нашей патогенной культуры, обычно могла бы разрешиться при переходе от подросткового возраста к взрослой жизни. У детей вина - это чувство “плохости”, возникающее из-за фактического или предполагаемого отказа родителей. Это естественный продукт авторитетной роли родителей в дисциплинировании ребенка. Когда ребенка ругают, он не может отличить свое поведение от самого себя и чувствует себя отвергнутым и осужденным. Но чувство вины - неуместная эмоция среди взрослых, которые в силу своей неокортикальной зрелости обладают способностью воспринимать себя как подверженных ошибкам, но стоящих людей и отвергать мнения других, когда они подразумевают личную никчемность. В RR вы покажете клиенту, что постоянно думать о себе с любовью никоим образом не является патологией, и что возникающее в результате чувство личного добра</w:t>
        <w:softHyphen/>
        <w:t>или самоуважения не является заслуженной привилегией; скорее, это врожденное право, которым можно пользоваться произвольно и авторитетно просто потому, что (1) нет веских причин воздерживаться от этого, (2) потому что так чувствуешь себя лучше, (3) потому что чувство вины оказывает мало, если вообще оказывает, благотворного воздействия на кого-либо, и (4) чувство вины на самом деле</w:t>
        <w:softHyphen/>
        <w:t>способствует циклу употребления алкоголя, как показано в другом месте книги.мамазакажет.</w:t>
      </w:r>
    </w:p>
    <w:p>
      <w:pPr>
        <w:pStyle w:val="Normal"/>
        <w:spacing w:lineRule="auto" w:line="240" w:before="0" w:after="0"/>
        <w:jc w:val="both"/>
        <w:rPr>
          <w:szCs w:val="24"/>
          <w:lang w:val="en-US"/>
        </w:rPr>
      </w:pPr>
      <w:r>
        <w:rPr>
          <w:b w:val="false"/>
          <w:bCs w:val="false"/>
          <w:i w:val="false"/>
          <w:iCs w:val="false"/>
          <w:szCs w:val="24"/>
          <w:lang w:val="en-US"/>
        </w:rPr>
        <w:t>Клиенты-алкоголики часто свободно рассказывают о прошлых алкогольных</w:t>
        <w:softHyphen/>
        <w:t xml:space="preserve"> грехах, исповедуясь в них вам снова и снова, как будто есть какая-то неотъемлемая польза в том, чтобы рассказывать кому-то другому о прошлых ошибках. Снять что-то с души обычно означает, что, признавшись в какой-то ошибке, чувство вины (никчемности), возникшее в результате совершенного проступка, каким-то образом нейтрализуется.</w:t>
        <w:softHyphen/>
        <w:t xml:space="preserve">Этот цикл ошибок и признаний абсолютно ничего не делает для исправления философии, порождающей чувство вины, и не очень хорошо поддается конструктивному вмешательству в модель неадаптивного </w:t>
        <w:softHyphen/>
        <w:t>поведения. Вместо этого мы сталкиваемся с хорошо отрепетированным, комичным</w:t>
        <w:softHyphen/>
        <w:t xml:space="preserve"> исповедником, который, вероятно, отражает культурные ценности, связанные с исповедью и чувством вины. Хорошее рациональное вмешательство состоит в том, чтобы остановить клиента непосредственно перед тем, как он или она собирается рассказать вам о “чем-то ужасном”, что он или она совершили давным-давно. Спросите своего клиента, есть ли у вас какие-либо причины знать то, что вам собираются рассказать. Если нет, вы можете объяснить, что признание в ошибках не имеет большого значения, если клиент не простит себя. Исповедоваться нужно не перед каким-либо другим человеком, а просто перед самим собой, и человек может признать ошибку, даже серьезную ошибку, не чувствуя себя виноватым в первую очередь. Человек может испытывать грусть, сожаление или даже раскаяние, но чувствовать себя виноватым, то есть никчемным, - значит всего лишь совершить еще одну ошибку. Таким образом, в этом случае вы могли бы спросить клиента, можно ли сохранить признание при себе и считать, что это никого не касается. Затем попросите клиента просто простить себя прямо здесь и сейчас, не раскрывая</w:t>
        <w:softHyphen/>
        <w:t>никому свой проступок. Предположите, что ошибка стала таковой только в ретроспективе, когда</w:t>
        <w:softHyphen/>
        <w:t xml:space="preserve"> стал очевиден плохой результат; в то время такое поведение казалось лучшим из возможных. Ошибки, можете добавить вы, обычно являются результатом отсутствия магических способностей предсказывать будущее. Вы также можете пожелать добавить немного терапевтического юмора, выдвинув идею о том, что ваш клиент винит себя за отсутствие предвидения </w:t>
        <w:softHyphen/>
        <w:t>(ESP). Если это делается в высшей степени поддерживающим образом и клиенту помогают обобщать, может быть достигнут новый уровень эмоциональной независимости</w:t>
        <w:softHyphen/>
        <w:t>.</w:t>
      </w:r>
    </w:p>
    <w:p>
      <w:pPr>
        <w:pStyle w:val="Normal"/>
        <w:spacing w:lineRule="auto" w:line="240" w:before="0" w:after="0"/>
        <w:jc w:val="both"/>
        <w:rPr>
          <w:szCs w:val="24"/>
          <w:lang w:val="en-US"/>
        </w:rPr>
      </w:pPr>
      <w:r>
        <w:rPr>
          <w:szCs w:val="24"/>
          <w:lang w:val="en-US"/>
        </w:rPr>
      </w:r>
    </w:p>
    <w:p>
      <w:pPr>
        <w:pStyle w:val="Normal"/>
        <w:spacing w:lineRule="auto" w:line="240" w:before="0" w:after="0"/>
        <w:jc w:val="center"/>
        <w:rPr>
          <w:szCs w:val="24"/>
          <w:lang w:val="en-US"/>
        </w:rPr>
      </w:pPr>
      <w:r>
        <w:rPr>
          <w:b/>
          <w:bCs/>
          <w:i w:val="false"/>
          <w:iCs w:val="false"/>
          <w:sz w:val="28"/>
          <w:szCs w:val="28"/>
          <w:lang w:val="en-US"/>
        </w:rPr>
        <w:t xml:space="preserve">Принятие решительных мер: RR-стационар </w:t>
      </w:r>
    </w:p>
    <w:p>
      <w:pPr>
        <w:pStyle w:val="Normal"/>
        <w:spacing w:lineRule="auto" w:line="240" w:before="0" w:after="0"/>
        <w:jc w:val="both"/>
        <w:rPr>
          <w:szCs w:val="24"/>
          <w:lang w:val="en-US"/>
        </w:rPr>
      </w:pPr>
      <w:r>
        <w:rPr>
          <w:szCs w:val="24"/>
          <w:lang w:val="en-US"/>
        </w:rPr>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Когда RR групп или профессиональной консультации недостаточно для того, чтобы алкоголик или наркоман смогли “разобраться” с проблемой, например, при частых рецидивах, нерешенных сопутствующих проблемах или устойчивом ухудшении состояния, несмотря на предпринимаемые усилия, может потребоваться стационарное лечение. В тех случаях, когда ранее были случаи госпитализации по 12-ступенчатым больничным программам или программам пребывания в стационаре, наиболее предпочтительным методом лечения, по-видимому, является RR-стационар. После первоначального детоксикации в домашних условиях сообщества, РР-стационар, в основу подхода мы называем рациональной терапии средой, является интенсивное изучение опыта</w:t>
        <w:softHyphen/>
        <w:t xml:space="preserve"> чтения, направленные на развитие уверенности в том, что больше не будет использовать токсических веществ.</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Терапия рациональной средой (RMT) - это просто обучение РЭПТ in vivo в условиях проживания в малых группах. Целью программы RR-стационара является пожизненное воздержание, и в программе нет компонентов, направленных на поддержку умеренности в употреблении алкоголя или веществ, изменяющих сознание. RMT содержит четыре основных программных элемента, обычно в следующем порядке приоритета: (1) разработка “Большого плана” (воздержания), как</w:t>
        <w:softHyphen/>
        <w:t>описано в “Малой книге”, (2) тренинг по распознаванию Голоса аддикции (AVRT), (3) обсуждение иррациональности в повседневной жизни и (4) репетиция рецидива и планирование выписки.</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Жителям помогают понять центральную роль распознавание Голоса аддикции в достижении длительной трезвости и предупреждают, что Голос аддикции (навязчивые иррациональные когниции</w:t>
        <w:softHyphen/>
        <w:t>, которые поддерживают немедленное или окончательное употребление одурманивающего вещества) принимает множество тонких форм и оттенков. Программа RMT воспитывает поисковый настрой, при котором резидентов поощряют агрессивно искать доказательства аддиктивного познания в себе и других. Некоторые программные модули предназначены для выявления рецидивирующих когнитивных реакций, например, когда перед резидентом ставятся открытые емкости с алкогольным напитком (выбранные на основе предпочтений жителей), и когда походы в сообщество предполагают целенаправленное пребывание в среде употребления алкоголя (бары, казино и т.д.). Естественно, результаты употребления алкоголя или когнитивные реакции на эти воздействия исчерпывающе анализируются и оспариваются в рамках ежедневного RMT. Вместо того, чтобы строить свою жизнь вокруг отказа от употребления алкоголя, что отражает стремление к безвластию</w:t>
        <w:softHyphen/>
        <w:t>, RR-стационар утверждает, что, поскольку невозможно избежать воздействия интоксикантов (“симпатичная женщина предложит вам выпить по пути домой”), лучше научиться уверенно и комфортно говорить “нет” как можно раньше.</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Во время проживания в большинстве случаев межличностный конфликт происходит</w:t>
        <w:softHyphen/>
        <w:t>в той или иной форме или степени. Когда это происходит, домашний персонал предоставляет вовлеченным сторонам прямые интерпретации, основанные на парадигме рационально-эмоциональной терапии ABC. Другие паттерны</w:t>
        <w:softHyphen/>
        <w:t xml:space="preserve"> неуверенности в себе и иррационального функционирования (низкая толерантность к фрустрации, условная самооценка) рассматриваются на ежедневных групповых занятиях, которые проводятся домашним персоналом под профессиональным</w:t>
        <w:softHyphen/>
        <w:t>наблюдением, а также рассматриваются на индивидуальных повторных занятиях с квалифицированным персоналом.</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Главная сила RMT заключается в его способности выявлять обычные причины рецидива аддикции в течение определенного периода времени. Например, мы могли бы ожидать, что у человека среднего интеллекта не возникнет особых проблем с интеллектуальным пониманием принципа эмоциональной независимости от одобрения других, но в течение нескольких недель жизни в небольшой группе мы можем обнаружить явные доказательства того, что этот принцип не оценен в полной мере. Поскольку недавний жизненный опыт обычно связан с повсеместной неудачей</w:t>
        <w:softHyphen/>
        <w:t>, жители обычно демонстрируют симптомы вины и депрессии во время своего проживания. Ежедневный журнал про</w:t>
        <w:softHyphen/>
        <w:t>предусмотренный жителей в записи иррационального такие темы, как безысходность, тревога, чувство вины и депрессия, наряду с системой</w:t>
        <w:softHyphen/>
        <w:t>чердак диспут в нечеткий формат. Другими письменными заданиями</w:t>
        <w:softHyphen/>
        <w:t xml:space="preserve"> являются репетиция рецидива, профилактика рецидива (“самоконтроль”), модификация образа жизни и автобиографический анализ рецидива, как постулировано и описано Аланом Марлаттом, доктором философии. (Профилактика рецидива, Guilford Press, 1985).</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 xml:space="preserve">Некоторые жители найдут возможность испытать скуку— ахиллесову пяту выздоровления для многих людей с химическими зависимостями. Когда сообщается о скуке, с ней борются агрессивно и рационально на ежедневных групповых занятиях и индивидуальных консультациях. Поскольку концепции РЭПТ просты </w:t>
        <w:softHyphen/>
        <w:t>и их легко усвоить за несколько дней, жители иногда повторяют</w:t>
        <w:softHyphen/>
        <w:t>: “У меня получилось! Остальная часть программы мне не понадобится ”. В этих случаях персонал помогает резиденту принять структуру программы и справиться с низкой устойчивостью к фрустрации. Каждому жителю помогают принять на себя ответственность за возникновение и исправление возникающих перепадов настроения и, особенно, избежать эмоциональной ловушки скуки</w:t>
        <w:softHyphen/>
        <w:t xml:space="preserve"> дома.</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В течение всего срока пребывания каждый житель направлен на выявление практических проблем, с которыми столкнется после</w:t>
        <w:softHyphen/>
        <w:t>выписки, т.е. юридических проблем, жилья, профессионального плана</w:t>
        <w:softHyphen/>
        <w:t>, развода, финансов и так далее. Репетиция рецидива рассматривается</w:t>
        <w:softHyphen/>
        <w:t>как неотъемлемая часть планирования выписки из стационара. Каждого резидента просят описать определенные условия после выхода из программы, когда наиболее вероятно употребление алкоголя или наркотиков, т.е. “возможные моменты потери силы</w:t>
        <w:softHyphen/>
        <w:t>”. Эти обстоятельства фиксируются в конце ежедневного журнала</w:t>
        <w:softHyphen/>
        <w:t>и прорабатываются в ходе ежедневных групповых дискуссий.</w:t>
      </w:r>
    </w:p>
    <w:p>
      <w:pPr>
        <w:pStyle w:val="Normal"/>
        <w:spacing w:lineRule="auto" w:line="240" w:before="0" w:after="0"/>
        <w:jc w:val="both"/>
        <w:rPr>
          <w:b w:val="false"/>
          <w:b w:val="false"/>
          <w:bCs w:val="false"/>
          <w:i w:val="false"/>
          <w:i w:val="false"/>
          <w:iCs w:val="false"/>
          <w:szCs w:val="24"/>
          <w:lang w:val="en-US"/>
        </w:rPr>
      </w:pPr>
      <w:r>
        <w:rPr>
          <w:b w:val="false"/>
          <w:bCs w:val="false"/>
          <w:i w:val="false"/>
          <w:iCs w:val="false"/>
          <w:szCs w:val="24"/>
          <w:lang w:val="en-US"/>
        </w:rPr>
        <w:t>RR-Residential меньше озабочен привлечением к лечению значимых других людей, чем в традиционных программах. Супругам и членам семьи разрешается напрямую общаться с проживающим</w:t>
        <w:softHyphen/>
        <w:t>, и наоборот, и резидентам предлагается поделиться своими отзывами об этих контактах с персоналом программы. От членов семьи</w:t>
        <w:softHyphen/>
        <w:t xml:space="preserve"> не ожидается, что они “придут в форму”, начав лечение или присоединившись к движению за выздоровление. Естественно, когда в отношениях с резидентом наблюдаются значительные нарушения</w:t>
        <w:softHyphen/>
        <w:t>, принимаются соответствующие меры по обращению за профессиональной помощью.</w:t>
      </w:r>
    </w:p>
    <w:p>
      <w:pPr>
        <w:pStyle w:val="Normal"/>
        <w:spacing w:lineRule="auto" w:line="240" w:before="0" w:after="0"/>
        <w:jc w:val="both"/>
        <w:rPr>
          <w:rStyle w:val="40pt"/>
          <w:b/>
          <w:b/>
          <w:bCs/>
          <w:sz w:val="28"/>
          <w:szCs w:val="28"/>
        </w:rPr>
      </w:pPr>
      <w:r>
        <w:rPr>
          <w:b w:val="false"/>
          <w:bCs w:val="false"/>
          <w:i w:val="false"/>
          <w:iCs w:val="false"/>
          <w:szCs w:val="24"/>
          <w:lang w:val="en-US"/>
        </w:rPr>
        <w:t>В большинстве случаев жители будут направлены в группы RR для последующего наблюдения в своих населенных пунктах или составят план последующего ухода, установив контакты со специалистами и агентствами в этом населенном пункте. В некоторых случаях резидент может взять на себя руководство в оказании помощи в разработке программы RRS в своем родном сообществе.</w:t>
      </w:r>
      <w:r>
        <w:br w:type="page"/>
      </w:r>
    </w:p>
    <w:p>
      <w:pPr>
        <w:pStyle w:val="Normal"/>
        <w:spacing w:lineRule="auto" w:line="240" w:before="0" w:after="0"/>
        <w:ind w:right="20" w:hanging="0"/>
        <w:jc w:val="center"/>
        <w:rPr>
          <w:b/>
          <w:b/>
          <w:bCs/>
          <w:sz w:val="28"/>
          <w:szCs w:val="28"/>
        </w:rPr>
      </w:pPr>
      <w:r>
        <w:rPr>
          <w:rStyle w:val="40pt"/>
          <w:b/>
          <w:bCs/>
          <w:sz w:val="28"/>
          <w:szCs w:val="28"/>
        </w:rPr>
        <w:t>ГЛАВА 12</w:t>
      </w:r>
    </w:p>
    <w:p>
      <w:pPr>
        <w:pStyle w:val="Normal"/>
        <w:spacing w:lineRule="auto" w:line="240" w:before="0" w:after="0"/>
        <w:ind w:right="20" w:hanging="0"/>
        <w:jc w:val="center"/>
        <w:rPr>
          <w:b/>
          <w:b/>
          <w:bCs/>
          <w:sz w:val="28"/>
          <w:szCs w:val="28"/>
        </w:rPr>
      </w:pPr>
      <w:r>
        <w:rPr>
          <w:b/>
          <w:bCs/>
          <w:sz w:val="28"/>
          <w:szCs w:val="28"/>
        </w:rPr>
      </w:r>
    </w:p>
    <w:p>
      <w:pPr>
        <w:pStyle w:val="Normal"/>
        <w:spacing w:lineRule="auto" w:line="240" w:before="0" w:after="0"/>
        <w:ind w:right="20" w:hanging="0"/>
        <w:jc w:val="center"/>
        <w:rPr>
          <w:b/>
          <w:b/>
          <w:bCs/>
          <w:sz w:val="28"/>
          <w:szCs w:val="28"/>
        </w:rPr>
      </w:pPr>
      <w:bookmarkStart w:id="12" w:name="bookmark7511111"/>
      <w:r>
        <w:rPr>
          <w:rStyle w:val="40pt"/>
          <w:b/>
          <w:bCs/>
          <w:sz w:val="28"/>
          <w:szCs w:val="28"/>
        </w:rPr>
        <w:t>Некоторые распространенные возражения против рационального восстановления</w:t>
      </w:r>
      <w:bookmarkEnd w:id="12"/>
      <w:r>
        <w:rPr>
          <w:rStyle w:val="40pt"/>
          <w:b/>
          <w:bCs/>
          <w:sz w:val="28"/>
          <w:szCs w:val="28"/>
        </w:rPr>
        <w:t xml:space="preserve"> </w:t>
      </w:r>
    </w:p>
    <w:p>
      <w:pPr>
        <w:pStyle w:val="Normal"/>
        <w:spacing w:lineRule="auto" w:line="240" w:before="0" w:after="0"/>
        <w:ind w:right="20" w:hanging="0"/>
        <w:rPr>
          <w:b/>
          <w:b/>
          <w:bCs/>
          <w:sz w:val="28"/>
          <w:szCs w:val="28"/>
        </w:rPr>
      </w:pPr>
      <w:r>
        <w:rPr>
          <w:b/>
          <w:bCs/>
          <w:sz w:val="28"/>
          <w:szCs w:val="28"/>
        </w:rPr>
      </w:r>
    </w:p>
    <w:p>
      <w:pPr>
        <w:pStyle w:val="Normal"/>
        <w:spacing w:lineRule="auto" w:line="240" w:before="0" w:after="0"/>
        <w:ind w:right="20" w:hanging="0"/>
        <w:jc w:val="both"/>
        <w:rPr>
          <w:rStyle w:val="3"/>
          <w:rFonts w:ascii="Times New Roman" w:hAnsi="Times New Roman" w:cs="Times New Roman"/>
          <w:sz w:val="24"/>
          <w:szCs w:val="24"/>
        </w:rPr>
      </w:pPr>
      <w:r>
        <w:rPr>
          <w:rStyle w:val="170pt"/>
          <w:b w:val="false"/>
          <w:bCs w:val="false"/>
          <w:sz w:val="24"/>
          <w:szCs w:val="24"/>
        </w:rPr>
        <w:t xml:space="preserve">У АА есть традиция не высказывать критических мнений о других подходах и организациях, оставаться нейтральным </w:t>
        <w:softHyphen/>
        <w:t>по всем вопросам и представлять позитивную альтернативу алкоголикам, которые хотят получить помощь. С другой стороны, вы, похоже, много критикуете АА. Не лучше ли было бы просто описать RR, как вы его видите, и оставить АА в стороне?</w:t>
      </w:r>
    </w:p>
    <w:p>
      <w:pPr>
        <w:pStyle w:val="6"/>
        <w:shd w:fill="auto" w:val="clear"/>
        <w:spacing w:lineRule="auto" w:line="240" w:before="0" w:after="0"/>
        <w:ind w:left="20" w:hanging="0"/>
        <w:jc w:val="both"/>
        <w:rPr>
          <w:rStyle w:val="3"/>
          <w:rFonts w:ascii="Times New Roman" w:hAnsi="Times New Roman" w:cs="Times New Roman"/>
          <w:sz w:val="24"/>
          <w:szCs w:val="24"/>
        </w:rPr>
      </w:pPr>
      <w:r>
        <w:rPr>
          <w:rStyle w:val="3"/>
          <w:rFonts w:cs="Times New Roman" w:ascii="Times New Roman" w:hAnsi="Times New Roman"/>
          <w:sz w:val="24"/>
          <w:szCs w:val="24"/>
        </w:rPr>
        <w:t xml:space="preserve">Люди, которые интересуются RR, почти всегда </w:t>
        <w:softHyphen/>
        <w:t xml:space="preserve">были в АА и были обескуражены в своих попытках преодолеть </w:t>
        <w:softHyphen/>
        <w:t xml:space="preserve">химическую зависимость. Рациональное восстановление — это больше, чем альтернатива АА — это «проигравшие» АА — наши победители. Чтобы охватить нашу часть населения, необходимо обсудить текущие практики в области химической зависимости. АА — это все, что есть на практике, и, возможно, это бремя его успеха, чтобы критиковать текущие практики, критикам необходимо сосредоточиться на 12-шаговом подходе. </w:t>
      </w:r>
    </w:p>
    <w:p>
      <w:pPr>
        <w:pStyle w:val="6"/>
        <w:shd w:fill="auto" w:val="clear"/>
        <w:spacing w:lineRule="auto" w:line="240" w:before="0" w:after="0"/>
        <w:ind w:left="20" w:hanging="0"/>
        <w:jc w:val="both"/>
        <w:rPr>
          <w:rStyle w:val="3"/>
          <w:rFonts w:ascii="Times New Roman" w:hAnsi="Times New Roman" w:cs="Times New Roman"/>
          <w:sz w:val="24"/>
          <w:szCs w:val="24"/>
        </w:rPr>
      </w:pPr>
      <w:r>
        <w:rPr>
          <w:rStyle w:val="3"/>
          <w:rFonts w:cs="Times New Roman" w:ascii="Times New Roman" w:hAnsi="Times New Roman"/>
          <w:sz w:val="24"/>
          <w:szCs w:val="24"/>
        </w:rPr>
        <w:t xml:space="preserve">Различия между Rational Recovery и Alcoholics Anonymous </w:t>
        <w:softHyphen/>
        <w:t xml:space="preserve">не поверхностны, а конкретны и непримиримы. Если бы я продвигал трехсторонний виджет, когда все привыкли к двухстороннему, я бы сначала указал на проблемы и ограничения, присущие текущему устройству. «Малая книга» названа так, чтобы ее можно было сразу же связать с «Большой книгой» Alcoholics Anonymous. Крайне важно, чтобы алкоголики, </w:t>
        <w:softHyphen/>
        <w:t xml:space="preserve">которые рассматривают возможность получения помощи, знали, что есть не один способ содрать шкуру с кошки, и — так же, как есть различия </w:t>
        <w:softHyphen/>
        <w:t xml:space="preserve">между людьми — есть разные способы достичь прочной трезвости. Рационально-эмоционально-повденческая терапия (РЭПТ) — это критикующий иррациональность </w:t>
        <w:softHyphen/>
        <w:t xml:space="preserve">подход к психическому здоровью, и члены RR нападают на иррациональности в себе и других, считая это вопросом выживания. В нашем обсуждении 12 шагов мы видим, что Rational Recovery — это не столько еще одно кредо или набор предписанных </w:t>
        <w:softHyphen/>
        <w:t>убеждений, сколько способ мышления или рассуждения, в отличие от веры. Людям, начинающим путь к выздоровлению, приходится делать выбор, и лучше всего сделать его как можно раньше.</w:t>
      </w:r>
    </w:p>
    <w:p>
      <w:pPr>
        <w:pStyle w:val="6"/>
        <w:shd w:fill="auto" w:val="clear"/>
        <w:spacing w:lineRule="auto" w:line="240" w:before="0" w:after="0"/>
        <w:ind w:left="20" w:hanging="0"/>
        <w:jc w:val="both"/>
        <w:rPr>
          <w:rStyle w:val="3"/>
          <w:rFonts w:ascii="Times New Roman" w:hAnsi="Times New Roman" w:cs="Times New Roman"/>
          <w:sz w:val="24"/>
          <w:szCs w:val="24"/>
        </w:rPr>
      </w:pPr>
      <w:r>
        <w:rPr>
          <w:rStyle w:val="3"/>
          <w:rFonts w:cs="Times New Roman" w:ascii="Times New Roman" w:hAnsi="Times New Roman"/>
          <w:sz w:val="24"/>
          <w:szCs w:val="24"/>
        </w:rPr>
        <w:t xml:space="preserve">Послание RRS: «Примите чью-либо сторону!» Выбор стоит </w:t>
        <w:softHyphen/>
        <w:t>между «Чтобы преодолеть мою компульсивную проблему с алкоголем, я выберу стать более верным спасительному божеству, Богу, и более зависимым от группы восстановления» и «Я добьюсь большего, став более рациональным и независимым от других». Слишком многое поставлено на карту, чтобы оставаться посреди дороги в вопросах восстановления. Существует огромная потребность в здоровой конкуренции между идеологиями АА и RR, чтобы нуждающиеся могли делать покупки и сравнивать, и чтобы, когда кто-то заходит в тупик в одной программе, у него была лучшая альтернатива, чем угловой бар. Поскольку «Большая книга» включает в себя целую насмешливую главу об «агностиках» как способе аргументировать свою верность Богу, «Малая книга» часто упоминает иррациональности, содержащиеся в общепринятой модели АА. Это кажется достаточно справедливым.</w:t>
      </w:r>
    </w:p>
    <w:p>
      <w:pPr>
        <w:pStyle w:val="6"/>
        <w:shd w:fill="auto" w:val="clear"/>
        <w:spacing w:lineRule="auto" w:line="240" w:before="0" w:after="0"/>
        <w:ind w:left="20" w:hanging="0"/>
        <w:jc w:val="both"/>
        <w:rPr>
          <w:rStyle w:val="3"/>
          <w:rFonts w:ascii="Times New Roman" w:hAnsi="Times New Roman" w:cs="Times New Roman"/>
          <w:sz w:val="24"/>
          <w:szCs w:val="24"/>
        </w:rPr>
      </w:pPr>
      <w:r>
        <w:rPr>
          <w:rStyle w:val="3"/>
          <w:rFonts w:cs="Times New Roman" w:ascii="Times New Roman" w:hAnsi="Times New Roman"/>
          <w:sz w:val="24"/>
          <w:szCs w:val="24"/>
        </w:rPr>
        <w:t xml:space="preserve">В теологических дисциплинах человечество делится на избранных и отверженных, тех, кто достоин особых преимуществ в этой и/или других жизнях, и тех, кто менее достоин и обречен </w:t>
        <w:softHyphen/>
        <w:t xml:space="preserve">страдать от несчастий. Избранные — это те, кто одобряет или имеет веру в Бога и следует Его указаниям; они имеют право </w:t>
        <w:softHyphen/>
        <w:t>на сверхъестественную помощь в повседневной жизни, включая исправление характера</w:t>
        <w:softHyphen/>
        <w:t xml:space="preserve">, усиление интуиции и наделение прекрасным настроением. Отверженные — это те, кто отказывается верить в Бога или выполнять Его указания; они подчиняются законам вероятности и случая, которые, как говорят, противоречат интересам человеческого счастья. Ожидаемым результатом для атеистов, агностиков и других отверженных, согласно теологии, являются страдания и смерть. Хотя говорится, что Бог — божество «равных возможностей» — каждый может верить в Него и претендовать на блага, — многие считают это невозможным по причине того, что никогда не слышали о Боге или по причине умственной неполноценности, например, когда человек не </w:t>
        <w:softHyphen/>
        <w:t xml:space="preserve">может верить в Бога. Люди с этой «инвалидностью» (такие как автор) «духовно неполноценны» и твердо убеждены, что могут видеть насквозь теологию; они склонны требовать, чтобы их убеждения были как можно ближе к объективной реальности. Кроме как как слово, обозначающее тип этнической музыки, слово «духовный» не имеет для них никакого смысла. Когда другие объясняют им слово «духовный», эти духовно неполноценные люди </w:t>
        <w:softHyphen/>
        <w:t>часто говорят: «О, вы имеете в виду счастливый и очарованный жизнью!»</w:t>
      </w:r>
    </w:p>
    <w:p>
      <w:pPr>
        <w:pStyle w:val="6"/>
        <w:shd w:fill="auto" w:val="clear"/>
        <w:spacing w:lineRule="auto" w:line="240" w:before="0" w:after="0"/>
        <w:ind w:left="20" w:hanging="0"/>
        <w:jc w:val="both"/>
        <w:rPr>
          <w:rFonts w:ascii="Times New Roman" w:hAnsi="Times New Roman" w:cs="Times New Roman"/>
          <w:i w:val="false"/>
          <w:i w:val="false"/>
          <w:iCs w:val="false"/>
          <w:sz w:val="24"/>
          <w:szCs w:val="24"/>
        </w:rPr>
      </w:pPr>
      <w:r>
        <w:rPr>
          <w:rStyle w:val="3"/>
          <w:rFonts w:cs="Times New Roman" w:ascii="Times New Roman" w:hAnsi="Times New Roman"/>
          <w:sz w:val="24"/>
          <w:szCs w:val="24"/>
        </w:rPr>
        <w:t xml:space="preserve">Но, возможно, это возражение на самом деле является возражением против непочтительности </w:t>
        <w:softHyphen/>
        <w:t xml:space="preserve">к Богу, предостерегая, что нетеистический или гуманистический подход должен «смягчить его», чтобы избежать безвкусицы или оскорбления тех, кто верит. Если так, то нам лучше признать, </w:t>
        <w:softHyphen/>
        <w:t xml:space="preserve">что есть миллионы людей, которым АА не может помочь именно </w:t>
        <w:softHyphen/>
        <w:t xml:space="preserve">потому, что они видят насквозь религиозность в них. Эта книга </w:t>
      </w:r>
      <w:r>
        <w:rPr>
          <w:rStyle w:val="3"/>
          <w:rFonts w:cs="Times New Roman" w:ascii="Times New Roman" w:hAnsi="Times New Roman"/>
          <w:i w:val="false"/>
          <w:iCs w:val="false"/>
          <w:sz w:val="24"/>
          <w:szCs w:val="24"/>
        </w:rPr>
        <w:t xml:space="preserve">написана специально для них, так же как «Большая книга» </w:t>
      </w:r>
      <w:r>
        <w:rPr>
          <w:rFonts w:cs="Times New Roman" w:ascii="Times New Roman" w:hAnsi="Times New Roman"/>
          <w:i w:val="false"/>
          <w:iCs w:val="false"/>
          <w:sz w:val="24"/>
          <w:szCs w:val="24"/>
        </w:rPr>
        <w:t xml:space="preserve">нацелена на тех, кто находится на рынке духовного исцеления. «Малая книга» — это утверждение для отказников АА, и это оправдание </w:t>
        <w:softHyphen/>
        <w:t xml:space="preserve">для тех, чьи личные возражения против религиозности были </w:t>
        <w:softHyphen/>
        <w:t xml:space="preserve">проигнорированы на собраниях АА. Это также их руководство по выздоровлению от опасного для жизни состояния. Получив соответствующую </w:t>
        <w:softHyphen/>
        <w:t>помощь, они могут узнать, что воздержание от интоксикантов гораздо менее сложно, чем это обычно представляется.</w:t>
      </w:r>
    </w:p>
    <w:p>
      <w:pPr>
        <w:pStyle w:val="6"/>
        <w:shd w:fill="auto" w:val="clear"/>
        <w:spacing w:lineRule="auto" w:line="240" w:before="0" w:after="0"/>
        <w:ind w:left="2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40" w:before="0" w:after="0"/>
        <w:jc w:val="both"/>
        <w:rPr>
          <w:i w:val="false"/>
          <w:i w:val="false"/>
          <w:iCs w:val="false"/>
          <w:sz w:val="24"/>
          <w:szCs w:val="24"/>
        </w:rPr>
      </w:pPr>
      <w:r>
        <w:rPr>
          <w:b/>
          <w:bCs/>
          <w:i w:val="false"/>
          <w:iCs w:val="false"/>
          <w:sz w:val="24"/>
          <w:szCs w:val="24"/>
        </w:rPr>
        <w:t xml:space="preserve">Спор о Высшей Силе больше связан с семантикой, чем с теологией. Есть много гуманистов, атеистов и агностиков, которые находят помощь в АА. «Высшая Сила» — это ваш инстинкт, ваш внутренний голос, ваша интуиция </w:t>
        <w:softHyphen/>
        <w:t>, ваше внутреннее «я», все, что вы хотите, чтобы это было.</w:t>
      </w:r>
    </w:p>
    <w:p>
      <w:pPr>
        <w:pStyle w:val="Normal"/>
        <w:spacing w:lineRule="auto" w:line="240" w:before="0" w:after="0"/>
        <w:jc w:val="both"/>
        <w:rPr>
          <w:i w:val="false"/>
          <w:i w:val="false"/>
          <w:iCs w:val="false"/>
        </w:rPr>
      </w:pPr>
      <w:r>
        <w:rPr>
          <w:i w:val="false"/>
          <w:iCs w:val="false"/>
          <w:sz w:val="24"/>
          <w:szCs w:val="24"/>
        </w:rPr>
        <w:t>Если Высшая Сила больше связана с семантикой, чем с теологией, как вы говорите, то ради Бога, почему бы вам не избавиться от нее? Это главная причина, по которой большинство людей покидают вашу программу, продолжают свои зависимости и наносят большой вред другим и себе. Конечно, вы не можете избавиться от нее, потому что она есть, и лучшее, что вы можете сделать, это извиниться за нее или объяснить часть Бога. Я искренне надеюсь, что вы признаете, что больше нет необходимости (кроме, возможно, вашей личной) предоставлять клиентам, устойчивым к HP, специальное образование, которое переводит явно религиозное в нечто смутно светское и столь же смутно полезное.</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sz w:val="24"/>
          <w:szCs w:val="24"/>
        </w:rPr>
      </w:pPr>
      <w:r>
        <w:rPr>
          <w:b/>
          <w:bCs/>
          <w:i w:val="false"/>
          <w:iCs w:val="false"/>
          <w:sz w:val="24"/>
          <w:szCs w:val="24"/>
        </w:rPr>
        <w:t>RR не доказан, и нет статистики выздоровления, которая бы доказывала, что он хорош. Это просто новая теория, которую вы придумали, и она безответственна. Она просто заставит выздоравливающих членов АА сомневаться, и некоторые из них снова начнут пить.</w:t>
      </w:r>
    </w:p>
    <w:p>
      <w:pPr>
        <w:pStyle w:val="Normal"/>
        <w:spacing w:lineRule="auto" w:line="240" w:before="0" w:after="0"/>
        <w:jc w:val="both"/>
        <w:rPr>
          <w:i w:val="false"/>
          <w:i w:val="false"/>
          <w:iCs w:val="false"/>
          <w:sz w:val="24"/>
          <w:szCs w:val="24"/>
        </w:rPr>
      </w:pPr>
      <w:r>
        <w:rPr>
          <w:i w:val="false"/>
          <w:iCs w:val="false"/>
          <w:sz w:val="24"/>
          <w:szCs w:val="24"/>
        </w:rPr>
        <w:t xml:space="preserve">Если «Малая книга» — это все, что нужно, чтобы заставить выздоравливающего человека потерпеть крах, мы должны быть вдвойне рады, что она напечатана. Если выздоравливающий алкоголик имеет серьезные сомнения относительно АА после длительного погружения в него, то любая альтернатива, вероятно, будет лучше, чем продолжать ходить по такому тонкому льду. RR не является чем-то новым; это еще одно применение рационально-эмоционально-поведенческой </w:t>
        <w:softHyphen/>
        <w:t xml:space="preserve">терапии (РЭПТ), разработанное доктором Альбертом Эллисом. РЭПТ — это когнитивно-поведенческий (мыслительный) подход к самопомощи, который естественным образом и идеально подходит для решения проблем зависимости. Совокупные </w:t>
        <w:softHyphen/>
        <w:t xml:space="preserve">доказательства, собранные по РЭПТ за последние двадцать пять лет, подтверждают, что это, по крайней мере, один из лучших способов добиться желаемых личных изменений, особенно в случае компульсивных </w:t>
        <w:softHyphen/>
        <w:t xml:space="preserve">и аффективных расстройств. Лонгитюдное исследование, проведенное Национальным </w:t>
        <w:softHyphen/>
        <w:t xml:space="preserve">институтом психического здоровья в 1985 году, показало, что когнитивно </w:t>
        <w:softHyphen/>
        <w:t>-поведенческий подход так же эффективен, как и антидепрессанты при первичном лечении депрессивных расстройств у взрослых. Рациональное восстановление само по себе является исследовательской моделью, поскольку данные об участниках регулярно собираются для последующего анализа. Большинство злоупотребляющих вполне удовлетворены конфиденциальностью и готовы делиться своим опытом с исследователями.</w:t>
      </w:r>
    </w:p>
    <w:p>
      <w:pPr>
        <w:pStyle w:val="Normal"/>
        <w:spacing w:lineRule="auto" w:line="240" w:before="0" w:after="0"/>
        <w:jc w:val="both"/>
        <w:rPr>
          <w:i w:val="false"/>
          <w:i w:val="false"/>
          <w:iCs w:val="false"/>
          <w:sz w:val="24"/>
          <w:szCs w:val="24"/>
        </w:rPr>
      </w:pPr>
      <w:r>
        <w:rPr>
          <w:i w:val="false"/>
          <w:iCs w:val="false"/>
          <w:sz w:val="24"/>
          <w:szCs w:val="24"/>
        </w:rPr>
      </w:r>
    </w:p>
    <w:p>
      <w:pPr>
        <w:pStyle w:val="Normal"/>
        <w:spacing w:lineRule="auto" w:line="240" w:before="0" w:after="0"/>
        <w:jc w:val="center"/>
        <w:rPr>
          <w:i w:val="false"/>
          <w:i w:val="false"/>
          <w:iCs w:val="false"/>
          <w:sz w:val="24"/>
          <w:szCs w:val="24"/>
        </w:rPr>
      </w:pPr>
      <w:r>
        <w:rPr>
          <w:b/>
          <w:bCs/>
          <w:i w:val="false"/>
          <w:iCs w:val="false"/>
          <w:sz w:val="24"/>
          <w:szCs w:val="24"/>
        </w:rPr>
        <w:t>Ошибка «скачек»</w:t>
      </w:r>
    </w:p>
    <w:p>
      <w:pPr>
        <w:pStyle w:val="Normal"/>
        <w:spacing w:lineRule="auto" w:line="240" w:before="0" w:after="0"/>
        <w:jc w:val="both"/>
        <w:rPr>
          <w:i w:val="false"/>
          <w:i w:val="false"/>
          <w:iCs w:val="false"/>
          <w:sz w:val="24"/>
          <w:szCs w:val="24"/>
        </w:rPr>
      </w:pPr>
      <w:r>
        <w:rPr>
          <w:i w:val="false"/>
          <w:iCs w:val="false"/>
          <w:sz w:val="24"/>
          <w:szCs w:val="24"/>
        </w:rPr>
      </w:r>
    </w:p>
    <w:p>
      <w:pPr>
        <w:pStyle w:val="Normal"/>
        <w:spacing w:lineRule="auto" w:line="240" w:before="0" w:after="0"/>
        <w:jc w:val="both"/>
        <w:rPr>
          <w:i w:val="false"/>
          <w:i w:val="false"/>
          <w:iCs w:val="false"/>
          <w:sz w:val="24"/>
          <w:szCs w:val="24"/>
        </w:rPr>
      </w:pPr>
      <w:r>
        <w:rPr>
          <w:i w:val="false"/>
          <w:iCs w:val="false"/>
          <w:sz w:val="24"/>
          <w:szCs w:val="24"/>
        </w:rPr>
        <w:t xml:space="preserve">Некоторые люди хотели бы увидеть сравнительную статистику, показывающую, насколько хорошо RR сочетается с АА. Обычно это происходит, когда люди спрашивают: «У вас есть какая-либо статистика выздоровления?» Здесь предполагается, что «если есть один подход, который будет лучше другого для населения в целом, то эта программа </w:t>
        <w:softHyphen/>
        <w:t>лучше и является лучшей для любого человека». Другими словами, «Я хочу самую быструю лошадь». Государственные должностные лица также совершают эту ошибку, когда говорят, что АА помогло большему количеству людей, чем любой другой метод, или делают еще более смущающие или странные заявления, такие как заявление, сделанное исполнительным вице-президентом Центра Бетти Форд 23 июля 1990 года газете Desert Sun в Палм-Спрингс: «Если вы не участвуете в 12-шаговой программе, ваши шансы остаться чистыми и трезвыми равны нулю процентов». Этот человек чувствует себя так, как будто он сидит на Суперконе или, возможно, на единственной лошади во вселенной.</w:t>
      </w:r>
    </w:p>
    <w:p>
      <w:pPr>
        <w:pStyle w:val="Normal"/>
        <w:spacing w:lineRule="auto" w:line="240" w:before="0" w:after="0"/>
        <w:jc w:val="both"/>
        <w:rPr>
          <w:i w:val="false"/>
          <w:i w:val="false"/>
          <w:iCs w:val="false"/>
          <w:sz w:val="24"/>
          <w:szCs w:val="24"/>
        </w:rPr>
      </w:pPr>
      <w:r>
        <w:rPr>
          <w:i w:val="false"/>
          <w:iCs w:val="false"/>
          <w:sz w:val="24"/>
          <w:szCs w:val="24"/>
        </w:rPr>
        <w:t xml:space="preserve">Ошибочность здесь можно увидеть, сравнивая программы восстановления </w:t>
        <w:softHyphen/>
        <w:t xml:space="preserve">с поддерживающей жизнь человеческой кровью. Можем ли мы задать вопрос: «Какой тип человеческой крови лучше всего?» Конечно, при условии, что ответ будет: «Для кого?» Тысячи людей подтвердят, что АА — это замечательная программа, которая попадает в цель для них, но еще больше отвергнут этот подход. Последние представляют собой </w:t>
        <w:softHyphen/>
        <w:t xml:space="preserve">огромный подтип злоупотребляющих, которым требуется рациональный </w:t>
        <w:softHyphen/>
        <w:t>режим восстановления так же, как любому пациенту требуется переливание его или ее собственной группы крови.</w:t>
      </w:r>
    </w:p>
    <w:p>
      <w:pPr>
        <w:pStyle w:val="Normal"/>
        <w:spacing w:lineRule="auto" w:line="240" w:before="0" w:after="0"/>
        <w:jc w:val="both"/>
        <w:rPr>
          <w:i w:val="false"/>
          <w:i w:val="false"/>
          <w:iCs w:val="false"/>
          <w:sz w:val="24"/>
          <w:szCs w:val="24"/>
        </w:rPr>
      </w:pPr>
      <w:r>
        <w:rPr>
          <w:i w:val="false"/>
          <w:iCs w:val="false"/>
          <w:sz w:val="24"/>
          <w:szCs w:val="24"/>
        </w:rPr>
        <w:t xml:space="preserve">По этим причинам RRS не занимается сравнительной статистикой как способом показать, что RR так же хорош или лучше других подходов. Когда мы приводим цифры, показывающие плохую эффективность </w:t>
        <w:softHyphen/>
        <w:t xml:space="preserve">12-шаговых программ, это делается с целью выявления </w:t>
        <w:softHyphen/>
        <w:t>отчаянной потребности людей типа RR в смене программ. Некоторые также могут уйти из RR и продолжить с AA, как подсказывают их суждения.</w:t>
      </w:r>
    </w:p>
    <w:p>
      <w:pPr>
        <w:pStyle w:val="Normal"/>
        <w:spacing w:lineRule="auto" w:line="240" w:before="0" w:after="0"/>
        <w:jc w:val="both"/>
        <w:rPr>
          <w:i w:val="false"/>
          <w:i w:val="false"/>
          <w:iCs w:val="false"/>
          <w:sz w:val="24"/>
          <w:szCs w:val="24"/>
        </w:rPr>
      </w:pPr>
      <w:r>
        <w:rPr>
          <w:i w:val="false"/>
          <w:iCs w:val="false"/>
          <w:sz w:val="24"/>
          <w:szCs w:val="24"/>
        </w:rPr>
        <w:t xml:space="preserve">Программа 12 шагов не только недостаточно изучена после пятидесяти лет широкого использования, но и сама по себе является препятствием для научного исследования. Немногочисленные доступные цифры указывают </w:t>
        <w:softHyphen/>
        <w:t xml:space="preserve">на то, что АА демонстрирует удручающую скорость выздоровления: 50 процентов новых членов бросают (возвращаются к привычке) в течение тридцати дней, 75 </w:t>
        <w:softHyphen/>
        <w:t>процентов — в течение одного года и 90 процентов — в течение четырех лет. Если бы в последние годы существовала двухканальная система предоставления услуг (АА/RR), чтобы люди могли выбирать лечение по своему выбору, общая скорость выздоровления, вероятно, была бы намного лучше. В настоящее время альтернатива АА почти везде по-прежнему остается угловой полосой.</w:t>
      </w:r>
    </w:p>
    <w:p>
      <w:pPr>
        <w:pStyle w:val="Normal"/>
        <w:spacing w:lineRule="auto" w:line="240" w:before="0" w:after="0"/>
        <w:jc w:val="both"/>
        <w:rPr>
          <w:i w:val="false"/>
          <w:i w:val="false"/>
          <w:iCs w:val="false"/>
          <w:sz w:val="24"/>
          <w:szCs w:val="24"/>
        </w:rPr>
      </w:pPr>
      <w:r>
        <w:rPr>
          <w:i w:val="false"/>
          <w:iCs w:val="false"/>
          <w:sz w:val="24"/>
          <w:szCs w:val="24"/>
        </w:rPr>
        <w:t xml:space="preserve">АА в своей нынешней монополии принимает всех, независимо от точки зрения. Один размер подходит всем, как ошибочно говорят некоторые. RR, с другой стороны, обслуживает людей, которые уже отвергают АА, поэтому участники RR не являются случайной выборкой людей с алкогольной зависимостью. АА несет несправедливое бремя, пытаясь быть всем для всех людей. С RR, наконец, вступившим в АА, все большее число новичков будут там по собственному выбору и не должны будут проходить через «дедовщину отрицания», чтобы получить статус в группе. С двухсторонней системой предоставления услуг, похоже, что статистика выздоровления для АА улучшится, потому что </w:t>
        <w:softHyphen/>
        <w:t xml:space="preserve">меньше людей будут поступать в 12-шаговую программу, которые изначально являются плохими кандидатами на духовное исцеление. Это одно из внутренних преимуществ плюрализма. И RR, и АА могут иметь свою долю историй неудач и успехов. Многим химически зависимым людям не поможет ни один из подходов; </w:t>
        <w:softHyphen/>
        <w:t>злоупотребление психоактивными веществами — это серьезное, опасное для жизни состояние.</w:t>
      </w:r>
    </w:p>
    <w:p>
      <w:pPr>
        <w:pStyle w:val="Normal"/>
        <w:spacing w:lineRule="auto" w:line="240" w:before="0" w:after="0"/>
        <w:jc w:val="both"/>
        <w:rPr>
          <w:i w:val="false"/>
          <w:i w:val="false"/>
          <w:iCs w:val="false"/>
        </w:rPr>
      </w:pPr>
      <w:r>
        <w:rPr>
          <w:i w:val="false"/>
          <w:iCs w:val="false"/>
          <w:sz w:val="24"/>
          <w:szCs w:val="24"/>
        </w:rPr>
        <w:t xml:space="preserve">В конце «Малой книги» находится Конфиденциальная исследовательская анкета (Приложение А), приглашающая читателей принять участие в лонгитюдном исследовании их позитивного и негативного опыта восстановления </w:t>
        <w:softHyphen/>
        <w:t>. Регистрирующиеся лица не являются анонимными, но ответы хранятся в строжайшей тайне, как и в любой другой профессиональной программе здравоохранения.</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sz w:val="24"/>
          <w:szCs w:val="24"/>
        </w:rPr>
      </w:pPr>
      <w:r>
        <w:rPr>
          <w:b/>
          <w:bCs/>
          <w:i w:val="false"/>
          <w:iCs w:val="false"/>
          <w:sz w:val="24"/>
          <w:szCs w:val="24"/>
        </w:rPr>
        <w:t>Несправедливо предполагать, что кто-то может выздороветь с помощью RR, имея только «Малую книгу». Чтобы выздороветь от алкоголизма, нужно больше, чем просто прочитать книгу. Сети групп RR нет, а AA есть везде.</w:t>
      </w:r>
    </w:p>
    <w:p>
      <w:pPr>
        <w:pStyle w:val="Normal"/>
        <w:spacing w:lineRule="auto" w:line="240" w:before="0" w:after="0"/>
        <w:jc w:val="both"/>
        <w:rPr>
          <w:i w:val="false"/>
          <w:i w:val="false"/>
          <w:iCs w:val="false"/>
        </w:rPr>
      </w:pPr>
      <w:r>
        <w:rPr>
          <w:i w:val="false"/>
          <w:iCs w:val="false"/>
          <w:sz w:val="24"/>
          <w:szCs w:val="24"/>
        </w:rPr>
        <w:t>Поскольку в RR такой сильный акцент делается на независимости</w:t>
        <w:softHyphen/>
        <w:t xml:space="preserve">, некоторые люди могут посчитать «Малую книгу» адекватным источником для установления трезвости. Давайте не будем недооценивать сильные стороны, которыми обладают некоторые люди, как бы много их ни было. RRS получает звонки от людей, живущих в глуши и других отдаленных районах, где нет людей, которые могли бы сформировать группу восстановления. Должны ли мы предполагать, что эти люди обречены на бесконечное самопожирание? RRS также получает много писем и конфиденциальных </w:t>
        <w:softHyphen/>
        <w:t xml:space="preserve">анкет от людей, которым стало лучше только после выхода из АА. Но, если смотреть реалистично, большинству щлоупотребляющих, вероятно, будет </w:t>
        <w:softHyphen/>
        <w:t>лучше с группой восстановления.</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sz w:val="24"/>
          <w:szCs w:val="24"/>
        </w:rPr>
      </w:pPr>
      <w:r>
        <w:rPr>
          <w:b/>
          <w:bCs/>
          <w:i w:val="false"/>
          <w:iCs w:val="false"/>
          <w:sz w:val="24"/>
          <w:szCs w:val="24"/>
        </w:rPr>
        <w:t xml:space="preserve">Сосредотачиваясь на иррациональном мышлении аддикта, вы просто играете в ловушку веры в то, что алкоголик </w:t>
        <w:softHyphen/>
        <w:t>может контролировать ситуацию и ему нужно только попытаться разобраться, чтобы стать лучше. Лучшее мышление аддикта привело его туда, где он сейчас — в большие неприятности! RR — это просто еще больше «вонючего мышления» (“stinkin’ thinkin’”), и вы на самом деле поощряете саму причину аддиктивного поведения и образа жизни.</w:t>
      </w:r>
    </w:p>
    <w:p>
      <w:pPr>
        <w:pStyle w:val="Normal"/>
        <w:spacing w:lineRule="auto" w:line="240" w:before="0" w:after="0"/>
        <w:jc w:val="both"/>
        <w:rPr>
          <w:i w:val="false"/>
          <w:i w:val="false"/>
          <w:iCs w:val="false"/>
          <w:sz w:val="24"/>
          <w:szCs w:val="24"/>
        </w:rPr>
      </w:pPr>
      <w:r>
        <w:rPr>
          <w:i w:val="false"/>
          <w:iCs w:val="false"/>
          <w:sz w:val="24"/>
          <w:szCs w:val="24"/>
        </w:rPr>
        <w:t xml:space="preserve">Мышление аддикта не полностью вызвало зависимость, но оно ее поддерживает. Алкоголь плюс многие биологические и социальные условия внесли свой вклад. Однако выздоровление чрезвычайно сложно, </w:t>
        <w:softHyphen/>
        <w:t xml:space="preserve">если аддикт подвержен частым перепадам настроения и думает, что эти вариации эмоций вызваны внешними событиями или другими людьми. Не осознавая, что он или она уже контролирует свои собственные эмоции с помощью гневных требований, чтобы реальность «приспособилась», аддикт будет бороться за контроль над другими, как за способ защитить себя от дальнейших негативных эмоций — эмоций, которые аддикт уже вызывает у себя. RR учит химически зависимых людей, что они уже контролируют ситуацию и могут внести огромные изменения в то, как они себя чувствуют и ведут в будущем. Рациональные люди, например, могут легко вообще избегать чувства вины, как вопрос </w:t>
        <w:softHyphen/>
        <w:t xml:space="preserve">принципа, и они могут минимизировать другие негативные эмоции, осторожно отслеживая и модулируя свои негативные оценки </w:t>
        <w:softHyphen/>
        <w:t>практически любого дискомфорта, фрустрации или разочарования, которые могут возникнуть. Выздоровление, таким образом, находится в пределах досягаемости любого аддикта</w:t>
        <w:softHyphen/>
        <w:t>, который обнаружит в себе иррациональные идеи, которые держат его или ее в плену иллюзии внешнего контроля. Тогда аддикт может, буквально, считать себя трезвым.</w:t>
      </w:r>
    </w:p>
    <w:p>
      <w:pPr>
        <w:pStyle w:val="Normal"/>
        <w:spacing w:lineRule="auto" w:line="240" w:before="0" w:after="0"/>
        <w:jc w:val="both"/>
        <w:rPr>
          <w:i w:val="false"/>
          <w:i w:val="false"/>
          <w:iCs w:val="false"/>
          <w:sz w:val="24"/>
          <w:szCs w:val="24"/>
        </w:rPr>
      </w:pPr>
      <w:r>
        <w:rPr>
          <w:i w:val="false"/>
          <w:iCs w:val="false"/>
          <w:sz w:val="24"/>
          <w:szCs w:val="24"/>
        </w:rPr>
        <w:t>Выражение «вонючее мышление» происходит от презрения</w:t>
        <w:softHyphen/>
        <w:t xml:space="preserve">, с которым многие участники 12-шаговых программ относятся к человеческому интеллекту. Вера и разум диаметрально противоположны друг другу, и каждый из них составляет философскую основу для АА и RR соответственно. Интеллект отличает людей от низших существ больше, чем любой другой атрибут. Перефразируя Роберта Ингерсолла, американского патриота, который отстаивал разум над верой в прошлом веке, «разум иногда является мерцающим, слабым </w:t>
        <w:softHyphen/>
        <w:t xml:space="preserve">светом, развеваемым ветрами эмоций и испытываемым тьмой страха, но это единственный свет, который есть. Если мы просто сможем идти своим путем, удерживая это пламя впереди, ставя одну ногу перед другой, то каждый шаг будет приземляться на твердую почву, и наш прогресс будет вести нас к более высоким и более высоким планам». Мы все способны верить и чувствовать, что мы достойные, порядочные люди, просто потому, что мы люди и способны делать это утверждение. Чувство вины — это как раз противоположное убеждение, что мы недостойны, испорчены, злы, нуждаемся в искуплении через подчинение </w:t>
        <w:softHyphen/>
        <w:t xml:space="preserve">покаянию или высшему авторитету. Когда кто-то из нас начинает «видеть насквозь» теологию как нечто большее, чем схему оценки человеческой ценности с эффектом постоянной зависимости, мы готовы стать окончательными авторитетами в вопросе </w:t>
        <w:softHyphen/>
        <w:t xml:space="preserve">о нашей индивидуальной ценности. Таким образом, мы можем стать самоосвобожденными </w:t>
        <w:softHyphen/>
        <w:t xml:space="preserve">от мнений, одобрения, принятия и да, иногда </w:t>
        <w:softHyphen/>
        <w:t>даже от любви других. Какая приятная ирония в том, что чем меньше мы нуждаемся в любви и одобрении других, тем больше они, как правило, встречаются на нашем пути!</w:t>
      </w:r>
    </w:p>
    <w:p>
      <w:pPr>
        <w:pStyle w:val="Normal"/>
        <w:spacing w:lineRule="auto" w:line="240" w:before="0" w:after="0"/>
        <w:jc w:val="both"/>
        <w:rPr>
          <w:i w:val="false"/>
          <w:i w:val="false"/>
          <w:iCs w:val="false"/>
        </w:rPr>
      </w:pPr>
      <w:r>
        <w:rPr>
          <w:i w:val="false"/>
          <w:iCs w:val="false"/>
          <w:sz w:val="24"/>
          <w:szCs w:val="24"/>
        </w:rPr>
        <w:t>Вы правы, что именно лучшие мысли алкоголика привели его туда, где он сейчас, если вы имеете в виду «нуждающегося в помощи». Но посмотрите, в каком беспорядке его мысли!</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sz w:val="24"/>
          <w:szCs w:val="24"/>
        </w:rPr>
      </w:pPr>
      <w:r>
        <w:rPr>
          <w:b/>
          <w:bCs/>
          <w:i w:val="false"/>
          <w:iCs w:val="false"/>
          <w:sz w:val="24"/>
          <w:szCs w:val="24"/>
        </w:rPr>
        <w:t>Но посмотрите, в какой кошмар он превратится как так называемый «рациональный мыслитель». Не станет ли трезвый аддикт NHP холодным, бесчувственным, отчужденным человеком, без глубины, без сострадания, без чувствительности, без настоящего понимания жизни?</w:t>
      </w:r>
    </w:p>
    <w:p>
      <w:pPr>
        <w:pStyle w:val="Normal"/>
        <w:spacing w:lineRule="auto" w:line="240" w:before="0" w:after="0"/>
        <w:jc w:val="both"/>
        <w:rPr>
          <w:i w:val="false"/>
          <w:i w:val="false"/>
          <w:iCs w:val="false"/>
          <w:sz w:val="24"/>
          <w:szCs w:val="24"/>
        </w:rPr>
      </w:pPr>
      <w:r>
        <w:rPr>
          <w:i w:val="false"/>
          <w:iCs w:val="false"/>
          <w:sz w:val="24"/>
          <w:szCs w:val="24"/>
        </w:rPr>
        <w:t>Если бы вы стали менее злыми, менее виноватыми и любили живое существо, которым вы являетесь, стали бы вы таким человеком? Напротив, вы были бы значительно более свободны, чтобы активно участвовать в человеческих делах, особенно с тех пор, как ставки, связанные с отвержением или неудачей, были значительно снижены. Поскольку ваша рациональная самооценка является константой, независимой от любви и одобрения других, вы, наконец, сможете сосредоточиться на любви, а не на том, чтобы быть любимым, и на заботе, а не на том, чтобы о вас заботились. Сладость любви и заботы исходит не от морального восторга от демонстрации таких благородных отношений, а от внутреннего «недостатка», присущего этим вовлечениям. Рациональные люди понимают, что единственное благо — это человеческое счастье, и что один из прекрасных способов обрести счастье — это помогать другим быть счастливыми.</w:t>
      </w:r>
    </w:p>
    <w:p>
      <w:pPr>
        <w:pStyle w:val="Normal"/>
        <w:spacing w:lineRule="auto" w:line="240" w:before="0" w:after="0"/>
        <w:jc w:val="both"/>
        <w:rPr>
          <w:i w:val="false"/>
          <w:i w:val="false"/>
          <w:iCs w:val="false"/>
        </w:rPr>
      </w:pPr>
      <w:r>
        <w:rPr>
          <w:i w:val="false"/>
          <w:iCs w:val="false"/>
          <w:sz w:val="24"/>
          <w:szCs w:val="24"/>
        </w:rPr>
        <w:t xml:space="preserve">Помните, что слово «эмоциональный» в рационально-эмоциональной терапии присутствует не просто так. В RR мы учимся испытывать больше эмоций, чем раньше, — и больше эмоций, которые мы действительно </w:t>
        <w:softHyphen/>
        <w:t xml:space="preserve">хотим испытывать! Когда мы узнаем, как уменьшить или устранить </w:t>
        <w:softHyphen/>
        <w:t>уродливые чувства, которые затмевают человеческое счастье, мы находим ровно противоположные качества, которые вы перечислили в этом возражении.</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sz w:val="24"/>
          <w:szCs w:val="24"/>
        </w:rPr>
      </w:pPr>
      <w:r>
        <w:rPr>
          <w:b/>
          <w:bCs/>
          <w:i w:val="false"/>
          <w:iCs w:val="false"/>
          <w:sz w:val="24"/>
          <w:szCs w:val="24"/>
        </w:rPr>
        <w:t xml:space="preserve">Все знают, что выздоравливающие алкоголики должны вести жизнь духовного роста или столкнуться с растущей вероятностью </w:t>
        <w:softHyphen/>
        <w:t>рецидива. Будучи недуховным, RR звучит как быстрое решение, которое, скорее всего, со временем ухудшится. Жизнь человека теряет смысл, когда она не связана с высшими истинами.</w:t>
      </w:r>
    </w:p>
    <w:p>
      <w:pPr>
        <w:pStyle w:val="Normal"/>
        <w:spacing w:lineRule="auto" w:line="240" w:before="0" w:after="0"/>
        <w:jc w:val="both"/>
        <w:rPr>
          <w:i w:val="false"/>
          <w:i w:val="false"/>
          <w:iCs w:val="false"/>
          <w:sz w:val="24"/>
          <w:szCs w:val="24"/>
        </w:rPr>
      </w:pPr>
      <w:r>
        <w:rPr>
          <w:i w:val="false"/>
          <w:iCs w:val="false"/>
          <w:sz w:val="24"/>
          <w:szCs w:val="24"/>
        </w:rPr>
        <w:t>Кому-то может быть интересно поговорить о «рациональной духовности», но это было бы иррационально. В действительности, «рациональная духовность» — это оксюморон, сочетание двух слов, которые противоречат друг другу.</w:t>
      </w:r>
    </w:p>
    <w:p>
      <w:pPr>
        <w:pStyle w:val="Normal"/>
        <w:spacing w:lineRule="auto" w:line="240" w:before="0" w:after="0"/>
        <w:jc w:val="both"/>
        <w:rPr>
          <w:i w:val="false"/>
          <w:i w:val="false"/>
          <w:iCs w:val="false"/>
          <w:sz w:val="24"/>
          <w:szCs w:val="24"/>
        </w:rPr>
      </w:pPr>
      <w:r>
        <w:rPr>
          <w:i w:val="false"/>
          <w:iCs w:val="false"/>
          <w:sz w:val="24"/>
          <w:szCs w:val="24"/>
        </w:rPr>
        <w:t xml:space="preserve">Однако существует соответствующая зона опыта как для «рациональных», так и для «духовных» людей, которая, если ее правильно понять, может создать чувство единства среди бывших пьяниц и аддиктов разных убеждений. Я говорю о субъективном </w:t>
        <w:softHyphen/>
        <w:t>чувстве благополучия — чувстве, что жизнь, несмотря на ее трудности, по сути хороша и поэтому стоит того, чтобы жить энергично</w:t>
        <w:softHyphen/>
        <w:t xml:space="preserve">, даже с волнением и очарованием. Если заимствовать термин из психиатрии, «эвтимия» описывает человека, осмысленно вовлеченного в жизнь, преследующего самоопределенные цели и получающего удовлетворение </w:t>
        <w:softHyphen/>
        <w:t xml:space="preserve">от своих собственных усилий. Пожалуйста, помните, что рациональное </w:t>
        <w:softHyphen/>
        <w:t xml:space="preserve">мышление по определению ведет человека к самоудовлетворению, к </w:t>
        <w:softHyphen/>
        <w:t xml:space="preserve">достижению всех хороших вещей и личных удовольствий, которые возможны в его жизни. Эти удовольствия включают интеллектуальные приключения, добровольные любовные отношения, политические интриги, социальные шалости, сексуальные стремления, культурные и художественные излишества и философские размышления. В то время как аддикт </w:t>
        <w:softHyphen/>
        <w:t>удовлетворяет свой ежедневный краткосрочный гедонизм, трезвый человек с НЧП концентрирует свою энергию на долгосрочном гедонизме или получении удовольствий.</w:t>
      </w:r>
    </w:p>
    <w:p>
      <w:pPr>
        <w:pStyle w:val="Normal"/>
        <w:spacing w:lineRule="auto" w:line="240" w:before="0" w:after="0"/>
        <w:jc w:val="both"/>
        <w:rPr>
          <w:i w:val="false"/>
          <w:i w:val="false"/>
          <w:iCs w:val="false"/>
        </w:rPr>
      </w:pPr>
      <w:r>
        <w:rPr>
          <w:i w:val="false"/>
          <w:iCs w:val="false"/>
          <w:sz w:val="24"/>
          <w:szCs w:val="24"/>
        </w:rPr>
        <w:t xml:space="preserve">Однако в конечном счете убеждения человека относительно духов, Бога и религии в целом являются вопросами, которые отделены от Рационального Восстановления. Некоторые из наших профессиональных консультантов сами религиозны, в том смысле, что они верят в Бога или Иисуса, посещают богослужения и принадлежат к церквям. Хотя эти люди являются теистами, они отмечают, что RR настолько самопрощающий </w:t>
        <w:softHyphen/>
        <w:t xml:space="preserve">и прощающий других, что RR вполне соответствует их личным религиозным взглядам. </w:t>
      </w:r>
      <w:r>
        <w:rPr>
          <w:b/>
          <w:bCs/>
          <w:i w:val="false"/>
          <w:iCs w:val="false"/>
          <w:sz w:val="24"/>
          <w:szCs w:val="24"/>
        </w:rPr>
        <w:t>Поэтому RR не заинтересован в том, чтобы люди отказывались от своих религиозных убеждений; это просто не наше дело</w:t>
      </w:r>
      <w:r>
        <w:rPr>
          <w:i w:val="false"/>
          <w:iCs w:val="false"/>
          <w:sz w:val="24"/>
          <w:szCs w:val="24"/>
        </w:rPr>
        <w:t xml:space="preserve">, во что люди верят относительно богов и святых. Единственное исключение здесь, конечно, когда человек зависит от спасительного </w:t>
        <w:softHyphen/>
        <w:t>божества, чтобы оставаться трезвым. Если это его предпочтения, то АА — идеальная программа. Распространенное замечание на собраниях RR</w:t>
        <w:softHyphen/>
        <w:t>: «Пожалуйста, оставьте свою религию у двери. Она будет там, когда вы уйдете».</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sz w:val="24"/>
          <w:szCs w:val="24"/>
        </w:rPr>
      </w:pPr>
      <w:r>
        <w:rPr>
          <w:b/>
          <w:bCs/>
          <w:i w:val="false"/>
          <w:iCs w:val="false"/>
          <w:sz w:val="24"/>
          <w:szCs w:val="24"/>
        </w:rPr>
        <w:t xml:space="preserve">У меня есть желание бросить пить, но я также являюсь членом </w:t>
        <w:softHyphen/>
        <w:t>NORML (National Organization for the Reform of Marijuana Laws  - Национальная организация по реформированию законов о марихуане). Я считаю, что «травку» следует легализовать, и если бы это было так, я бы не испытывал никаких угрызений совести, куря ее. Дисквалифицирует ли это меня от начала программы RR?</w:t>
      </w:r>
    </w:p>
    <w:p>
      <w:pPr>
        <w:pStyle w:val="Normal"/>
        <w:spacing w:lineRule="auto" w:line="240" w:before="0" w:after="0"/>
        <w:jc w:val="both"/>
        <w:rPr>
          <w:i w:val="false"/>
          <w:i w:val="false"/>
          <w:iCs w:val="false"/>
          <w:sz w:val="24"/>
          <w:szCs w:val="24"/>
        </w:rPr>
      </w:pPr>
      <w:r>
        <w:rPr>
          <w:i w:val="false"/>
          <w:iCs w:val="false"/>
          <w:sz w:val="24"/>
          <w:szCs w:val="24"/>
        </w:rPr>
        <w:t xml:space="preserve">Идея о том, что для того, чтобы человек стал заслуживающим доверия или продуктивным человеком, он должен долгое время воздерживаться </w:t>
        <w:softHyphen/>
        <w:t>от наркотиков или алкоголя, является еще одним чрезмерным обобщением идеологии 12 шагов. Она основана на идее, что если вы употребляете или даже злоупотребляете химическими веществами, вы «больны». Хотя потребители и злоупотребляющие веществами иногда могут быть менее заслуживающими доверия и менее продуктивными, чем если бы они были чистыми и трезвыми, это не умаляет их других сильных сторон и потенциального вклада, который они могут внести. Некоторые координаторы RRS, такие как вы, создали группу RR как творческий способ получить надлежащую помощь в отношении своих зависимостей. Одному такому координатору в Мэриленде было отказано в использовании конференц-зала на базе агентства для встреч RR, потому что у него было всего шесть месяцев воздержания.</w:t>
      </w:r>
    </w:p>
    <w:p>
      <w:pPr>
        <w:pStyle w:val="Normal"/>
        <w:spacing w:lineRule="auto" w:line="240" w:before="0" w:after="0"/>
        <w:jc w:val="both"/>
        <w:rPr>
          <w:i w:val="false"/>
          <w:i w:val="false"/>
          <w:iCs w:val="false"/>
        </w:rPr>
      </w:pPr>
      <w:r>
        <w:rPr>
          <w:i w:val="false"/>
          <w:iCs w:val="false"/>
          <w:sz w:val="24"/>
          <w:szCs w:val="24"/>
        </w:rPr>
        <w:t>Что касается вашего желания употреблять марихуану в будущем, похоже, вы не чувствуете себя достаточно хорошо, чтобы быть удовлетворенным без наркотиков, и поэтому являетесь полинаркозависимым. Это может быть вызвано вашим текущим употреблением алкоголя, депрессанта центральной нервной системы</w:t>
        <w:softHyphen/>
        <w:t xml:space="preserve">. Как бы то ни было, RR призывает участников принимать решения </w:t>
        <w:softHyphen/>
        <w:t>за себя, а не за других. Злоупотребляющие психоактивными веществами, которые в настоящее время пьют или употребляют наркотики, приветствуются в RR, пока они сами решают участвовать. RR — это программа воздержания</w:t>
        <w:softHyphen/>
        <w:t xml:space="preserve">, и хотя возможно, что вы можете продолжать употреблять химические вещества с небольшими побочными эффектами, программа не поддерживает цель умеренного употребления или алкогольной зависимости. Мы считаем воздержание </w:t>
        <w:softHyphen/>
        <w:t xml:space="preserve">лучшим вариантом, гораздо более легким, чем постоянные попытки умеренного употребления, и таким, который дает лучшие ощущения. Человеческий организм, по-видимому, лучше всего работает на собственных химических веществах, если только нет какого-либо химического </w:t>
        <w:softHyphen/>
        <w:t xml:space="preserve">дисбаланса, который указывает на необходимость назначения лекарств </w:t>
        <w:softHyphen/>
        <w:t>.</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sz w:val="24"/>
          <w:szCs w:val="24"/>
        </w:rPr>
      </w:pPr>
      <w:r>
        <w:rPr>
          <w:b/>
          <w:bCs/>
          <w:i w:val="false"/>
          <w:iCs w:val="false"/>
          <w:sz w:val="24"/>
          <w:szCs w:val="24"/>
        </w:rPr>
        <w:t xml:space="preserve">Это звучит так грубо, когда говорят, что рациональные люди — гедонисты, которых интересуют только удовольствия. Разве эгоцентризм не является </w:t>
        <w:softHyphen/>
        <w:t>главным пороком характера, который АА помогает преодолеть алкоголикам?</w:t>
      </w:r>
    </w:p>
    <w:p>
      <w:pPr>
        <w:pStyle w:val="Normal"/>
        <w:spacing w:lineRule="auto" w:line="240" w:before="0" w:after="0"/>
        <w:jc w:val="both"/>
        <w:rPr>
          <w:i w:val="false"/>
          <w:i w:val="false"/>
          <w:iCs w:val="false"/>
        </w:rPr>
      </w:pPr>
      <w:r>
        <w:rPr>
          <w:i w:val="false"/>
          <w:iCs w:val="false"/>
          <w:sz w:val="24"/>
          <w:szCs w:val="24"/>
        </w:rPr>
        <w:t xml:space="preserve">Да, это так. Жаль! Мы действительно эгоистичны и эгоистичны. На самом деле, те из нас, кто трезвый NHP, настолько эгоистичны, что мы упрямо отказываемся пить, даже когда наши внутренние Голоса Аддикции умоляют и умоляют об алкоголе или наркотиках. Мы помним, какими интеллектуально мертвыми мы были, когда были пьяны, и мы </w:t>
        <w:softHyphen/>
        <w:t>хорошо помним, насколько мы отошли от политики и человеческих дел. Мы помним бессмысленность секса и пресность музыки и искусства, которые приносило нам употребление наркотиков, и больше всего мы помним неловкое онемение, которым мы обливались, просто чтобы иметь возможность поздороваться с незнакомцами. Поскольку у нас всего одна короткая жизнь, мы хотим втиснуть в нее как можно больше веселья и удовольствия. С алкоголем наше удовольствие быстро и непременно растворяется в боли. Однако мы не жадные по следующим причинам: (1) жадность порождает месть в других, а какой разумный человек хочет этого? (2) Излишества любой земли, как правило, истощают здоровье, а это то</w:t>
        <w:softHyphen/>
        <w:t>, чего не хочет ни один разумный человек. (3) Жадность становится нормой в нашей непосредственной социальной сфере, а какой разумный человек захочет жить в этой окружающей среде? Мы называем свой эгоизм «просвещенным эгоизмом» и понимаем, что у каждого из нас есть ответственность перед собой, которая превосходит ответственность всех остальных . Хотя мы и получаем недостаток от помощи другим, мы не альтруисты. Добро, которое некоторые из нас могут делать для других, проистекает из нашей человеческой природы. У нас нет преобладающего чувства долга, нам нечего доказывать.</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sz w:val="24"/>
          <w:szCs w:val="24"/>
        </w:rPr>
      </w:pPr>
      <w:r>
        <w:rPr>
          <w:b/>
          <w:bCs/>
          <w:i w:val="false"/>
          <w:iCs w:val="false"/>
          <w:sz w:val="24"/>
          <w:szCs w:val="24"/>
        </w:rPr>
        <w:t>Rational Recovery, похоже, в основном фокусируется на алкоголиках</w:t>
        <w:softHyphen/>
        <w:t>. А как насчет семьи? Разве они тоже не больны? Если созависимые не изменятся, не будет ли алкоголик вынужден вернуться к зависимости?</w:t>
      </w:r>
    </w:p>
    <w:p>
      <w:pPr>
        <w:pStyle w:val="Normal"/>
        <w:spacing w:lineRule="auto" w:line="240" w:before="0" w:after="0"/>
        <w:jc w:val="both"/>
        <w:rPr>
          <w:i w:val="false"/>
          <w:i w:val="false"/>
          <w:iCs w:val="false"/>
          <w:sz w:val="24"/>
          <w:szCs w:val="24"/>
        </w:rPr>
      </w:pPr>
      <w:r>
        <w:rPr>
          <w:i w:val="false"/>
          <w:iCs w:val="false"/>
          <w:sz w:val="24"/>
          <w:szCs w:val="24"/>
        </w:rPr>
        <w:t xml:space="preserve">Было бы неплохо, если бы термин «созависимый» был немедленно исключен из словаря профессионалов (или, возможно, заменен еще одним неологизмом, «соболезнуюший» («comiserant»). Термин «созависимость» еще не получил должного определения, и даже его происхождение находится под вопросом. Отбросив приставку «со-», мы остаемся с более привычным термином «зависимость», который во многих своих формах является главным злодеем в химической зависимости. Первоначально «созависимость» просто указывало на тот факт, что тяжело жить с пьяницей. Это тяжело, потому что семья — это сбалансированная система, и когда один ее член «выходит из нее», остальные страдают от отчуждения, тревоги, отвержения, а иногда и страха насилия или отказа. Al-Anon возник, чтобы удовлетворять потребности членов семьи, что он и делал некоторое время, но позже, в 1980-х годах, мода на «созависимость» распространилась, а вместе с ней и идея о том, что «созависимость» — это прогрессирующее заболевание, которое усугубляется жизнью с алкоголиком, заболевание, требующее лечения, которое предоставляют </w:t>
        <w:softHyphen/>
        <w:t xml:space="preserve">тысячи групп Взрослых Детей Алкоголиков (ACOA) и групп «созависимости», которые возникли по всей стране. Предпосылка здесь заключается в том, что практически все страдают этой болезнью, но взрослые, у которых был родитель-алкоголик, могут проследить свои нынешние нарушения в своем несчастливом детстве — явно иррациональная идея. Присоединившись к группе ACOA, можно справиться со своей «созависимостью» и, по-видимому, получить больше хорошего от жизни, но при этом много суеты и траты времени, поскольку участники приводят бесконечные примеры </w:t>
        <w:softHyphen/>
        <w:t xml:space="preserve">лишений в детстве. Проблемы, рассматриваемые в этих вспомогательных 12-шаговых группах, такие же, как и у всех остальных, и решения </w:t>
        <w:softHyphen/>
        <w:t>удивительно одинаковы для всех нас, независимо от того, являемся ли мы членами ACOA или нет. Как ни странно, выражение «Взрослые Дети Алкоголиков» может вполне сформулировать проблему в весьма конструктивном ключе, если у читателя сохранилось чувство иронии.</w:t>
      </w:r>
    </w:p>
    <w:p>
      <w:pPr>
        <w:pStyle w:val="Normal"/>
        <w:spacing w:lineRule="auto" w:line="240" w:before="0" w:after="0"/>
        <w:jc w:val="both"/>
        <w:rPr>
          <w:i w:val="false"/>
          <w:i w:val="false"/>
          <w:iCs w:val="false"/>
          <w:sz w:val="24"/>
          <w:szCs w:val="24"/>
        </w:rPr>
      </w:pPr>
      <w:r>
        <w:rPr>
          <w:i w:val="false"/>
          <w:iCs w:val="false"/>
          <w:sz w:val="24"/>
          <w:szCs w:val="24"/>
        </w:rPr>
        <w:t xml:space="preserve">Что группы «созависимости» предлагают тем, кто </w:t>
        <w:softHyphen/>
        <w:t xml:space="preserve">считает, что их взрослая жизнь разрушена историей семейного алкоголизма? Вы угадали. Членство в группе «созависимости» по сути то же самое, что и членство в любой другой группе АА, за исключением того, что теперь все больше групп ведут «профессиональные» 12-шаговые участники, которые обучают членов ВДА и так называемых «созависимых», как «работать по программе». </w:t>
      </w:r>
      <w:r>
        <w:rPr>
          <w:b/>
          <w:bCs/>
          <w:i w:val="false"/>
          <w:iCs w:val="false"/>
          <w:sz w:val="24"/>
          <w:szCs w:val="24"/>
        </w:rPr>
        <w:t>Поскольку симптомы «созависимости» исчисляются сотнями, «созависимым» можно считать практически любого.</w:t>
      </w:r>
      <w:r>
        <w:rPr>
          <w:i w:val="false"/>
          <w:iCs w:val="false"/>
          <w:sz w:val="24"/>
          <w:szCs w:val="24"/>
        </w:rPr>
        <w:t xml:space="preserve"> «Лечение» заключается в том, чтобы доверять Богу, молиться Богу об исправлении характера, проводить бесстрашную моральную инвентаризацию, исповедоваться, заглаживать вину перед людьми, которых вы могли обидеть </w:t>
        <w:softHyphen/>
        <w:t>, проводить еще одну бесстрашную моральную инвентаризацию, молиться, медитировать — и так до конца жизни.</w:t>
      </w:r>
    </w:p>
    <w:p>
      <w:pPr>
        <w:pStyle w:val="Normal"/>
        <w:spacing w:lineRule="auto" w:line="240" w:before="0" w:after="0"/>
        <w:jc w:val="both"/>
        <w:rPr>
          <w:i w:val="false"/>
          <w:i w:val="false"/>
          <w:iCs w:val="false"/>
          <w:sz w:val="24"/>
          <w:szCs w:val="24"/>
        </w:rPr>
      </w:pPr>
      <w:r>
        <w:rPr>
          <w:i w:val="false"/>
          <w:iCs w:val="false"/>
          <w:sz w:val="24"/>
          <w:szCs w:val="24"/>
        </w:rPr>
        <w:t xml:space="preserve">Первоначально RR не был сильно вовлечен в семьи алкоголиков, занимая позицию, что рациональная трезвость не зависит от улучшения или изменения семьи. Если пьяный становится </w:t>
        <w:softHyphen/>
        <w:t xml:space="preserve">трезвым, происходит постепенное и естественное возвращение к здоровью; тогда у членов семьи есть возможность решать свои проблемы самостоятельно, как и любая другая семья, или обратиться за профессиональной </w:t>
        <w:softHyphen/>
        <w:t xml:space="preserve">помощью. Мы не должны недооценивать способность людей </w:t>
        <w:softHyphen/>
        <w:t>помогать себе самим, и было бы опрометчиво предполагать, что из-за недавней истории химической зависимости семья все еще больна и нуждается во внешней помощи.</w:t>
      </w:r>
    </w:p>
    <w:p>
      <w:pPr>
        <w:pStyle w:val="Normal"/>
        <w:spacing w:lineRule="auto" w:line="240" w:before="0" w:after="0"/>
        <w:jc w:val="both"/>
        <w:rPr>
          <w:i w:val="false"/>
          <w:i w:val="false"/>
          <w:iCs w:val="false"/>
          <w:sz w:val="24"/>
          <w:szCs w:val="24"/>
        </w:rPr>
      </w:pPr>
      <w:r>
        <w:rPr>
          <w:i w:val="false"/>
          <w:iCs w:val="false"/>
          <w:sz w:val="24"/>
          <w:szCs w:val="24"/>
        </w:rPr>
        <w:t>Идея о том, что если семья не изменится, алкоголик будет вынужден вернуться к употреблению алкоголя, — это именно тот тип мышления о зависимости, который RR стремится исправить. Аддикт все время говорит: «Они заставляют меня пить. Мир должен подстроиться под меня». Для профессионалов поверить в эту идею, изображая семью аддикта больной, означает вступить в аддиктивное соглашение с алкоголиком, более или менее поощряя бессилие, зависимость и беспомощность. Один человек, посетивший собрания ACOA, заметил: «Они [члены ACOA] винят в своих плохих чувствах других и носят статус жертвы как значок. Это было похоже на Анонимных Нытиков».</w:t>
      </w:r>
    </w:p>
    <w:p>
      <w:pPr>
        <w:pStyle w:val="Normal"/>
        <w:spacing w:lineRule="auto" w:line="240" w:before="0" w:after="0"/>
        <w:jc w:val="both"/>
        <w:rPr>
          <w:i w:val="false"/>
          <w:i w:val="false"/>
          <w:iCs w:val="false"/>
        </w:rPr>
      </w:pPr>
      <w:r>
        <w:rPr>
          <w:i w:val="false"/>
          <w:iCs w:val="false"/>
          <w:sz w:val="24"/>
          <w:szCs w:val="24"/>
        </w:rPr>
        <w:t xml:space="preserve">Но в последние несколько лет движение «созависимости» выросло на импульсе его алармистского сообщения, так что многие люди ищут выход из неудобных зависимостей </w:t>
        <w:softHyphen/>
        <w:t xml:space="preserve">в таких группах, как CODA и ACOA. Поскольку сейчас есть достаточный интерес со стороны этих людей, наряду со многими другими, </w:t>
        <w:softHyphen/>
        <w:t>которые хотят получить эффективную программу самопомощи для широкого спектра проблем в повседневной жизни, RRS представляет группы SODependence Awareness (SODA), следуя в некоторой степени образцу групп химической зависимости.</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sz w:val="24"/>
          <w:szCs w:val="24"/>
        </w:rPr>
      </w:pPr>
      <w:r>
        <w:rPr>
          <w:b/>
          <w:bCs/>
          <w:i w:val="false"/>
          <w:iCs w:val="false"/>
          <w:sz w:val="24"/>
          <w:szCs w:val="24"/>
        </w:rPr>
        <w:t>АА помогло большему количеству людей, чем что-либо еще. Разве RR не является возвратом к временам до АА, когда люди пытались контролировать свое пьянство силой воли?</w:t>
      </w:r>
    </w:p>
    <w:p>
      <w:pPr>
        <w:pStyle w:val="Normal"/>
        <w:spacing w:lineRule="auto" w:line="240" w:before="0" w:after="0"/>
        <w:jc w:val="both"/>
        <w:rPr>
          <w:i w:val="false"/>
          <w:i w:val="false"/>
          <w:iCs w:val="false"/>
          <w:sz w:val="24"/>
          <w:szCs w:val="24"/>
        </w:rPr>
      </w:pPr>
      <w:r>
        <w:rPr>
          <w:i w:val="false"/>
          <w:iCs w:val="false"/>
          <w:sz w:val="24"/>
          <w:szCs w:val="24"/>
        </w:rPr>
        <w:t xml:space="preserve">Если мы вернемся к истории, то обнаружим, что люди учились воздерживаться от вредных веществ на протяжении тысяч лет, в основном благодаря своему уму и решимости, а также строгим социальным запретам против безответственного употребления алкоголя или наркотиков. На протяжении столетий гораздо больше людей, вероятно, помогали себе самостоятельно, чем через программы восстановления. </w:t>
      </w:r>
      <w:r>
        <w:rPr>
          <w:b/>
          <w:bCs/>
          <w:i w:val="false"/>
          <w:iCs w:val="false"/>
          <w:sz w:val="24"/>
          <w:szCs w:val="24"/>
        </w:rPr>
        <w:t xml:space="preserve">До всей этой шумихи вокруг болезней последних нескольких десятилетий прекращение или сокращение употребления интоксикантов считалось ничем не примечательным делом — просто здравым смыслом, и едва ли стоило использовать хороший пергамент для записи. </w:t>
      </w:r>
      <w:r>
        <w:rPr>
          <w:i w:val="false"/>
          <w:iCs w:val="false"/>
          <w:sz w:val="24"/>
          <w:szCs w:val="24"/>
        </w:rPr>
        <w:t xml:space="preserve">Люди обладают замечательной способностью </w:t>
        <w:softHyphen/>
        <w:t>выживать с помощью самоконтроля — особенно когда они осознают эти способности.</w:t>
      </w:r>
    </w:p>
    <w:p>
      <w:pPr>
        <w:pStyle w:val="Normal"/>
        <w:spacing w:lineRule="auto" w:line="240" w:before="0" w:after="0"/>
        <w:jc w:val="both"/>
        <w:rPr>
          <w:i w:val="false"/>
          <w:i w:val="false"/>
          <w:iCs w:val="false"/>
          <w:sz w:val="24"/>
          <w:szCs w:val="24"/>
        </w:rPr>
      </w:pPr>
      <w:r>
        <w:rPr>
          <w:i w:val="false"/>
          <w:iCs w:val="false"/>
          <w:sz w:val="24"/>
          <w:szCs w:val="24"/>
        </w:rPr>
        <w:t>«Сила воли» — неполное описание RR. Мы используем комбинацию нашего желания (воли) иметь лучшую жизнь и нашего врожденного интеллекта. Вместе воли и интеллекта вполне достаточно, чтобы осуществить серьезные личные изменения.</w:t>
      </w:r>
    </w:p>
    <w:p>
      <w:pPr>
        <w:pStyle w:val="Normal"/>
        <w:spacing w:lineRule="auto" w:line="240" w:before="0" w:after="0"/>
        <w:jc w:val="both"/>
        <w:rPr>
          <w:i w:val="false"/>
          <w:i w:val="false"/>
          <w:iCs w:val="false"/>
          <w:sz w:val="24"/>
          <w:szCs w:val="24"/>
        </w:rPr>
      </w:pPr>
      <w:r>
        <w:rPr>
          <w:i w:val="false"/>
          <w:iCs w:val="false"/>
          <w:sz w:val="24"/>
          <w:szCs w:val="24"/>
        </w:rPr>
        <w:t xml:space="preserve">В 1935 году область психологии находилась в зачаточном состоянии, и не существовало такого понятия, как рациональная или когнитивная терапия. Фрейд доминировал в современном мышлении, и его психоаналитический подход малопригоден для лечения алкоголизма или чего-либо еще. Альберт Эллис изначально был представителем этой школы, но отделился от нее, чтобы создать отдельную школу психологии. Его основополагающая работа дала плоды в 1960-х годах и с тех пор вдохновила на широкие изменения в клинической мысли. Эти изменения были сопряжены с трудностями из-за неотъемлемого противоречия традиционных ценностей, основанных на теологии. Первоначально нежеланный своими коллегами, доктор Эллис достиг известности и в дополнение ко многим другим своим отличиям был выбран Американской гуманистической ассоциацией для получения премии «Гуманист года» 1971 года. Рациональное восстановление </w:t>
        <w:softHyphen/>
        <w:t>произошло от его главного вклада в область психологии — рационально-эмоционально-поведенческой терапии.</w:t>
      </w:r>
    </w:p>
    <w:p>
      <w:pPr>
        <w:pStyle w:val="Normal"/>
        <w:spacing w:lineRule="auto" w:line="240" w:before="0" w:after="0"/>
        <w:jc w:val="both"/>
        <w:rPr>
          <w:i w:val="false"/>
          <w:i w:val="false"/>
          <w:iCs w:val="false"/>
        </w:rPr>
      </w:pPr>
      <w:r>
        <w:rPr>
          <w:i w:val="false"/>
          <w:iCs w:val="false"/>
          <w:sz w:val="24"/>
          <w:szCs w:val="24"/>
        </w:rPr>
        <w:t xml:space="preserve">АА произошло от древней традиции поклонения, в которой человек рассматривается как по сути беспомощный и нуждающийся в откровенном </w:t>
        <w:softHyphen/>
        <w:t xml:space="preserve">знании и сверхъестественной помощи. В 1935 году АА оказалось в нужном месте в нужное время. Как мирское движение в виртуальном вакууме оно выросло в квазирелигиозное движение, которое сегодня монополизирует институциональную помощь аддиктам. Но люди выздоравливают </w:t>
        <w:softHyphen/>
        <w:t xml:space="preserve">от злоупотребления ПАВ и за пределами АА. Удручающе </w:t>
        <w:softHyphen/>
        <w:t xml:space="preserve">низкая статистика рецидивов среди тех, кто участвует в программах АА, указывает на необходимость резко контрастирующей альтернативы. Теперь RR объединяется с АА, чтобы служить нашему разнообразному населению </w:t>
        <w:softHyphen/>
        <w:t>людей, страдающих алкогольной зависимостью.</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sz w:val="24"/>
          <w:szCs w:val="24"/>
        </w:rPr>
      </w:pPr>
      <w:r>
        <w:rPr>
          <w:b/>
          <w:bCs/>
          <w:i w:val="false"/>
          <w:iCs w:val="false"/>
          <w:sz w:val="24"/>
          <w:szCs w:val="24"/>
        </w:rPr>
        <w:t xml:space="preserve">Вы, кажется, предполагаете, что алкоголики могут перейти на «автопилот» и развить небрежное отношение к своему опасному для жизни состоянию. Разве это не заманчивая катастрофа? Разве кладбища не заполнены алкоголиками, которые самодовольно думали, что они наконец-то преодолели свой процесс привыкания </w:t>
        <w:softHyphen/>
        <w:t>?</w:t>
      </w:r>
    </w:p>
    <w:p>
      <w:pPr>
        <w:pStyle w:val="Normal"/>
        <w:spacing w:lineRule="auto" w:line="240" w:before="0" w:after="0"/>
        <w:jc w:val="both"/>
        <w:rPr>
          <w:i w:val="false"/>
          <w:i w:val="false"/>
          <w:iCs w:val="false"/>
          <w:sz w:val="24"/>
          <w:szCs w:val="24"/>
        </w:rPr>
      </w:pPr>
      <w:r>
        <w:rPr>
          <w:i w:val="false"/>
          <w:iCs w:val="false"/>
          <w:sz w:val="24"/>
          <w:szCs w:val="24"/>
        </w:rPr>
        <w:t>Учитывая, что большинство тех, кто пробует АА, отвергают его сразу из-за его спиритуализма и непреклонных требований постоянной зависимости, кажется, что алкоголики умирают в наибольшем количестве, когда им недоступна приемлемая помощь. Если человек глубоко верит, что он неспособен противостоять желанию выпить, как ему снова и снова говорят в программах духовного исцеления, пророчество может сбыться само собой.</w:t>
      </w:r>
    </w:p>
    <w:p>
      <w:pPr>
        <w:pStyle w:val="Normal"/>
        <w:spacing w:lineRule="auto" w:line="240" w:before="0" w:after="0"/>
        <w:jc w:val="both"/>
        <w:rPr>
          <w:i w:val="false"/>
          <w:i w:val="false"/>
          <w:iCs w:val="false"/>
          <w:sz w:val="24"/>
          <w:szCs w:val="24"/>
        </w:rPr>
      </w:pPr>
      <w:r>
        <w:rPr>
          <w:i w:val="false"/>
          <w:iCs w:val="false"/>
          <w:sz w:val="24"/>
          <w:szCs w:val="24"/>
        </w:rPr>
        <w:t xml:space="preserve">Давайте рассмотрим человека, страдающего сильной аллергией на молочные продукты, но при этом чрезвычайно любящего молочные коктейли. Он может испытывать двойственные чувства по поводу угощения этим лакомством, но центральным уроком для него будет: «Если я хочу чувствовать себя хорошо и жить дольше, молочные коктейли не для меня». Его аппетит может привести его к эксперименту </w:t>
        <w:softHyphen/>
        <w:t xml:space="preserve">с употреблением крошечных молочных коктейлей, но с болезненным опытом </w:t>
        <w:softHyphen/>
        <w:t xml:space="preserve">он, скорее всего, пожертвует краткосрочным удовольствием ради долгосрочной цели веселья, здоровья и выживания. Он никогда не забудет, что для него молочные коктейли — это яд. Однако, будучи человеком, он может однажды впасть в депрессию и саморазрушительно выпить молочный коктейль. Если он переживет аллергическую реакцию, ему будет разумно получить соответствующую помощь, чтобы не быть уязвимым для саморазрушительных </w:t>
        <w:softHyphen/>
        <w:t>настроений.</w:t>
      </w:r>
    </w:p>
    <w:p>
      <w:pPr>
        <w:pStyle w:val="Normal"/>
        <w:spacing w:lineRule="auto" w:line="240" w:before="0" w:after="0"/>
        <w:jc w:val="both"/>
        <w:rPr>
          <w:i w:val="false"/>
          <w:i w:val="false"/>
          <w:iCs w:val="false"/>
          <w:sz w:val="24"/>
          <w:szCs w:val="24"/>
        </w:rPr>
      </w:pPr>
      <w:r>
        <w:rPr>
          <w:i w:val="false"/>
          <w:iCs w:val="false"/>
          <w:sz w:val="24"/>
          <w:szCs w:val="24"/>
        </w:rPr>
        <w:t>Но может ли алкоголик оставить свой алкоголизм позади и вернуться к нормальной жизни? Или он живет на узком краю здравомыслия, ожидая, когда его унесет в пропасть по прихоти? Должен ли он, даже после многих лет трезвости, постоянно напоминать себе об ужасах зависимости и строить свою личную и общественную жизнь вокруг избегания алкоголя?</w:t>
      </w:r>
    </w:p>
    <w:p>
      <w:pPr>
        <w:pStyle w:val="Normal"/>
        <w:spacing w:lineRule="auto" w:line="240" w:before="0" w:after="0"/>
        <w:jc w:val="both"/>
        <w:rPr>
          <w:i w:val="false"/>
          <w:i w:val="false"/>
          <w:iCs w:val="false"/>
          <w:sz w:val="24"/>
          <w:szCs w:val="24"/>
        </w:rPr>
      </w:pPr>
      <w:r>
        <w:rPr>
          <w:i w:val="false"/>
          <w:iCs w:val="false"/>
          <w:sz w:val="24"/>
          <w:szCs w:val="24"/>
        </w:rPr>
        <w:t>Как человек, столкнувшийся с этой перспективой, я могу сообщить, что зависимость, включая последствия смерти, казалась разумной альтернативой жизни, определяемой таким образом. Когда мне стали ясны требования программы всеобщего духовного исцеления, я понял, что, пьяный или трезвый, я должен был бы умереть, если бы моя трезвость зависела от Высшей Силы. Зависимость и смерть казались разумной альтернативой посвящению моих оставшихся лет организации людей, занятых бесконечной борьбой за сохранение трезвости.</w:t>
      </w:r>
    </w:p>
    <w:p>
      <w:pPr>
        <w:pStyle w:val="Normal"/>
        <w:spacing w:lineRule="auto" w:line="240" w:before="0" w:after="0"/>
        <w:jc w:val="both"/>
        <w:rPr>
          <w:i w:val="false"/>
          <w:i w:val="false"/>
          <w:iCs w:val="false"/>
          <w:sz w:val="24"/>
          <w:szCs w:val="24"/>
        </w:rPr>
      </w:pPr>
      <w:r>
        <w:rPr>
          <w:i w:val="false"/>
          <w:iCs w:val="false"/>
          <w:sz w:val="24"/>
          <w:szCs w:val="24"/>
        </w:rPr>
        <w:t>Конечно, алкоголики могут усвоить простой урок воздержания</w:t>
        <w:softHyphen/>
        <w:t xml:space="preserve">, а затем сделать так, чтобы решение не отступало от него год за годом, без постоянной бдительности, ежедневного ритуала, молитвы или восприятия себя как людей, каким-то образом ограниченных в жизни. </w:t>
      </w:r>
      <w:r>
        <w:rPr>
          <w:b/>
          <w:bCs/>
          <w:i w:val="false"/>
          <w:iCs w:val="false"/>
          <w:sz w:val="24"/>
          <w:szCs w:val="24"/>
        </w:rPr>
        <w:t>Люди делают это каждый день, но они еще более анонимны, чем Анонимные Алкоголики.</w:t>
      </w:r>
      <w:r>
        <w:rPr>
          <w:i w:val="false"/>
          <w:iCs w:val="false"/>
          <w:sz w:val="24"/>
          <w:szCs w:val="24"/>
        </w:rPr>
        <w:t xml:space="preserve"> Хотя на этих самоуверенных трезвенников не обращают внимания в СМИ, они, вероятно, истинные герои человеческой борьбы с зависимостью. Они показывают, что обычные люди, если им дать возможность, вполне способны усвоить и запомнить </w:t>
        <w:softHyphen/>
        <w:t>простой урок — если вы не можете справиться с выпивкой, бросайте ее.</w:t>
      </w:r>
    </w:p>
    <w:p>
      <w:pPr>
        <w:pStyle w:val="Normal"/>
        <w:spacing w:lineRule="auto" w:line="240" w:before="0" w:after="0"/>
        <w:jc w:val="both"/>
        <w:rPr>
          <w:i w:val="false"/>
          <w:i w:val="false"/>
          <w:iCs w:val="false"/>
          <w:sz w:val="24"/>
          <w:szCs w:val="24"/>
        </w:rPr>
      </w:pPr>
      <w:r>
        <w:rPr>
          <w:i w:val="false"/>
          <w:iCs w:val="false"/>
          <w:sz w:val="24"/>
          <w:szCs w:val="24"/>
        </w:rPr>
        <w:t xml:space="preserve">Рациональное Выздоровление, средство для само-вдохновленной, не-Высшей-Силы трезвости, является решением проблемы пьющего человека для думающего человека. Личные изменения, вызванные RR, настолько глубоки, насколько это возможно, поскольку они затрагивают фундаментальные правила жизни и основные предположения о человеческой природе. Фазы рационального выздоровления включают в себя (1) осознание алкогольной зависимости, (2) решение о том, что последствия этой зависимости </w:t>
        <w:softHyphen/>
        <w:t xml:space="preserve">неприемлемы, (3) абстиненция, (4) стабилизация и управление рецидивом (период адаптации к жизни без алкоголя </w:t>
        <w:softHyphen/>
        <w:t>— около шести-двенадцати месяцев — когда новое обучение имеет решающее значение</w:t>
        <w:softHyphen/>
        <w:t>), (5) закрепление достижений и управление рецидивом (использование преимуществ трезвости в социальной, финансовой, эмоциональной, интеллектуальной, физической, сексуальной, профессиональной и т. д.), еще год или около того, и, наконец, (6) автопилот, или время, когда у вас есть обоснованное ожидание, что вы являетесь хозяином своих алкогольных (иррациональных) голосов, и дальнейшее употребление алкоголя кажется отдаленной возможностью. Теперь пришло время для вашего Bar Misfit! Вы сами по себе и знаете, как вы к этому пришли. Нет смысла оглядываться назад; борьба окончена.</w:t>
      </w:r>
    </w:p>
    <w:p>
      <w:pPr>
        <w:pStyle w:val="Normal"/>
        <w:spacing w:lineRule="auto" w:line="240" w:before="0" w:after="0"/>
        <w:jc w:val="both"/>
        <w:rPr>
          <w:i w:val="false"/>
          <w:i w:val="false"/>
          <w:iCs w:val="false"/>
          <w:sz w:val="24"/>
          <w:szCs w:val="24"/>
        </w:rPr>
      </w:pPr>
      <w:r>
        <w:rPr>
          <w:i w:val="false"/>
          <w:iCs w:val="false"/>
          <w:sz w:val="24"/>
          <w:szCs w:val="24"/>
        </w:rPr>
        <w:t>Принципы рационально-эмоциональной терапии, когда они окончательно усвоены, являются прекрасным автопилотом для трезвости NHP!</w:t>
      </w:r>
      <w:r>
        <w:br w:type="page"/>
      </w:r>
    </w:p>
    <w:p>
      <w:pPr>
        <w:pStyle w:val="Normal"/>
        <w:spacing w:lineRule="auto" w:line="240" w:before="0" w:after="0"/>
        <w:jc w:val="both"/>
        <w:rPr>
          <w:i w:val="false"/>
          <w:i w:val="false"/>
          <w:iCs w:val="false"/>
          <w:sz w:val="24"/>
          <w:szCs w:val="24"/>
        </w:rPr>
      </w:pPr>
      <w:r>
        <w:rPr>
          <w:i w:val="false"/>
          <w:iCs w:val="false"/>
          <w:sz w:val="24"/>
          <w:szCs w:val="24"/>
        </w:rPr>
      </w:r>
    </w:p>
    <w:p>
      <w:pPr>
        <w:pStyle w:val="Normal"/>
        <w:spacing w:lineRule="auto" w:line="240" w:before="0" w:after="0"/>
        <w:ind w:right="20" w:hanging="0"/>
        <w:jc w:val="center"/>
        <w:rPr>
          <w:b/>
          <w:b/>
          <w:bCs/>
          <w:i w:val="false"/>
          <w:i w:val="false"/>
          <w:iCs w:val="false"/>
          <w:sz w:val="28"/>
          <w:szCs w:val="28"/>
        </w:rPr>
      </w:pPr>
      <w:r>
        <w:rPr>
          <w:rStyle w:val="40pt"/>
          <w:b/>
          <w:bCs/>
          <w:i w:val="false"/>
          <w:iCs w:val="false"/>
          <w:sz w:val="28"/>
          <w:szCs w:val="28"/>
        </w:rPr>
        <w:t>ГЛАВА 13</w:t>
      </w:r>
    </w:p>
    <w:p>
      <w:pPr>
        <w:pStyle w:val="Normal"/>
        <w:spacing w:lineRule="auto" w:line="240" w:before="0" w:after="0"/>
        <w:ind w:right="20" w:hanging="0"/>
        <w:jc w:val="center"/>
        <w:rPr>
          <w:b/>
          <w:b/>
          <w:bCs/>
          <w:i w:val="false"/>
          <w:i w:val="false"/>
          <w:iCs w:val="false"/>
          <w:sz w:val="28"/>
          <w:szCs w:val="28"/>
        </w:rPr>
      </w:pPr>
      <w:r>
        <w:rPr>
          <w:b/>
          <w:bCs/>
          <w:i w:val="false"/>
          <w:iCs w:val="false"/>
          <w:sz w:val="28"/>
          <w:szCs w:val="28"/>
        </w:rPr>
      </w:r>
    </w:p>
    <w:p>
      <w:pPr>
        <w:pStyle w:val="Normal"/>
        <w:spacing w:lineRule="auto" w:line="240" w:before="0" w:after="0"/>
        <w:ind w:right="20" w:hanging="0"/>
        <w:jc w:val="center"/>
        <w:rPr>
          <w:b/>
          <w:b/>
          <w:bCs/>
          <w:i w:val="false"/>
          <w:i w:val="false"/>
          <w:iCs w:val="false"/>
          <w:sz w:val="24"/>
          <w:szCs w:val="24"/>
        </w:rPr>
      </w:pPr>
      <w:r>
        <w:rPr>
          <w:rStyle w:val="40pt"/>
          <w:b/>
          <w:bCs/>
          <w:i w:val="false"/>
          <w:iCs w:val="false"/>
          <w:sz w:val="28"/>
          <w:szCs w:val="28"/>
        </w:rPr>
        <w:t>О группах Рационального Восстановления</w:t>
      </w:r>
    </w:p>
    <w:p>
      <w:pPr>
        <w:pStyle w:val="Normal"/>
        <w:spacing w:lineRule="auto" w:line="240" w:before="0" w:after="0"/>
        <w:ind w:right="20" w:hanging="0"/>
        <w:jc w:val="center"/>
        <w:rPr>
          <w:b/>
          <w:b/>
          <w:bCs/>
          <w:i w:val="false"/>
          <w:i w:val="false"/>
          <w:iCs w:val="false"/>
          <w:sz w:val="24"/>
          <w:szCs w:val="24"/>
        </w:rPr>
      </w:pPr>
      <w:r>
        <w:rPr>
          <w:b/>
          <w:bCs/>
          <w:i w:val="false"/>
          <w:iCs w:val="false"/>
          <w:sz w:val="24"/>
          <w:szCs w:val="24"/>
        </w:rPr>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Если вы признаете, что каждая социальная система, которая имеет отношение к лечению наркозависимости в Америке, имеет духовное исцеление в качестве своего центрального </w:t>
        <w:softHyphen/>
        <w:t xml:space="preserve">ингредиента, то смысл названия Rational Recovery </w:t>
        <w:softHyphen/>
        <w:t>Systems (RRS) будет ясен. Rational Recovery Systems — это национальное сетевое, консалтинговое и косвенное агентство услуг, которое предоставляет бесплатные услуги химически зависимым лицам</w:t>
        <w:softHyphen/>
        <w:t xml:space="preserve">. Группы, которые занимаются проблемой «ожирения» или психологическим </w:t>
        <w:softHyphen/>
        <w:t>синдромом, который вызывает и увековечивает избыточный вес, переедание и другие расстройства пищевого поведения, также формируются во многих городах. На стадии планирования находится сеть общих групп РЭПТ, которые будут принимать людей с широким спектром проблем в повседневной жизни.</w:t>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 xml:space="preserve">Непосредственная цель RRS — ввести двухстороннюю систему обслуживания в движение самопомощи и в </w:t>
        <w:softHyphen/>
        <w:t xml:space="preserve">отрасль лечения аддикции. Это означает, что агентства по лечению аддикции, особенно те, которые поддерживаются государством, все чаще обязаны одновременно предлагать две программы с конфликтующими идеологиями </w:t>
        <w:softHyphen/>
        <w:t xml:space="preserve">— два отдельных пути. Аддиктам и другим лицам, стремящимся к самосовершенствованию, </w:t>
        <w:softHyphen/>
        <w:t>будет предоставлено осознанное согласие на лечение, как это происходит в других отраслях здравоохранения. Философские или религиозные предпочтения будут включены в дифференциальную диагностику лиц, злоупотребляющих психоактивными веществами. Для того чтобы произошли социальные изменения, позволяющие предложить аддиктам рациональные альтернативы, необходимо, чтобы специалисты по оказанию помощи и другие ключевые лица заняли чью-либо сторону в вопросе плюрализма и действовали соответственно.</w:t>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b/>
          <w:bCs/>
          <w:i w:val="false"/>
          <w:i w:val="false"/>
          <w:iCs w:val="false"/>
          <w:sz w:val="28"/>
          <w:szCs w:val="28"/>
        </w:rPr>
      </w:pPr>
      <w:r>
        <w:rPr>
          <w:rStyle w:val="40pt"/>
          <w:b/>
          <w:bCs/>
          <w:i w:val="false"/>
          <w:iCs w:val="false"/>
          <w:sz w:val="28"/>
          <w:szCs w:val="28"/>
        </w:rPr>
        <w:t>Встречи RR</w:t>
      </w:r>
    </w:p>
    <w:p>
      <w:pPr>
        <w:pStyle w:val="Normal"/>
        <w:spacing w:lineRule="auto" w:line="240" w:before="0" w:after="0"/>
        <w:ind w:right="20" w:hanging="0"/>
        <w:jc w:val="center"/>
        <w:rPr>
          <w:b/>
          <w:b/>
          <w:bCs/>
          <w:i w:val="false"/>
          <w:i w:val="false"/>
          <w:iCs w:val="false"/>
          <w:sz w:val="28"/>
          <w:szCs w:val="28"/>
        </w:rPr>
      </w:pPr>
      <w:r>
        <w:rPr>
          <w:b/>
          <w:bCs/>
          <w:i w:val="false"/>
          <w:iCs w:val="false"/>
          <w:sz w:val="28"/>
          <w:szCs w:val="28"/>
        </w:rPr>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В Рациональном Восстановлении вы достигнете трезвости самостоятельно, без необходимости посторонней помощи и без зависимости от других людей или Высших Сил, которые вам помогут. В конечном итоге вы одиноки в своей борьбе со своей зависимостью. Чтение «Малой книги» — отличный способ информировать себя </w:t>
        <w:softHyphen/>
        <w:t>о трезвости, вдохновленной собой.</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В сотнях сообществ теперь существуют </w:t>
        <w:softHyphen/>
        <w:t xml:space="preserve">группы самопомощи Rational Recovery Systems, которые встречаются один или два раза в неделю бесплатно. Можно спросить. «Разве люди, которые ходят на эти встречи, не получают внешней помощи? Разве они на самом деле не зависят </w:t>
        <w:softHyphen/>
        <w:t>от этих групп в плане восстановления?»</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Не совсем, потому что зависимость относительна — вопрос степени и вопрос удобства. Цель встреч RRS — ускорить обучение, необходимое для самокоррекции</w:t>
        <w:softHyphen/>
        <w:t xml:space="preserve">. Хотя многие люди делают это в уединении своих собственных домов и без чтения книг, группы RR — отличный ресурс для людей, которые хотят активно работать над своими зависимостями. Появление на встрече RR лучше рассматривать как мощный акт самоопределения, чем как признак слабости </w:t>
        <w:softHyphen/>
        <w:t>или бессилия.</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Группы и собрания не делают людей трезвыми — это делают люди. Группа RR — это не товарищество и не группа поддержки. В RR нет спонсоров, и когда вы не появляетесь на собрании, люди, вероятно, предполагают, что вы остаетесь трезвым и заняты чем-то лучшим, по крайней мере, на время.</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Естественно, люди склонны заводить друзей среди тех, с кем они регулярно встречаются, и проводить время с единомышленниками — «рациональной толпой». Это поощряется в Рациональном Ввосстановлении, поскольку часто желательно устанавливать новые социальные контакты во время восстановления </w:t>
        <w:softHyphen/>
        <w:t xml:space="preserve">от химической зависимости. Но члены RR предостерегаются </w:t>
        <w:softHyphen/>
        <w:t xml:space="preserve">от эмоциональной зависимости от личностей , которые появляются на встречах. Людям, хотя они и восхитительны во многих отношениях, не следует доверять свое основное </w:t>
        <w:softHyphen/>
        <w:t>благополучие. Если вы общаетесь с членами группы, вы, вероятно, найдете более подходящие темы для обсуждения, чем ваша собственная борьба с интоксикантами.</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Если вы не понимаете что-то из представленного на встрече RR или в этой книге, если на то пошло, то это не ваша вина, а вина докладчика или автора. Это контрастирует с принципом «притворяйся, пока не сделаешь» в традиционных программах, </w:t>
        <w:softHyphen/>
        <w:t xml:space="preserve">которые в первую очередь предполагают, что программа верна, а новички не знают правды. В RR все вопросы обоснованы и заслуживают разумных, правдоподобных ответов. Иногда </w:t>
        <w:softHyphen/>
        <w:t>получение ответа требует времени и усилий; Rational Recovery может быть тяжелой работой.</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Встречи RR не имеют четкой структуры, но, безусловно, имеют весомую повестку дня. Встречи обычно начинаются координатором </w:t>
        <w:softHyphen/>
        <w:t xml:space="preserve"> который задает наводящий вопрос, например: «Сейчас семь часов. Кто думал о том, чтобы выпить или употребить наркотики?» (Конечно, все </w:t>
        <w:softHyphen/>
        <w:t xml:space="preserve">думали об этом, потому что именно поэтому все присутствуют.) Из этого вступления может возникнуть оживленная дискуссия, но если все будут молчать, может последовать другой вопрос: «Тогда у кого есть какие-то вопросы </w:t>
        <w:softHyphen/>
        <w:t>или недавние проблемы, о которых можно поговорить?»</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В последующем рациональном обсуждении цель состоит в том, чтобы обнаружить </w:t>
        <w:softHyphen/>
        <w:t>иррациональные основы рецидива и эмоционального расстройства</w:t>
        <w:softHyphen/>
        <w:t xml:space="preserve">. По мере того, как участники говорят, иррациональность становится очевидной </w:t>
        <w:softHyphen/>
        <w:t xml:space="preserve">для тех, кто слушает. Многие группы RR предлагают участникам держать на коленях Таблицу трезвости (Приложение C), просматривая </w:t>
        <w:softHyphen/>
        <w:t xml:space="preserve">левую колонку на предмет иррациональных идей, пока говорят другие. Затем, в подходящий момент, любой может прервать, чтобы указать, в чем заключалась эта иррациональная идея. Участники обычно используют ABC РЭПТ, чтобы проработать иррациональность. Естественно, каждый человек также пытается узнать больше о Голосе Аддикции — Животном — который побуждает каждого участника вернуться к интоксиканту. Прислушиваясь </w:t>
        <w:softHyphen/>
        <w:t>к Животному в других, можно более остро осознать собственное аддиктивное мышление. Помните, что Животное или любая карикатура, используемая для мышления, связанного с определенным веществом, имеет отношение только к определенному веществу и не относится к иррациональности в целом.</w:t>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Ниже приведены некоторые рекомендации для лиц, посещающих собрания RR:</w:t>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b/>
          <w:bCs/>
          <w:i w:val="false"/>
          <w:i w:val="false"/>
          <w:iCs w:val="false"/>
          <w:sz w:val="28"/>
          <w:szCs w:val="28"/>
        </w:rPr>
      </w:pPr>
      <w:r>
        <w:rPr>
          <w:rStyle w:val="40pt"/>
          <w:b/>
          <w:bCs/>
          <w:i w:val="false"/>
          <w:iCs w:val="false"/>
          <w:sz w:val="28"/>
          <w:szCs w:val="28"/>
        </w:rPr>
        <w:t>Основные правила для собраний по Рациональному Восстановлению</w:t>
      </w:r>
    </w:p>
    <w:p>
      <w:pPr>
        <w:pStyle w:val="Normal"/>
        <w:spacing w:lineRule="auto" w:line="240" w:before="0" w:after="0"/>
        <w:ind w:right="20" w:hanging="0"/>
        <w:jc w:val="center"/>
        <w:rPr>
          <w:b/>
          <w:b/>
          <w:bCs/>
          <w:i w:val="false"/>
          <w:i w:val="false"/>
          <w:iCs w:val="false"/>
          <w:sz w:val="28"/>
          <w:szCs w:val="28"/>
        </w:rPr>
      </w:pPr>
      <w:r>
        <w:rPr>
          <w:b/>
          <w:bCs/>
          <w:i w:val="false"/>
          <w:iCs w:val="false"/>
          <w:sz w:val="28"/>
          <w:szCs w:val="28"/>
        </w:rPr>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1. Вы здесь, чтобы узнать о себе, чтобы вы могли воздержаться от изменяющих сознание веществ. Принесите свой разум — тело последует за вами.</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2. Если вы сейчас пьете или употребляете наркотики, вы можете </w:t>
        <w:softHyphen/>
        <w:t>прийти на собрания. Что вы делаете со своей жизнью — это ваше личное дело, и никто не будет давить на вас, чтобы вы воздерживались или принимали за вас какие-либо другие решения. Вы находитесь на водительском сиденье, как и всегда.</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3. Вы выиграете, рассказав группе о своих текущих жизненных проблемах и негативных эмоциях, особенно когда вы выпили или хотите выпить. RR — это план, который поможет вам научиться говорить «нет» и закрепить это слово, а также уменьшить или устранить негативные эмоции, которые приводят к </w:t>
        <w:softHyphen/>
        <w:t>циклу рецидива. Если вы чувствуете, что чья-то история становится слишком длинной, прервите ее вопросом или какой-нибудь обратной связью. Пьяные истории и военные истории — пустая трата времени каждого. Придерживайтесь настоящего момента, за исключением случаев, когда прошлый опыт иллюстрирует простую мысль или имеет какое-то отношение к сегодняшнему дню. Говорите о своих чувствах; они важны для поддержания трезвости.</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4. Встречи конфиденциальны: «То, что здесь сказано, здесь и остается».</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5. Если вы не читали «Малую книгу» или другие материалы Института рационально-эмоционально-повденческой терапии (45 East 65th Street, New York, NY 10021), вам будет сложно извлечь максимальную пользу из ваших встреч.</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6. Критика традиционных программ допустима, если эти обсуждения </w:t>
        <w:softHyphen/>
        <w:t xml:space="preserve">направлены на рациональную, конструктивную цель (рациональная альтернатива!). RR — это программа, критикующая иррациональность, а не АА. Однако 12 шагов </w:t>
        <w:softHyphen/>
        <w:t>иррациональны, и на это можно указать на собраниях</w:t>
        <w:softHyphen/>
        <w:t>. Почти все в RR были в АА, поэтому вам не нужно много объяснять о своих возражениях против такого подхода. Другие и так все понимают. Если вы не согласны с жалобами новичков, помните, что АА очень разочаровывает многих людей.</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7. У вас есть личная заинтересованность в группе RR; это ваш путь к трезвости. Поддержите ее деньгами! Все деньги, собранные на собраниях, идут на местные расходы, и бухгалтерская книга открыта. Помогите с организацией, продвигайте это в сообществе и не позволяйте ответственности накапливаться на одном человеке. Вызовитесь добровольцем, чтобы следить за автоответчиком, по очереди управлять материалами RRS, открывать и запирать помещение, убираться после, развешивать плакаты, давать объявления в газете, общаться с местными специалистами и должностными лицами и т. д. Группы RRS финансово </w:t>
        <w:softHyphen/>
        <w:t>автономны и существуют в соответствии с положениями RRS о некоммерческих организациях.</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8. Вас не поощряют и не отговаривают от общения </w:t>
        <w:softHyphen/>
        <w:t xml:space="preserve">с членами группы между встречами. Это личное </w:t>
        <w:softHyphen/>
        <w:t>дело. На встречах не должно распространяться списков адресов или телефонов</w:t>
        <w:softHyphen/>
        <w:t>, хотя координатор или консультант может их хранить.</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9. Нет системы спонсоров или приятелей. Если вы решили сорваться, запишите свои причины сделать это в Таблице Трезвости или на чистом листе бумаги, используя формат ABC. Затем принесите этот листок на следующую встречу, чтобы группа обратила на него внимание. Срыв — это нормальная часть выздоровления и ценная возможность узнать, как избежать будущих срывов, если вы будете использовать программу RR.</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10. Группы химической зависимости RR не предназначены для других проблем, таких как переедание, сексуальные расстройства, азартные игры или «созависимость». Если есть достаточный интерес к определенному </w:t>
        <w:softHyphen/>
        <w:t xml:space="preserve">виду проблемы, консультант RR может создать отдельную группу (RR-Ожирение или общую группу RR) для этих людей </w:t>
        <w:softHyphen/>
        <w:t>.</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11. Внешние наблюдатели обычно не в интересах группы, даже если они действуют из лучших побуждений. Студенты, исследователи, представители СМИ и другие, кто просто хочет «прийти и посмотреть», могут быть направлены к местному консультанту или в администрацию RRS в Калифорнии ([916] 621-4374).</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12. Если вы считаете, что у кого-то на собрании серьезные проблемы </w:t>
        <w:softHyphen/>
        <w:t>(действительно подавленный, суицидальный, физически беспокойный, видит видения или говорит бессвязно), позвоните консультанту группы как можно скорее. Именно для этого он или она там.</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13. На обратной стороне Таблицы трезвости перечислены некоторые ключевые иррациональные идеи, которые приводят почти ко всем эмоциональным расстройствам </w:t>
        <w:softHyphen/>
        <w:t xml:space="preserve">у людей и которые увековечивают цикл зависимости. Обращайтесь к этому списку во время собраний и посмотрите, сможете ли вы определить эти иррациональные темы в том, что говорят другие люди. Например, если вы считаете, что оратор считает себя «гнидой», то скажите ему об этом и почему. Если вы заметили враждебное обвиняющее отношение кого-то другого, обратите </w:t>
        <w:softHyphen/>
        <w:t>на это внимание. Помните, что вы нападаете на идею, а не на человека, который ее придерживается. Позвольте другим присоединиться к обсуждению. Естественно, когда вы говорите, вы будете стремиться услышать такую же обратную связь от группы. Вот почему вы там. Некоторые, кто сильно мотивирован на быстрое выздоровление, запоминают список Таблицы, чтобы он стал частью их мышления. Постарайтесь сделать хотя бы один ABC во время каждого собрания; некоторые группы используют для этого доску или блокнот.</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14. Когда вы покидаете RRS, замените себя, особенно если вы несли какую-либо ответственность. Если вы считаете, что готовы покинуть группу, сообщите об этом группе заранее. Иногда это поднимает вопросы, которые вы не рассматривали ранее. Прогнозировать, что кто-то еще, вероятно, совершит рецидив или у него возникнут серьезные проблемы в будущем, противоречит духу (извините за выражение) Rational Recovery. Последнее собрание участника должно иметь позитивный тон ободрения </w:t>
        <w:softHyphen/>
        <w:t>. Вы всегда можете вернуться в RR в любое время.</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15. Один из способов справиться с нарушающими порядок людьми на собраниях — просто помочь им сосредоточиться на цели собрания, например: «Есть ли у вас зависимость, над которой нужно поработать сегодня вечером?»</w:t>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16. Начинайте вовремя. Любой может начать встречу, рассказав о недавнем опыте, связанном с употреблением наркотиков или алкоголя, рассказав о недавней проблеме или сказав: «Кто думал о том, чтобы выпить?» или «У кого есть проблема или затруднение, о которых можно поговорить?»</w:t>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Восстановление происходит в сознании смотрящего. Когда вам кажется, что вы вряд ли когда-либо снова будете пить алкоголь или употреблять наркотики, значит, вы выздоровели от химической зависимости. Группа RR может оставаться местом, где вы можете работать над какими-то постоянными проблемами, или вы можете просто заранее объявить, что скоро прекратите посещать ее. Таким образом, вы уйдете намеренно, а не по умолчанию, как это может быть у вашего Животного.</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Если чтения «Малой книги» и участия в собраниях RR </w:t>
        <w:softHyphen/>
        <w:t>недостаточно для того, чтобы разорвать порочный круг зависимости, то может быть целесообразно записаться на программу проживания, которая предлагает Рациональное Восстановление. Для получения информации о направлениях в учреждения RR-Residential напишите в Rational Recovery Systems, Box 800, Lotus CA 95651, или позвоните по телефону (916) 621-2667.</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Руководство собраниями RR осуществляется координаторами, некоторые из которых могут быть сертифицированы RRS как сертифицированный </w:t>
        <w:softHyphen/>
        <w:t xml:space="preserve">координатор рационального восстановления (CRRC). Любой может подать заявку на сертификацию RRS </w:t>
        <w:softHyphen/>
        <w:t xml:space="preserve">, критерии которой установлены Советом по сертификации RRS. Удостоверение CRRC дает право на работу во все </w:t>
        <w:softHyphen/>
        <w:t>большем количестве агентств по лечению наркозависимости.</w:t>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Если в вашем регионе нет группы RR, RRS окажет прямую помощь в ее создании. Организация проекта RRS проста, но требует определенных затрат времени и энергии. Чтобы узнать о запуске местного проекта RRS, позвоните по телефону (916) 621-2667.</w:t>
      </w:r>
      <w:r>
        <w:br w:type="page"/>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b/>
          <w:bCs/>
          <w:i w:val="false"/>
          <w:i w:val="false"/>
          <w:iCs w:val="false"/>
          <w:sz w:val="28"/>
          <w:szCs w:val="28"/>
        </w:rPr>
      </w:pPr>
      <w:r>
        <w:rPr>
          <w:rStyle w:val="40pt"/>
          <w:b/>
          <w:bCs/>
          <w:i w:val="false"/>
          <w:iCs w:val="false"/>
          <w:sz w:val="28"/>
          <w:szCs w:val="28"/>
        </w:rPr>
        <w:t>Эпилог</w:t>
      </w:r>
    </w:p>
    <w:p>
      <w:pPr>
        <w:pStyle w:val="Normal"/>
        <w:spacing w:lineRule="auto" w:line="240" w:before="0" w:after="0"/>
        <w:ind w:right="20" w:hanging="0"/>
        <w:jc w:val="center"/>
        <w:rPr>
          <w:b/>
          <w:b/>
          <w:bCs/>
          <w:i w:val="false"/>
          <w:i w:val="false"/>
          <w:iCs w:val="false"/>
          <w:sz w:val="28"/>
          <w:szCs w:val="28"/>
        </w:rPr>
      </w:pPr>
      <w:r>
        <w:rPr>
          <w:b/>
          <w:bCs/>
          <w:i w:val="false"/>
          <w:iCs w:val="false"/>
          <w:sz w:val="28"/>
          <w:szCs w:val="28"/>
        </w:rPr>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Теперь, когда вы прочитали «Малую книгу», вы многое знаете о рациональном способе выздоровления. Вам представили более грандиозное видение человека, которое может вдохновить вас в вашем стремлении к счастью. Многие люди выберут действовать на основе представленной здесь информации и полностью выздоровеют от химической зависимости. Другие этого не сделают, потому что выберут другой путь к выздоровлению. А третьи выберут оставаться зависимыми от веществ, чтобы контролировать свои чувства и настроение.</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Люди, которые выздоравливают, используя концепции из «Малой книги», поймут, что рациональное выздоровление не является заслугой их собственного успеха. Вместо этого эти люди будут живыми данями человеческой компетентности. Они покажут, что интерес к выживанию и удовольствию — это здоровое явление, которое вдохновляет лучшее, что есть в нас. Лучше всего то, что они могут выбрать слова надежды для других, которые все еще страдают от иллюзии бессилия перед лицом собственной химической зависимости.</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Тем, кто связан или вовлечен в наркозависимость, помните </w:t>
        <w:softHyphen/>
        <w:t xml:space="preserve">, что вы не больны, вы — надежда. Каковы </w:t>
        <w:softHyphen/>
        <w:t xml:space="preserve">бы ни были ваши трудности, вы, вероятно, все равно более компетентны </w:t>
        <w:softHyphen/>
        <w:t>и здоровы, чем тот, кто зависим. Таким образом, ваши мнения и ожидания будут иметь большой вес для того, о ком вы заботитесь.</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Профессиональному сообществу я говорю, что предстоит сделать многое, чтобы сбалансировать американскую помощь наркозависимым. В наших городах и в других местах легионы наркоманов уклоняются от помощи, которая доступна из-за ее характера. Они предпочитают зависимость капитуляции перед неизвестностью, но в своем ошибочном </w:t>
        <w:softHyphen/>
        <w:t xml:space="preserve">стремлении жить свободной или умереть они часто умирают. В этой </w:t>
        <w:softHyphen/>
        <w:t>атмосфере нелеченой болезни давайте все закатаем рукава и со всей должной поспешностью начнем распространять жизненно важное послание о самостоятельности и независимости в борьбе с химической зависимостью. Существует много способов помочь людям, которые стремятся к лучшей жизни, и наши услуги и навыки являются важным звеном в прокладывании им пути.</w:t>
      </w:r>
    </w:p>
    <w:p>
      <w:pPr>
        <w:pStyle w:val="Normal"/>
        <w:spacing w:lineRule="auto" w:line="240" w:before="0" w:after="0"/>
        <w:ind w:right="20" w:hanging="0"/>
        <w:jc w:val="both"/>
        <w:rPr>
          <w:rStyle w:val="40pt"/>
          <w:b/>
          <w:b/>
          <w:bCs/>
          <w:i w:val="false"/>
          <w:i w:val="false"/>
          <w:iCs w:val="false"/>
          <w:sz w:val="28"/>
          <w:szCs w:val="28"/>
        </w:rPr>
      </w:pPr>
      <w:r>
        <w:rPr>
          <w:rStyle w:val="40pt"/>
          <w:b w:val="false"/>
          <w:bCs w:val="false"/>
          <w:i w:val="false"/>
          <w:iCs w:val="false"/>
          <w:sz w:val="24"/>
          <w:szCs w:val="24"/>
        </w:rPr>
        <w:t xml:space="preserve">Какова бы ни была ваша сфера влияния, начните сейчас признавать </w:t>
        <w:softHyphen/>
        <w:t>замечательную способность человека к самокоррекции и помогите построить новую американскую систему лечения наркозависимости, которая отражает наши традиционные ценности самостоятельности, свободы совести и социального плюрализма. Действительно, очень много нужно сделать.</w:t>
      </w:r>
      <w:r>
        <w:br w:type="page"/>
      </w:r>
    </w:p>
    <w:p>
      <w:pPr>
        <w:pStyle w:val="Normal"/>
        <w:spacing w:lineRule="auto" w:line="240" w:before="0" w:after="0"/>
        <w:ind w:right="20" w:hanging="0"/>
        <w:jc w:val="center"/>
        <w:rPr>
          <w:b w:val="false"/>
          <w:b w:val="false"/>
          <w:bCs w:val="false"/>
          <w:i w:val="false"/>
          <w:i w:val="false"/>
          <w:iCs w:val="false"/>
          <w:sz w:val="24"/>
          <w:szCs w:val="24"/>
        </w:rPr>
      </w:pPr>
      <w:r>
        <w:rPr>
          <w:rStyle w:val="40pt"/>
          <w:b/>
          <w:bCs/>
          <w:i w:val="false"/>
          <w:iCs w:val="false"/>
          <w:sz w:val="28"/>
          <w:szCs w:val="28"/>
        </w:rPr>
        <w:t>Библиография</w:t>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Alcoholics Anonymous (“The Big Book”). New York: Alcoholics Anonymous World Services, Inc., 1939.</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American Psychiatric Association. Diagnostic and Statistical Manual 3d. ed. 1980.</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Beattie, Melody. Codependent No More. New York: Harper and Row, 1988.</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w:t>
      </w:r>
      <w:r>
        <w:rPr>
          <w:rStyle w:val="40pt"/>
          <w:b w:val="false"/>
          <w:bCs w:val="false"/>
          <w:i w:val="false"/>
          <w:iCs w:val="false"/>
          <w:sz w:val="24"/>
          <w:szCs w:val="24"/>
        </w:rPr>
        <w:t>Beyond the Supreme Court Ruling on Alcoholism as Willful Misconduct: It Is Up to Congress to Act .’’JAMA, 259, No. 2 (July 8, 1988).</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Bufe, Charles. “AA: Guilt and god for the Gullible,” The Match! an Anarchist’s Journal, 1987.</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Clark, Westly, M.D. “On Professional Therapists and Alcoholics Anonymous.” Journal of Psychoactive Drugs, 19, No. 3 (July-September 1987).</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Daley, Dennis C. “Relapse Prevention with Substance Abusers: Clinical Issues and Myths,” Social Work. National Association of Social Workers, Inc., March-April 1987.</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Ellis, Albert. I’d like to stop, but . . . Dealing with Addictions. Cassette recording. New York: Institute for Rational-Emotive Therapy, 1978.</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Reason and Emotion in Psychotherapy. Secaucus,</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N.J.: Citadel, 1961.</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et al. Rational-Emotive Therapy with Alcoholics and Substance Abusers. Elmsford, N.Y.: Pergamon Press, 1988.</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and Harper, Robert. A New Guide to Rational Living. Hollywood, Calif.: Wilshire, 1975.</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Fingarette, Herbert. Heavy Drinking: The Myth of Alcoholism As a Disease. Berkeley, Calif.: University of California Press, 1988.</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Koenig et al. “Religion and Well-Being in Later Life,” The Gerontologist. February 1988.</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Marlatt, G. Alan, and Judith R. Gordon, editors. Relapse Prevention. New York: The Guilford Press, 1985.</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New England Journal of Medicine. 318 (1988): 132-39. “Differences in Platelet Enzyme Activity Between Alcoholics and Non-Alcoholics.”</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Nicholi, Armand M. Jr., editor. Harvard Guide to Modem Psychiatry. Cambridge, Mass.: Belkamp Press, 1978.</w:t>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Peele, Stanton. The Diseasing of America: Addiction Care Out of Control. Lexington, Mass.: Lexington Books, 1989. Schaef, Ann Wilson. When Society Becomes an Addict. San Francisco: Harper and Row, 1988.</w:t>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r>
        <w:br w:type="page"/>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b/>
          <w:bCs/>
          <w:i w:val="false"/>
          <w:i w:val="false"/>
          <w:iCs w:val="false"/>
          <w:sz w:val="28"/>
          <w:szCs w:val="28"/>
        </w:rPr>
      </w:pPr>
      <w:r>
        <w:rPr>
          <w:rStyle w:val="40pt"/>
          <w:b/>
          <w:bCs/>
          <w:i w:val="false"/>
          <w:iCs w:val="false"/>
          <w:sz w:val="28"/>
          <w:szCs w:val="28"/>
        </w:rPr>
        <w:t>Список для чтения</w:t>
      </w:r>
    </w:p>
    <w:p>
      <w:pPr>
        <w:pStyle w:val="Normal"/>
        <w:spacing w:lineRule="auto" w:line="240" w:before="0" w:after="0"/>
        <w:ind w:right="20" w:hanging="0"/>
        <w:jc w:val="center"/>
        <w:rPr>
          <w:b/>
          <w:b/>
          <w:bCs/>
          <w:i w:val="false"/>
          <w:i w:val="false"/>
          <w:iCs w:val="false"/>
          <w:sz w:val="28"/>
          <w:szCs w:val="28"/>
        </w:rPr>
      </w:pPr>
      <w:r>
        <w:rPr>
          <w:b/>
          <w:bCs/>
          <w:i w:val="false"/>
          <w:iCs w:val="false"/>
          <w:sz w:val="28"/>
          <w:szCs w:val="28"/>
        </w:rPr>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 xml:space="preserve">В каталоге Института рационально-эмоциональной </w:t>
        <w:softHyphen/>
        <w:t>терапии имеется множество отличных книг по рационально-эмоциональной терапии. Те, что перечислены ниже со звездочкой, доступны в каталоге IRET.</w:t>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Chaz Bufe, Alcoholics Anonymous: Cult or Cure?</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Albert Ellis, Ph.D., Anger: How to Live With and Without It</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Stan Katz and Aimee Liu, The Codependency Conspiracy.</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Jack and Lois Trimpey, Fatness: The Small Book.</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Albert Ellis, Ph.D. and Irving Becker, Ph.D., A Guide to Personal Happiness.</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Albert Ellis, Ph.D., How to Stubbornly Refuse to Make Yourself Miserable About Anything—Yes, Anything!</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Stanton Peele, Ph.D., and Archie Brodsky, The Truth About Addiction and Recovery.</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Albert Ellis, Ph.D. and Raymond Yeager, Ph.D., Why Some Therapies Dont Work.</w:t>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Also available from The Institute for Rational-Emotive Therapy is The Journal of Rational Recovery, Lotus Press, edited by Jack Trimpey, Lotus, CA, since September 1989.</w:t>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Другие соответствующие книги и записи доступны в Институте рационально-эмоциональной терапии по адресу: 45 East 65th Street, New York, NY 10021.</w:t>
      </w:r>
      <w:r>
        <w:br w:type="page"/>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rStyle w:val="40pt"/>
          <w:b/>
          <w:bCs/>
          <w:i w:val="false"/>
          <w:iCs w:val="false"/>
          <w:sz w:val="28"/>
          <w:szCs w:val="28"/>
        </w:rPr>
        <w:t>Конфиденциальная исследовательская анкета</w:t>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Читатели «Малой книги» приглашаются принять участие в исследовании, проводимом Медицинской школой Гарвардского университета. Мало что известно с научной точки зрения о людях, которые достигают трезвости вне традиционных программ восстановления, основанных на программе 12 шагов. Еще меньше известно о причинах, по которым люди выходят из АА, и о том, что с ними происходит. Если у вас есть или были проблемы с алкогольной или наркотической зависимостью, пожалуйста, помогите в этом очень важном исследовании.</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Наше исследование будет лонгитюдным в течение следующих нескольких лет, а результаты будут опубликованы в научных журналах и The Journal of Rational Recovery. Участникам предлагается уведомлять Rational Recovery Systems об изменении адреса.</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Исследование запросит данные о вашей личной философии </w:t>
        <w:softHyphen/>
        <w:t>, вашем опыте употребления алкоголя, истории вашего здоровья, ваших способах оставаться трезвыми. Продолжительность трезвости не имеет значения для участия. Ваша информация необходима, даже если вы все еще боретесь за то, чтобы стать трезвым.</w:t>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 xml:space="preserve">Хотя вы не будете анонимны для Rational Recovery </w:t>
        <w:softHyphen/>
        <w:t>Systems, вашим записям будет предоставлена наивысшая степень конфиденциальности, как вы могли бы ожидать от любой профессиональной организации здравоохранения. Если вы готовы принять участие в этом чрезвычайно важном исследовании, пожалуйста, отправьте короткую записку, содержащую следующую начальную информацию, по адресу Rational Recovery Systems, Confidential Research Questionnaire, Box 800, Lotus, CA 95651.</w:t>
      </w:r>
      <w:r>
        <w:br w:type="page"/>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b/>
          <w:bCs/>
          <w:i w:val="false"/>
          <w:i w:val="false"/>
          <w:iCs w:val="false"/>
          <w:sz w:val="28"/>
          <w:szCs w:val="28"/>
        </w:rPr>
      </w:pPr>
      <w:r>
        <w:rPr>
          <w:rStyle w:val="40pt"/>
          <w:b/>
          <w:bCs/>
          <w:i w:val="false"/>
          <w:iCs w:val="false"/>
          <w:sz w:val="28"/>
          <w:szCs w:val="28"/>
        </w:rPr>
        <w:t>ПРИЛОЖЕНИЕ А</w:t>
      </w:r>
    </w:p>
    <w:p>
      <w:pPr>
        <w:pStyle w:val="Normal"/>
        <w:spacing w:lineRule="auto" w:line="240" w:before="0" w:after="0"/>
        <w:ind w:right="20" w:hanging="0"/>
        <w:jc w:val="center"/>
        <w:rPr>
          <w:b/>
          <w:b/>
          <w:bCs/>
          <w:i w:val="false"/>
          <w:i w:val="false"/>
          <w:iCs w:val="false"/>
          <w:sz w:val="28"/>
          <w:szCs w:val="28"/>
        </w:rPr>
      </w:pPr>
      <w:r>
        <w:rPr>
          <w:b/>
          <w:bCs/>
          <w:i w:val="false"/>
          <w:iCs w:val="false"/>
          <w:sz w:val="28"/>
          <w:szCs w:val="28"/>
        </w:rPr>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Ваше имя будет удалено из информации, предоставленной для научного исследования.)</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Имя: </w:t>
        <w:tab/>
        <w:t>Возраст: Пол:</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Адрес:</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Образование:</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Занятие:</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Какой термин лучше всего описывает вашу личную философию? (Агностик, атеист, христианин, гуманист, иудей и т. д. Будьте конкретны.)</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Тип(ы) химической зависимости:</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Возраст начала химической зависимости:</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В настоящее время употребляете или трезвый? Если трезвый, то как долго?</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Предыдущие периоды трезвости? (даты)</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Посещали ли вы собрания АА?</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Сколько/Как долго?</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Если вы прекратили прием АА, то почему?</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Кратко опишите ваши способы становления трезвым.</w:t>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Вы можете использовать отдельную бумагу для любого из этих пунктов.)</w:t>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Это исследование проводится Медицинской школой Гарвардского университета, чтобы описать популяцию людей, которые выздоравливают с помощью самообеспечения и личной ответственности. Пожалуйста, заполните это как можно скорее, так как это один из способов, которым вы можете помочь другим получить доступ к рациональному способу выздоровления. Вы можете периодически опрашиваться в течение неопределенного времени.</w:t>
      </w:r>
      <w:r>
        <w:br w:type="page"/>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rStyle w:val="40pt"/>
          <w:b/>
          <w:b/>
          <w:bCs/>
          <w:i w:val="false"/>
          <w:i w:val="false"/>
          <w:iCs w:val="false"/>
          <w:sz w:val="28"/>
          <w:szCs w:val="28"/>
        </w:rPr>
      </w:pPr>
      <w:r>
        <w:rPr>
          <w:rStyle w:val="40pt"/>
          <w:b/>
          <w:bCs/>
          <w:i w:val="false"/>
          <w:iCs w:val="false"/>
          <w:sz w:val="28"/>
          <w:szCs w:val="28"/>
        </w:rPr>
        <w:t>ПРИЛОЖЕНИЕ В</w:t>
      </w:r>
    </w:p>
    <w:p>
      <w:pPr>
        <w:pStyle w:val="Normal"/>
        <w:spacing w:lineRule="auto" w:line="240" w:before="0" w:after="0"/>
        <w:ind w:right="20" w:hanging="0"/>
        <w:jc w:val="center"/>
        <w:rPr>
          <w:b/>
          <w:b/>
          <w:bCs/>
          <w:i w:val="false"/>
          <w:i w:val="false"/>
          <w:iCs w:val="false"/>
          <w:sz w:val="28"/>
          <w:szCs w:val="28"/>
        </w:rPr>
      </w:pPr>
      <w:r>
        <w:rPr>
          <w:rStyle w:val="40pt"/>
          <w:b/>
          <w:bCs/>
          <w:i w:val="false"/>
          <w:iCs w:val="false"/>
          <w:sz w:val="28"/>
          <w:szCs w:val="28"/>
        </w:rPr>
        <w:t>Больше рациональных идей для восстановления</w:t>
      </w:r>
    </w:p>
    <w:p>
      <w:pPr>
        <w:pStyle w:val="Normal"/>
        <w:spacing w:lineRule="auto" w:line="240" w:before="0" w:after="0"/>
        <w:ind w:right="20" w:hanging="0"/>
        <w:jc w:val="center"/>
        <w:rPr>
          <w:b/>
          <w:b/>
          <w:bCs/>
          <w:i w:val="false"/>
          <w:i w:val="false"/>
          <w:iCs w:val="false"/>
          <w:sz w:val="28"/>
          <w:szCs w:val="28"/>
        </w:rPr>
      </w:pPr>
      <w:r>
        <w:rPr>
          <w:b/>
          <w:bCs/>
          <w:i w:val="false"/>
          <w:iCs w:val="false"/>
          <w:sz w:val="28"/>
          <w:szCs w:val="28"/>
        </w:rPr>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1. Я признаю, что стал химически зависимым, и последствия этой зависимости неприемлемы </w:t>
        <w:softHyphen/>
        <w:t>.</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2. Я принимаю, что для того, чтобы выздороветь, мне придется воздержаться от любого употребления алкоголя, поскольку любое его употребление, скорее всего, приведет к еще большему его употреблению, а затем к возврату к моей прежней зависимости.</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3. Я признаю, что мне, скорее всего, понадобится некоторая посторонняя помощь в достижении этой цели, поскольку мои </w:t>
        <w:softHyphen/>
        <w:t>предыдущие попытки противостоять желанию выпить не увенчались успехом.</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4. Хотя у меня могут быть серьезные личные проблемы, я все равно способен узнавать больше о себе, новых идеях и о том, как достичь прочной и осмысленной трезвости.</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5. Идея о том, что мне нужно что-то большее, чем я сам, на что я могу положиться, — это всего лишь еще одна идея зависимости, а зависимость — моя изначальная проблема.</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6. Я отказываюсь от всех идей совершенства, как для себя, так и для других, и моя первая цель — научиться принимать себя таким, какой я есть, — подверженным ошибкам, но очень ценным человеком.</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7. Я придаю большое значение принципам рациональности, обучения, объективности, самопрощения и собственным интересам.</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8. Понимая, что план рационального восстановления принесет пользу другим, я могу донести эти идеи до них как способ создания большего общества трезвых, рациональных людей </w:t>
        <w:softHyphen/>
        <w:t>.</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9. Осознавая, что жизнь — это нечто гораздо большее, чем постоянная борьба за сохранение трезвости, и обретя обоснованное ожидание того, что я смогу прожить осмысленную жизнь без алкоголя или наркотиков, я постепенно откажусь от своей группы РР или терапевта, понимая, что </w:t>
        <w:softHyphen/>
        <w:t>я могу вернуться в любое время, когда захочу.</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10. Я признаю, что не существует идеальных решений жизненных проблем и что жизнь отчасти является делом вероятности </w:t>
        <w:softHyphen/>
        <w:t>и случая, поэтому я готов идти на риск ради достижения своих собственных целей.</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11. Теперь, уверенный в своей внутренней ценности, я могу рискнуть и полюбить, ибо любить гораздо лучше, чем быть любимым.</w:t>
      </w:r>
    </w:p>
    <w:p>
      <w:pPr>
        <w:pStyle w:val="Normal"/>
        <w:spacing w:lineRule="auto" w:line="240" w:before="0" w:after="0"/>
        <w:ind w:right="20" w:hanging="0"/>
        <w:jc w:val="both"/>
        <w:rPr>
          <w:rStyle w:val="40pt"/>
          <w:b w:val="false"/>
          <w:b w:val="false"/>
          <w:bCs w:val="false"/>
          <w:i w:val="false"/>
          <w:i w:val="false"/>
          <w:iCs w:val="false"/>
          <w:sz w:val="24"/>
          <w:szCs w:val="24"/>
        </w:rPr>
      </w:pPr>
      <w:r>
        <w:rPr>
          <w:rStyle w:val="40pt"/>
          <w:b w:val="false"/>
          <w:bCs w:val="false"/>
          <w:i w:val="false"/>
          <w:iCs w:val="false"/>
          <w:sz w:val="24"/>
          <w:szCs w:val="24"/>
        </w:rPr>
        <w:t xml:space="preserve">12. Со временем я пойму, что воздержание от изменяющих сознание веществ не является чем-то большим, поскольку они не представляют особой привлекательности для физически и психически </w:t>
        <w:softHyphen/>
        <w:t>здорового человека.</w:t>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 xml:space="preserve">13. Помимо веществ, вызывающих привыкание, я также решил отказаться от идей вины, осуждения и никчемности из принципиальных соображений и потому, что это неподходящие </w:t>
        <w:softHyphen/>
        <w:t>эмоции для взрослых.</w:t>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both"/>
        <w:rPr>
          <w:b w:val="false"/>
          <w:b w:val="false"/>
          <w:bCs w:val="false"/>
          <w:i w:val="false"/>
          <w:i w:val="false"/>
          <w:iCs w:val="false"/>
          <w:sz w:val="24"/>
          <w:szCs w:val="24"/>
        </w:rPr>
      </w:pPr>
      <w:r>
        <w:rPr>
          <w:rStyle w:val="40pt"/>
          <w:b w:val="false"/>
          <w:bCs w:val="false"/>
          <w:i w:val="false"/>
          <w:iCs w:val="false"/>
          <w:sz w:val="24"/>
          <w:szCs w:val="24"/>
        </w:rPr>
        <w:t>Любой может придумать идеи для Rational Recovery. Придумайте что-нибудь сами! Rational Recovery не высечено на камне. Это процесс применения разума к человеческим проблемам.</w:t>
      </w:r>
      <w:r>
        <w:br w:type="page"/>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pPr>
      <w:r>
        <w:rPr>
          <w:rStyle w:val="40pt"/>
          <w:b/>
          <w:bCs/>
          <w:i w:val="false"/>
          <w:iCs w:val="false"/>
          <w:sz w:val="28"/>
          <w:szCs w:val="28"/>
        </w:rPr>
        <w:t>ПРИЛОЖЕНИЕ С</w:t>
      </w:r>
    </w:p>
    <w:p>
      <w:pPr>
        <w:pStyle w:val="Normal"/>
        <w:spacing w:lineRule="auto" w:line="240" w:before="0" w:after="0"/>
        <w:ind w:right="20" w:hanging="0"/>
        <w:jc w:val="center"/>
        <w:rPr>
          <w:rStyle w:val="40pt"/>
          <w:b w:val="false"/>
          <w:b w:val="false"/>
          <w:bCs w:val="false"/>
          <w:i w:val="false"/>
          <w:i w:val="false"/>
          <w:iCs w:val="false"/>
          <w:sz w:val="24"/>
          <w:szCs w:val="24"/>
        </w:rPr>
      </w:pPr>
      <w:r>
        <w:drawing>
          <wp:anchor behindDoc="0" distT="0" distB="0" distL="0" distR="0" simplePos="0" locked="0" layoutInCell="0" allowOverlap="1" relativeHeight="3">
            <wp:simplePos x="0" y="0"/>
            <wp:positionH relativeFrom="column">
              <wp:posOffset>678180</wp:posOffset>
            </wp:positionH>
            <wp:positionV relativeFrom="paragraph">
              <wp:posOffset>306705</wp:posOffset>
            </wp:positionV>
            <wp:extent cx="4230370" cy="635444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5" r="-8" b="-5"/>
                    <a:stretch>
                      <a:fillRect/>
                    </a:stretch>
                  </pic:blipFill>
                  <pic:spPr bwMode="auto">
                    <a:xfrm>
                      <a:off x="0" y="0"/>
                      <a:ext cx="4230370" cy="6354445"/>
                    </a:xfrm>
                    <a:prstGeom prst="rect">
                      <a:avLst/>
                    </a:prstGeom>
                  </pic:spPr>
                </pic:pic>
              </a:graphicData>
            </a:graphic>
          </wp:anchor>
        </w:drawing>
      </w:r>
      <w:r>
        <w:rPr>
          <w:rStyle w:val="40pt"/>
          <w:b/>
          <w:bCs/>
          <w:i w:val="false"/>
          <w:iCs w:val="false"/>
          <w:sz w:val="28"/>
          <w:szCs w:val="28"/>
        </w:rPr>
        <w:t>Таблица трезвости</w:t>
      </w:r>
    </w:p>
    <w:p>
      <w:pPr>
        <w:pStyle w:val="Normal"/>
        <w:spacing w:lineRule="auto" w:line="240" w:before="0" w:after="0"/>
        <w:ind w:right="20" w:hanging="0"/>
        <w:jc w:val="both"/>
        <w:rPr>
          <w:b w:val="false"/>
          <w:b w:val="false"/>
          <w:bCs w:val="false"/>
          <w:i w:val="false"/>
          <w:i w:val="false"/>
          <w:iCs w:val="false"/>
          <w:sz w:val="24"/>
          <w:szCs w:val="24"/>
        </w:rPr>
      </w:pPr>
      <w:r>
        <w:rPr>
          <w:rStyle w:val="40pt"/>
          <w:rFonts w:eastAsia="Times New Roman" w:cs="Times New Roman"/>
          <w:b w:val="false"/>
          <w:bCs w:val="false"/>
          <w:i w:val="false"/>
          <w:iCs w:val="false"/>
          <w:sz w:val="24"/>
          <w:szCs w:val="24"/>
        </w:rPr>
        <w:t xml:space="preserve">  </w:t>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center"/>
        <w:rPr>
          <w:b w:val="false"/>
          <w:b w:val="false"/>
          <w:bCs w:val="false"/>
          <w:i w:val="false"/>
          <w:i w:val="false"/>
          <w:iCs w:val="false"/>
          <w:sz w:val="24"/>
          <w:szCs w:val="24"/>
        </w:rPr>
      </w:pPr>
      <w:r>
        <w:rPr>
          <w:b w:val="false"/>
          <w:bCs w:val="false"/>
          <w:i w:val="false"/>
          <w:iCs w:val="false"/>
          <w:sz w:val="24"/>
          <w:szCs w:val="24"/>
        </w:rPr>
      </w:r>
    </w:p>
    <w:p>
      <w:pPr>
        <w:pStyle w:val="Normal"/>
        <w:spacing w:lineRule="auto" w:line="240" w:before="0" w:after="0"/>
        <w:ind w:right="20" w:hanging="0"/>
        <w:jc w:val="both"/>
        <w:rPr>
          <w:b w:val="false"/>
          <w:b w:val="false"/>
          <w:bCs w:val="false"/>
          <w:i w:val="false"/>
          <w:i w:val="false"/>
          <w:iCs w:val="false"/>
          <w:sz w:val="24"/>
          <w:szCs w:val="24"/>
        </w:rPr>
      </w:pPr>
      <w:r>
        <w:rPr>
          <w:b w:val="false"/>
          <w:bCs w:val="false"/>
          <w:i w:val="false"/>
          <w:iCs w:val="false"/>
          <w:sz w:val="24"/>
          <w:szCs w:val="24"/>
        </w:rPr>
      </w:r>
    </w:p>
    <w:tbl>
      <w:tblPr>
        <w:tblW w:w="5000" w:type="pct"/>
        <w:jc w:val="left"/>
        <w:tblInd w:w="-5" w:type="dxa"/>
        <w:tblLayout w:type="fixed"/>
        <w:tblCellMar>
          <w:top w:w="55" w:type="dxa"/>
          <w:left w:w="55" w:type="dxa"/>
          <w:bottom w:w="55" w:type="dxa"/>
          <w:right w:w="55" w:type="dxa"/>
        </w:tblCellMar>
      </w:tblPr>
      <w:tblGrid>
        <w:gridCol w:w="4818"/>
        <w:gridCol w:w="4819"/>
      </w:tblGrid>
      <w:tr>
        <w:trPr/>
        <w:tc>
          <w:tcPr>
            <w:tcW w:w="4818" w:type="dxa"/>
            <w:tcBorders>
              <w:top w:val="single" w:sz="4" w:space="0" w:color="000000"/>
              <w:left w:val="single" w:sz="4" w:space="0" w:color="000000"/>
              <w:bottom w:val="single" w:sz="4" w:space="0" w:color="000000"/>
            </w:tcBorders>
          </w:tcPr>
          <w:p>
            <w:pPr>
              <w:pStyle w:val="Style18"/>
              <w:widowControl w:val="false"/>
              <w:suppressLineNumbers/>
              <w:spacing w:lineRule="auto" w:line="240" w:before="0" w:after="0"/>
              <w:rPr/>
            </w:pPr>
            <w:r>
              <w:rPr/>
              <w:t>Boozing opportunity is when you think of drink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left"/>
              <w:rPr/>
            </w:pPr>
            <w:r>
              <w:rPr>
                <w:rStyle w:val="40pt"/>
                <w:b w:val="false"/>
                <w:bCs w:val="false"/>
                <w:i w:val="false"/>
                <w:iCs w:val="false"/>
                <w:sz w:val="24"/>
                <w:szCs w:val="24"/>
              </w:rPr>
              <w:t>Возможность выпить — это когда вы думаете о выпивке.</w:t>
            </w:r>
          </w:p>
        </w:tc>
      </w:tr>
      <w:tr>
        <w:trPr/>
        <w:tc>
          <w:tcPr>
            <w:tcW w:w="4818" w:type="dxa"/>
            <w:tcBorders>
              <w:left w:val="single" w:sz="4" w:space="0" w:color="000000"/>
              <w:bottom w:val="single" w:sz="4" w:space="0" w:color="000000"/>
            </w:tcBorders>
          </w:tcPr>
          <w:p>
            <w:pPr>
              <w:pStyle w:val="Style18"/>
              <w:widowControl w:val="false"/>
              <w:suppressLineNumbers/>
              <w:spacing w:lineRule="auto" w:line="240" w:before="0" w:after="0"/>
              <w:rPr/>
            </w:pPr>
            <w:r>
              <w:rPr/>
              <w:t>Enemy recognition is when you hear the mental voice.</w:t>
            </w:r>
          </w:p>
        </w:tc>
        <w:tc>
          <w:tcPr>
            <w:tcW w:w="4819" w:type="dxa"/>
            <w:tcBorders>
              <w:left w:val="single" w:sz="4" w:space="0" w:color="000000"/>
              <w:bottom w:val="single" w:sz="4" w:space="0" w:color="000000"/>
              <w:right w:val="single" w:sz="4" w:space="0" w:color="000000"/>
            </w:tcBorders>
          </w:tcPr>
          <w:p>
            <w:pPr>
              <w:pStyle w:val="Normal"/>
              <w:spacing w:lineRule="auto" w:line="240" w:before="0" w:after="0"/>
              <w:ind w:right="20" w:hanging="0"/>
              <w:jc w:val="left"/>
              <w:rPr/>
            </w:pPr>
            <w:r>
              <w:rPr>
                <w:rStyle w:val="40pt"/>
                <w:b w:val="false"/>
                <w:bCs w:val="false"/>
                <w:i w:val="false"/>
                <w:iCs w:val="false"/>
                <w:sz w:val="24"/>
                <w:szCs w:val="24"/>
              </w:rPr>
              <w:t>Распознавание врага — это когда вы слышите внутренний голос.</w:t>
            </w:r>
          </w:p>
        </w:tc>
      </w:tr>
      <w:tr>
        <w:trPr/>
        <w:tc>
          <w:tcPr>
            <w:tcW w:w="4818" w:type="dxa"/>
            <w:tcBorders>
              <w:left w:val="single" w:sz="4" w:space="0" w:color="000000"/>
              <w:bottom w:val="single" w:sz="4" w:space="0" w:color="000000"/>
            </w:tcBorders>
          </w:tcPr>
          <w:p>
            <w:pPr>
              <w:pStyle w:val="Style18"/>
              <w:widowControl w:val="false"/>
              <w:suppressLineNumbers/>
              <w:spacing w:lineRule="auto" w:line="240" w:before="0" w:after="0"/>
              <w:rPr/>
            </w:pPr>
            <w:r>
              <w:rPr/>
              <w:t>Accuse the thought of drinking of being the real enemy.</w:t>
            </w:r>
          </w:p>
        </w:tc>
        <w:tc>
          <w:tcPr>
            <w:tcW w:w="4819" w:type="dxa"/>
            <w:tcBorders>
              <w:left w:val="single" w:sz="4" w:space="0" w:color="000000"/>
              <w:bottom w:val="single" w:sz="4" w:space="0" w:color="000000"/>
              <w:right w:val="single" w:sz="4" w:space="0" w:color="000000"/>
            </w:tcBorders>
          </w:tcPr>
          <w:p>
            <w:pPr>
              <w:pStyle w:val="Normal"/>
              <w:spacing w:lineRule="auto" w:line="240" w:before="0" w:after="0"/>
              <w:ind w:right="20" w:hanging="0"/>
              <w:jc w:val="left"/>
              <w:rPr/>
            </w:pPr>
            <w:r>
              <w:rPr>
                <w:rStyle w:val="40pt"/>
                <w:b w:val="false"/>
                <w:bCs w:val="false"/>
                <w:i w:val="false"/>
                <w:iCs w:val="false"/>
                <w:sz w:val="24"/>
                <w:szCs w:val="24"/>
              </w:rPr>
              <w:t>Обвините мысль о выпивке в том, что она является настоящим врагом.</w:t>
            </w:r>
          </w:p>
        </w:tc>
      </w:tr>
      <w:tr>
        <w:trPr/>
        <w:tc>
          <w:tcPr>
            <w:tcW w:w="4818" w:type="dxa"/>
            <w:tcBorders>
              <w:left w:val="single" w:sz="4" w:space="0" w:color="000000"/>
              <w:bottom w:val="single" w:sz="4" w:space="0" w:color="000000"/>
            </w:tcBorders>
          </w:tcPr>
          <w:p>
            <w:pPr>
              <w:pStyle w:val="Style18"/>
              <w:widowControl w:val="false"/>
              <w:suppressLineNumbers/>
              <w:spacing w:lineRule="auto" w:line="240" w:before="0" w:after="0"/>
              <w:rPr/>
            </w:pPr>
            <w:r>
              <w:rPr/>
              <w:t>Self-control and self-worth are now yours for the taking.</w:t>
            </w:r>
          </w:p>
        </w:tc>
        <w:tc>
          <w:tcPr>
            <w:tcW w:w="4819" w:type="dxa"/>
            <w:tcBorders>
              <w:left w:val="single" w:sz="4" w:space="0" w:color="000000"/>
              <w:bottom w:val="single" w:sz="4" w:space="0" w:color="000000"/>
              <w:right w:val="single" w:sz="4" w:space="0" w:color="000000"/>
            </w:tcBorders>
          </w:tcPr>
          <w:p>
            <w:pPr>
              <w:pStyle w:val="Normal"/>
              <w:spacing w:lineRule="auto" w:line="240" w:before="0" w:after="0"/>
              <w:ind w:right="20" w:hanging="0"/>
              <w:jc w:val="left"/>
              <w:rPr/>
            </w:pPr>
            <w:r>
              <w:rPr>
                <w:rStyle w:val="40pt"/>
                <w:b w:val="false"/>
                <w:bCs w:val="false"/>
                <w:i w:val="false"/>
                <w:iCs w:val="false"/>
                <w:sz w:val="24"/>
                <w:szCs w:val="24"/>
              </w:rPr>
              <w:t>Самообладание и чувство собственного достоинства теперь в ваших руках.</w:t>
            </w:r>
          </w:p>
        </w:tc>
      </w:tr>
      <w:tr>
        <w:trPr/>
        <w:tc>
          <w:tcPr>
            <w:tcW w:w="4818" w:type="dxa"/>
            <w:tcBorders>
              <w:left w:val="single" w:sz="4" w:space="0" w:color="000000"/>
              <w:bottom w:val="single" w:sz="4" w:space="0" w:color="000000"/>
            </w:tcBorders>
          </w:tcPr>
          <w:p>
            <w:pPr>
              <w:pStyle w:val="Style18"/>
              <w:widowControl w:val="false"/>
              <w:suppressLineNumbers/>
              <w:spacing w:lineRule="auto" w:line="240" w:before="0" w:after="0"/>
              <w:rPr/>
            </w:pPr>
            <w:r>
              <w:rPr/>
              <w:t>Treasure your sobriety; a lot is at stake.</w:t>
            </w:r>
          </w:p>
        </w:tc>
        <w:tc>
          <w:tcPr>
            <w:tcW w:w="4819" w:type="dxa"/>
            <w:tcBorders>
              <w:left w:val="single" w:sz="4" w:space="0" w:color="000000"/>
              <w:bottom w:val="single" w:sz="4" w:space="0" w:color="000000"/>
              <w:right w:val="single" w:sz="4" w:space="0" w:color="000000"/>
            </w:tcBorders>
          </w:tcPr>
          <w:p>
            <w:pPr>
              <w:pStyle w:val="Normal"/>
              <w:spacing w:lineRule="auto" w:line="240" w:before="0" w:after="0"/>
              <w:ind w:right="20" w:hanging="0"/>
              <w:jc w:val="left"/>
              <w:rPr/>
            </w:pPr>
            <w:r>
              <w:rPr>
                <w:rStyle w:val="40pt"/>
                <w:b w:val="false"/>
                <w:bCs w:val="false"/>
                <w:i w:val="false"/>
                <w:iCs w:val="false"/>
                <w:sz w:val="24"/>
                <w:szCs w:val="24"/>
              </w:rPr>
              <w:t>Дорожите своей трезвостью; многое поставлено на карту.</w:t>
            </w:r>
          </w:p>
        </w:tc>
      </w:tr>
    </w:tbl>
    <w:p>
      <w:pPr>
        <w:pStyle w:val="Normal"/>
        <w:spacing w:lineRule="auto" w:line="240" w:before="0" w:after="0"/>
        <w:ind w:right="20" w:hanging="0"/>
        <w:jc w:val="both"/>
        <w:rPr>
          <w:sz w:val="24"/>
          <w:szCs w:val="24"/>
        </w:rPr>
      </w:pPr>
      <w:r>
        <w:rPr>
          <w:sz w:val="24"/>
          <w:szCs w:val="24"/>
        </w:rPr>
      </w:r>
    </w:p>
    <w:p>
      <w:pPr>
        <w:pStyle w:val="Normal"/>
        <w:spacing w:lineRule="auto" w:line="240" w:before="0" w:after="0"/>
        <w:jc w:val="center"/>
        <w:rPr>
          <w:szCs w:val="24"/>
          <w:lang w:val="en-US"/>
        </w:rPr>
      </w:pPr>
      <w:r>
        <w:rPr>
          <w:b/>
          <w:bCs/>
          <w:sz w:val="28"/>
          <w:szCs w:val="28"/>
          <w:lang w:val="en-US"/>
        </w:rPr>
        <w:t>ЗАМЕТКИ</w:t>
      </w:r>
    </w:p>
    <w:p>
      <w:pPr>
        <w:pStyle w:val="Normal"/>
        <w:spacing w:lineRule="auto" w:line="240" w:before="0" w:after="0"/>
        <w:jc w:val="both"/>
        <w:rPr>
          <w:szCs w:val="24"/>
          <w:lang w:val="en-US"/>
        </w:rPr>
      </w:pPr>
      <w:r>
        <w:rPr>
          <w:szCs w:val="24"/>
          <w:lang w:val="en-US"/>
        </w:rPr>
      </w:r>
    </w:p>
    <w:p>
      <w:pPr>
        <w:pStyle w:val="Normal"/>
        <w:rPr>
          <w:szCs w:val="24"/>
          <w:lang w:val="en-US"/>
        </w:rPr>
      </w:pPr>
      <w:r>
        <w:rPr>
          <w:szCs w:val="24"/>
          <w:lang w:val="en-US"/>
        </w:rPr>
      </w:r>
    </w:p>
    <w:p>
      <w:pPr>
        <w:pStyle w:val="Normal"/>
        <w:spacing w:lineRule="auto" w:line="240" w:before="0" w:after="0"/>
        <w:jc w:val="center"/>
        <w:rPr>
          <w:b/>
          <w:b/>
          <w:sz w:val="28"/>
          <w:szCs w:val="28"/>
        </w:rPr>
      </w:pPr>
      <w:r>
        <w:rPr>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Book Antiqua">
    <w:charset w:val="01"/>
    <w:family w:val="roman"/>
    <w:pitch w:val="default"/>
  </w:font>
  <w:font w:name="Tahoma">
    <w:charset w:val="01"/>
    <w:family w:val="roman"/>
    <w:pitch w:val="default"/>
  </w:font>
  <w:font w:name="Liberation Sans">
    <w:altName w:val="Arial"/>
    <w:charset w:val="01"/>
    <w:family w:val="swiss"/>
    <w:pitch w:val="variable"/>
  </w:font>
  <w:font w:name="Century Schoolboo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mallCaps w:val="false"/>
        <w:caps w:val="false"/>
        <w:dstrike w:val="false"/>
        <w:strike w:val="false"/>
        <w:sz w:val="24"/>
        <w:spacing w:val="2"/>
        <w:i w:val="false"/>
        <w:u w:val="none"/>
        <w:b w:val="false"/>
        <w:szCs w:val="24"/>
        <w:iCs w:val="false"/>
        <w:bCs w:val="false"/>
        <w:w w:val="100"/>
        <w:rFonts w:ascii="Times New Roman" w:hAnsi="Times New Roman" w:eastAsia="Book Antiqua"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mallCaps w:val="false"/>
        <w:caps w:val="false"/>
        <w:dstrike w:val="false"/>
        <w:strike w:val="false"/>
        <w:sz w:val="24"/>
        <w:spacing w:val="2"/>
        <w:i w:val="false"/>
        <w:u w:val="none"/>
        <w:b w:val="false"/>
        <w:szCs w:val="24"/>
        <w:iCs w:val="false"/>
        <w:bCs w:val="false"/>
        <w:w w:val="100"/>
        <w:rFonts w:ascii="Times New Roman" w:hAnsi="Times New Roman" w:eastAsia="Book Antiqua"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Calibri" w:cs=""/>
      <w:color w:val="auto"/>
      <w:kern w:val="0"/>
      <w:sz w:val="24"/>
      <w:szCs w:val="22"/>
      <w:lang w:val="ru-RU" w:eastAsia="en-US" w:bidi="ar-SA"/>
    </w:rPr>
  </w:style>
  <w:style w:type="character" w:styleId="WW8Num1z0">
    <w:name w:val="WW8Num1z0"/>
    <w:qFormat/>
    <w:rPr>
      <w:rFonts w:ascii="Times New Roman" w:hAnsi="Times New Roman" w:eastAsia="Book Antiqua" w:cs="Times New Roman"/>
      <w:b w:val="false"/>
      <w:bCs w:val="false"/>
      <w:i w:val="false"/>
      <w:iCs w:val="false"/>
      <w:caps w:val="false"/>
      <w:smallCaps w:val="false"/>
      <w:strike w:val="false"/>
      <w:dstrike w:val="false"/>
      <w:color w:val="000000"/>
      <w:spacing w:val="2"/>
      <w:w w:val="100"/>
      <w:sz w:val="24"/>
      <w:szCs w:val="24"/>
      <w:u w:val="none"/>
      <w:lang w:val="en-US"/>
    </w:rPr>
  </w:style>
  <w:style w:type="character" w:styleId="WW8Num2z0">
    <w:name w:val="WW8Num2z0"/>
    <w:qFormat/>
    <w:rPr>
      <w:rFonts w:ascii="Times New Roman" w:hAnsi="Times New Roman" w:eastAsia="Book Antiqua" w:cs="Times New Roman"/>
      <w:b w:val="false"/>
      <w:bCs w:val="false"/>
      <w:i w:val="false"/>
      <w:iCs w:val="false"/>
      <w:caps w:val="false"/>
      <w:smallCaps w:val="false"/>
      <w:strike w:val="false"/>
      <w:dstrike w:val="false"/>
      <w:color w:val="000000"/>
      <w:spacing w:val="2"/>
      <w:w w:val="100"/>
      <w:sz w:val="24"/>
      <w:szCs w:val="24"/>
      <w:u w:val="none"/>
      <w:lang w:val="en-US"/>
    </w:rPr>
  </w:style>
  <w:style w:type="character" w:styleId="DefaultParagraphFont">
    <w:name w:val="Default Paragraph Font"/>
    <w:qFormat/>
    <w:rPr/>
  </w:style>
  <w:style w:type="character" w:styleId="Style14">
    <w:name w:val="Основной текст_"/>
    <w:basedOn w:val="DefaultParagraphFont"/>
    <w:qFormat/>
    <w:rPr>
      <w:rFonts w:ascii="Book Antiqua" w:hAnsi="Book Antiqua" w:eastAsia="Book Antiqua" w:cs="Book Antiqua"/>
      <w:b w:val="false"/>
      <w:bCs w:val="false"/>
      <w:i w:val="false"/>
      <w:iCs w:val="false"/>
      <w:caps w:val="false"/>
      <w:smallCaps w:val="false"/>
      <w:strike w:val="false"/>
      <w:dstrike w:val="false"/>
      <w:spacing w:val="2"/>
      <w:sz w:val="19"/>
      <w:szCs w:val="19"/>
      <w:u w:val="none"/>
    </w:rPr>
  </w:style>
  <w:style w:type="character" w:styleId="2">
    <w:name w:val="Основной текст2"/>
    <w:basedOn w:val="Style14"/>
    <w:qFormat/>
    <w:rPr>
      <w:rFonts w:ascii="Book Antiqua" w:hAnsi="Book Antiqua" w:eastAsia="Book Antiqua" w:cs="Book Antiqua"/>
      <w:b w:val="false"/>
      <w:bCs w:val="false"/>
      <w:i w:val="false"/>
      <w:iCs w:val="false"/>
      <w:caps w:val="false"/>
      <w:smallCaps w:val="false"/>
      <w:strike w:val="false"/>
      <w:dstrike w:val="false"/>
      <w:color w:val="000000"/>
      <w:spacing w:val="2"/>
      <w:w w:val="100"/>
      <w:sz w:val="19"/>
      <w:szCs w:val="19"/>
      <w:u w:val="none"/>
      <w:lang w:val="ru-RU"/>
    </w:rPr>
  </w:style>
  <w:style w:type="character" w:styleId="32">
    <w:name w:val="Основной текст (32)_"/>
    <w:basedOn w:val="DefaultParagraphFont"/>
    <w:qFormat/>
    <w:rPr>
      <w:rFonts w:ascii="Book Antiqua" w:hAnsi="Book Antiqua" w:eastAsia="Book Antiqua" w:cs="Book Antiqua"/>
      <w:b/>
      <w:bCs/>
      <w:i/>
      <w:iCs/>
      <w:caps w:val="false"/>
      <w:smallCaps w:val="false"/>
      <w:strike w:val="false"/>
      <w:dstrike w:val="false"/>
      <w:sz w:val="19"/>
      <w:szCs w:val="19"/>
      <w:u w:val="none"/>
    </w:rPr>
  </w:style>
  <w:style w:type="character" w:styleId="321">
    <w:name w:val="Основной текст (32)"/>
    <w:basedOn w:val="32"/>
    <w:qFormat/>
    <w:rPr>
      <w:rFonts w:ascii="Book Antiqua" w:hAnsi="Book Antiqua" w:eastAsia="Book Antiqua" w:cs="Book Antiqua"/>
      <w:b/>
      <w:bCs/>
      <w:i/>
      <w:iCs/>
      <w:caps w:val="false"/>
      <w:smallCaps w:val="false"/>
      <w:strike w:val="false"/>
      <w:dstrike w:val="false"/>
      <w:color w:val="000000"/>
      <w:spacing w:val="0"/>
      <w:w w:val="100"/>
      <w:sz w:val="19"/>
      <w:szCs w:val="19"/>
      <w:u w:val="none"/>
    </w:rPr>
  </w:style>
  <w:style w:type="character" w:styleId="10pt0pt">
    <w:name w:val="Основной текст + 10 pt;Полужирный;Интервал 0 pt"/>
    <w:basedOn w:val="Style14"/>
    <w:qFormat/>
    <w:rPr>
      <w:rFonts w:ascii="Book Antiqua" w:hAnsi="Book Antiqua" w:eastAsia="Book Antiqua" w:cs="Book Antiqua"/>
      <w:b/>
      <w:bCs/>
      <w:i w:val="false"/>
      <w:iCs w:val="false"/>
      <w:caps w:val="false"/>
      <w:smallCaps w:val="false"/>
      <w:strike w:val="false"/>
      <w:dstrike w:val="false"/>
      <w:color w:val="000000"/>
      <w:spacing w:val="4"/>
      <w:w w:val="100"/>
      <w:sz w:val="20"/>
      <w:szCs w:val="20"/>
      <w:u w:val="none"/>
      <w:lang w:val="ru-RU"/>
    </w:rPr>
  </w:style>
  <w:style w:type="character" w:styleId="3">
    <w:name w:val="Основной текст3"/>
    <w:basedOn w:val="Style14"/>
    <w:qFormat/>
    <w:rPr>
      <w:rFonts w:ascii="Book Antiqua" w:hAnsi="Book Antiqua" w:eastAsia="Book Antiqua" w:cs="Book Antiqua"/>
      <w:b w:val="false"/>
      <w:bCs w:val="false"/>
      <w:i w:val="false"/>
      <w:iCs w:val="false"/>
      <w:caps w:val="false"/>
      <w:smallCaps w:val="false"/>
      <w:strike w:val="false"/>
      <w:dstrike w:val="false"/>
      <w:color w:val="000000"/>
      <w:spacing w:val="2"/>
      <w:w w:val="100"/>
      <w:sz w:val="19"/>
      <w:szCs w:val="19"/>
      <w:u w:val="none"/>
      <w:lang w:val="ru-RU"/>
    </w:rPr>
  </w:style>
  <w:style w:type="character" w:styleId="Style15">
    <w:name w:val="Текст выноски Знак"/>
    <w:basedOn w:val="DefaultParagraphFont"/>
    <w:qFormat/>
    <w:rPr>
      <w:rFonts w:ascii="Tahoma" w:hAnsi="Tahoma" w:cs="Tahoma"/>
      <w:sz w:val="16"/>
      <w:szCs w:val="16"/>
    </w:rPr>
  </w:style>
  <w:style w:type="character" w:styleId="4">
    <w:name w:val="Заголовок №4_"/>
    <w:basedOn w:val="DefaultParagraphFont"/>
    <w:qFormat/>
    <w:rPr>
      <w:rFonts w:ascii="Book Antiqua" w:hAnsi="Book Antiqua" w:eastAsia="Book Antiqua" w:cs="Book Antiqua"/>
      <w:b/>
      <w:bCs/>
      <w:i w:val="false"/>
      <w:iCs w:val="false"/>
      <w:caps w:val="false"/>
      <w:smallCaps w:val="false"/>
      <w:strike w:val="false"/>
      <w:dstrike w:val="false"/>
      <w:spacing w:val="-5"/>
      <w:sz w:val="45"/>
      <w:szCs w:val="45"/>
      <w:u w:val="none"/>
    </w:rPr>
  </w:style>
  <w:style w:type="character" w:styleId="40pt">
    <w:name w:val="Заголовок №4 + Интервал 0 pt"/>
    <w:basedOn w:val="4"/>
    <w:qFormat/>
    <w:rPr>
      <w:rFonts w:ascii="Book Antiqua" w:hAnsi="Book Antiqua" w:eastAsia="Book Antiqua" w:cs="Book Antiqua"/>
      <w:b/>
      <w:bCs/>
      <w:i w:val="false"/>
      <w:iCs w:val="false"/>
      <w:caps w:val="false"/>
      <w:smallCaps w:val="false"/>
      <w:strike w:val="false"/>
      <w:dstrike w:val="false"/>
      <w:color w:val="000000"/>
      <w:spacing w:val="-6"/>
      <w:w w:val="100"/>
      <w:sz w:val="45"/>
      <w:szCs w:val="45"/>
      <w:u w:val="none"/>
      <w:lang w:val="ru-RU"/>
    </w:rPr>
  </w:style>
  <w:style w:type="character" w:styleId="17">
    <w:name w:val="Основной текст (17)_"/>
    <w:basedOn w:val="DefaultParagraphFont"/>
    <w:qFormat/>
    <w:rPr>
      <w:rFonts w:ascii="Book Antiqua" w:hAnsi="Book Antiqua" w:eastAsia="Book Antiqua" w:cs="Book Antiqua"/>
      <w:b/>
      <w:bCs/>
      <w:i w:val="false"/>
      <w:iCs w:val="false"/>
      <w:caps w:val="false"/>
      <w:smallCaps w:val="false"/>
      <w:strike w:val="false"/>
      <w:dstrike w:val="false"/>
      <w:spacing w:val="-1"/>
      <w:sz w:val="19"/>
      <w:szCs w:val="19"/>
      <w:u w:val="none"/>
    </w:rPr>
  </w:style>
  <w:style w:type="character" w:styleId="170pt">
    <w:name w:val="Основной текст (17) + Интервал 0 pt"/>
    <w:basedOn w:val="17"/>
    <w:qFormat/>
    <w:rPr>
      <w:rFonts w:ascii="Book Antiqua" w:hAnsi="Book Antiqua" w:eastAsia="Book Antiqua" w:cs="Book Antiqua"/>
      <w:b/>
      <w:bCs/>
      <w:i w:val="false"/>
      <w:iCs w:val="false"/>
      <w:caps w:val="false"/>
      <w:smallCaps w:val="false"/>
      <w:strike w:val="false"/>
      <w:dstrike w:val="false"/>
      <w:color w:val="000000"/>
      <w:spacing w:val="0"/>
      <w:w w:val="100"/>
      <w:sz w:val="19"/>
      <w:szCs w:val="19"/>
      <w:u w:val="no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eastAsia="Noto Sans CJK SC" w:cs="Lohit Devanagari"/>
      <w:sz w:val="28"/>
      <w:szCs w:val="28"/>
    </w:rPr>
  </w:style>
  <w:style w:type="paragraph" w:styleId="Style17">
    <w:name w:val="Указатель"/>
    <w:basedOn w:val="Normal"/>
    <w:qFormat/>
    <w:pPr>
      <w:suppressLineNumbers/>
    </w:pPr>
    <w:rPr>
      <w:rFonts w:ascii="Times New Roman" w:hAnsi="Times New Roman" w:cs="Lohit Devanagari"/>
    </w:rPr>
  </w:style>
  <w:style w:type="paragraph" w:styleId="IndexHeading">
    <w:name w:val="Index Heading"/>
    <w:basedOn w:val="Normal"/>
    <w:pPr>
      <w:suppressLineNumbers/>
    </w:pPr>
    <w:rPr>
      <w:rFonts w:cs="Lohit Devanagari"/>
    </w:rPr>
  </w:style>
  <w:style w:type="paragraph" w:styleId="6">
    <w:name w:val="Основной текст6"/>
    <w:basedOn w:val="Normal"/>
    <w:qFormat/>
    <w:pPr>
      <w:shd w:fill="FFFFFF" w:val="clear"/>
      <w:spacing w:lineRule="exact" w:line="243" w:before="720" w:after="60"/>
      <w:jc w:val="both"/>
    </w:pPr>
    <w:rPr>
      <w:rFonts w:ascii="Book Antiqua" w:hAnsi="Book Antiqua" w:eastAsia="Book Antiqua" w:cs="Book Antiqua"/>
      <w:spacing w:val="2"/>
      <w:sz w:val="19"/>
      <w:szCs w:val="19"/>
    </w:rPr>
  </w:style>
  <w:style w:type="paragraph" w:styleId="3211">
    <w:name w:val="Основной текст (32)1"/>
    <w:basedOn w:val="Normal"/>
    <w:qFormat/>
    <w:pPr>
      <w:shd w:fill="FFFFFF" w:val="clear"/>
      <w:spacing w:lineRule="exact" w:line="285"/>
      <w:ind w:hanging="420"/>
      <w:jc w:val="both"/>
    </w:pPr>
    <w:rPr>
      <w:rFonts w:ascii="Book Antiqua" w:hAnsi="Book Antiqua" w:eastAsia="Book Antiqua" w:cs="Book Antiqua"/>
      <w:b/>
      <w:bCs/>
      <w:i/>
      <w:iCs/>
      <w:sz w:val="19"/>
      <w:szCs w:val="19"/>
    </w:rPr>
  </w:style>
  <w:style w:type="paragraph" w:styleId="19">
    <w:name w:val="Основной текст (19)"/>
    <w:basedOn w:val="Normal"/>
    <w:qFormat/>
    <w:pPr>
      <w:shd w:fill="FFFFFF" w:val="clear"/>
      <w:spacing w:lineRule="exact" w:line="271" w:before="0" w:after="960"/>
      <w:jc w:val="center"/>
    </w:pPr>
    <w:rPr>
      <w:rFonts w:ascii="Century Schoolbook" w:hAnsi="Century Schoolbook" w:eastAsia="Century Schoolbook" w:cs="Century Schoolbook"/>
      <w:b/>
      <w:bCs/>
      <w:i/>
      <w:iCs/>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8">
    <w:name w:val="Содержимое таблицы"/>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6:27:00Z</dcterms:created>
  <dc:creator>Yandex.Translate</dc:creator>
  <dc:description/>
  <dc:language>en-US</dc:language>
  <cp:lastModifiedBy/>
  <dcterms:modified xsi:type="dcterms:W3CDTF">2024-11-15T11:56:16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file>