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улешов П. Г.</w:t>
      </w:r>
    </w:p>
    <w:p>
      <w:pPr>
        <w:pStyle w:val="Normal"/>
        <w:ind w:hanging="0"/>
        <w:jc w:val="center"/>
        <w:rPr/>
      </w:pPr>
      <w:r>
        <w:rPr>
          <w:b/>
        </w:rPr>
        <w:t>Портретная галерея этических интуитивных экстравертов. Мужчи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Лев Троц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Михаил Лермо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 xml:space="preserve">Эдуард Лимонов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Олег Дал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Марлон Бранд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ндрей Бел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Георгий Милля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Бенито Муссолин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Роман Виктю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Слава Зайц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ндрей Вознесенск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алентин Юдашки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pacing w:val="-10"/>
              </w:rPr>
            </w:pPr>
            <w:r>
              <w:rPr>
                <w:spacing w:val="-10"/>
              </w:rPr>
              <w:t>Иннокентий Смоктунов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ладимир Жиринов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лександр Македонск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Иосиф Бродски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eterburg"/>
              </w:rPr>
              <w:t xml:space="preserve"> </w:t>
            </w: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лександр Невзо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Мухаммед Ал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pacing w:val="-6"/>
              </w:rPr>
            </w:pPr>
            <w:r>
              <w:rPr>
                <w:spacing w:val="-6"/>
              </w:rPr>
              <w:drawing>
                <wp:inline distT="0" distB="0" distL="0" distR="0">
                  <wp:extent cx="1333500" cy="1809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pacing w:val="-6"/>
              </w:rPr>
            </w:pPr>
            <w:r>
              <w:rPr>
                <w:spacing w:val="-6"/>
              </w:rPr>
              <w:t>Александр Шишки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дольф Гитлер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Муаммар Каддаф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spacing w:val="-6"/>
              </w:rPr>
            </w:pPr>
            <w:r>
              <w:rPr>
                <w:spacing w:val="-6"/>
              </w:rPr>
              <w:t>Анатолий Кашпировс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ладимир Брынцал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Дмитрий Нагие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Борис Гребенщи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Геннадий Хаза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Леонид Енгибар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Джонни Депп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Гарик Сукачё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италий Вуль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Эдвард Радзинск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eterburg"/>
              </w:rPr>
              <w:t xml:space="preserve"> </w:t>
            </w: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Евгений Евтушенко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 xml:space="preserve">Роберт Фишер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Иван Охлобыст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Михаил Кузми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Кристиан Бэй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Николай Бас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Борис Моисе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Николай Цискаридз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Сергей Пенки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лександр Бл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ладимир Набо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Чарли Чапли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eterburg"/>
              </w:rPr>
              <w:t xml:space="preserve"> </w:t>
            </w:r>
            <w:r>
              <w:rPr/>
              <w:t>Валерий Леонтье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Ошо (Раджниш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Николай Гого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Никита Джигур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лександр Малини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Пётр Мамо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Нестор Мах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 xml:space="preserve">Иван </w:t>
            </w:r>
            <w:r>
              <w:rPr>
                <w:lang w:val="en-US"/>
              </w:rPr>
              <w:t>IV</w:t>
            </w:r>
            <w:r>
              <w:rPr/>
              <w:t xml:space="preserve"> Грозный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Peterburg"/>
              </w:rPr>
              <w:t xml:space="preserve"> </w:t>
            </w: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Джохар Дудае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ртур Шопенгауе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льберт Макаш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Фридрих Ницш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Сальвадор Дал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Григорий Леп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ртур Смольяни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ладимир Корене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Хоакин Феникс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ртём Семё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Олег Яковле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Калигу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Неро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Крис Эндже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Джаред Лет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ячеслав Петку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Иван Николае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Осип Мандельшт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Михаил Коза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Майкл Джекс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Николай Носко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Жан-Мишель Жар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Марат Хаким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иктор Цо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Игорь Калинаускас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Эдгар П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Борис Рыж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лександр Башлачё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3500" cy="18097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Джон Ленно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Игорь Тальк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Дмитрий Кузьм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Фредди Меркьюр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Аркадий Райкин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Ефим Шифр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Павел Каш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Фёдор Шаляпи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Элвис Пресл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иктор Вержбиц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ита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Джордж Байр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Николай Черкасо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Георгий Виц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Валерий Гаркал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drawing>
                <wp:inline distT="0" distB="0" distL="0" distR="0">
                  <wp:extent cx="1333500" cy="18097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rPr/>
            </w:pPr>
            <w:r>
              <w:rPr/>
              <w:t>Андрей Курпат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  <w:font w:name="Mysl">
    <w:charset w:val="00"/>
    <w:family w:val="swiss"/>
    <w:pitch w:val="variable"/>
  </w:font>
  <w:font w:name="Univers">
    <w:charset w:val="cc"/>
    <w:family w:val="swiss"/>
    <w:pitch w:val="variable"/>
  </w:font>
  <w:font w:name="Prestig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al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Peterburg" w:hAnsi="Peterburg" w:eastAsia="Times New Roman" w:cs="Peterburg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Mysl" w:hAnsi="Mysl" w:cs="Mys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ind w:hanging="0"/>
      <w:jc w:val="center"/>
      <w:outlineLvl w:val="1"/>
    </w:pPr>
    <w:rPr>
      <w:rFonts w:ascii="Univers" w:hAnsi="Univers" w:cs="Univer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Prestige" w:hAnsi="Prestige" w:cs="Prestige"/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ind w:firstLine="510"/>
      <w:jc w:val="center"/>
    </w:pPr>
    <w:rPr>
      <w:rFonts w:ascii="Peterburg" w:hAnsi="Peterburg" w:cs="Peterburg"/>
      <w:b/>
      <w:szCs w:val="20"/>
    </w:rPr>
  </w:style>
  <w:style w:type="paragraph" w:styleId="2">
    <w:name w:val="Обычный2"/>
    <w:qFormat/>
    <w:pPr>
      <w:widowControl/>
      <w:shd w:fill="FFFFFF" w:val="clear"/>
      <w:bidi w:val="0"/>
      <w:ind w:firstLine="624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exact" w:line="240" w:before="120" w:after="120"/>
      <w:jc w:val="left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exact" w:line="240"/>
      <w:ind w:hanging="0"/>
      <w:jc w:val="left"/>
    </w:pPr>
    <w:rPr>
      <w:rFonts w:ascii="Baltica" w:hAnsi="Baltica" w:cs="Baltica"/>
      <w:spacing w:val="-2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firstLine="567"/>
      <w:jc w:val="left"/>
    </w:pPr>
    <w:rPr>
      <w:rFonts w:ascii="Times New Roman" w:hAnsi="Times New Roman" w:cs="Times New Roman"/>
      <w:i/>
      <w:iCs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2"/>
    <w:qFormat/>
    <w:pPr>
      <w:ind w:hanging="0"/>
      <w:jc w:val="left"/>
    </w:pPr>
    <w:rPr>
      <w:sz w:val="24"/>
    </w:rPr>
  </w:style>
  <w:style w:type="paragraph" w:styleId="Style13">
    <w:name w:val="Стиховой"/>
    <w:basedOn w:val="Normal"/>
    <w:qFormat/>
    <w:pPr>
      <w:suppressAutoHyphens w:val="true"/>
      <w:spacing w:before="120" w:after="0"/>
      <w:ind w:hanging="0"/>
      <w:jc w:val="left"/>
    </w:pPr>
    <w:rPr/>
  </w:style>
  <w:style w:type="paragraph" w:styleId="Contents4">
    <w:name w:val="TOC 4"/>
    <w:basedOn w:val="Normal"/>
    <w:next w:val="Normal"/>
    <w:pPr>
      <w:ind w:left="600" w:firstLine="567"/>
      <w:jc w:val="left"/>
    </w:pPr>
    <w:rPr>
      <w:rFonts w:ascii="Times New Roman" w:hAnsi="Times New Roman" w:cs="Times New Roman"/>
      <w:szCs w:val="21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7:05:00Z</dcterms:created>
  <dc:creator>kolos</dc:creator>
  <dc:description/>
  <cp:keywords/>
  <dc:language>en-US</dc:language>
  <cp:lastModifiedBy>Кулешов Павел</cp:lastModifiedBy>
  <dcterms:modified xsi:type="dcterms:W3CDTF">2017-04-14T05:13:00Z</dcterms:modified>
  <cp:revision>6</cp:revision>
  <dc:subject/>
  <dc:title>Этический интуитивный экстраверт мужчины</dc:title>
</cp:coreProperties>
</file>