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Как выйти замуж за иностранца</w:t>
      </w:r>
    </w:p>
    <w:p>
      <w:pPr>
        <w:pStyle w:val="Style12"/>
        <w:rPr/>
      </w:pPr>
      <w:r>
        <w:rPr/>
        <w:t xml:space="preserve">  </w:t>
      </w:r>
    </w:p>
    <w:p>
      <w:pPr>
        <w:pStyle w:val="Style12"/>
        <w:rPr/>
      </w:pPr>
      <w:r>
        <w:rPr/>
        <w:t xml:space="preserve">Любой одинокой женщине хотя бы однажды приходила на ум идея выйти замуж за иностранца. </w:t>
      </w:r>
    </w:p>
    <w:p>
      <w:pPr>
        <w:pStyle w:val="Style12"/>
        <w:rPr/>
      </w:pPr>
      <w:r>
        <w:rPr/>
        <w:t xml:space="preserve">Эта книга написана женщиной, которая сама прошла через процесс поиска мужа за границей и сейчас владеет одним из самых популярных брачных агентств на Интернете. Эта женщина - я! Источником вдохновения при написании этой книги для меня было переполняющее чувство счастья, которым мне очень хотелось с кем-нибудь поделиться. </w:t>
      </w:r>
    </w:p>
    <w:p>
      <w:pPr>
        <w:pStyle w:val="Style12"/>
        <w:rPr/>
      </w:pPr>
      <w:r>
        <w:rPr/>
        <w:t xml:space="preserve">Я сама начала задумываться о поиске мужа за рубежом, когда мне было 26. Замужем я ни разу не была - не то чтобы поклонников не хватало, но как-то не нашлось того единственного, которого бы я любила, который бы любил меня и в то же время хотел бы на мне жениться. Порой во взаимоотношениях присутствовал один из компонентов, порою - два, но все три никак не желали соединиться вместе. В общем, мне просто не везло. </w:t>
      </w:r>
    </w:p>
    <w:p>
      <w:pPr>
        <w:pStyle w:val="Style12"/>
        <w:rPr/>
      </w:pPr>
      <w:r>
        <w:rPr/>
        <w:t xml:space="preserve">Итак, в возрасте 29 лет, летом 1997 года, я решила найти себе жениха за рубежом. Я сказала себе, что с этого момента поиск мужа для меня - приоритет номер 1, все остальное, включая работу и деньги, следует после. </w:t>
      </w:r>
    </w:p>
    <w:p>
      <w:pPr>
        <w:pStyle w:val="Style12"/>
        <w:rPr/>
      </w:pPr>
      <w:r>
        <w:rPr/>
        <w:t xml:space="preserve">Через год ко мне приехал мой будущий иностранный муж. Еще через полгода мы поженились. </w:t>
      </w:r>
    </w:p>
    <w:p>
      <w:pPr>
        <w:pStyle w:val="Style12"/>
        <w:rPr/>
      </w:pPr>
      <w:r>
        <w:rPr/>
        <w:t xml:space="preserve">Конечно, я в своем поиске делала много ошибок и вообще делала почти все не так. Но я очень хотела найти хорошего человека, влюбиться и выйти замуж. Если чего-то очень хочешь и делаешь для этого все возможное, то обязательно своего добьешься! </w:t>
      </w:r>
    </w:p>
    <w:p>
      <w:pPr>
        <w:pStyle w:val="Style12"/>
        <w:rPr/>
      </w:pPr>
      <w:r>
        <w:rPr/>
        <w:t xml:space="preserve">Эта книга написана по результатам моего собственного опыта и опыта моей четырехлетней работы как владелицы брачного агентства. Она дает вам возможность избежать дорогостоящих и отнимающих уйму времени и сил ошибок и в то же время найти свой собственный оригинальный подход в нелегком деле поиска любви и счастья. </w:t>
      </w:r>
    </w:p>
    <w:p>
      <w:pPr>
        <w:pStyle w:val="Style12"/>
        <w:rPr/>
      </w:pPr>
      <w:r>
        <w:rPr/>
        <w:t xml:space="preserve">Успехов! </w:t>
      </w:r>
    </w:p>
    <w:p>
      <w:pPr>
        <w:pStyle w:val="Style12"/>
        <w:rPr/>
      </w:pPr>
      <w:r>
        <w:rPr/>
        <w:t xml:space="preserve">Елена Соломон </w:t>
      </w:r>
    </w:p>
    <w:p>
      <w:pPr>
        <w:pStyle w:val="Style12"/>
        <w:rPr/>
      </w:pPr>
      <w:r>
        <w:rPr/>
        <w:t xml:space="preserve">1999-2000 г.г. </w:t>
      </w:r>
    </w:p>
    <w:p>
      <w:pPr>
        <w:pStyle w:val="Heading1"/>
        <w:jc w:val="center"/>
        <w:rPr/>
      </w:pPr>
      <w:r>
        <w:rPr/>
        <w:t>Прежде чем начать</w:t>
      </w:r>
    </w:p>
    <w:p>
      <w:pPr>
        <w:pStyle w:val="Heading3"/>
        <w:rPr/>
      </w:pPr>
      <w:r>
        <w:rPr/>
        <w:t>Семь раз отмерь</w:t>
      </w:r>
    </w:p>
    <w:p>
      <w:pPr>
        <w:pStyle w:val="Style12"/>
        <w:rPr/>
      </w:pPr>
      <w:r>
        <w:rPr/>
        <w:t xml:space="preserve">Вот мы и подошли к самому важному вопросу в этой главе: А оно вам надо? </w:t>
      </w:r>
    </w:p>
    <w:p>
      <w:pPr>
        <w:pStyle w:val="Style12"/>
        <w:rPr/>
      </w:pPr>
      <w:r>
        <w:rPr/>
        <w:t xml:space="preserve">Твердо ли вы решили, что поиск партнера за границей - то, что вам нужно? Сможете ли вы оставить свои родные места, родственников и друзей и переехать жить в чужую страну, говорить на чужом языке, принять чужие обычаи и культуру? </w:t>
      </w:r>
    </w:p>
    <w:p>
      <w:pPr>
        <w:pStyle w:val="Style12"/>
        <w:rPr/>
      </w:pPr>
      <w:r>
        <w:rPr/>
        <w:t xml:space="preserve">Представьте, с какими чувствами вы бы переезжали в другой город. Теперь умножьте все это на 10, прибавьте проблемы с элементарнейшими вещами, например, покупкой продуктов в магазине? Как вы себя чувствуете? </w:t>
      </w:r>
    </w:p>
    <w:p>
      <w:pPr>
        <w:pStyle w:val="Style12"/>
        <w:rPr/>
      </w:pPr>
      <w:r>
        <w:rPr/>
        <w:t xml:space="preserve">Переезд на постоянное место жительства в другую страну - это серьезная психологическая травма. Первое время будет захлестывать такая тоска, что жоть волком вой. А ближайшая подруга будет в 15 000 километров. Вы к этому готовы? </w:t>
      </w:r>
    </w:p>
    <w:p>
      <w:pPr>
        <w:pStyle w:val="Style12"/>
        <w:rPr/>
      </w:pPr>
      <w:r>
        <w:rPr/>
        <w:t xml:space="preserve">Если ваше брачное предприятие завершится успехом, вам придется расстаться с родными и близкими - такова плата за благополучную семейную жизнь в благополучной стране. Подумайте о родных и близких, которые останутся в России. Они без вас смогут? </w:t>
      </w:r>
    </w:p>
    <w:p>
      <w:pPr>
        <w:pStyle w:val="Style12"/>
        <w:rPr/>
      </w:pPr>
      <w:r>
        <w:rPr/>
        <w:t xml:space="preserve">Если у вас есть любимая работа, без которой вы себя не мыслите - вряд ли вы сможете найти точно такую же за рубежом. В любом случае, первое время вы не сможете работать вообще. Скорее всего, вам потребуется переподготовка или сдача тестов, только чтобы подтвердить свой диплом, и будет весьма проблематично найти достойное место. Судьба домашней хозяйки выглядит привлекательно - из России, но когда вам придется проводить в четырех стенах день за днем, месяц за месяцем, поневоле взвоешь. Никакие деньги и удобства будут не в радость. Осилите? </w:t>
      </w:r>
    </w:p>
    <w:p>
      <w:pPr>
        <w:pStyle w:val="Style12"/>
        <w:rPr/>
      </w:pPr>
      <w:r>
        <w:rPr/>
        <w:t xml:space="preserve">Поиск потребует ресурсов - времени, денег и сил. Ответы на письма и даже просто чтение писем отнимают многие часы. Возможно, придется ограничить развлечения и встречи с друзьями, или забыть про любимый телесериал. Поиск может занять от нескольких месяцев до нескольких лет. Подумайте об этом, прежде чем начать - готовы ли вы на такие жертвы? </w:t>
      </w:r>
    </w:p>
    <w:p>
      <w:pPr>
        <w:pStyle w:val="Style12"/>
        <w:rPr/>
      </w:pPr>
      <w:r>
        <w:rPr/>
        <w:t xml:space="preserve">Представьте, что все у вас получилось. Вы уверены, что это то, чего вы действительно хотите? </w:t>
      </w:r>
    </w:p>
    <w:p>
      <w:pPr>
        <w:pStyle w:val="Style12"/>
        <w:rPr/>
      </w:pPr>
      <w:r>
        <w:rPr/>
        <w:t xml:space="preserve">Хвастаться наличием собственной машины и бассейна будет некому – друзья забудут о вас через годик-другой, да и вы о них тоже. Трудно оставаться в тесной связи с кем-то, находящимся на другом конце планеты. Придется строить свою жизнь и круг общения практически с нуля. Сможете? </w:t>
      </w:r>
    </w:p>
    <w:p>
      <w:pPr>
        <w:pStyle w:val="Style12"/>
        <w:rPr/>
      </w:pPr>
      <w:r>
        <w:rPr/>
        <w:t xml:space="preserve">Если ответ решительно "Да", тогда действуйте. Подумайте хорошенько, прежде чем приступить к поиску, но уж если приняли решение - не откладывайте осуществление на потом. Время не ждет, и завтра ситуация в стране или в мире может измениться. То, что сегодня выглядит сложным, но возможным, завтра может стать абсолютно недостижимым. С годами мы не молодеем. Меняйте свою жизь сейчас, чтобы иметь достаточно времени ей насладиться. </w:t>
      </w:r>
    </w:p>
    <w:p>
      <w:pPr>
        <w:pStyle w:val="Heading3"/>
        <w:rPr/>
      </w:pPr>
      <w:r>
        <w:rPr/>
        <w:t>Как увеличить свои шансы</w:t>
      </w:r>
    </w:p>
    <w:p>
      <w:pPr>
        <w:pStyle w:val="Style12"/>
        <w:rPr/>
      </w:pPr>
      <w:r>
        <w:rPr/>
        <w:t xml:space="preserve">Единственный путь, который нельзя использовать - ложь. Предоставление недостоверной информации о себе - это самая большая ошибка, которую вы можете совершить. Ни в коем случае не обманывайте насчет своего возраста, знания языка или количества детей. </w:t>
      </w:r>
    </w:p>
    <w:p>
      <w:pPr>
        <w:pStyle w:val="Style12"/>
        <w:rPr/>
      </w:pPr>
      <w:r>
        <w:rPr/>
        <w:t xml:space="preserve">Рано или поздно обман откроется, и вы не только ничего не выиграете, но потеряете все. В законодательстве многих стран есть статья, что брак может быть признан недействительным, если один из супругов намеренно представил ложную информацию о себе. Западный мир очень серьезно относится ко лжи, и вы можете испортить нарождающиеся отношения даже небольшой неправдой. Кроме того, существует много способов увеличить свои шансы, не прибегая к такому скользкому средству, как ложь. </w:t>
      </w:r>
    </w:p>
    <w:p>
      <w:pPr>
        <w:pStyle w:val="Style12"/>
        <w:rPr/>
      </w:pPr>
      <w:r>
        <w:rPr/>
        <w:t xml:space="preserve">Если женщина готова работать над собой, то ЛЮБАЯ вполне способна поднять свои шансы и найти себе иностранного мужа. Я знаю 60-летнюю женщину, нашедшую себе жениха в Австралии! Ему 69, обеспечен, бодр и сексуально активен. </w:t>
      </w:r>
    </w:p>
    <w:p>
      <w:pPr>
        <w:pStyle w:val="Style12"/>
        <w:rPr/>
      </w:pPr>
      <w:r>
        <w:rPr/>
        <w:t xml:space="preserve">Давайте посмотрим, что же вы можете сделать, чтобы увеличить свои шансы. </w:t>
      </w:r>
    </w:p>
    <w:p>
      <w:pPr>
        <w:pStyle w:val="Style12"/>
        <w:rPr/>
      </w:pPr>
      <w:r>
        <w:rPr>
          <w:b/>
          <w:bCs/>
        </w:rPr>
        <w:t>Возраст</w:t>
      </w:r>
      <w:r>
        <w:rPr/>
        <w:t xml:space="preserve"> </w:t>
      </w:r>
    </w:p>
    <w:p>
      <w:pPr>
        <w:pStyle w:val="Style12"/>
        <w:rPr/>
      </w:pPr>
      <w:r>
        <w:rPr/>
        <w:t xml:space="preserve">Чем вы старше, тем сложнее вам найти партнера. К сожалению, этот критерий поддается коррекции в наименьшей степени. С возрастом вам придется смириться. </w:t>
      </w:r>
    </w:p>
    <w:p>
      <w:pPr>
        <w:pStyle w:val="Style12"/>
        <w:rPr/>
      </w:pPr>
      <w:r>
        <w:rPr/>
        <w:t xml:space="preserve">Но возраст дает одно незаменимое преимущество - опыт, и это преимущество вам надо будет использовать на всю катушку. Более опытные женщины лучше знают, что ищут и ценят мужчины, лучше контролируют себя, и способны предложить мужчинам именно то, что надо. Кроме того, тот факт, что вам за 40, означает, что ваши дети уже самостоятельны, и вы спокойно можете пожить, наконец, для себя и своего партнера. Не забудьте подчеркнуть этот факт в своих письмах. </w:t>
      </w:r>
    </w:p>
    <w:p>
      <w:pPr>
        <w:pStyle w:val="Style12"/>
        <w:rPr/>
      </w:pPr>
      <w:r>
        <w:rPr>
          <w:b/>
          <w:bCs/>
        </w:rPr>
        <w:t>Знание языка</w:t>
      </w:r>
      <w:r>
        <w:rPr/>
        <w:t xml:space="preserve"> </w:t>
      </w:r>
    </w:p>
    <w:p>
      <w:pPr>
        <w:pStyle w:val="Style12"/>
        <w:rPr/>
      </w:pPr>
      <w:r>
        <w:rPr/>
        <w:t xml:space="preserve">Следующий по важности критерий - знание языка. Здесь все зависит только от вас. Знание языка можно улучшать бесконечно, и это действительно решает многое. </w:t>
      </w:r>
    </w:p>
    <w:p>
      <w:pPr>
        <w:pStyle w:val="Style12"/>
        <w:rPr/>
      </w:pPr>
      <w:r>
        <w:rPr/>
        <w:t xml:space="preserve">Если вы решились на поиск партнера за границей, но не знаете язык - завтра же запишитесь на курсы. Если нет денег на курсы - купите самоучитель и аудиокассеты и занимайтесь как минимум по часу в день. Не откладывайте изучение языка на потом - вот найду подходящего мужчину и выучу. </w:t>
      </w:r>
    </w:p>
    <w:p>
      <w:pPr>
        <w:pStyle w:val="Style12"/>
        <w:rPr/>
      </w:pPr>
      <w:r>
        <w:rPr/>
        <w:t xml:space="preserve">Во-первых, западные мужчины ищут женщин, которые УЖЕ говорят на иностранных языках. </w:t>
        <w:br/>
        <w:t xml:space="preserve">Во-вторых, если вы не знаете языка, то как вы вообще собираетесь общаться с будущим избранником? Через переводчика? Гарантирую, вы не сможете завоевать его сердце, общаясь через посредника. </w:t>
      </w:r>
    </w:p>
    <w:p>
      <w:pPr>
        <w:pStyle w:val="Style12"/>
        <w:rPr/>
      </w:pPr>
      <w:r>
        <w:rPr/>
        <w:t xml:space="preserve">Вот почему переводчики (в брачных агентствах это всегда женщины) работают порою за сущие гроши - они могут встретить множество привлекательных иностранцев и способны очаровать почти любого. Вот почему переводчики в брачных агентствах меняются так часто... </w:t>
      </w:r>
    </w:p>
    <w:p>
      <w:pPr>
        <w:pStyle w:val="Style12"/>
        <w:rPr/>
      </w:pPr>
      <w:r>
        <w:rPr/>
        <w:t xml:space="preserve">У меня здесь есть подруга - бывший переводчик из брачного агентства. Ее будущий муж приехал на встречу к совсем другой женщине, а уехал влюбленный в нее. Еще примеры? </w:t>
      </w:r>
    </w:p>
    <w:p>
      <w:pPr>
        <w:pStyle w:val="Style12"/>
        <w:rPr/>
      </w:pPr>
      <w:r>
        <w:rPr/>
        <w:t xml:space="preserve">Один из моих знакомых, окончивший факультет иностранных языков, обмолвился как-то, что почти все девушки из его группы живут сейчас за границей. Выяснилось, что все они вышли замуж за иностранцев. Он искренне недоумевал, как им это удалось: "Понимаешь, половина из них, ну, ничего особенного, толстые, некрасивые...Не понимаю, чего эти американцы в них нашли!" </w:t>
      </w:r>
    </w:p>
    <w:p>
      <w:pPr>
        <w:pStyle w:val="Style12"/>
        <w:rPr/>
      </w:pPr>
      <w:r>
        <w:rPr/>
        <w:t xml:space="preserve">Никакого чуда. Подходящий возраст плюс знание языка, плюс отсутствие детей - и даже при средней внешности и легкой полноте у них были весьма приличные шансы. </w:t>
      </w:r>
    </w:p>
    <w:p>
      <w:pPr>
        <w:pStyle w:val="Style12"/>
        <w:rPr/>
      </w:pPr>
      <w:r>
        <w:rPr/>
        <w:t xml:space="preserve">За 1-1.5 года усиленной подготовки вы тоже будете хорошо говорить на английском. Нужны только усердие и трудолюбие - но зато какой приз вы можете получить в конце! Разве счастье всей жизни не стоит 1 года работы? </w:t>
      </w:r>
    </w:p>
    <w:p>
      <w:pPr>
        <w:pStyle w:val="Style12"/>
        <w:rPr/>
      </w:pPr>
      <w:r>
        <w:rPr>
          <w:b/>
          <w:bCs/>
        </w:rPr>
        <w:t>Внешность</w:t>
      </w:r>
      <w:r>
        <w:rPr/>
        <w:t xml:space="preserve"> </w:t>
      </w:r>
    </w:p>
    <w:p>
      <w:pPr>
        <w:pStyle w:val="Style12"/>
        <w:rPr/>
      </w:pPr>
      <w:r>
        <w:rPr/>
        <w:t xml:space="preserve">Следующий критерий - </w:t>
      </w:r>
      <w:r>
        <w:rPr>
          <w:i/>
          <w:iCs/>
        </w:rPr>
        <w:t>внешность</w:t>
      </w:r>
      <w:r>
        <w:rPr/>
        <w:t xml:space="preserve">. Вы скажете: "Ну, здесь уж ничего не исправить! Что бог дал, того не переделать". И будете неправы! Конечно, радикально изменить внешность возможно только серией дорогостоящих пластических операций, но вы можете обойтись и без них. </w:t>
      </w:r>
    </w:p>
    <w:p>
      <w:pPr>
        <w:pStyle w:val="Style12"/>
        <w:rPr/>
      </w:pPr>
      <w:r>
        <w:rPr/>
        <w:t xml:space="preserve">Дело в том, что здесь кроется маленький трюк - мужчина первоначально видит только вашу фотографию, а не вас саму. Вам остается только сделать хорошую фотографию - и вопрос решен! (Подробнее о том, как сделать хорошую фотографию - в следующей главе.) Позже, когда ваша переписка расцветет, ваша внешность уже не будет играть такой решающей роли - мужчина будет судить о вас по вашим письмам. Только не присылайте фотографии многолетней давности - обычно сразу ясно, что фотография старая, и это вызывает естественное недоверие. </w:t>
      </w:r>
    </w:p>
    <w:p>
      <w:pPr>
        <w:pStyle w:val="Style12"/>
        <w:rPr/>
      </w:pPr>
      <w:r>
        <w:rPr/>
        <w:t xml:space="preserve">Также - как это ни покажется странным - мужчины обращают огромное внимание на длину волос. Женщине с длинными волосами намного легче привлечь внимание мужчины. Для мужчин (и не только иностранных!) длинные волосы означают женственность. А это именно то, чего им не хватает в западных женщинах! Так что - отращивайте волосы! </w:t>
      </w:r>
    </w:p>
    <w:p>
      <w:pPr>
        <w:pStyle w:val="Style12"/>
        <w:rPr/>
      </w:pPr>
      <w:r>
        <w:rPr>
          <w:b/>
          <w:bCs/>
        </w:rPr>
        <w:t>Фигура</w:t>
      </w:r>
      <w:r>
        <w:rPr/>
        <w:t xml:space="preserve"> </w:t>
      </w:r>
    </w:p>
    <w:p>
      <w:pPr>
        <w:pStyle w:val="Style12"/>
        <w:rPr/>
      </w:pPr>
      <w:r>
        <w:rPr/>
        <w:t xml:space="preserve">Что делать с фигурой? В какой-то степени хорошая фотография может скрыть излишнюю полноту, но как быть при личной встрече? Скажу вам честно - иностранцы не любят толстых. Возможно, в Турции и и других восточных странах они все еще имеют успех, но вам туда хочется? </w:t>
      </w:r>
    </w:p>
    <w:p>
      <w:pPr>
        <w:pStyle w:val="Style12"/>
        <w:rPr/>
      </w:pPr>
      <w:r>
        <w:rPr/>
        <w:t xml:space="preserve">Выход один - худеть. Заниматься спортом, меньше есть, перейти на более здоровую пищу. Я понимаю, что это легче сказать, чем сделать - а кто сказал, что будет легко? </w:t>
      </w:r>
    </w:p>
    <w:p>
      <w:pPr>
        <w:pStyle w:val="Style12"/>
        <w:rPr/>
      </w:pPr>
      <w:r>
        <w:rPr/>
        <w:t xml:space="preserve">Ешьте больше овощей, сократите потребление хлеба, особенно белого (кстати, на Западе хлеб практически не едят, салаты, второе и даже супы употребляют без хлеба); макароны и картошку замените рисом или гречкой без масла; откажитесь от сахара (вы даже не представляете себе, сколько калорий в обычном стакане чая с двумя ложками сахара!). Введите себе за правило один из дней недели вообще не есть - и организм очищается, и деньги экономятся, и время свободное остается! </w:t>
      </w:r>
    </w:p>
    <w:p>
      <w:pPr>
        <w:pStyle w:val="Style12"/>
        <w:rPr/>
      </w:pPr>
      <w:r>
        <w:rPr/>
        <w:t xml:space="preserve">Не надо измываться над собой или искать радикальные диеты - просто немного ограничьте себя в пище и проходите пешком пару остановок на пути домой. Вместо очередного сериала - плеер с английской кассетой в карман и на прогулку в ближайший парк. Вы можете это сделать. Держите цель в уме, не забывайте, зачем вам это нужно. </w:t>
      </w:r>
    </w:p>
    <w:p>
      <w:pPr>
        <w:pStyle w:val="Style12"/>
        <w:rPr/>
      </w:pPr>
      <w:r>
        <w:rPr/>
        <w:t xml:space="preserve">Правильно выбранная </w:t>
      </w:r>
      <w:r>
        <w:rPr>
          <w:b/>
          <w:bCs/>
        </w:rPr>
        <w:t>стратегия</w:t>
      </w:r>
      <w:r>
        <w:rPr/>
        <w:t xml:space="preserve"> обеспечит вам оптимальное использование ваших шансов, но не забывайте и о работе по увеличению собственного потенциала. Все в ваших силах. </w:t>
      </w:r>
    </w:p>
    <w:p>
      <w:pPr>
        <w:pStyle w:val="Heading1"/>
        <w:jc w:val="center"/>
        <w:rPr/>
      </w:pPr>
      <w:r>
        <w:rPr/>
        <w:t xml:space="preserve">Стратегия успеха </w:t>
      </w:r>
    </w:p>
    <w:p>
      <w:pPr>
        <w:pStyle w:val="Heading3"/>
        <w:rPr/>
      </w:pPr>
      <w:r>
        <w:rPr/>
        <w:t>Сформулируйте свои требования</w:t>
      </w:r>
    </w:p>
    <w:p>
      <w:pPr>
        <w:pStyle w:val="Style12"/>
        <w:rPr/>
      </w:pPr>
      <w:r>
        <w:rPr/>
        <w:t xml:space="preserve">Итак, приступим. </w:t>
        <w:br/>
        <w:t xml:space="preserve">Вы хотите найти жениха за границей. Вы подсчитали свои шансы и считаете, что у вас может получиться. Вы готовы работать, чтобы добиться своей цели, тратить на это деньги и силы. Вы понимаете, что в случае успеха вам придется расстаться с друзьями и родными и начать совсем другую жизнь в чужой стране. Yes? Тогда поехали. </w:t>
      </w:r>
    </w:p>
    <w:p>
      <w:pPr>
        <w:pStyle w:val="Style12"/>
        <w:rPr/>
      </w:pPr>
      <w:r>
        <w:rPr/>
        <w:t xml:space="preserve">Начните с того, что представьте в деталях, чего вы хотите добиться. В какой стране (странах) вы хотели бы жить? Каким должен быть ваш будущий муж? Постарайтесь вообразить себе его Мысленный Образ. </w:t>
      </w:r>
    </w:p>
    <w:p>
      <w:pPr>
        <w:pStyle w:val="Style12"/>
        <w:rPr/>
      </w:pPr>
      <w:r>
        <w:rPr/>
        <w:t xml:space="preserve">Возьмите чистый лист бумаги и выпишите качества, котороми он должен обладать: возраст, внешность, характер, профессия, материальное положение, семейный статус и т.д. Разделите лист на 2 колонки и одну назовите "Необходимо", а другую - "Желательно". Внесите в эти 2 колонки ваши требования к своему будущему избраннику - те, которые действительно имеют для вас жизненное значение и те, отсутствие которых вы сможете пережить. </w:t>
      </w:r>
    </w:p>
    <w:p>
      <w:pPr>
        <w:pStyle w:val="Style12"/>
        <w:rPr/>
      </w:pPr>
      <w:r>
        <w:rPr/>
        <w:t xml:space="preserve">Составьте окончательный список. Теперь вы знаете, чего хотите и к чему вам стремиться. </w:t>
        <w:br/>
        <w:t xml:space="preserve">Я знаю, что это может звучать немного надуманно, но ЭТО НАДО СДЕЛАТЬ!!! Объясняю, почему. </w:t>
        <w:br/>
        <w:t xml:space="preserve">Обычное возражение против формулирования требований в письменном виде: "Я и так знаю, чего хочу." Когда вы записали свои требования, это то же самое, что иметь в кармане компас и карту, отправляясь в поход. Ваша цель уже начала материализовываться. Поиск без четко сформулированных требований можно сравнить с походом по магазинам без определенной цели. Зачастую мы покупаем понравившуюся вещь и только дома обнаруживаем, что она не подходит ни к одной другой из нашего гардероба. </w:t>
      </w:r>
    </w:p>
    <w:p>
      <w:pPr>
        <w:pStyle w:val="Style12"/>
        <w:rPr/>
      </w:pPr>
      <w:r>
        <w:rPr/>
        <w:t xml:space="preserve">Если у вас нет четко сформулированной цели, на вас может произвести впечатление любой мужчина, и не всегда это будет подходящий партнер. </w:t>
      </w:r>
    </w:p>
    <w:p>
      <w:pPr>
        <w:pStyle w:val="Style12"/>
        <w:rPr/>
      </w:pPr>
      <w:r>
        <w:rPr>
          <w:b/>
          <w:bCs/>
        </w:rPr>
        <w:t>Светлана, 34 года</w:t>
      </w:r>
      <w:r>
        <w:rPr/>
        <w:t xml:space="preserve"> (Екатеринбург): </w:t>
        <w:br/>
      </w:r>
      <w:r>
        <w:rPr>
          <w:i/>
          <w:iCs/>
        </w:rPr>
        <w:t xml:space="preserve">Я не очень-то задумывалась, какого мужчину я хочу найти. Конечно, я хотела, чтобы он был сильным, красивым, умным и хорошо обеспеченным, но в то же время считала, что такой вряд ли мной заинтересуется. (Как я ошибалась!) Когда пошли первые письма, я была так счастлива, что отвечала всем. </w:t>
        <w:br/>
        <w:t xml:space="preserve">Один парнишка - на 5 лет моложе меня, написал такое замечательное письмо, и хотя он мне никак не подходил, у нас завязалась оживленная переписка. Он часто мне звонил, и мы подолгу болтали. Он очень мечтал о нашей встрече, и хотя для меня он был только как друг, мне было неудобно его разочаровывать. </w:t>
        <w:br/>
        <w:t xml:space="preserve">Другой молодой человек был моего возраста, и наше знакомство началось с того, что он прислал мне огромный, совершенно роскошный букет роз. Я, конечно, была впечатлена, и не могла ему не ответить. Он был ниже меня ростом (мой рост 170), неказистой внешности и работал механиком в гараже. У меня самой - два высших, и, конечно, он был мне не пара. Но мы тоже стали переписываться. В общем, у меня сформировалась довольно обширная переписка - 11 мужчин. Когда через пару месяцев вдруг потоком хлынули новые письма, я просто не могла разорваться и отвечать и на них, я была и так по горло загружена с существующими связями. </w:t>
        <w:br/>
        <w:t>В результате через полгода переписки с моими первыми корреспондентами я поняла, что ни одного из них не могу представить в качестве моего брачного партнера. Я проглядела снова письма, на которые даже не ответила, и нашла там столько интересных и привлекательных мужчин! Я написала нескольким, но большинство не ответили, а те, кто ответили, написали, что уже сделали свой выбор и что я ответила слишком поздно. Наверняка, если бы я четко представляла с самого начала, чего хочу, я сумела бы избежать такой ситуации.</w:t>
      </w:r>
      <w:r>
        <w:rPr/>
        <w:t xml:space="preserve"> </w:t>
      </w:r>
    </w:p>
    <w:p>
      <w:pPr>
        <w:pStyle w:val="Style12"/>
        <w:rPr/>
      </w:pPr>
      <w:r>
        <w:rPr/>
        <w:t xml:space="preserve">Когда вы четко представляете себе свою цель, вам гораздо легче ее достичь. Вы можете сразу отметить, что мужчина вам не подходит, и не тратить время на ненужную вам переписку. Если мужчина не сообщил каких-то важных (для вас) сведений о себе, вы сразу же увидите, чего не хватает и можете спросить его об этом, до того как потратить на него время и силы. </w:t>
      </w:r>
    </w:p>
    <w:p>
      <w:pPr>
        <w:pStyle w:val="Style12"/>
        <w:rPr/>
      </w:pPr>
      <w:r>
        <w:rPr/>
        <w:t xml:space="preserve">Концепция "Я сразу почувствую, что это моя судьба" хороша для тех, кто уповает на чудо. Если уж вы настолько умны, чтобы искать партнера для брака подальше от российских просторов, вряд ли вы будете настолько глупы, чтобы надеяться на "озарение свыше". Озарения свыше существуют, но они обычно озаряют </w:t>
      </w:r>
      <w:r>
        <w:rPr>
          <w:b/>
          <w:bCs/>
        </w:rPr>
        <w:t>предварительно подготовленные</w:t>
      </w:r>
      <w:r>
        <w:rPr/>
        <w:t xml:space="preserve"> мозги. </w:t>
      </w:r>
    </w:p>
    <w:p>
      <w:pPr>
        <w:pStyle w:val="Style12"/>
        <w:rPr/>
      </w:pPr>
      <w:r>
        <w:rPr/>
        <w:t xml:space="preserve">Вы не можете получить то, не знаю что, там, не знаю где. Когда у вас есть цель, вы чувствуете, что это что-то реальное, то, что вы можете достичь. Наличие цели само по себе создает желание действовать, стимулирует вашу активность. Имея четкий образ Вашего Мужчины в своей голове, вы бессознательно начнете действовать так, чтобы понравиться именно этому мужчине. </w:t>
      </w:r>
    </w:p>
    <w:p>
      <w:pPr>
        <w:pStyle w:val="Style12"/>
        <w:rPr/>
      </w:pPr>
      <w:r>
        <w:rPr/>
        <w:t xml:space="preserve">Верите вы в Бога или нет, но существует некая высшая сила, помогающая нам достичь наших целей. Молитва - не что иное, как создание четкого образа своей цели, и этот путь работает на протяжении веков. Если вы не выдвигаете нереальных требований, вы можете получить именно то, к чему стремитесь. </w:t>
      </w:r>
    </w:p>
    <w:p>
      <w:pPr>
        <w:pStyle w:val="Style12"/>
        <w:rPr/>
      </w:pPr>
      <w:r>
        <w:rPr/>
        <w:t xml:space="preserve">Когда вы начнете получать письма, первое время это может вызвать состояние легкой эйфории. Вы будете так счастливы, что станете отвечать всем подряд. Через некоторое время поток писем вдруг взрывообразно возрастет, и вы будете не в состоянии справиться с ним. Вам будет не хватать времени просто на то, чтобы прочитать приходящие письма. </w:t>
      </w:r>
    </w:p>
    <w:p>
      <w:pPr>
        <w:pStyle w:val="Style12"/>
        <w:rPr/>
      </w:pPr>
      <w:r>
        <w:rPr/>
        <w:t xml:space="preserve">Многие получаемые вами письма будут трогательными и вам захочется ответить положительно, даже если мужчина явно не ваш идеал. </w:t>
      </w:r>
      <w:r>
        <w:rPr>
          <w:b/>
          <w:bCs/>
        </w:rPr>
        <w:t>Не делайте этого</w:t>
      </w:r>
      <w:r>
        <w:rPr/>
        <w:t xml:space="preserve">! Поиск партнера через брачное агентство тем и замечателен, что вы можете найти именно такого человека, который вам нужен. Позвольте себе сделать себя действительно счастливой. </w:t>
      </w:r>
    </w:p>
    <w:p>
      <w:pPr>
        <w:pStyle w:val="Style12"/>
        <w:rPr/>
      </w:pPr>
      <w:r>
        <w:rPr/>
        <w:t xml:space="preserve">Ваш мужчина обязательно вас найдет! </w:t>
      </w:r>
    </w:p>
    <w:p>
      <w:pPr>
        <w:pStyle w:val="Heading3"/>
        <w:rPr/>
      </w:pPr>
      <w:r>
        <w:rPr/>
        <w:t>Начинайте отсев сразу</w:t>
      </w:r>
    </w:p>
    <w:p>
      <w:pPr>
        <w:pStyle w:val="Style12"/>
        <w:rPr/>
      </w:pPr>
      <w:r>
        <w:rPr/>
        <w:t xml:space="preserve">Если мужчина явно вам не подходит, не вступайте в ненужную переписку. Вам может показаться, что это жестоко, но на самом деле жестоко дать человеку надежду, которая неосуществима. Имейте мужество сказать правду - что мужчина слишком стар для вас, или что он недостаточно образован; ваш искренний ответ поможет ему скорректировать свой поиск, и обращаться к женщинам, которые ему подходят. </w:t>
      </w:r>
    </w:p>
    <w:p>
      <w:pPr>
        <w:pStyle w:val="Style12"/>
        <w:rPr/>
      </w:pPr>
      <w:r>
        <w:rPr/>
        <w:t xml:space="preserve">Что же отвечать тем, кто вам просто не понравился? Понятно, что вам не хочется обижать другого человека. </w:t>
      </w:r>
    </w:p>
    <w:p>
      <w:pPr>
        <w:pStyle w:val="Style12"/>
        <w:rPr/>
      </w:pPr>
      <w:r>
        <w:rPr/>
        <w:t xml:space="preserve">Самый лучший ответ в таком случае: </w:t>
        <w:br/>
        <w:t xml:space="preserve">"Вы, конечно, во многих отношениях замечательный мужчина, и я очень благодарна за ваше внимание. Но у меня существует очень четкий образ моего будущего партнера, и, к сожалению, вы под него не подходите. Желаю удачи в вашем поиске". </w:t>
      </w:r>
    </w:p>
    <w:p>
      <w:pPr>
        <w:pStyle w:val="Style12"/>
        <w:rPr/>
      </w:pPr>
      <w:r>
        <w:rPr/>
        <w:t xml:space="preserve">Недвусмысленно сформулируйте свои требования, регистрируясь на сайте знакомств. Важные параметры: возраст, рост, телосложение, образование, раса. Эти требования должны прозвучать четко. Остальные требования, такие как черты характера, материальное положение и т.д., более характеризуют вас саму, чем потенциального избранника. </w:t>
      </w:r>
    </w:p>
    <w:p>
      <w:pPr>
        <w:pStyle w:val="Style12"/>
        <w:rPr/>
      </w:pPr>
      <w:r>
        <w:rPr/>
        <w:t xml:space="preserve">Отвечайте на все полученные письма. Дайте мужчине знать, если вы не считаете его подходящим. </w:t>
      </w:r>
    </w:p>
    <w:p>
      <w:pPr>
        <w:pStyle w:val="Style12"/>
        <w:rPr/>
      </w:pPr>
      <w:r>
        <w:rPr/>
        <w:t xml:space="preserve">Честность и порядочность в конце концов окупаются (добро воздается добром) - и если вы собираетесь жить на Западе, заведите себе такую привычку, будет полезно. Ни один мужчина не будет на вас в обиде, наоборот, вы даже получите несколько писем с благодарностью за ваш отрицательный ответ! Таким путем вы можете завести немало друзей, и вообще, никогда не помешает иметь пару десятков людей, желающих вам добра. </w:t>
      </w:r>
    </w:p>
    <w:p>
      <w:pPr>
        <w:pStyle w:val="Heading3"/>
        <w:rPr/>
      </w:pPr>
      <w:r>
        <w:rPr/>
        <w:t>Отвечайте своевременно</w:t>
      </w:r>
    </w:p>
    <w:p>
      <w:pPr>
        <w:pStyle w:val="Style12"/>
        <w:rPr/>
      </w:pPr>
      <w:r>
        <w:rPr/>
        <w:t xml:space="preserve">Отвечайте на полученные письма сразу, не откладывая. Российская жизнь нелегка, и зачастую возникает желание отложить ответ на потом. В результате получается, что вы пишете ответ через месяц. </w:t>
        <w:br/>
        <w:t xml:space="preserve">Для западного человека это означает: </w:t>
        <w:br/>
        <w:t xml:space="preserve">а) неуважение; </w:t>
        <w:br/>
        <w:t xml:space="preserve">б) пренебрежение; </w:t>
        <w:br/>
        <w:t xml:space="preserve">в) отсутствие интереса. </w:t>
        <w:br/>
        <w:t xml:space="preserve">Им непонятно, как в течение нескольких недель невозможно выбрать час, чтобы ответить на письмо. </w:t>
      </w:r>
    </w:p>
    <w:p>
      <w:pPr>
        <w:pStyle w:val="Heading1"/>
        <w:jc w:val="center"/>
        <w:rPr/>
      </w:pPr>
      <w:r>
        <w:rPr/>
        <w:t>Как сделать хорошее фото</w:t>
      </w:r>
    </w:p>
    <w:p>
      <w:pPr>
        <w:pStyle w:val="Heading3"/>
        <w:rPr/>
      </w:pPr>
      <w:r>
        <w:rPr/>
        <w:t>Насколько важна ваша фотография</w:t>
      </w:r>
    </w:p>
    <w:p>
      <w:pPr>
        <w:pStyle w:val="Style12"/>
        <w:rPr/>
      </w:pPr>
      <w:r>
        <w:rPr/>
        <w:t xml:space="preserve">Ваша фотография - это то, на что мужчина смотрит прежде всего. Не имеет значения, просматривает ли он печатный каталог, листает ли страницы с "невестами" на Интернет или получает письма по почте, в первую очередь мужчина обращает внимание на фото. Нравится нам это или нет - мужчины выбирают глазами. </w:t>
      </w:r>
    </w:p>
    <w:p>
      <w:pPr>
        <w:pStyle w:val="Style12"/>
        <w:rPr/>
      </w:pPr>
      <w:r>
        <w:rPr/>
        <w:t xml:space="preserve">Хорошая фотография - это 90% успеха. Вы можете быть обладательницей титула "Мисс Вселенная", но с плохой фотографией у вас практически нет шансов. И наоборот, девушки с вполне рядовой внешностью, но с замечательными фото, получают сотни писем. На стадии первоначального выбора мужчина не может оценить ваше обаяние или интеллект; все, что он видит - это ваша фотография. </w:t>
      </w:r>
    </w:p>
    <w:p>
      <w:pPr>
        <w:pStyle w:val="Style12"/>
        <w:rPr/>
      </w:pPr>
      <w:r>
        <w:rPr/>
        <w:t xml:space="preserve">Для профайлов вам нужны будут профессиональные фотографии. Для посылки непосредственно мужчинам можно использовать и качественные любительские. </w:t>
      </w:r>
    </w:p>
    <w:p>
      <w:pPr>
        <w:pStyle w:val="Style12"/>
        <w:rPr/>
      </w:pPr>
      <w:r>
        <w:rPr/>
        <w:t xml:space="preserve">Большинство агентств требуют наличия как минимум двух фотографий: портрет и в полный рост. Особо обратите внимание на портрет: ваша голова на фото должна быть целиком. "Обрезанные" головы смотрятся плохо, даже если ваше лицо присутствует на фото целиком. То же относится и к фотографиям в полный рост - "обрезанные" ноги не прибавляют вам привлекательности - а как вы, возможно, знаете, мужчины к ногам неравнодушны. Особенно это верно в отношении иностранных мужчин - на западе женщины в основном носят брюки, и не стоит упускать такой замечательный шанс добавить пару очков в вашу пользу. </w:t>
      </w:r>
    </w:p>
    <w:p>
      <w:pPr>
        <w:pStyle w:val="Style12"/>
        <w:rPr/>
      </w:pPr>
      <w:r>
        <w:rPr/>
        <w:t xml:space="preserve">Следуя моим указаниям, вы можете получить фотографии, сводящие мужчин с ума, даже если вы не из тех счастливиц, кому оборачиваются вслед. </w:t>
      </w:r>
    </w:p>
    <w:p>
      <w:pPr>
        <w:pStyle w:val="Heading3"/>
        <w:rPr/>
      </w:pPr>
      <w:r>
        <w:rPr/>
        <w:t>Как найти хорошего фотографа?</w:t>
      </w:r>
    </w:p>
    <w:p>
      <w:pPr>
        <w:pStyle w:val="Style12"/>
        <w:rPr/>
      </w:pPr>
      <w:r>
        <w:rPr/>
        <w:t xml:space="preserve">Спросите совета у знакомых и коллег, просмотрите объявления в газетах. Поход в ближайшее к дому фотоателье может закончиться потерей времени и денег, не считая расстроенных чувств. Если никто из ваших знакомых не может порекомендовать качественный сервис, попробуйте позвонить в брачные агентства - они обычно знают хороших фотографов. </w:t>
      </w:r>
    </w:p>
    <w:p>
      <w:pPr>
        <w:pStyle w:val="Style12"/>
        <w:rPr/>
      </w:pPr>
      <w:r>
        <w:rPr/>
        <w:t xml:space="preserve">Когда найдете подходящего фотографа, посмотрите его работы. Фотографии должны напоминать портреты фотомоделей с обложек журналов. Если женщины на фото выглядят неестественно и напряженно, ищите другого. Настоящий мастер сумеет из дурнушки сделать хорошенькую, из хорошенькой - красавицу, а из красавицы - просто мечту. </w:t>
      </w:r>
    </w:p>
    <w:p>
      <w:pPr>
        <w:pStyle w:val="Style12"/>
        <w:rPr/>
      </w:pPr>
      <w:r>
        <w:rPr/>
        <w:t xml:space="preserve">Обычно вам придется записаться на съемку заранее, и займет она вплоть до нескольких часов. Фотограф должен сделать, как минимум, 15- 20 снимков, чтобы было из чего выбрать. Любой из снимков с обложки журнала был выбран из нескольких сотен фото - не надейтесь, что с 2-3 щелчков вы сможете получить фото-мечту! </w:t>
      </w:r>
    </w:p>
    <w:p>
      <w:pPr>
        <w:pStyle w:val="Style12"/>
        <w:rPr/>
      </w:pPr>
      <w:r>
        <w:rPr/>
        <w:t xml:space="preserve">Хороший фотограф будет стоить недешево, но удачная фотография - залог успеха. Не жалейте денег на то, чтобы сделать хорошие фотографии. Жалейте деньги и время, которые вы потратите впустую, если их НЕ сделаете. </w:t>
      </w:r>
    </w:p>
    <w:p>
      <w:pPr>
        <w:pStyle w:val="Style12"/>
        <w:rPr/>
      </w:pPr>
      <w:r>
        <w:rPr>
          <w:b/>
          <w:bCs/>
        </w:rPr>
        <w:t>Честно вам говорю – без хороших фото даже не стоит начинать!!!</w:t>
      </w:r>
      <w:r>
        <w:rPr/>
        <w:t xml:space="preserve"> </w:t>
      </w:r>
    </w:p>
    <w:p>
      <w:pPr>
        <w:pStyle w:val="Heading3"/>
        <w:rPr/>
      </w:pPr>
      <w:r>
        <w:rPr/>
        <w:t>Внешний облик в целом</w:t>
      </w:r>
    </w:p>
    <w:p>
      <w:pPr>
        <w:pStyle w:val="Style12"/>
        <w:rPr/>
      </w:pPr>
      <w:r>
        <w:rPr/>
        <w:t xml:space="preserve">Ключевое слово для описания вашей внешности для съемки - естественность. Вы должны выглядеть раскованно и ненапряженно. </w:t>
      </w:r>
    </w:p>
    <w:p>
      <w:pPr>
        <w:pStyle w:val="Style12"/>
        <w:rPr/>
      </w:pPr>
      <w:r>
        <w:rPr/>
        <w:t xml:space="preserve">Ваше фото должно производить впечатление открытости, душевности, сексуальности, доступности и в то же время уверенности и собственного достоинства. Вообще, наибольшее количество писем получают девушки, чей взгляд похож на взгляд фотомоделей с обложки журнала - немного загадочный и манящий. Очень красивые девушки, выглядящие высокомерно, получают совсем мало писем. Вы должны выглядеть приветливо и дружелюбно. </w:t>
      </w:r>
    </w:p>
    <w:p>
      <w:pPr>
        <w:pStyle w:val="Style12"/>
        <w:rPr/>
      </w:pPr>
      <w:r>
        <w:rPr/>
        <w:t xml:space="preserve">Практически все мужчины, обращающиеся в брачные агентства, испытывают некоторые трудности в общении с противоположным полом (что ни в коем случае не означает наличия каких-либо психических отклонений, просто эти мужчины более стеснительные). Если девушка выглядит недоступной, они не будут даже и пытаться вступить с ней в контакт. </w:t>
      </w:r>
    </w:p>
    <w:p>
      <w:pPr>
        <w:pStyle w:val="Style12"/>
        <w:rPr/>
      </w:pPr>
      <w:r>
        <w:rPr/>
        <w:t xml:space="preserve">Потренируйтесь дома перед зеркалом (я серьезно!). Открытый, незакрепощенный взгляд - непременное условие хорошего фото. Чуть приоткрытые губы придадут облику необходимую сексуальность. </w:t>
      </w:r>
    </w:p>
    <w:p>
      <w:pPr>
        <w:pStyle w:val="Style12"/>
        <w:rPr/>
      </w:pPr>
      <w:r>
        <w:rPr/>
        <w:t xml:space="preserve">Также хорошую почту получают девушки с ослепительными улыбками "в 32 зуба". Если ваше лицо далеко от канонов красоты, ослепительная улыбка сделает его более привлекательным. Вполне обычные девушки с открытыми улыбками и качественным макияжем выглядят на фото настоящими красавицами. </w:t>
      </w:r>
    </w:p>
    <w:p>
      <w:pPr>
        <w:pStyle w:val="Style12"/>
        <w:rPr/>
      </w:pPr>
      <w:r>
        <w:rPr/>
        <w:t xml:space="preserve">Некоторые женщины пытаются утверждать, что "улыбка им не идет". Неправда! Улыбка идет любому лицу, только она должна быть искренней, а не вымученной. Вспомните что-нибудь милое и смешное, подумайте о ком-либо, кто вам дорог, - о ребенке, маме или хотя бы о последней вечеринке с друзьями. Если у вас не получается "ослепительная" улыбка, попробуйте полуулыбку ("улыбка Джоконды"), но ни в коем случае не "кривую" улыбку - такое выражение может только оттолкнуть. </w:t>
      </w:r>
    </w:p>
    <w:p>
      <w:pPr>
        <w:pStyle w:val="Style12"/>
        <w:rPr/>
      </w:pPr>
      <w:r>
        <w:rPr/>
        <w:t xml:space="preserve">Расслабьтесь, фотограф вас не съест. Будет лучше, если вы сообщите ему о цели съемки. Возможно, вы будете чувствовать себя немного неловко, говоря об этом, - но он и так, скорее всего, догадывается. Зная о цели съемки, ему будет легче выбрать подходящий момент, когда вы выглядите так, как надо. </w:t>
      </w:r>
    </w:p>
    <w:p>
      <w:pPr>
        <w:pStyle w:val="Style12"/>
        <w:rPr/>
      </w:pPr>
      <w:r>
        <w:rPr/>
        <w:t xml:space="preserve">Запомните - глядя на фотографию, мужчина пытается угадать ваш характер. Если вы выглядите доброжелательной и веселой на фото, он решит, что и в жизни вы веселый и уживчивый человек. Если вы выглядите напряженно и отстраненно (как и большинство из нас при виде камеры!) - он решит, что вы замкнутая пессимистка. </w:t>
      </w:r>
    </w:p>
    <w:p>
      <w:pPr>
        <w:pStyle w:val="Style12"/>
        <w:rPr/>
      </w:pPr>
      <w:r>
        <w:rPr/>
        <w:t xml:space="preserve">И вы должны выглядеть молодо или, по крайней мере, моложаво. Мужчины сходят с ума по 50-летним женщинам с распущенными волосами ниже плеч, в то время как молоденькая девушка с высокой прической не возбуждает их особого интереса. Абсолютно вне зависимости от вашего реального физического возраста - старайтесь выглядеть моложе. </w:t>
      </w:r>
    </w:p>
    <w:p>
      <w:pPr>
        <w:pStyle w:val="Style12"/>
        <w:rPr/>
      </w:pPr>
      <w:r>
        <w:rPr/>
        <w:t xml:space="preserve">Если вам кажется, что ваша внешность "не дотягивает", добавьте сексапильности: обнаженные руки и плечи, декольте, ноги. Я видела фото женщин, которые вовсе не были красавицами, но на которые они получали десятки писем - только потому, что женщины на них выглядели очень сексуально. </w:t>
      </w:r>
    </w:p>
    <w:p>
      <w:pPr>
        <w:pStyle w:val="Style12"/>
        <w:rPr/>
      </w:pPr>
      <w:r>
        <w:rPr/>
        <w:t xml:space="preserve">Важность сексуальной притягательности фото я поняла, когда один из клиентов по программе индивидуального поиска прислал нам список сайтов с фото женщин, которых он находил очень красивыми. Это был очень образованный, очень интеллигентный человек, и я не могла даже подумать, что он занимается просмотром фото девушек-моделей на Интернет. В списке было около 100 адресов! Большинство фото были изумительно сексуальны. </w:t>
      </w:r>
    </w:p>
    <w:p>
      <w:pPr>
        <w:pStyle w:val="Style12"/>
        <w:rPr/>
      </w:pPr>
      <w:r>
        <w:rPr/>
        <w:t xml:space="preserve">Ведущий популярной передачи английского ТВ (очень красивый и явно не страдающий отсутствием женского внимания молодой человек), на вопрос, что у него контролирует что, мозг тело или тело мозг, ответил: "Я же мужчина! И то, и другое контролируется кое-чем другим..." </w:t>
      </w:r>
    </w:p>
    <w:p>
      <w:pPr>
        <w:pStyle w:val="Style12"/>
        <w:rPr/>
      </w:pPr>
      <w:r>
        <w:rPr/>
        <w:t xml:space="preserve">То есть, нравится нам это или нет, нашу привлекательность мужчины оценивают очень просто: "Хотел бы я иметь секс с этой женщиной?" Если ответ "Да", то женщина привлекательная, если ответ "Нет", то нет. То есть ПРИВЛЕКАЕТ ли его женщина как женщина. И решение здесь принимается вовсе не на уровне головы. </w:t>
      </w:r>
    </w:p>
    <w:p>
      <w:pPr>
        <w:pStyle w:val="Heading3"/>
        <w:rPr/>
      </w:pPr>
      <w:r>
        <w:rPr/>
        <w:t>Макияж</w:t>
      </w:r>
    </w:p>
    <w:p>
      <w:pPr>
        <w:pStyle w:val="Style12"/>
        <w:rPr/>
      </w:pPr>
      <w:r>
        <w:rPr/>
        <w:t xml:space="preserve">Даже если вы обычно не пользуетесь косметикой, используйте макияж для съемки. В любом из женских журналов вы найдете кучу советов по правилам наложения макияжа, поэтому я сосредоточусь лишь на специфике фото для брачного каталога. </w:t>
      </w:r>
    </w:p>
    <w:p>
      <w:pPr>
        <w:pStyle w:val="Style12"/>
        <w:rPr/>
      </w:pPr>
      <w:r>
        <w:rPr/>
        <w:t xml:space="preserve">Для получения хорошей фотографии косметики использовать надо много, но на фото вы должны выглядеть, как будто не пользовались ею совсем. Это называется - "натуральный вид", главное здесь - использовать макияж неярких пастельных тонов. </w:t>
      </w:r>
    </w:p>
    <w:p>
      <w:pPr>
        <w:pStyle w:val="Style12"/>
        <w:rPr/>
      </w:pPr>
      <w:r>
        <w:rPr/>
        <w:t xml:space="preserve">Даже если у вас идеальный цвет лица, нанесите тональный крем, иначе на фото ваша кожа будет выглядеть покрытой красноватыми пятнами. Нанесите слой пудры поверх тона, чтобы избежать излишнего блеска, не перебарщивайте, вид должен быть натуральным, а не как у фарфоровой куклы. </w:t>
      </w:r>
    </w:p>
    <w:p>
      <w:pPr>
        <w:pStyle w:val="Style12"/>
        <w:rPr/>
      </w:pPr>
      <w:r>
        <w:rPr/>
        <w:t xml:space="preserve">Используйте тени коричневатых или серых тонов без перламутра, воздержитесь от ярких голубых, фиолетовых или розовых. Растушуйте подводку - жирные черные линии вокруг глаз старят и выглядят вульгарно. Хотя глаза увеличить цветом надо обязательно - профессионалы делают подводку карандашом в цвет глаз (темно-серым или коричневым), и затем растушевывают с тенями слегка более светлого оттенка. </w:t>
      </w:r>
    </w:p>
    <w:p>
      <w:pPr>
        <w:pStyle w:val="Style12"/>
        <w:rPr/>
      </w:pPr>
      <w:r>
        <w:rPr/>
        <w:t xml:space="preserve">Туши для ресниц можно и нужно использовать много, это придаст вашему взгляду выразительность и глубину. Не используйте цветную тушь - синюю или зеленую, простая черная или темно-коричневая будет как раз. </w:t>
      </w:r>
    </w:p>
    <w:p>
      <w:pPr>
        <w:pStyle w:val="Style12"/>
        <w:rPr/>
      </w:pPr>
      <w:r>
        <w:rPr/>
        <w:t xml:space="preserve">Брови для съемки нужно привести в порядок. Они не должны быть чересчур толстыми или тонкими, и лучше сделать это в салоне красоты, процедура эта недорогая. Подведите их немного, можно для этого воспользоваться не карандашом, а тенями подходящего цвета. </w:t>
      </w:r>
    </w:p>
    <w:p>
      <w:pPr>
        <w:pStyle w:val="Style12"/>
        <w:rPr/>
      </w:pPr>
      <w:r>
        <w:rPr/>
        <w:t xml:space="preserve">Немного румян абрикосового или коричневатого оттенка, наложенных на скулы, придадут лицу необходимый рельеф - если ваше лицо круглое, то румяна накладываются под скулы. </w:t>
      </w:r>
    </w:p>
    <w:p>
      <w:pPr>
        <w:pStyle w:val="Style12"/>
        <w:rPr/>
      </w:pPr>
      <w:r>
        <w:rPr/>
        <w:t xml:space="preserve">Обязательно воспользуйтесь контурным карандашом для губ. Полные губы не требуют уменьшения - на Западе звезды тратят тысячи долларов на операции по наполнению губ специальным гелем, чтобы сделать их пухлыми. Полные губы выглядят более сексуально. Недавно в одном из модных журналов я прочла мнение, что слишком полных губ не бывает! Слишком тонкие губы можно подкорректировать с помощью карандаша и помады, но знайте меру. </w:t>
      </w:r>
    </w:p>
    <w:p>
      <w:pPr>
        <w:pStyle w:val="Style12"/>
        <w:rPr/>
      </w:pPr>
      <w:r>
        <w:rPr/>
        <w:t xml:space="preserve">Воспользуйтесь помадой красного, коричневатого или темно-розового оттенка. Не используйте фиолетовые и малиновые тона, а также светлые помады с перламутром. Темные помады старят. </w:t>
      </w:r>
    </w:p>
    <w:p>
      <w:pPr>
        <w:pStyle w:val="Style12"/>
        <w:rPr/>
      </w:pPr>
      <w:r>
        <w:rPr/>
        <w:t xml:space="preserve">Возьмите косметичку с собой на съемку, чтобы быстро подкорректировать возможные дефекты. </w:t>
      </w:r>
    </w:p>
    <w:p>
      <w:pPr>
        <w:pStyle w:val="Style12"/>
        <w:rPr/>
      </w:pPr>
      <w:r>
        <w:rPr/>
        <w:t xml:space="preserve">На качественный макияж у вас уйдет 1-2 часа. Воспользуйтесь услугами визажиста, если Вы можете себе это позволить. (Я сама несколько раз была на съемках для журналов и телевидения, и работа их визажистов - просто какое-то чудо, у меня в жизни не было таких огромных глаз! На вопрос, как это у них получается, ответ был "Работа с цветом". В то же время, при взгляде на фото совершенно не создается впечатления злоупотребления косметикой. Самостоятельно такого эффекта добиться сложно - но приблизиться к нему вполне возможно.) </w:t>
      </w:r>
    </w:p>
    <w:p>
      <w:pPr>
        <w:pStyle w:val="Style12"/>
        <w:rPr/>
      </w:pPr>
      <w:r>
        <w:rPr/>
        <w:t xml:space="preserve">Так что если вы не можете позволить себе услуг квалифицированного визажиста, руководствуйтесь фотографиями с обложек женских журналов типа "Cosmopolitan" - на всех девушках-моделях тонны косметики, но ведь ни за что не скажешь, правда? </w:t>
      </w:r>
    </w:p>
    <w:p>
      <w:pPr>
        <w:pStyle w:val="Style12"/>
        <w:rPr/>
      </w:pPr>
      <w:r>
        <w:rPr/>
        <w:t xml:space="preserve">Вообще, было бы неплохо поэкспериментировать с косметикой до того, как собраться на съемку. Вы, конечно, в принципе знаете, что вам идет и что нет, - попробуйте разные варианты макияжа, предложенные в модном журнале, и посмотрите, что вам нравится больше. </w:t>
      </w:r>
    </w:p>
    <w:p>
      <w:pPr>
        <w:pStyle w:val="Style12"/>
        <w:rPr/>
      </w:pPr>
      <w:r>
        <w:rPr/>
        <w:t xml:space="preserve">Главное - макияж ни в коем случае не должен старить. Глаза - увеличить насколько возможно, губы - сексуальные и пухлые, кожа - ровная и здорового цвета: это то, к чему надо стремиться. </w:t>
      </w:r>
    </w:p>
    <w:p>
      <w:pPr>
        <w:pStyle w:val="Heading3"/>
        <w:rPr/>
      </w:pPr>
      <w:r>
        <w:rPr/>
        <w:t>Прическа</w:t>
      </w:r>
    </w:p>
    <w:p>
      <w:pPr>
        <w:pStyle w:val="Style12"/>
        <w:rPr/>
      </w:pPr>
      <w:r>
        <w:rPr/>
        <w:t xml:space="preserve">Как и макияж, прическа требует большого внимания, но она не должна вызывать ощущения, что вы полдня провели в парикмахерской. </w:t>
      </w:r>
    </w:p>
    <w:p>
      <w:pPr>
        <w:pStyle w:val="Style12"/>
        <w:rPr/>
      </w:pPr>
      <w:r>
        <w:rPr/>
        <w:t xml:space="preserve">Волосы должны быть чистыми и блестящими. Если вы красите волосы, сделайте это незадолго до съемки, чтобы корни были того же цвета, что и волосы. Старайтесь избегать неестественных цветов как платиновый или ярко-рыжий. </w:t>
      </w:r>
    </w:p>
    <w:p>
      <w:pPr>
        <w:pStyle w:val="Style12"/>
        <w:rPr/>
      </w:pPr>
      <w:r>
        <w:rPr/>
        <w:t xml:space="preserve">Если у вас длинные волосы, оставьте их распущенными, если требуется, лишь слегка подвейте кончики. Прямые волосы сейчас в моде. Короткие волосы должны быть аккуратно подстрижены и уложены. </w:t>
      </w:r>
    </w:p>
    <w:p>
      <w:pPr>
        <w:pStyle w:val="Style12"/>
        <w:rPr/>
      </w:pPr>
      <w:r>
        <w:rPr/>
        <w:t xml:space="preserve">Категорически противопоказаны начесы и высокие прически!!! </w:t>
      </w:r>
    </w:p>
    <w:p>
      <w:pPr>
        <w:pStyle w:val="Style12"/>
        <w:rPr/>
      </w:pPr>
      <w:r>
        <w:rPr/>
        <w:t xml:space="preserve">Если у вас короткие волосы и химическая завивка, волосы не должны "стоять дыбом". Уложите их в гладкую прическу с помощью геля или мусса. Вообще, мужчинам короткие волосы не нравятся. Они определенно предпочитают длинные. Поэтому если ваши волосы короче, чем до плеч, то есть смысл попытаться это замаскировать. Шелковый шарф на голове (не шляпа или шапка!) может помочь. Другой вариант – заколите волосы невидимками, как будто у вас хвост из длинных волос. </w:t>
      </w:r>
    </w:p>
    <w:p>
      <w:pPr>
        <w:pStyle w:val="Style12"/>
        <w:rPr/>
      </w:pPr>
      <w:r>
        <w:rPr/>
        <w:t xml:space="preserve">"Бабские" прически из коротких волос с химической завивкой (типичная "бухгалтерша") не принесут вам успеха. Это символ "среднего возраста", а большинство мужчин в новом браке мечтают о новой жизни и второй молодости. Напротив – шарф на голове придает оттенок "загадочности". Вообще, если вы серьезно настроены найти мужа – растите волосы и забудьте о "химии". </w:t>
      </w:r>
    </w:p>
    <w:p>
      <w:pPr>
        <w:pStyle w:val="Style12"/>
        <w:rPr/>
      </w:pPr>
      <w:r>
        <w:rPr/>
        <w:t xml:space="preserve">Возьмите с собой на съемку расческу, плойку и лак для волос – на всякий случай. </w:t>
      </w:r>
    </w:p>
    <w:p>
      <w:pPr>
        <w:pStyle w:val="Heading3"/>
        <w:rPr/>
      </w:pPr>
      <w:r>
        <w:rPr/>
        <w:t>Одежда</w:t>
      </w:r>
    </w:p>
    <w:p>
      <w:pPr>
        <w:pStyle w:val="Style12"/>
        <w:rPr/>
      </w:pPr>
      <w:r>
        <w:rPr/>
        <w:t xml:space="preserve">Одежда для съемки должна быть простой, женственной и стильной. Лучше выбрать платье или блузку, открывающие шею и руки. Воздержитесь от водолазок и свитеров. </w:t>
      </w:r>
    </w:p>
    <w:p>
      <w:pPr>
        <w:pStyle w:val="Style12"/>
        <w:rPr/>
      </w:pPr>
      <w:r>
        <w:rPr/>
        <w:t xml:space="preserve">Мини-юбка - предпочтительный выбор, но возможны и иные варианты: длинная юбка с разрезом, открывающим ноги, джинсы с небольшим топом, шорты, облегающее платье или брюки. Очень хорошо смотрятся "вечерние" платья с открытыми плечами и топы на бретельках, особенно укороченные и открывающие живот. </w:t>
      </w:r>
    </w:p>
    <w:p>
      <w:pPr>
        <w:pStyle w:val="Style12"/>
        <w:rPr/>
      </w:pPr>
      <w:r>
        <w:rPr/>
        <w:t xml:space="preserve">Если надо скрыть недостатки фигуры, остановите свой выбор на закрытой свободной одежде темных тонов. </w:t>
      </w:r>
    </w:p>
    <w:p>
      <w:pPr>
        <w:pStyle w:val="Style12"/>
        <w:rPr/>
      </w:pPr>
      <w:r>
        <w:rPr/>
        <w:t xml:space="preserve">Не делайте фото в белье, халатах, пеньюарах, полуодетой (лифчик и брюки или одна блузка) - это выглядит вульгарно. Никаких рюшечек, воланов, бантов или жабо на блузках - это старомодно; простая футболка, обтягивающая грудь, будет выглядеть лучше. Воздержитесь от водолазок, свитеров, спортивных костюмов, курток и пальто. </w:t>
      </w:r>
    </w:p>
    <w:p>
      <w:pPr>
        <w:pStyle w:val="Style12"/>
        <w:rPr/>
      </w:pPr>
      <w:r>
        <w:rPr/>
        <w:t xml:space="preserve">Шуба из натурального длинношерстного меха может придать вашему облику экзотики, но если нет необходимости скрыть недостатки фигуры, то это не самый выигрышный вариант. </w:t>
      </w:r>
    </w:p>
    <w:p>
      <w:pPr>
        <w:pStyle w:val="Style12"/>
        <w:rPr/>
      </w:pPr>
      <w:r>
        <w:rPr/>
        <w:t xml:space="preserve">Впрочем, выбор за вами - стремитесь подчеркнуть достоинства вашей фигуры и скрыть недостатки. Выберите одежду, в которой вы сможете чувствовать себя естественно. </w:t>
      </w:r>
    </w:p>
    <w:p>
      <w:pPr>
        <w:pStyle w:val="Style12"/>
        <w:rPr/>
      </w:pPr>
      <w:r>
        <w:rPr/>
        <w:t xml:space="preserve">Цвета: предпочтительно основной гаммы - белый, синий, красный, серый, черный. Определенно противопоказаны флюоресцентные оттенки желтого, оранжевого или зеленого. </w:t>
      </w:r>
    </w:p>
    <w:p>
      <w:pPr>
        <w:pStyle w:val="Style12"/>
        <w:rPr/>
      </w:pPr>
      <w:r>
        <w:rPr/>
        <w:t xml:space="preserve">Вы наверняка знаете, какие цвета вам не идут. Не надевайте также пеструю и полосатую одежду - она вносит ощущение суеты и отвлекает внимание от вашего лица. </w:t>
      </w:r>
    </w:p>
    <w:p>
      <w:pPr>
        <w:pStyle w:val="Style12"/>
        <w:rPr/>
      </w:pPr>
      <w:r>
        <w:rPr/>
        <w:t xml:space="preserve">Старайтесь подобрать цвета, подходящие к цвету ваших глаз: голубоглазая девушка в синем платье будет выглядеть на фото лучше, чем в коричневом. Если все детали вашего туалета, от топа до туфель, выдержаны в одном цвете – например, белом или красном - это придает вашему облику элегантность и стиль. Колготки лучше всего выбрать бежевые, под цвет кожи - на фото они выглядят намного соблазнительнее, чем популярные у нас черные. </w:t>
      </w:r>
    </w:p>
    <w:p>
      <w:pPr>
        <w:pStyle w:val="Style12"/>
        <w:rPr/>
      </w:pPr>
      <w:r>
        <w:rPr/>
        <w:t xml:space="preserve">Фактуры: шелк, бархат, тонкий трикотаж - ткань должна выглядеть мягкой и приятной на ощупь. </w:t>
      </w:r>
    </w:p>
    <w:p>
      <w:pPr>
        <w:pStyle w:val="Style12"/>
        <w:rPr/>
      </w:pPr>
      <w:r>
        <w:rPr/>
        <w:t xml:space="preserve">Возьмите с собой на съемку несколько разных туалетов из тех, что вам идут, - и простых, типа джинсов и майки, и нарядных, типа вечернего платья. Это очень полезно - иметь снимки в разной одежде; большинство мужчин говорят: "Я ищу женщину, которая одинаково удобно чувствует себя как в джинсах в походе, так и в вечернем платье в опере". </w:t>
      </w:r>
    </w:p>
    <w:p>
      <w:pPr>
        <w:pStyle w:val="Style12"/>
        <w:rPr/>
      </w:pPr>
      <w:r>
        <w:rPr/>
        <w:t xml:space="preserve">Не забудьте, что вам понадобятся фото не только для агентства, но и чтобы послать мужчинам, что вам напишут, - и они должны быть разными! </w:t>
      </w:r>
    </w:p>
    <w:p>
      <w:pPr>
        <w:pStyle w:val="Heading3"/>
        <w:rPr/>
      </w:pPr>
      <w:r>
        <w:rPr/>
        <w:t>Обувь</w:t>
      </w:r>
    </w:p>
    <w:p>
      <w:pPr>
        <w:pStyle w:val="Style12"/>
        <w:rPr/>
      </w:pPr>
      <w:r>
        <w:rPr/>
        <w:t xml:space="preserve">Предпочтительнее на высоком каблуке, лучше босоножки – но высокие сапоги тоже выглядят интересно. Воздержитесь от высокой платформы – подобная обувь зрительно уродует ноги. </w:t>
      </w:r>
    </w:p>
    <w:p>
      <w:pPr>
        <w:pStyle w:val="Style12"/>
        <w:rPr/>
      </w:pPr>
      <w:r>
        <w:rPr/>
        <w:t xml:space="preserve">Подбирайте обувь, соответствующую вашему туалету. </w:t>
      </w:r>
    </w:p>
    <w:p>
      <w:pPr>
        <w:pStyle w:val="Style12"/>
        <w:rPr/>
      </w:pPr>
      <w:r>
        <w:rPr/>
        <w:t xml:space="preserve">Джинсы или бриджи предполагают босоножки, кроссовки или ботинки, но никак не модельные туфли на шпильке. </w:t>
      </w:r>
    </w:p>
    <w:p>
      <w:pPr>
        <w:pStyle w:val="Style12"/>
        <w:rPr/>
      </w:pPr>
      <w:r>
        <w:rPr/>
        <w:t xml:space="preserve">Не делайте фото без обуви в колготках. </w:t>
      </w:r>
    </w:p>
    <w:p>
      <w:pPr>
        <w:pStyle w:val="Style12"/>
        <w:rPr/>
      </w:pPr>
      <w:r>
        <w:rPr/>
        <w:t xml:space="preserve">Не снимайтесь в купальнике и туфлях на высоком каблуке на пляже – на таком фото вы естественнее будете выглядеть босиком. </w:t>
      </w:r>
    </w:p>
    <w:p>
      <w:pPr>
        <w:pStyle w:val="Heading3"/>
        <w:rPr/>
      </w:pPr>
      <w:r>
        <w:rPr/>
        <w:t>Поза</w:t>
      </w:r>
    </w:p>
    <w:p>
      <w:pPr>
        <w:pStyle w:val="Style12"/>
        <w:rPr/>
      </w:pPr>
      <w:r>
        <w:rPr/>
        <w:t xml:space="preserve">Поза на фотографии должна быть ... - правильно, естественной (как и все остальное!). </w:t>
      </w:r>
    </w:p>
    <w:p>
      <w:pPr>
        <w:pStyle w:val="Style12"/>
        <w:rPr/>
      </w:pPr>
      <w:r>
        <w:rPr/>
        <w:t xml:space="preserve">На портретных фото весьма мило смотрится рука у лица - облокотиться на руку, поправить волосы и так далее - это придает вашему облику какую-то беззащитность и женственность. </w:t>
      </w:r>
    </w:p>
    <w:p>
      <w:pPr>
        <w:pStyle w:val="Style12"/>
        <w:rPr/>
      </w:pPr>
      <w:r>
        <w:rPr/>
        <w:t xml:space="preserve">Очень хорошо смотрятся фото в полупрофиль (лицо несколько повернуто в сторону от камеры, где-то на 15-20 градусов), но если у вас длинный нос, то лучше делать фото прямо в фас. </w:t>
      </w:r>
    </w:p>
    <w:p>
      <w:pPr>
        <w:pStyle w:val="Style12"/>
        <w:rPr/>
      </w:pPr>
      <w:r>
        <w:rPr/>
        <w:t xml:space="preserve">Фото в полный рост определенно лучше делать сидя на высоком стуле или же на полу - но не стоя! </w:t>
      </w:r>
    </w:p>
    <w:p>
      <w:pPr>
        <w:pStyle w:val="Style12"/>
        <w:rPr/>
      </w:pPr>
      <w:r>
        <w:rPr/>
        <w:t xml:space="preserve">Фотографии, сделанные стоя, обычно выглядят неестественно - некуда девать руки, непонятно, как поставить ноги, и так далее. Кроме того, если фото сделано стоя, чтобы уместить вас в него целиком и уложиться в стандартный размер, используемый в базе данных, его надо сильно уменьшить, и тогда ваше лицо становится слишком мелким, практически неразличимым. </w:t>
      </w:r>
    </w:p>
    <w:p>
      <w:pPr>
        <w:pStyle w:val="Style12"/>
        <w:rPr/>
      </w:pPr>
      <w:r>
        <w:rPr/>
        <w:t xml:space="preserve">Чтобы уместиться на фото в полный рост с ногами, нужно сидеть, и лучше всего на полу. </w:t>
      </w:r>
    </w:p>
    <w:p>
      <w:pPr>
        <w:pStyle w:val="Style12"/>
        <w:rPr/>
      </w:pPr>
      <w:r>
        <w:rPr/>
        <w:t xml:space="preserve">Удачные позы: </w:t>
      </w:r>
    </w:p>
    <w:p>
      <w:pPr>
        <w:pStyle w:val="Normal"/>
        <w:rPr/>
      </w:pPr>
      <w:r>
        <w:rPr>
          <w:rFonts w:cs="Symbol"/>
        </w:rPr>
        <w:t></w:t>
      </w:r>
      <w:r>
        <w:rPr/>
        <w:t xml:space="preserve">  </w:t>
      </w:r>
      <w:r>
        <w:rPr/>
        <w:t xml:space="preserve">сидя на стуле или на лестнице, слегка скрестив ноги, полубоком к камере; </w:t>
      </w:r>
    </w:p>
    <w:p>
      <w:pPr>
        <w:pStyle w:val="Normal"/>
        <w:rPr/>
      </w:pPr>
      <w:r>
        <w:rPr>
          <w:rFonts w:cs="Symbol"/>
        </w:rPr>
        <w:t></w:t>
      </w:r>
      <w:r>
        <w:rPr/>
        <w:t xml:space="preserve">  </w:t>
      </w:r>
      <w:r>
        <w:rPr/>
        <w:t xml:space="preserve">сидя, тело боком к камере, обняв ноги и повернув лицо к камере (фас или полупрофиль); </w:t>
      </w:r>
    </w:p>
    <w:p>
      <w:pPr>
        <w:pStyle w:val="Normal"/>
        <w:rPr/>
      </w:pPr>
      <w:r>
        <w:rPr>
          <w:rFonts w:cs="Symbol"/>
        </w:rPr>
        <w:t></w:t>
      </w:r>
      <w:r>
        <w:rPr/>
        <w:t xml:space="preserve">  </w:t>
      </w:r>
      <w:r>
        <w:rPr/>
        <w:t xml:space="preserve">сидя на полу, облокотившись на одну руку, полубоком к камере. </w:t>
      </w:r>
    </w:p>
    <w:p>
      <w:pPr>
        <w:pStyle w:val="Style12"/>
        <w:rPr/>
      </w:pPr>
      <w:r>
        <w:rPr/>
        <w:t xml:space="preserve">Любые ноги в колготках сбоку выглядят здорово, даже если они кривые и не самой лучшей формы; кроме того, фото сбоку зрительно уменьшает вашу толщину. Подобные фото смотрятся естественно и в то же время интересно. </w:t>
      </w:r>
    </w:p>
    <w:p>
      <w:pPr>
        <w:pStyle w:val="Heading3"/>
        <w:rPr/>
      </w:pPr>
      <w:r>
        <w:rPr/>
        <w:t>Детали</w:t>
      </w:r>
    </w:p>
    <w:p>
      <w:pPr>
        <w:pStyle w:val="Style12"/>
        <w:rPr/>
      </w:pPr>
      <w:r>
        <w:rPr/>
        <w:t xml:space="preserve">На фотографии должны быть вы, и только вы. </w:t>
      </w:r>
    </w:p>
    <w:p>
      <w:pPr>
        <w:pStyle w:val="Style12"/>
        <w:rPr/>
      </w:pPr>
      <w:r>
        <w:rPr/>
        <w:t xml:space="preserve">Ничто не должно отвлекать внимание от вашего лица и фигуры. </w:t>
      </w:r>
    </w:p>
    <w:p>
      <w:pPr>
        <w:pStyle w:val="Style12"/>
        <w:rPr/>
      </w:pPr>
      <w:r>
        <w:rPr/>
        <w:t xml:space="preserve">Противопоказаны: крупные украшения, шляпы, шапки, темные очки; телефонные трубки у уха; крупные предметы в руках - букеты цветов, мягкие игрушки, куклы, кошки, собаки, гантели, мячи, зонты и т. п. </w:t>
      </w:r>
    </w:p>
    <w:p>
      <w:pPr>
        <w:pStyle w:val="Style12"/>
        <w:rPr/>
      </w:pPr>
      <w:r>
        <w:rPr/>
        <w:t xml:space="preserve">Особенно хочу обратить внимание на кольца на руках. </w:t>
      </w:r>
    </w:p>
    <w:p>
      <w:pPr>
        <w:pStyle w:val="Style12"/>
        <w:rPr/>
      </w:pPr>
      <w:r>
        <w:rPr/>
        <w:t xml:space="preserve">Как вы, возможно, знаете, обручальное кольцо за границей носят на безымянном пальце левой руки. Любое кольцо на этом пальце считается обручальным. (Кстати, обручальное кольцо на Западе и выглядит по-другому - как правило, это перстень с одним крупным бриллиантом, иногда может также использоваться форма нашего обручального кольца, но наличие одного или нескольких бриллиантов обязательно. Если мужчина дарит вам кольцо с бриллиантом – это означает, он делает вам предложение.) </w:t>
      </w:r>
    </w:p>
    <w:p>
      <w:pPr>
        <w:pStyle w:val="Style12"/>
        <w:rPr/>
      </w:pPr>
      <w:r>
        <w:rPr/>
        <w:t xml:space="preserve">Поэтому часто мужчины пораженно спрашивают, как так может быть, что девушка, указывающая в своей анкете, что она никогда не была замужем, на фотографии снята с кольцом на "обручальном" пальце. </w:t>
      </w:r>
    </w:p>
    <w:p>
      <w:pPr>
        <w:pStyle w:val="Style12"/>
        <w:rPr/>
      </w:pPr>
      <w:r>
        <w:rPr/>
        <w:t xml:space="preserve">Самое лучшее - никаких колец на руках вообще не иметь, и естественно, если на вашем самом любимом фото у вас кольцо на безымянном пальце левой руки, то придется это фото отложить либо же обрезать руку с кольцом. Обручальное кольцо - на Западе к этому относятся серьезно! </w:t>
      </w:r>
    </w:p>
    <w:p>
      <w:pPr>
        <w:pStyle w:val="Style12"/>
        <w:rPr/>
      </w:pPr>
      <w:r>
        <w:rPr/>
        <w:t xml:space="preserve">Насчет фотографий с детьми. </w:t>
      </w:r>
    </w:p>
    <w:p>
      <w:pPr>
        <w:pStyle w:val="Style12"/>
        <w:rPr/>
      </w:pPr>
      <w:r>
        <w:rPr/>
        <w:t xml:space="preserve">Естественно, ваш ребенок - это часть вас, и, если мужчина хочет быть вместе с вами, он должен принять и вашего ребенка. Большинство мужчин любят детей и готовы принять и любить вашего ребенка как своего собственного (и это не просто слова). </w:t>
      </w:r>
    </w:p>
    <w:p>
      <w:pPr>
        <w:pStyle w:val="Style12"/>
        <w:rPr/>
      </w:pPr>
      <w:r>
        <w:rPr/>
        <w:t xml:space="preserve">Но для размещения в каталоге фото с ребенком - не самый удачный вариант. Каждый мужчина ищет жену. Он прежде должен быть заинтересован и влюблен в ВАС САМУ. Фото, где вы вместе с ребенком, лучше посылать, когда ваше знакомство начинает развиваться. </w:t>
      </w:r>
    </w:p>
    <w:p>
      <w:pPr>
        <w:pStyle w:val="Heading3"/>
        <w:rPr/>
      </w:pPr>
      <w:r>
        <w:rPr/>
        <w:t>Фон</w:t>
      </w:r>
    </w:p>
    <w:p>
      <w:pPr>
        <w:pStyle w:val="Style12"/>
        <w:rPr/>
      </w:pPr>
      <w:r>
        <w:rPr/>
        <w:t xml:space="preserve">Фон должен быть светлым - лучше белым, светло-бежевым или светло-серым. Наши совдеповские фотоателье почему-то любили использовать ярко-красный и голубой фон; некоторые из них все еще продолжают это делать - бегите бегом из такого места. </w:t>
      </w:r>
    </w:p>
    <w:p>
      <w:pPr>
        <w:pStyle w:val="Style12"/>
        <w:rPr/>
      </w:pPr>
      <w:r>
        <w:rPr/>
        <w:t xml:space="preserve">Есть фотографы, которые любят делать снимки на черном или темно-синем фоне - не соглашайтесь на это, если только вы не блондинка. В противном случае при просмотре на экране компьютера ваши волосы сольются с цветом фона, даже если на самом фото вы явно видите разницу. Поверьте мне, я видела десятки фотографий, снятых на темном фоне, как они выглядят до и после сканирования, и знаю точно: темный фон портит фотографию. </w:t>
      </w:r>
    </w:p>
    <w:p>
      <w:pPr>
        <w:pStyle w:val="Style12"/>
        <w:rPr/>
      </w:pPr>
      <w:r>
        <w:rPr/>
        <w:t xml:space="preserve">Черный, коричневый, зеленый и синий цвета имеют тенденцию сливаться, и если вы сняты в темно-зеленым костюме на фоне черной мебели, будет не разобрать, где заканчиваетесь вы и начинается диван. Помните об ограничениях, свойственных экрану компьютера, - он распознает всего 216 цветов! </w:t>
      </w:r>
    </w:p>
    <w:p>
      <w:pPr>
        <w:pStyle w:val="Style12"/>
        <w:rPr/>
      </w:pPr>
      <w:r>
        <w:rPr/>
        <w:t xml:space="preserve">Фон должен быть однотонным и ни в коем случае не содержать мелких деталей типа книг, вазочек, кухонной утвари, цветастых обоев или листвы деревьев. Совершенно кошмарно смотрятся фото, снятые на фоне настенных ковров. </w:t>
      </w:r>
    </w:p>
    <w:p>
      <w:pPr>
        <w:pStyle w:val="Style12"/>
        <w:rPr/>
      </w:pPr>
      <w:r>
        <w:rPr/>
        <w:t xml:space="preserve">Не пытайтесь использовать в качестве фона интерьер вашей квартиры, офиса или достопримечательности типа Эйфелевой башни. Я понимаю, что башня очень красивая, и вы жутко гордитесь тем, что были в Париже, - пошлете это фото потенциальному жениху в первом же ответном письме. </w:t>
      </w:r>
    </w:p>
    <w:p>
      <w:pPr>
        <w:pStyle w:val="Heading3"/>
        <w:rPr/>
      </w:pPr>
      <w:r>
        <w:rPr/>
        <w:t>Получение фотографий</w:t>
      </w:r>
    </w:p>
    <w:p>
      <w:pPr>
        <w:pStyle w:val="Style12"/>
        <w:rPr/>
      </w:pPr>
      <w:r>
        <w:rPr/>
        <w:t xml:space="preserve">Многие классные фотографы не выдают клиентам негативы. Выясните возможность получения негативов ДО того, как условиться о съемке. Попытайтесь договориться о выдаче вам негативов, даже если это будет стоить несколько дороже. Скорее всего, вам придется печатать много копий, так что в конце концов это выйдет дешевле, чем переплачивать всякий раз, когда вам нужен еще один снимок. </w:t>
      </w:r>
    </w:p>
    <w:p>
      <w:pPr>
        <w:pStyle w:val="Style12"/>
        <w:rPr/>
      </w:pPr>
      <w:r>
        <w:rPr/>
        <w:t xml:space="preserve">Хороший фотограф обычно даст вам выбрать, какие из снимков вы хотите напечатать. Напечатайте сначала по одной копии понравившихся вам снимков. Выберите только те фото, которые вам очень нравятся. Никто не знает себя лучше и судит строже, чем мы сами. </w:t>
      </w:r>
    </w:p>
    <w:p>
      <w:pPr>
        <w:pStyle w:val="Style12"/>
        <w:rPr/>
      </w:pPr>
      <w:r>
        <w:rPr/>
        <w:t xml:space="preserve">Покажите полученные фотографии возможно большему количеству друзей и знакомых противоположного пола. Мужчины выбирают согласно собственным критериям, нам с вами их не понять. </w:t>
      </w:r>
    </w:p>
    <w:p>
      <w:pPr>
        <w:pStyle w:val="Style12"/>
        <w:rPr/>
      </w:pPr>
      <w:r>
        <w:rPr/>
        <w:t xml:space="preserve">Когда я печатала свои фото, я отдавала безусловное предпочтение одной фотографии, в то время как мужья моих подруг и коллеги по работе дружно избрали другую. Именно эта фотография, которая привлекла моих знакомых-мужчин, и вызвала обвальный шквал писем. </w:t>
      </w:r>
    </w:p>
    <w:p>
      <w:pPr>
        <w:pStyle w:val="Style12"/>
        <w:rPr/>
      </w:pPr>
      <w:r>
        <w:rPr/>
        <w:t xml:space="preserve">Имейте в виду: если получившиеся снимки вам не нравятся, вы имеете право потребовать пересъемки либо возвращения денег (согласно Закону о потребителях). Не выкупайте неудачные снимки. Если с первого взгляда вам показалось, что на фото вы выглядите кошмарно, скорее всего, так оно и есть, даже если приглядевшись вы решите, что фотографии не так уж и плохи, или ваши друзья скажут: "да ничего, нормально". Вам не нужны "нормальные" фотографии, вам нужны фото, глядя на которые ваши знакомые дружно восклицают: "Ну, ты здесь просто красавица!" </w:t>
      </w:r>
    </w:p>
    <w:p>
      <w:pPr>
        <w:pStyle w:val="Style12"/>
        <w:rPr/>
      </w:pPr>
      <w:r>
        <w:rPr/>
        <w:t xml:space="preserve">Если вы не любите "качать права", или просто вам наплевать на потраченные деньги, можете забрать неудачные фото. Подарите их родителям и друзьям, или выбросите. После этого ищите хорошего фотографа (см. п.2). </w:t>
      </w:r>
    </w:p>
    <w:p>
      <w:pPr>
        <w:pStyle w:val="Style12"/>
        <w:rPr/>
      </w:pPr>
      <w:r>
        <w:rPr/>
        <w:t xml:space="preserve">Если же вы полученные фото вас полностью устраивают, приступайте к поиску. </w:t>
      </w:r>
    </w:p>
    <w:p>
      <w:pPr>
        <w:pStyle w:val="Heading3"/>
        <w:rPr/>
      </w:pPr>
      <w:r>
        <w:rPr/>
        <w:t>Если с деньгами совсем туго</w:t>
      </w:r>
    </w:p>
    <w:p>
      <w:pPr>
        <w:pStyle w:val="Style12"/>
        <w:rPr/>
      </w:pPr>
      <w:r>
        <w:rPr/>
        <w:t xml:space="preserve">Если расходы на профессионального фотографа не вырисовываются в вашем бюджете на много месяцев вперед, попросите хорошую подругу (или любого другого человека, которого вы не стесняетесь, и кто желает вам добра) пофотографировать вас. </w:t>
      </w:r>
    </w:p>
    <w:p>
      <w:pPr>
        <w:pStyle w:val="Style12"/>
        <w:rPr/>
      </w:pPr>
      <w:r>
        <w:rPr/>
        <w:t xml:space="preserve">Фото желательно делать на улице, в облачный день или ближе к заходу солнца – но не в солнечный полдень, чтобы не щурить глаза, и не ночью - при свете одной вспышки лицо выглядит плоским. </w:t>
      </w:r>
    </w:p>
    <w:p>
      <w:pPr>
        <w:pStyle w:val="Style12"/>
        <w:rPr/>
      </w:pPr>
      <w:r>
        <w:rPr/>
        <w:t xml:space="preserve">Переоденьтесь за съемку несколько раз. Попросите подругу нажимать на спусковую кнопку, только если ей нравится, как вы выглядите. Если по напечатании пленки найдется несколько кадров, где вы себе ОЧЕНЬ нравитесь, возможно использовать эти фото для посылки в агентства и мужчинам. </w:t>
      </w:r>
    </w:p>
    <w:p>
      <w:pPr>
        <w:pStyle w:val="Style12"/>
        <w:rPr/>
      </w:pPr>
      <w:r>
        <w:rPr/>
        <w:t xml:space="preserve">Хорошие снимки на улице получаются сидя на лестнице, вытянув полускрещенные ноги; рядом с деревом - прислонившись к нему или полуобняв; присев на корточки или на траву (полный рост); сидя и облокотившись руками на спинку скамейки или лежа на животе и облокотившись руками на землю (портрет). В любом случае, расстояние до камеры должно быть не менее полутора и не более трех-четырех метров, лучше ближе, чем дальше. </w:t>
      </w:r>
    </w:p>
    <w:p>
      <w:pPr>
        <w:pStyle w:val="Style12"/>
        <w:rPr/>
      </w:pPr>
      <w:r>
        <w:rPr/>
        <w:t xml:space="preserve">Постарайтесь глядеть в камеру, как будто вы смотрите на любимого человека, с теплотой во взгляде. Старайтесь, чтобы поза не выглядела "замороженной", быть как бы в движении - наклонить тело вперед или вбок, наклонить голову, поправить волосы и так далее. </w:t>
      </w:r>
    </w:p>
    <w:p>
      <w:pPr>
        <w:pStyle w:val="Style12"/>
        <w:rPr/>
      </w:pPr>
      <w:r>
        <w:rPr/>
        <w:t xml:space="preserve">Снимки дома обычно не выходят такими хорошими, как на улице, но если уж нет никакого другого варианта, то выбирайте однотонный фон без мелких деталей, контрастный по отношению к вашему наряду, и интересные позы - не просто стоять или сидеть, но что-то делать. Только не делайте фото с сигаретами, рюмками, едой и другими предметами - желательно, чтобы руки были свободны. И не забудьте про приличную обувь! </w:t>
      </w:r>
    </w:p>
    <w:p>
      <w:pPr>
        <w:pStyle w:val="Style12"/>
        <w:rPr/>
      </w:pPr>
      <w:r>
        <w:rPr/>
        <w:t xml:space="preserve">Если пара снимков из целой пленки вам кажутся подходящими - считайте, вам очень повезло! Главное, чтобы ваше лицо на них было достаточно крупным (не менее 2 на 3 см). Если вы следовали указаниям по макияжу, прическе, одежде и позе, возможно, ваши фото подойдут и агентствам. </w:t>
      </w:r>
    </w:p>
    <w:p>
      <w:pPr>
        <w:pStyle w:val="Style12"/>
        <w:rPr/>
      </w:pPr>
      <w:r>
        <w:rPr/>
        <w:t xml:space="preserve">В любом случае, их точно можно использовать для посылки мужчинам! </w:t>
      </w:r>
    </w:p>
    <w:p>
      <w:pPr>
        <w:pStyle w:val="Heading1"/>
        <w:jc w:val="center"/>
        <w:rPr/>
      </w:pPr>
      <w:r>
        <w:rPr/>
        <w:t>Что сказать о себе</w:t>
      </w:r>
    </w:p>
    <w:p>
      <w:pPr>
        <w:pStyle w:val="Heading3"/>
        <w:rPr/>
      </w:pPr>
      <w:r>
        <w:rPr/>
        <w:t>Важность первой информации</w:t>
      </w:r>
    </w:p>
    <w:p>
      <w:pPr>
        <w:pStyle w:val="Style12"/>
        <w:rPr/>
      </w:pPr>
      <w:r>
        <w:rPr/>
        <w:t xml:space="preserve">Первая информация о себе очень важна. Если вы даете объявление в газету, кроме информации о вас, мужчина ничего другого не видит. Общий принцип первой информации - фокус не на себе, а на Другом, в данном случае на вашем потенциальном избраннике. Не "Что я хочу получить", а "Что я могу предложить". </w:t>
      </w:r>
    </w:p>
    <w:p>
      <w:pPr>
        <w:pStyle w:val="Heading3"/>
        <w:rPr/>
      </w:pPr>
      <w:r>
        <w:rPr/>
        <w:t>На что обратить внимание, описывая себя?</w:t>
      </w:r>
    </w:p>
    <w:p>
      <w:pPr>
        <w:pStyle w:val="Style12"/>
        <w:rPr/>
      </w:pPr>
      <w:r>
        <w:rPr/>
        <w:t xml:space="preserve">Выпишите на лист бумаги те качества, которые, по вашему мнению, вам присущи. Пишите все подряд, включая негативные, такие как эгоизм, упрямство и т.п. Перечислите также свои интересы, хобби и занятия, которые вам особенно нравятся. Не придумывайте несуществующих качеств или интересов. </w:t>
      </w:r>
    </w:p>
    <w:p>
      <w:pPr>
        <w:pStyle w:val="Style12"/>
        <w:rPr/>
      </w:pPr>
      <w:r>
        <w:rPr/>
        <w:t xml:space="preserve">Честность и откровенность в описании себя помогут вам избежать проблем в будущем - не забывайте, вы собираетесь в один прекрасный день встретится со своим избранником. Что вы будете делать, если он обнаружит, что вы вовсе не умеете кататься на горных лыжах, в то время как в письмах писали, что обожаете skiing? Он решит, что и все остальное в вас не заслуживает доверия. </w:t>
      </w:r>
    </w:p>
    <w:p>
      <w:pPr>
        <w:pStyle w:val="Style12"/>
        <w:rPr/>
      </w:pPr>
      <w:r>
        <w:rPr/>
        <w:t xml:space="preserve">Если вам нравится порою просто часами лежать на диване, глядя в потолок, так и пишите. </w:t>
      </w:r>
    </w:p>
    <w:p>
      <w:pPr>
        <w:pStyle w:val="Style12"/>
        <w:rPr/>
      </w:pPr>
      <w:r>
        <w:rPr/>
        <w:t xml:space="preserve">Просмотрите этот список и решите, какие из присущих вам качеств соответствуют образу "русской невесты". Наверняка найдется десяток-другой (если на вашем листе менее 20 качеств, значит, вы не старались всерьез и вам надо по новой вернуться к составлению списка). Выпишите "соответствующие" качества на отдельный лист. </w:t>
      </w:r>
    </w:p>
    <w:p>
      <w:pPr>
        <w:pStyle w:val="Style12"/>
        <w:rPr/>
      </w:pPr>
      <w:r>
        <w:rPr/>
        <w:t xml:space="preserve">Теперь подумайте, какие из ваших качеств и интересов наиболее точно определяют вашу индивидуальность. Это необязательно должны быть какие-то из "соответствующих" качеств. </w:t>
      </w:r>
    </w:p>
    <w:p>
      <w:pPr>
        <w:pStyle w:val="Style12"/>
        <w:rPr/>
      </w:pPr>
      <w:r>
        <w:rPr/>
        <w:t xml:space="preserve">Обычно девушки описывают себя весьма однообразно: добрая, честная, искренняяя, интересы - путешествия, чтение, музыка, люблю готовить, наводить уют в доме, детей и животных. Все это конечно, хорошо и правильно, но уж больно одинаково и неперсонально, аж зевать хочется. Стремясь подогнать себя под имидж "типичной русской женщины", вы теряете свою индивидуальность - то, что делает вас интересной и отличной от других. </w:t>
      </w:r>
    </w:p>
    <w:p>
      <w:pPr>
        <w:pStyle w:val="Style12"/>
        <w:rPr/>
      </w:pPr>
      <w:r>
        <w:rPr/>
        <w:t xml:space="preserve">Не пытайтесь казаться кем-то другим, чем вы есть на самом деле. Каждый человек интересен таким, какой он есть. Если вы хотите найти подходящего именно ВАМ партнера, а не просто лишь бы кого-нибудь, будьте собой. Описывайте себя, а не воображаемый "идеал". </w:t>
      </w:r>
    </w:p>
    <w:p>
      <w:pPr>
        <w:pStyle w:val="Style12"/>
        <w:rPr/>
      </w:pPr>
      <w:r>
        <w:rPr/>
        <w:t xml:space="preserve">Обязательно упомяните, если вы имеете какое-то необычное увлечение или играете на музыкальном инструменте. В свое время я написала в своем письме, что мне нравятся гоночные автомобили (race cars). Агентство отредактировало эти слова как "автомобильные гонки" (car racing). Очень многие мужчины были заинтригованы этой фразой и спрашивали в письмах об этом моем увлечении - это было что-то особенное. </w:t>
      </w:r>
    </w:p>
    <w:p>
      <w:pPr>
        <w:pStyle w:val="Style12"/>
        <w:rPr/>
      </w:pPr>
      <w:r>
        <w:rPr/>
        <w:t xml:space="preserve">Общий принцип подачи информации о себе: Что я могу дать из того, что ищут мужчины? Ваши специфические индивидуальные качества и интересы призваны только придать "изюминку" вашему облику. Подумайте, какие из ваших качеств будут наиболее интересными мужчине вашей мечты. Вы можете получить некоторое представление о том, чего ищут мужчины, просмотрев мужские объявления. Используйте принцип "подобное тянется к подобному" - если вы в какой-то степени обладаете теми качествами, которые хотели бы видеть в своем избраннике, не забудьте поместить их в список. </w:t>
      </w:r>
    </w:p>
    <w:p>
      <w:pPr>
        <w:pStyle w:val="Style12"/>
        <w:rPr/>
      </w:pPr>
      <w:r>
        <w:rPr/>
        <w:t xml:space="preserve">Если Вы недостаточно свободно владеете английским, то имеет смысл заранее составить три небольших текста, а именно: Рассказ о себе. Рассказ о своих интересах и увлечениях. Рассказ о том, как вы себе представляете мужчину, с которым хотели бы познакомиться. </w:t>
      </w:r>
    </w:p>
    <w:p>
      <w:pPr>
        <w:pStyle w:val="Heading3"/>
        <w:rPr/>
      </w:pPr>
      <w:r>
        <w:rPr/>
        <w:t>Завершающие штрихи</w:t>
      </w:r>
    </w:p>
    <w:p>
      <w:pPr>
        <w:pStyle w:val="Style12"/>
        <w:rPr/>
      </w:pPr>
      <w:r>
        <w:rPr/>
        <w:t xml:space="preserve">Проверьте правильность перевода. Найдя в русско-английском словаре подходящее, по вашему мнению, слово, не поленитесь взглянуть в англо-русском словаре, как это слово переводится на русский. Иногда у слов могут быть дополнительные значения, с которыми вам совсем не захочется ассоциировать себя. </w:t>
      </w:r>
    </w:p>
    <w:p>
      <w:pPr>
        <w:pStyle w:val="Style12"/>
        <w:rPr/>
      </w:pPr>
      <w:r>
        <w:rPr/>
        <w:t xml:space="preserve">Например, слово "intercourse" дается с словарях как эквивалент слову "знакомство", хотя в английском его преимущественно используют для обозначения полового акта. Представьте себе, как будет звучать "I would like to find a man for intercourse" - а вы всего лишь хотели сказать, что хотите найти мужчину для знакомства... </w:t>
      </w:r>
    </w:p>
    <w:p>
      <w:pPr>
        <w:pStyle w:val="Style12"/>
        <w:rPr/>
      </w:pPr>
      <w:r>
        <w:rPr/>
        <w:t xml:space="preserve">Наиболее частые ошибки в переводе: </w:t>
      </w:r>
    </w:p>
    <w:p>
      <w:pPr>
        <w:pStyle w:val="Normal"/>
        <w:numPr>
          <w:ilvl w:val="0"/>
          <w:numId w:val="2"/>
        </w:numPr>
        <w:spacing w:before="0" w:after="0"/>
        <w:rPr/>
      </w:pPr>
      <w:r>
        <w:rPr/>
        <w:t xml:space="preserve">Careful - вместо заботливый (правильно "caring") </w:t>
      </w:r>
    </w:p>
    <w:p>
      <w:pPr>
        <w:pStyle w:val="Normal"/>
        <w:numPr>
          <w:ilvl w:val="0"/>
          <w:numId w:val="2"/>
        </w:numPr>
        <w:spacing w:before="0" w:after="0"/>
        <w:rPr/>
      </w:pPr>
      <w:r>
        <w:rPr/>
        <w:t xml:space="preserve">Clever - переводя умный (правильно "intelligent") </w:t>
      </w:r>
    </w:p>
    <w:p>
      <w:pPr>
        <w:pStyle w:val="Normal"/>
        <w:numPr>
          <w:ilvl w:val="0"/>
          <w:numId w:val="2"/>
        </w:numPr>
        <w:spacing w:before="0" w:after="0"/>
        <w:rPr/>
      </w:pPr>
      <w:r>
        <w:rPr/>
        <w:t xml:space="preserve">Honour - переводя гордый (правильно "honorable"; также можно использовать близкие по английскому значению "confident" – уверенный в себе, или "faithful" – порядочный, верный) </w:t>
      </w:r>
    </w:p>
    <w:p>
      <w:pPr>
        <w:pStyle w:val="Normal"/>
        <w:numPr>
          <w:ilvl w:val="0"/>
          <w:numId w:val="2"/>
        </w:numPr>
        <w:spacing w:before="0" w:after="0"/>
        <w:rPr/>
      </w:pPr>
      <w:r>
        <w:rPr/>
        <w:t xml:space="preserve">Cultural - переводя культурный (дословно этот атрибут не перевести, лучше использовать "well mannered" или "well educated") </w:t>
      </w:r>
    </w:p>
    <w:p>
      <w:pPr>
        <w:pStyle w:val="Normal"/>
        <w:numPr>
          <w:ilvl w:val="0"/>
          <w:numId w:val="2"/>
        </w:numPr>
        <w:spacing w:before="0" w:after="0"/>
        <w:rPr/>
      </w:pPr>
      <w:r>
        <w:rPr>
          <w:lang w:val="en-US"/>
        </w:rPr>
        <w:t xml:space="preserve">Close people - </w:t>
      </w:r>
      <w:r>
        <w:rPr/>
        <w:t>вместо</w:t>
      </w:r>
      <w:r>
        <w:rPr>
          <w:lang w:val="en-US"/>
        </w:rPr>
        <w:t xml:space="preserve"> "</w:t>
      </w:r>
      <w:r>
        <w:rPr/>
        <w:t>близкие</w:t>
      </w:r>
      <w:r>
        <w:rPr>
          <w:lang w:val="en-US"/>
        </w:rPr>
        <w:t xml:space="preserve"> </w:t>
      </w:r>
      <w:r>
        <w:rPr/>
        <w:t>люди</w:t>
      </w:r>
      <w:r>
        <w:rPr>
          <w:lang w:val="en-US"/>
        </w:rPr>
        <w:t>" (</w:t>
      </w:r>
      <w:r>
        <w:rPr/>
        <w:t>правильно</w:t>
      </w:r>
      <w:r>
        <w:rPr>
          <w:lang w:val="en-US"/>
        </w:rPr>
        <w:t xml:space="preserve"> "people I care about", </w:t>
      </w:r>
      <w:r>
        <w:rPr/>
        <w:t>а</w:t>
      </w:r>
      <w:r>
        <w:rPr>
          <w:lang w:val="en-US"/>
        </w:rPr>
        <w:t xml:space="preserve"> </w:t>
      </w:r>
      <w:r>
        <w:rPr/>
        <w:t>еще</w:t>
      </w:r>
      <w:r>
        <w:rPr>
          <w:lang w:val="en-US"/>
        </w:rPr>
        <w:t xml:space="preserve"> </w:t>
      </w:r>
      <w:r>
        <w:rPr/>
        <w:t>лучше</w:t>
      </w:r>
      <w:r>
        <w:rPr>
          <w:lang w:val="en-US"/>
        </w:rPr>
        <w:t xml:space="preserve"> - "My family and friends") </w:t>
      </w:r>
    </w:p>
    <w:p>
      <w:pPr>
        <w:pStyle w:val="Normal"/>
        <w:numPr>
          <w:ilvl w:val="0"/>
          <w:numId w:val="2"/>
        </w:numPr>
        <w:spacing w:before="0" w:after="0"/>
        <w:rPr/>
      </w:pPr>
      <w:r>
        <w:rPr/>
        <w:t xml:space="preserve">Family - русское выражение "создать семью" обозначает "пожениться", в английском же это означает "завести детей". Поэтому многие мужчины удивляются, когда 40-летние женщины пишут "I want to create a family" (правильно было бы "I want to get married"). </w:t>
      </w:r>
    </w:p>
    <w:p>
      <w:pPr>
        <w:pStyle w:val="Normal"/>
        <w:numPr>
          <w:ilvl w:val="0"/>
          <w:numId w:val="2"/>
        </w:numPr>
        <w:spacing w:before="0" w:after="0"/>
        <w:rPr/>
      </w:pPr>
      <w:r>
        <w:rPr/>
        <w:t xml:space="preserve">Gay - у нас в словарях это слово дается как эквивалент слову "веселый", а в современном английском оно эксклюзивно используется как "гомосексуалист" ("веселый" лучше переводить как "fun loving") </w:t>
      </w:r>
    </w:p>
    <w:p>
      <w:pPr>
        <w:pStyle w:val="Normal"/>
        <w:numPr>
          <w:ilvl w:val="0"/>
          <w:numId w:val="2"/>
        </w:numPr>
        <w:spacing w:before="0" w:after="0"/>
        <w:rPr/>
      </w:pPr>
      <w:r>
        <w:rPr/>
        <w:t xml:space="preserve">Me and my son - в английском принято ставить детей на первое, а себя на последнее место (правильный порядок будет "my son and me") </w:t>
      </w:r>
    </w:p>
    <w:p>
      <w:pPr>
        <w:pStyle w:val="Normal"/>
        <w:numPr>
          <w:ilvl w:val="0"/>
          <w:numId w:val="2"/>
        </w:numPr>
        <w:spacing w:before="0" w:after="0"/>
        <w:rPr/>
      </w:pPr>
      <w:r>
        <w:rPr/>
        <w:t xml:space="preserve">Merry/marry - женщины постоянно путают эти слова между собой (первое слово обозначает веселый, но для использования в описании себя не годится, правильно - "happy" или "fun loving"; второе значит жениться - выходить замуж). </w:t>
      </w:r>
    </w:p>
    <w:p>
      <w:pPr>
        <w:pStyle w:val="Normal"/>
        <w:numPr>
          <w:ilvl w:val="0"/>
          <w:numId w:val="2"/>
        </w:numPr>
        <w:spacing w:before="0" w:after="0"/>
        <w:rPr/>
      </w:pPr>
      <w:r>
        <w:rPr/>
        <w:t xml:space="preserve">Handsom - красивая, говоря о женщине (употребляется только для описания мужской внешности) </w:t>
      </w:r>
    </w:p>
    <w:p>
      <w:pPr>
        <w:pStyle w:val="Normal"/>
        <w:numPr>
          <w:ilvl w:val="0"/>
          <w:numId w:val="2"/>
        </w:numPr>
        <w:spacing w:before="0" w:after="280"/>
        <w:rPr/>
      </w:pPr>
      <w:r>
        <w:rPr/>
        <w:t>Pretty - симпатичный, говоря о мужчине (употребляется только для описания женской внешности; о мужчине лучше сказать "good looking" или "attractive").</w:t>
      </w:r>
    </w:p>
    <w:p>
      <w:pPr>
        <w:pStyle w:val="Style12"/>
        <w:rPr/>
      </w:pPr>
      <w:r>
        <w:rPr/>
        <w:t xml:space="preserve">Даже если вам кажется, что вы знаете, как переводится то или иное слово, не поленитесь и проверьте по словарю. </w:t>
      </w:r>
    </w:p>
    <w:p>
      <w:pPr>
        <w:pStyle w:val="Style12"/>
        <w:rPr/>
      </w:pPr>
      <w:r>
        <w:rPr/>
        <w:t xml:space="preserve">Другой типичной ошибкой является составление длинных предложений с несколькими придаточными. Английские предложения должны быть короткими. Англоязычный текстовый редактор типа Word подчеркивает предложения длиннее 1,5-2 строк зеленым цветом и требует сделать их покороче. Основное правило: если есть возможность поставить не запятую, а точку, ставьте точку. </w:t>
      </w:r>
    </w:p>
    <w:p>
      <w:pPr>
        <w:pStyle w:val="Style12"/>
        <w:rPr/>
      </w:pPr>
      <w:r>
        <w:rPr/>
        <w:t xml:space="preserve">В английском языке место подлежащего, сказуемого и дополнений строго определено: сначала подлежащее, потом сказуемое, потом дополнения. Даже если вы пишете на русском и собираетесь использовать услуги переводчика, желательно следовать этому порядку, иначе будет очень сложно адекватно перевести ваше письмо. Воздержитесь от цветистых многословных описаний и идиом. Вообще, хороший русский при дословном переводе становится кошмарным английским. </w:t>
      </w:r>
    </w:p>
    <w:p>
      <w:pPr>
        <w:pStyle w:val="Style12"/>
        <w:rPr/>
      </w:pPr>
      <w:r>
        <w:rPr/>
        <w:t xml:space="preserve">Если вы намерены воспользоваться услугами переводчика, отдайте предпочтение тому, кто проходил практику или жил некоторое время за границей, у них появляется "чувство языка", которое ничем не заменишь. </w:t>
      </w:r>
    </w:p>
    <w:p>
      <w:pPr>
        <w:pStyle w:val="Heading1"/>
        <w:jc w:val="center"/>
        <w:rPr/>
      </w:pPr>
      <w:r>
        <w:rPr/>
        <w:t>Ваше первое письмо</w:t>
      </w:r>
    </w:p>
    <w:p>
      <w:pPr>
        <w:pStyle w:val="Heading3"/>
        <w:rPr/>
      </w:pPr>
      <w:r>
        <w:rPr/>
        <w:t>Первые впечатления остаются надолго</w:t>
      </w:r>
    </w:p>
    <w:p>
      <w:pPr>
        <w:pStyle w:val="Style12"/>
        <w:rPr/>
      </w:pPr>
      <w:r>
        <w:rPr/>
        <w:t xml:space="preserve">Ваше первое письмо - это ваш первый персональный контакт с мужчиной, и от него зависит, быть или не быть вашим отношениям в будущем. У вас никогда не будет второго шанса произвести первое впечатление. В английском есть выражение: "First impressions last" - первые впечатления остаются надолго. </w:t>
      </w:r>
    </w:p>
    <w:p>
      <w:pPr>
        <w:pStyle w:val="Heading3"/>
        <w:rPr/>
      </w:pPr>
      <w:r>
        <w:rPr/>
        <w:t>Принцип построения первого письма</w:t>
      </w:r>
    </w:p>
    <w:p>
      <w:pPr>
        <w:pStyle w:val="Style12"/>
        <w:rPr/>
      </w:pPr>
      <w:r>
        <w:rPr/>
        <w:t xml:space="preserve">Независимо от того, отвечаете ли вы на объявление либо на письмо потенциального кандидата, принцип построения первого письма будет один и тот же. </w:t>
      </w:r>
    </w:p>
    <w:p>
      <w:pPr>
        <w:pStyle w:val="Style12"/>
        <w:rPr/>
      </w:pPr>
      <w:r>
        <w:rPr/>
        <w:t xml:space="preserve">Первое письмо мужчине должно быть длинным настолько, чтобы заинтересовать его, но не надоесть - 1,5-2 страницы. Оно должно быть информативным, но в то же время занимательнвм и интересным. Чуть-чуть юмора всегда кстати. </w:t>
      </w:r>
    </w:p>
    <w:p>
      <w:pPr>
        <w:pStyle w:val="Style12"/>
        <w:rPr/>
      </w:pPr>
      <w:r>
        <w:rPr/>
        <w:t xml:space="preserve">И, конечно, оно должно быть на английском (либо на родном языке мужчины). Мужчина вряд ли побежит искать переводчика, скорее уж предпочтет ответить на другое письмо. Заготовьте исходный "образец" первого письма, и в дальнейшем вам придется только немного варьировать детали, направляя его разным мужчинам. </w:t>
      </w:r>
    </w:p>
    <w:p>
      <w:pPr>
        <w:pStyle w:val="Style12"/>
        <w:rPr/>
      </w:pPr>
      <w:r>
        <w:rPr/>
        <w:t xml:space="preserve">Начните письмо с "Hi", или "Dear", поставив имя мужчины после обращения. "Hi" имеет неформальный оттенок, "Dear" - более строгое обращение, обычно переводится как "уважаемый". Упомяните, откуда вы получили адрес мужчины, если вы являетесь инициатором контакта. Скажите, что вы ищете как раз такого партнера как он, и процитируйте несколько фраз из его собственного описания. </w:t>
      </w:r>
    </w:p>
    <w:p>
      <w:pPr>
        <w:pStyle w:val="Style12"/>
        <w:rPr/>
      </w:pPr>
      <w:r>
        <w:rPr/>
        <w:t xml:space="preserve">Если вы являетесь инициатором контакта, упомяните, откуда вы получили адрес мужчины. Скажите, что вы ищете как раз такого партнера, как он, и процитируйте несколько фраз из его собственного описания. </w:t>
      </w:r>
    </w:p>
    <w:p>
      <w:pPr>
        <w:pStyle w:val="Style12"/>
        <w:rPr/>
      </w:pPr>
      <w:r>
        <w:rPr/>
        <w:t xml:space="preserve">Если отвечаете на письмо мужчины, в первую очередь поблагодарите за его внимание и теплое письмо, и скажите, что вам оно очень понравилось (полагаю, если письмо вам не понравилось, вы просто напишете короткую записку с отказом). Важно показать мужчине, что вы внимательно прочитали его объявление или анкету, а не просто посылаете всем одно и то же письмо. Процитируйте или перескажите пару фраз, которые вам больше всего понравились, и скажите, что вы думаете, что, возможно, вы подойдете друг другу (I think we may be right for each other) и что хотели бы начать с ним переписываться, чтобы выяснить, так ли это (I would be happy to start corresponding with you and get to know each other better). </w:t>
      </w:r>
    </w:p>
    <w:p>
      <w:pPr>
        <w:pStyle w:val="Style12"/>
        <w:rPr/>
      </w:pPr>
      <w:r>
        <w:rPr/>
        <w:t xml:space="preserve">Кратко расскажите, с кем живете, есть ли у вас братья и сестры, какое образование получили, где и кем вы работаете. Вся эта "автобиография" не должна занимать больше, чем полстраницы - но это очень важно, западные люди придают большое значение семейным связям. </w:t>
      </w:r>
    </w:p>
    <w:p>
      <w:pPr>
        <w:pStyle w:val="Style12"/>
        <w:rPr/>
      </w:pPr>
      <w:r>
        <w:rPr/>
        <w:t xml:space="preserve">Далее расскажите, что вы за человек, что вы любите и не любите, что вы цените в людях, о чем мечтаете, какое место в вашей жизни занимает семья. Если у вас есть дети, расскажите немного о них, особенно если у мужчины тоже есть дети. (Подробнее о том, что следует сказать о себе, в части "Что сказать о себе".) </w:t>
      </w:r>
    </w:p>
    <w:p>
      <w:pPr>
        <w:pStyle w:val="Style12"/>
        <w:rPr/>
      </w:pPr>
      <w:r>
        <w:rPr/>
        <w:t xml:space="preserve">Когда рассказываете о своих положительных качествах, иногда кажется неудобным "перехвалить" себя – подайте свое описание как бы со слов других ("My friends say that I am..." - "Мои друзья говорят, что я ..."). Расскажите подробно о своих увлечениях - не просто "Я люблю музыку", а какую именно музыку вы предпочитаете, какие группы ваши любимые. Если у вас есть животные в доме, расскажите о них, о смешных случаях с ними и вообще о смешных случаях с вами, если они "в тему". </w:t>
      </w:r>
    </w:p>
    <w:p>
      <w:pPr>
        <w:pStyle w:val="Style12"/>
        <w:rPr/>
      </w:pPr>
      <w:r>
        <w:rPr/>
        <w:t xml:space="preserve">Задайте несколько вопросов, что бы вы хотели знать о мужчине, о его стране. Желательно, чтобы вопросы о стране были более частными; дайте мужчине понять, что вы уже знаете многое о его родине, но хотели бы знать больше. </w:t>
      </w:r>
    </w:p>
    <w:p>
      <w:pPr>
        <w:pStyle w:val="Style12"/>
        <w:rPr/>
      </w:pPr>
      <w:r>
        <w:rPr/>
        <w:t xml:space="preserve">Мужчина должен почувствовать, что он вам интересен. Спросите, не собирается ли он приехать в Россию, а если собирается, то когда планирует путешествие. Скажите, что с удовольствием будете его гидом, когда он приедет. </w:t>
      </w:r>
    </w:p>
    <w:p>
      <w:pPr>
        <w:pStyle w:val="Heading3"/>
        <w:rPr/>
      </w:pPr>
      <w:r>
        <w:rPr/>
        <w:t>Как сделать свое письмо отличным - от других</w:t>
      </w:r>
    </w:p>
    <w:p>
      <w:pPr>
        <w:pStyle w:val="Style12"/>
        <w:rPr/>
      </w:pPr>
      <w:r>
        <w:rPr/>
        <w:t xml:space="preserve">Старайтесь сделать свое письмо оригинальным, таким, какое вы сами хотели бы получить. Постоянно исправляйте и дополняйте исходный образец. </w:t>
      </w:r>
    </w:p>
    <w:p>
      <w:pPr>
        <w:pStyle w:val="Style12"/>
        <w:rPr/>
      </w:pPr>
      <w:r>
        <w:rPr/>
        <w:t xml:space="preserve">В свое время в течение нескольких месяцев я составила замечательное первое письмо, на которое получала около 9 ответов на 10 посланных писем (при среднестатистическом коэффициенте 2-3 ответа). Мое знание английского в то время, мягко говоря, оставляло желать лучшего, и я постоянно испытывала затруднения с выражением своих мыслей. Как найти выход из такого положения? </w:t>
      </w:r>
    </w:p>
    <w:p>
      <w:pPr>
        <w:pStyle w:val="Style12"/>
        <w:rPr/>
      </w:pPr>
      <w:r>
        <w:rPr/>
        <w:t xml:space="preserve">Я использовала письма, полученные мною от мужчин. Когда я находила нравящуюся мне идею, фразу или выражение, я включала их в свое письмо-образец. Постепенно у меня составилось отличное послание - интересное, веселое и, что немаловажно, 100% "английское". </w:t>
      </w:r>
    </w:p>
    <w:p>
      <w:pPr>
        <w:pStyle w:val="Style12"/>
        <w:rPr/>
      </w:pPr>
      <w:r>
        <w:rPr/>
        <w:t xml:space="preserve">Всегда приятно прочитать умное, грамотное письмо - уже одно это выделит ваш ответ из десятка других. </w:t>
      </w:r>
    </w:p>
    <w:p>
      <w:pPr>
        <w:pStyle w:val="Style12"/>
        <w:rPr/>
      </w:pPr>
      <w:r>
        <w:rPr/>
        <w:t xml:space="preserve">Ваше письмо не должно производить впечатления, что вы несчастны. Оно должно исходить от женщины, которая вполне довольна собой, жизнью и окружающими, но которой недостает для полного счастья любимого человека. </w:t>
      </w:r>
    </w:p>
    <w:p>
      <w:pPr>
        <w:pStyle w:val="Style12"/>
        <w:rPr/>
      </w:pPr>
      <w:r>
        <w:rPr/>
        <w:t xml:space="preserve">Темы, которые не следует развивать в первом письме: проблемы в повседневной жизни, недостатки русских мужчин, неудачный брак, политика, размер вашей зарплаты, проблемы с деньгами или здоровьем, наркотики и алкоголь в России и т.п. Вы ведь не хотите, чтобы мужчина подумал, что заграничный брак для вас - всего лишь средство убежать от суровой российской действительности? </w:t>
      </w:r>
    </w:p>
    <w:p>
      <w:pPr>
        <w:pStyle w:val="Heading3"/>
        <w:rPr/>
      </w:pPr>
      <w:r>
        <w:rPr/>
        <w:t>Общий тон первого письма</w:t>
      </w:r>
    </w:p>
    <w:p>
      <w:pPr>
        <w:pStyle w:val="Style12"/>
        <w:rPr/>
      </w:pPr>
      <w:r>
        <w:rPr/>
        <w:t xml:space="preserve">Старайтесь держаться, как если бы вы уже были друзьями. Не бойтесь мужчин - они сами вас боятся. Попросите мужчину обязательно ответить на ваше письмо, напишите, что очень ждете его ответа. </w:t>
      </w:r>
    </w:p>
    <w:p>
      <w:pPr>
        <w:pStyle w:val="Style12"/>
        <w:rPr/>
      </w:pPr>
      <w:r>
        <w:rPr/>
        <w:t xml:space="preserve">Обязательно вложите свое фото. Фото не обязательно должно быть профессиональным - подойдет и качественное любительское. </w:t>
      </w:r>
    </w:p>
    <w:p>
      <w:pPr>
        <w:pStyle w:val="Style12"/>
        <w:rPr/>
      </w:pPr>
      <w:r>
        <w:rPr/>
        <w:t xml:space="preserve">Если фото не из студии, надпишите короткий комментарий, где и когда оно было снято. </w:t>
      </w:r>
    </w:p>
    <w:p>
      <w:pPr>
        <w:pStyle w:val="Heading1"/>
        <w:jc w:val="center"/>
        <w:rPr/>
      </w:pPr>
      <w:r>
        <w:rPr/>
        <w:t>Переписка с иностранцем</w:t>
      </w:r>
    </w:p>
    <w:p>
      <w:pPr>
        <w:pStyle w:val="Heading3"/>
        <w:rPr/>
      </w:pPr>
      <w:r>
        <w:rPr/>
        <w:t>Ключ к успеху в переписке</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center"/>
              <w:rPr/>
            </w:pPr>
            <w:r>
              <w:rPr>
                <w:rStyle w:val="Temyhead"/>
              </w:rPr>
              <w:t>Последние темы на форуме</w:t>
            </w:r>
          </w:p>
        </w:tc>
      </w:tr>
      <w:tr>
        <w:trPr/>
        <w:tc>
          <w:tcPr>
            <w:tcW w:w="9355" w:type="dxa"/>
            <w:tcBorders/>
            <w:vAlign w:val="center"/>
          </w:tcPr>
          <w:p>
            <w:pPr>
              <w:pStyle w:val="Normal"/>
              <w:rPr/>
            </w:pPr>
            <w:r>
              <w:rPr>
                <w:rStyle w:val="Temy"/>
              </w:rPr>
              <w:t>• </w:t>
            </w:r>
            <w:r>
              <w:fldChar w:fldCharType="begin"/>
            </w:r>
            <w:r>
              <w:rPr>
                <w:rStyle w:val="InternetLink"/>
              </w:rPr>
              <w:instrText xml:space="preserve"> HYPERLINK "http://from-russia.org/viewtopic.php?f=74&amp;t=496&amp;view=unread" \l "unread" \n _blank</w:instrText>
            </w:r>
            <w:r>
              <w:rPr>
                <w:rStyle w:val="InternetLink"/>
              </w:rPr>
              <w:fldChar w:fldCharType="separate"/>
            </w:r>
            <w:r>
              <w:rPr>
                <w:rStyle w:val="InternetLink"/>
              </w:rPr>
              <w:t>Вопросы по сайту Meetic</w:t>
            </w:r>
            <w:r>
              <w:rPr>
                <w:rStyle w:val="InternetLink"/>
              </w:rPr>
              <w:fldChar w:fldCharType="end"/>
            </w:r>
            <w:r>
              <w:rPr/>
              <w:br/>
            </w:r>
            <w:r>
              <w:rPr>
                <w:rStyle w:val="Temy"/>
              </w:rPr>
              <w:t>• </w:t>
            </w:r>
            <w:r>
              <w:fldChar w:fldCharType="begin"/>
            </w:r>
            <w:r>
              <w:rPr>
                <w:rStyle w:val="InternetLink"/>
              </w:rPr>
              <w:instrText xml:space="preserve"> HYPERLINK "http://from-russia.org/viewtopic.php?f=20&amp;t=337&amp;view=unread" \l "unread" \n _blank</w:instrText>
            </w:r>
            <w:r>
              <w:rPr>
                <w:rStyle w:val="InternetLink"/>
              </w:rPr>
              <w:fldChar w:fldCharType="separate"/>
            </w:r>
            <w:r>
              <w:rPr>
                <w:rStyle w:val="InternetLink"/>
              </w:rPr>
              <w:t>Что в подарок привезти? Что по…</w:t>
            </w:r>
            <w:r>
              <w:rPr>
                <w:rStyle w:val="InternetLink"/>
              </w:rPr>
              <w:fldChar w:fldCharType="end"/>
            </w:r>
            <w:r>
              <w:rPr/>
              <w:br/>
            </w:r>
            <w:r>
              <w:rPr>
                <w:rStyle w:val="Temy"/>
              </w:rPr>
              <w:t>• </w:t>
            </w:r>
            <w:r>
              <w:fldChar w:fldCharType="begin"/>
            </w:r>
            <w:r>
              <w:rPr>
                <w:rStyle w:val="InternetLink"/>
              </w:rPr>
              <w:instrText xml:space="preserve"> HYPERLINK "http://from-russia.org/viewtopic.php?f=74&amp;t=829&amp;view=unread" \l "unread" \n _blank</w:instrText>
            </w:r>
            <w:r>
              <w:rPr>
                <w:rStyle w:val="InternetLink"/>
              </w:rPr>
              <w:fldChar w:fldCharType="separate"/>
            </w:r>
            <w:r>
              <w:rPr>
                <w:rStyle w:val="InternetLink"/>
              </w:rPr>
              <w:t>Вопрос по сайту RussianEuro.co…</w:t>
            </w:r>
            <w:r>
              <w:rPr>
                <w:rStyle w:val="InternetLink"/>
              </w:rPr>
              <w:fldChar w:fldCharType="end"/>
            </w:r>
            <w:r>
              <w:rPr/>
              <w:br/>
            </w:r>
            <w:r>
              <w:rPr>
                <w:rStyle w:val="Temy"/>
              </w:rPr>
              <w:t>• </w:t>
            </w:r>
            <w:r>
              <w:fldChar w:fldCharType="begin"/>
            </w:r>
            <w:r>
              <w:rPr>
                <w:rStyle w:val="InternetLink"/>
              </w:rPr>
              <w:instrText xml:space="preserve"> HYPERLINK "http://from-russia.org/viewtopic.php?f=74&amp;t=1732&amp;view=unread" \l "unread" \n _blank</w:instrText>
            </w:r>
            <w:r>
              <w:rPr>
                <w:rStyle w:val="InternetLink"/>
              </w:rPr>
              <w:fldChar w:fldCharType="separate"/>
            </w:r>
            <w:r>
              <w:rPr>
                <w:rStyle w:val="InternetLink"/>
              </w:rPr>
              <w:t>Вопросы по сайту eHarmony</w:t>
            </w:r>
            <w:r>
              <w:rPr>
                <w:rStyle w:val="InternetLink"/>
              </w:rPr>
              <w:fldChar w:fldCharType="end"/>
            </w:r>
            <w:r>
              <w:rPr/>
              <w:br/>
            </w:r>
            <w:r>
              <w:rPr>
                <w:rStyle w:val="Temy"/>
              </w:rPr>
              <w:t>• </w:t>
            </w:r>
            <w:r>
              <w:fldChar w:fldCharType="begin"/>
            </w:r>
            <w:r>
              <w:rPr>
                <w:rStyle w:val="InternetLink"/>
              </w:rPr>
              <w:instrText xml:space="preserve"> HYPERLINK "http://from-russia.org/viewtopic.php?f=74&amp;t=623&amp;view=unread" \l "unread" \n _blank</w:instrText>
            </w:r>
            <w:r>
              <w:rPr>
                <w:rStyle w:val="InternetLink"/>
              </w:rPr>
              <w:fldChar w:fldCharType="separate"/>
            </w:r>
            <w:r>
              <w:rPr>
                <w:rStyle w:val="InternetLink"/>
              </w:rPr>
              <w:t>Вопросы по сайту Еленамоделс</w:t>
            </w:r>
            <w:r>
              <w:rPr>
                <w:rStyle w:val="InternetLink"/>
              </w:rPr>
              <w:fldChar w:fldCharType="end"/>
            </w:r>
            <w:r>
              <w:rPr/>
              <w:br/>
            </w:r>
            <w:r>
              <w:rPr>
                <w:rStyle w:val="Temy"/>
              </w:rPr>
              <w:t>• </w:t>
            </w:r>
            <w:r>
              <w:fldChar w:fldCharType="begin"/>
            </w:r>
            <w:r>
              <w:rPr>
                <w:rStyle w:val="InternetLink"/>
              </w:rPr>
              <w:instrText xml:space="preserve"> HYPERLINK "http://from-russia.org/viewtopic.php?f=14&amp;t=30&amp;view=unread" \l "unread" \n _blank</w:instrText>
            </w:r>
            <w:r>
              <w:rPr>
                <w:rStyle w:val="InternetLink"/>
              </w:rPr>
              <w:fldChar w:fldCharType="separate"/>
            </w:r>
            <w:r>
              <w:rPr>
                <w:rStyle w:val="InternetLink"/>
              </w:rPr>
              <w:t>Сайты, где можно проверить муж…</w:t>
            </w:r>
            <w:r>
              <w:rPr>
                <w:rStyle w:val="InternetLink"/>
              </w:rPr>
              <w:fldChar w:fldCharType="end"/>
            </w:r>
            <w:r>
              <w:rPr/>
              <w:br/>
            </w:r>
            <w:r>
              <w:rPr>
                <w:rStyle w:val="Temy"/>
              </w:rPr>
              <w:t>• </w:t>
            </w:r>
            <w:r>
              <w:fldChar w:fldCharType="begin"/>
            </w:r>
            <w:r>
              <w:rPr>
                <w:rStyle w:val="InternetLink"/>
              </w:rPr>
              <w:instrText xml:space="preserve"> HYPERLINK "http://from-russia.org/viewtopic.php?f=74&amp;t=75&amp;view=unread" \l "unread" \n _blank</w:instrText>
            </w:r>
            <w:r>
              <w:rPr>
                <w:rStyle w:val="InternetLink"/>
              </w:rPr>
              <w:fldChar w:fldCharType="separate"/>
            </w:r>
            <w:r>
              <w:rPr>
                <w:rStyle w:val="InternetLink"/>
              </w:rPr>
              <w:t>Сайты знакомств. С чего начать…</w:t>
            </w:r>
            <w:r>
              <w:rPr>
                <w:rStyle w:val="InternetLink"/>
              </w:rPr>
              <w:fldChar w:fldCharType="end"/>
            </w:r>
            <w:r>
              <w:rPr/>
              <w:br/>
            </w:r>
            <w:r>
              <w:rPr>
                <w:rStyle w:val="Temy"/>
              </w:rPr>
              <w:t>• </w:t>
            </w:r>
            <w:r>
              <w:fldChar w:fldCharType="begin"/>
            </w:r>
            <w:r>
              <w:rPr>
                <w:rStyle w:val="InternetLink"/>
              </w:rPr>
              <w:instrText xml:space="preserve"> HYPERLINK "http://from-russia.org/viewtopic.php?f=74&amp;t=1058&amp;view=unread" \l "unread" \n _blank</w:instrText>
            </w:r>
            <w:r>
              <w:rPr>
                <w:rStyle w:val="InternetLink"/>
              </w:rPr>
              <w:fldChar w:fldCharType="separate"/>
            </w:r>
            <w:r>
              <w:rPr>
                <w:rStyle w:val="InternetLink"/>
              </w:rPr>
              <w:t>Сайты знакомств и агентства дл…</w:t>
            </w:r>
            <w:r>
              <w:rPr>
                <w:rStyle w:val="InternetLink"/>
              </w:rPr>
              <w:fldChar w:fldCharType="end"/>
            </w:r>
            <w:r>
              <w:rPr/>
              <w:br/>
            </w:r>
            <w:r>
              <w:rPr>
                <w:rStyle w:val="Temy"/>
              </w:rPr>
              <w:t>• </w:t>
            </w:r>
            <w:r>
              <w:fldChar w:fldCharType="begin"/>
            </w:r>
            <w:r>
              <w:rPr>
                <w:rStyle w:val="InternetLink"/>
              </w:rPr>
              <w:instrText xml:space="preserve"> HYPERLINK "http://from-russia.org/viewtopic.php?f=74&amp;t=1885&amp;view=unread" \l "unread" \n _blank</w:instrText>
            </w:r>
            <w:r>
              <w:rPr>
                <w:rStyle w:val="InternetLink"/>
              </w:rPr>
              <w:fldChar w:fldCharType="separate"/>
            </w:r>
            <w:r>
              <w:rPr>
                <w:rStyle w:val="InternetLink"/>
              </w:rPr>
              <w:t>Вопросы по сайту Interfriendsh…</w:t>
            </w:r>
            <w:r>
              <w:rPr>
                <w:rStyle w:val="InternetLink"/>
              </w:rPr>
              <w:fldChar w:fldCharType="end"/>
            </w:r>
            <w:r>
              <w:rPr/>
              <w:br/>
            </w:r>
            <w:r>
              <w:rPr>
                <w:rStyle w:val="Temy"/>
              </w:rPr>
              <w:t>• </w:t>
            </w:r>
            <w:r>
              <w:fldChar w:fldCharType="begin"/>
            </w:r>
            <w:r>
              <w:rPr>
                <w:rStyle w:val="InternetLink"/>
              </w:rPr>
              <w:instrText xml:space="preserve"> HYPERLINK "http://from-russia.org/viewtopic.php?f=74&amp;t=1627&amp;view=unread" \l "unread" \n _blank</w:instrText>
            </w:r>
            <w:r>
              <w:rPr>
                <w:rStyle w:val="InternetLink"/>
              </w:rPr>
              <w:fldChar w:fldCharType="separate"/>
            </w:r>
            <w:r>
              <w:rPr>
                <w:rStyle w:val="InternetLink"/>
              </w:rPr>
              <w:t>Вопросы по сайту Eurochallenge…</w:t>
            </w:r>
            <w:r>
              <w:rPr>
                <w:rStyle w:val="InternetLink"/>
              </w:rPr>
              <w:fldChar w:fldCharType="end"/>
            </w:r>
            <w:r>
              <w:rPr/>
              <w:br/>
            </w:r>
            <w:r>
              <w:rPr>
                <w:rStyle w:val="Temy"/>
              </w:rPr>
              <w:t>• </w:t>
            </w:r>
            <w:r>
              <w:fldChar w:fldCharType="begin"/>
            </w:r>
            <w:r>
              <w:rPr>
                <w:rStyle w:val="InternetLink"/>
              </w:rPr>
              <w:instrText xml:space="preserve"> HYPERLINK "http://from-russia.org/viewtopic.php?f=74&amp;t=3184&amp;view=unread" \l "unread" \n _blank</w:instrText>
            </w:r>
            <w:r>
              <w:rPr>
                <w:rStyle w:val="InternetLink"/>
              </w:rPr>
              <w:fldChar w:fldCharType="separate"/>
            </w:r>
            <w:r>
              <w:rPr>
                <w:rStyle w:val="InternetLink"/>
              </w:rPr>
              <w:t>О приложении Are you intereste…</w:t>
            </w:r>
            <w:r>
              <w:rPr>
                <w:rStyle w:val="InternetLink"/>
              </w:rPr>
              <w:fldChar w:fldCharType="end"/>
            </w:r>
            <w:r>
              <w:rPr/>
              <w:br/>
            </w:r>
            <w:r>
              <w:rPr>
                <w:rStyle w:val="Temy"/>
              </w:rPr>
              <w:t>• </w:t>
            </w:r>
            <w:r>
              <w:fldChar w:fldCharType="begin"/>
            </w:r>
            <w:r>
              <w:rPr>
                <w:rStyle w:val="InternetLink"/>
              </w:rPr>
              <w:instrText xml:space="preserve"> HYPERLINK "http://from-russia.org/viewtopic.php?f=74&amp;t=1906&amp;view=unread" \l "unread" \n _blank</w:instrText>
            </w:r>
            <w:r>
              <w:rPr>
                <w:rStyle w:val="InternetLink"/>
              </w:rPr>
              <w:fldChar w:fldCharType="separate"/>
            </w:r>
            <w:r>
              <w:rPr>
                <w:rStyle w:val="InternetLink"/>
              </w:rPr>
              <w:t>Вопросы по сайту Match.com</w:t>
            </w:r>
            <w:r>
              <w:rPr>
                <w:rStyle w:val="InternetLink"/>
              </w:rPr>
              <w:fldChar w:fldCharType="end"/>
            </w:r>
            <w:r>
              <w:rPr/>
              <w:br/>
            </w:r>
            <w:r>
              <w:rPr>
                <w:rStyle w:val="Temy"/>
              </w:rPr>
              <w:t>• </w:t>
            </w:r>
            <w:r>
              <w:fldChar w:fldCharType="begin"/>
            </w:r>
            <w:r>
              <w:rPr>
                <w:rStyle w:val="InternetLink"/>
              </w:rPr>
              <w:instrText xml:space="preserve"> HYPERLINK "http://from-russia.org/viewtopic.php?f=74&amp;t=2029&amp;view=unread" \l "unread" \n _blank</w:instrText>
            </w:r>
            <w:r>
              <w:rPr>
                <w:rStyle w:val="InternetLink"/>
              </w:rPr>
              <w:fldChar w:fldCharType="separate"/>
            </w:r>
            <w:r>
              <w:rPr>
                <w:rStyle w:val="InternetLink"/>
              </w:rPr>
              <w:t>Вопросы по сайтам fdating и fr…</w:t>
            </w:r>
            <w:r>
              <w:rPr>
                <w:rStyle w:val="InternetLink"/>
              </w:rPr>
              <w:fldChar w:fldCharType="end"/>
            </w:r>
            <w:r>
              <w:rPr/>
              <w:br/>
            </w:r>
            <w:r>
              <w:rPr>
                <w:rStyle w:val="Temy"/>
              </w:rPr>
              <w:t>• </w:t>
            </w:r>
            <w:r>
              <w:fldChar w:fldCharType="begin"/>
            </w:r>
            <w:r>
              <w:rPr>
                <w:rStyle w:val="InternetLink"/>
              </w:rPr>
              <w:instrText xml:space="preserve"> HYPERLINK "http://from-russia.org/viewtopic.php?f=19&amp;t=3437&amp;view=unread" \l "unread" \n _blank</w:instrText>
            </w:r>
            <w:r>
              <w:rPr>
                <w:rStyle w:val="InternetLink"/>
              </w:rPr>
              <w:fldChar w:fldCharType="separate"/>
            </w:r>
            <w:r>
              <w:rPr>
                <w:rStyle w:val="InternetLink"/>
              </w:rPr>
              <w:t>Нужно ли говорить мужчине до в…</w:t>
            </w:r>
            <w:r>
              <w:rPr>
                <w:rStyle w:val="InternetLink"/>
              </w:rPr>
              <w:fldChar w:fldCharType="end"/>
            </w:r>
            <w:r>
              <w:rPr/>
              <w:br/>
            </w:r>
            <w:r>
              <w:rPr>
                <w:rStyle w:val="Temy"/>
              </w:rPr>
              <w:t>• </w:t>
            </w:r>
            <w:r>
              <w:fldChar w:fldCharType="begin"/>
            </w:r>
            <w:r>
              <w:rPr>
                <w:rStyle w:val="InternetLink"/>
              </w:rPr>
              <w:instrText xml:space="preserve"> HYPERLINK "http://from-russia.org/viewtopic.php?f=19&amp;t=3556&amp;view=unread" \l "unread" \n _blank</w:instrText>
            </w:r>
            <w:r>
              <w:rPr>
                <w:rStyle w:val="InternetLink"/>
              </w:rPr>
              <w:fldChar w:fldCharType="separate"/>
            </w:r>
            <w:r>
              <w:rPr>
                <w:rStyle w:val="InternetLink"/>
              </w:rPr>
              <w:t>Во втором письме пишет "н…</w:t>
            </w:r>
            <w:r>
              <w:rPr>
                <w:rStyle w:val="InternetLink"/>
              </w:rPr>
              <w:fldChar w:fldCharType="end"/>
            </w:r>
            <w:r>
              <w:rPr/>
              <w:br/>
            </w:r>
            <w:r>
              <w:rPr>
                <w:rStyle w:val="Temy"/>
              </w:rPr>
              <w:t>• </w:t>
            </w:r>
            <w:r>
              <w:fldChar w:fldCharType="begin"/>
            </w:r>
            <w:r>
              <w:rPr>
                <w:rStyle w:val="InternetLink"/>
              </w:rPr>
              <w:instrText xml:space="preserve"> HYPERLINK "http://from-russia.org/viewtopic.php?f=19&amp;t=2735&amp;view=unread" \l "unread" \n _blank</w:instrText>
            </w:r>
            <w:r>
              <w:rPr>
                <w:rStyle w:val="InternetLink"/>
              </w:rPr>
              <w:fldChar w:fldCharType="separate"/>
            </w:r>
            <w:r>
              <w:rPr>
                <w:rStyle w:val="InternetLink"/>
              </w:rPr>
              <w:t>О простых парнях</w:t>
            </w:r>
            <w:r>
              <w:rPr>
                <w:rStyle w:val="InternetLink"/>
              </w:rPr>
              <w:fldChar w:fldCharType="end"/>
            </w:r>
            <w:r>
              <w:rPr/>
              <w:br/>
            </w:r>
            <w:r>
              <w:rPr>
                <w:rStyle w:val="Temy"/>
              </w:rPr>
              <w:t>• </w:t>
            </w:r>
            <w:r>
              <w:fldChar w:fldCharType="begin"/>
            </w:r>
            <w:r>
              <w:rPr>
                <w:rStyle w:val="InternetLink"/>
              </w:rPr>
              <w:instrText xml:space="preserve"> HYPERLINK "http://from-russia.org/viewtopic.php?f=19&amp;t=3198&amp;view=unread" \l "unread" \n _blank</w:instrText>
            </w:r>
            <w:r>
              <w:rPr>
                <w:rStyle w:val="InternetLink"/>
              </w:rPr>
              <w:fldChar w:fldCharType="separate"/>
            </w:r>
            <w:r>
              <w:rPr>
                <w:rStyle w:val="InternetLink"/>
              </w:rPr>
              <w:t>Был ли у тебя мужчина после му…</w:t>
            </w:r>
            <w:r>
              <w:rPr>
                <w:rStyle w:val="InternetLink"/>
              </w:rPr>
              <w:fldChar w:fldCharType="end"/>
            </w:r>
            <w:r>
              <w:rPr/>
              <w:br/>
            </w:r>
            <w:r>
              <w:rPr>
                <w:rStyle w:val="Temy"/>
              </w:rPr>
              <w:t>• </w:t>
            </w:r>
            <w:r>
              <w:fldChar w:fldCharType="begin"/>
            </w:r>
            <w:r>
              <w:rPr>
                <w:rStyle w:val="InternetLink"/>
              </w:rPr>
              <w:instrText xml:space="preserve"> HYPERLINK "http://from-russia.org/viewtopic.php?f=74&amp;t=2594&amp;view=unread" \l "unread" \n _blank</w:instrText>
            </w:r>
            <w:r>
              <w:rPr>
                <w:rStyle w:val="InternetLink"/>
              </w:rPr>
              <w:fldChar w:fldCharType="separate"/>
            </w:r>
            <w:r>
              <w:rPr>
                <w:rStyle w:val="InternetLink"/>
              </w:rPr>
              <w:t>Вопросы по сайту al-o.ru</w:t>
            </w:r>
            <w:r>
              <w:rPr>
                <w:rStyle w:val="InternetLink"/>
              </w:rPr>
              <w:fldChar w:fldCharType="end"/>
            </w:r>
            <w:r>
              <w:rPr/>
              <w:br/>
            </w:r>
            <w:r>
              <w:rPr>
                <w:rStyle w:val="Temy"/>
              </w:rPr>
              <w:t>• </w:t>
            </w:r>
            <w:r>
              <w:fldChar w:fldCharType="begin"/>
            </w:r>
            <w:r>
              <w:rPr>
                <w:rStyle w:val="InternetLink"/>
              </w:rPr>
              <w:instrText xml:space="preserve"> HYPERLINK "http://from-russia.org/viewtopic.php?f=74&amp;t=3421&amp;view=unread" \l "unread" \n _blank</w:instrText>
            </w:r>
            <w:r>
              <w:rPr>
                <w:rStyle w:val="InternetLink"/>
              </w:rPr>
              <w:fldChar w:fldCharType="separate"/>
            </w:r>
            <w:r>
              <w:rPr>
                <w:rStyle w:val="InternetLink"/>
              </w:rPr>
              <w:t>Вопросы по сайту Tagged</w:t>
            </w:r>
            <w:r>
              <w:rPr>
                <w:rStyle w:val="InternetLink"/>
              </w:rPr>
              <w:fldChar w:fldCharType="end"/>
            </w:r>
            <w:r>
              <w:rPr/>
              <w:br/>
            </w:r>
            <w:r>
              <w:rPr>
                <w:rStyle w:val="Temy"/>
              </w:rPr>
              <w:t>• </w:t>
            </w:r>
            <w:r>
              <w:fldChar w:fldCharType="begin"/>
            </w:r>
            <w:r>
              <w:rPr>
                <w:rStyle w:val="InternetLink"/>
              </w:rPr>
              <w:instrText xml:space="preserve"> HYPERLINK "http://from-russia.org/viewtopic.php?f=19&amp;t=1161&amp;view=unread" \l "unread" \n _blank</w:instrText>
            </w:r>
            <w:r>
              <w:rPr>
                <w:rStyle w:val="InternetLink"/>
              </w:rPr>
              <w:fldChar w:fldCharType="separate"/>
            </w:r>
            <w:r>
              <w:rPr>
                <w:rStyle w:val="InternetLink"/>
              </w:rPr>
              <w:t>Это же так деликатно - материа…</w:t>
            </w:r>
            <w:r>
              <w:rPr>
                <w:rStyle w:val="InternetLink"/>
              </w:rPr>
              <w:fldChar w:fldCharType="end"/>
            </w:r>
          </w:p>
        </w:tc>
      </w:tr>
    </w:tbl>
    <w:p>
      <w:pPr>
        <w:pStyle w:val="Style12"/>
        <w:rPr/>
      </w:pPr>
      <w:r>
        <w:rPr/>
        <w:t xml:space="preserve">Переписка - это 90% успеха. Но большинство девушек делают ошибки именно в этом месте. </w:t>
      </w:r>
    </w:p>
    <w:p>
      <w:pPr>
        <w:pStyle w:val="Style12"/>
        <w:rPr/>
      </w:pPr>
      <w:r>
        <w:rPr/>
        <w:t xml:space="preserve">Взглянем на все это с точки зрения мужчины. Он выбрал вас из сотен женщин в каталоге. Он вас УЖЕ выбрал, то есть считает, что в общем и целом вы ему подходите. Почему он на вас сразу не женится? Потому что он должен убедиться в правильности своего выбора, и самое главное, в том, что он подходит вам. </w:t>
      </w:r>
    </w:p>
    <w:p>
      <w:pPr>
        <w:pStyle w:val="Style12"/>
        <w:rPr/>
      </w:pPr>
      <w:r>
        <w:rPr/>
        <w:t xml:space="preserve">Сейчас в его переписке около десятка девушек, и вы одна из них. Он заинтересован найти жизненного партнера - это должна быть женщина умная, порядочная, ответственная, заботливая и - что самое главное - искренне в нем заинтересованная. (Это просто здравый смысл: покажите мне такого, который бы мечтал связать свою жизнь с глупой, распутной, безалаберной, эгоистичной женщиной, которой на него наплевать.) </w:t>
      </w:r>
    </w:p>
    <w:p>
      <w:pPr>
        <w:pStyle w:val="Style12"/>
        <w:rPr/>
      </w:pPr>
      <w:r>
        <w:rPr/>
        <w:t xml:space="preserve">Если вы сумеете доказать мужчине, что вы именно такая женщина, он остановит свой выбор на вас. Это так просто! </w:t>
      </w:r>
    </w:p>
    <w:p>
      <w:pPr>
        <w:pStyle w:val="Heading3"/>
        <w:rPr/>
      </w:pPr>
      <w:r>
        <w:rPr/>
        <w:t>Не подлаживайтесь под стереотипы</w:t>
      </w:r>
    </w:p>
    <w:p>
      <w:pPr>
        <w:pStyle w:val="Style12"/>
        <w:rPr/>
      </w:pPr>
      <w:r>
        <w:rPr/>
        <w:t xml:space="preserve">Не пытайтесь уверить мужчину, какая вы хорошая хозяйка и как цените домашний уют и тепло. На Западе приготовление пищи настолько упрощено полуфабрикатами, что с этим спокойно справляется самый нехозяйственный мужчина. </w:t>
      </w:r>
    </w:p>
    <w:p>
      <w:pPr>
        <w:pStyle w:val="Style12"/>
        <w:rPr/>
      </w:pPr>
      <w:r>
        <w:rPr/>
        <w:t xml:space="preserve">Никто из них также не собирается жениться на женщине, которая мечтает сидеть дома, и только. Многие мужчины спрашивают меня, почему женщины так мало рассказывают про свою работу, и так много про то, как они любят делать что-то по дому. Западные мужчины обычно помогают женам по дому, и ваша сумасшедшая привязанность к домашним активностям может заставить мужчин думать, что им придется немалую часть своей жизни проводить в "создании домашнего уюта". </w:t>
      </w:r>
    </w:p>
    <w:p>
      <w:pPr>
        <w:pStyle w:val="Style12"/>
        <w:rPr/>
      </w:pPr>
      <w:r>
        <w:rPr/>
        <w:t xml:space="preserve">Мужчине нужна живая женщина, а не идеал, не бойтесь показаться несовершенной. Рассказывайте о своих промахах и ошибках, так же как и о своих удачах. При всем при том, что в западных женщинах их раздражает излишняя самостоятельность, иностранным мужчинам НРАВЯТСЯ западные женщины. </w:t>
      </w:r>
    </w:p>
    <w:p>
      <w:pPr>
        <w:pStyle w:val="Style12"/>
        <w:rPr/>
      </w:pPr>
      <w:r>
        <w:rPr/>
        <w:t xml:space="preserve">У нас у всех в мозгах стереотипы, и на самом деле мужчины ищут женщин уверенных, умных, с которыми и в пир и в мир, а не домохозяек. Западный мужчина ищет женщину, такую же развитую и интересную, как и западные леди, с одной только разницей - чтобы такая женщина его любила. И все! </w:t>
      </w:r>
    </w:p>
    <w:p>
      <w:pPr>
        <w:pStyle w:val="Heading3"/>
        <w:rPr/>
      </w:pPr>
      <w:r>
        <w:rPr/>
        <w:t>Своевременно отвечайте на письма</w:t>
      </w:r>
    </w:p>
    <w:p>
      <w:pPr>
        <w:pStyle w:val="Style12"/>
        <w:rPr/>
      </w:pPr>
      <w:r>
        <w:rPr/>
        <w:t xml:space="preserve">Я уже говорила об этом в самом начале, но это один из самых важных моментов, не грех и повторить. Получили письмо - отвечайте не позднее следующего дня. Многие мужчины недоумевают, почему их посланные по электронной почте письма остаются без ответа по нескольку дней или даже недель. Для них это знак того, что вы не заинтересованы! </w:t>
      </w:r>
    </w:p>
    <w:p>
      <w:pPr>
        <w:pStyle w:val="Style12"/>
        <w:rPr/>
      </w:pPr>
      <w:r>
        <w:rPr/>
        <w:t xml:space="preserve">В свете вышесказанного доступ к подсоединенному к Интернет компьютеру становится приоритетом номер один. Если у вас нет возможности купить компьютер, хорошей идеей будет найти работу, где вы сможете иметь доступ к Интернет. </w:t>
      </w:r>
    </w:p>
    <w:p>
      <w:pPr>
        <w:pStyle w:val="Heading3"/>
        <w:rPr/>
      </w:pPr>
      <w:r>
        <w:rPr/>
        <w:t>Интересуйтесь!</w:t>
      </w:r>
    </w:p>
    <w:p>
      <w:pPr>
        <w:pStyle w:val="Style12"/>
        <w:rPr/>
      </w:pPr>
      <w:r>
        <w:rPr/>
        <w:t xml:space="preserve">Мужчина должен постоянно чувствовать, что он вам интересен. Читали Карнеги? Нам интересны люди, которым интересны мы. </w:t>
      </w:r>
    </w:p>
    <w:p>
      <w:pPr>
        <w:pStyle w:val="Style12"/>
        <w:rPr/>
      </w:pPr>
      <w:r>
        <w:rPr/>
        <w:t xml:space="preserve">Попросите мужчину рассказать побольше о себе, о своей семье, братьях, сестрах, родителях. На Западе люди очень ценят семейные узы. Если у него есть дети, узнайте, как часто он их видит. Попросите прислать фото. Не думайте, что его любовь к детям отнимет часть от его любви к вам, наоборот, если человек внимательно и ответственно относится к своим детям, так же внимательно и ответственно он будет относиться и к своей будущей жене. </w:t>
      </w:r>
    </w:p>
    <w:p>
      <w:pPr>
        <w:pStyle w:val="Style12"/>
        <w:rPr/>
      </w:pPr>
      <w:r>
        <w:rPr/>
        <w:t xml:space="preserve">Люди на Западе обожают все живое, а особенно то, что им принадлежит - собак, кошек, рыбок, деревья в саду и т.п. Если у мужчины есть собака, задайте несколько вопросов о ее поведении, родословной и так далее. Попросите прислать фото. Если у вас самой или у кого-то из близких друзей тоже есть собака, расскажите побольше о ней, о разных смешных случаях. Если у мужчины есть сад (обычно каждый дом имеет хотя бы небольшой сад), спросите, какие деревья и цветы там растут. Попросите фотографию. В общем, надеюсь, вы уловили суть. </w:t>
      </w:r>
    </w:p>
    <w:p>
      <w:pPr>
        <w:pStyle w:val="Style12"/>
        <w:rPr/>
      </w:pPr>
      <w:r>
        <w:rPr/>
        <w:t xml:space="preserve">Узнайте, какую музыку любит ваш мужчина. Спросите, какие диски его любимые. Купите такой же диск или кассету и расскажите в следующем письме о своих чувствах, когда вы слушали эту запись в первый раз. Только искренне. </w:t>
      </w:r>
    </w:p>
    <w:p>
      <w:pPr>
        <w:pStyle w:val="Style12"/>
        <w:rPr/>
      </w:pPr>
      <w:r>
        <w:rPr/>
        <w:t xml:space="preserve">Не просто задавайте вопросы, а расскажите сначала немного о себе, а потом спросите, как у него самого с этим делом. Например: "Мне очень нравится парк неподалеку от нашего офиса. Там тихо и уютно, и я люблю временами просто посидеть на скамейке, расслабиться и ни о чем не думать. У вас такое бывает?" Ваши письма не должны быть монологами или вопросниками. Сочетайте то и другое. </w:t>
      </w:r>
    </w:p>
    <w:p>
      <w:pPr>
        <w:pStyle w:val="Heading3"/>
        <w:rPr/>
      </w:pPr>
      <w:r>
        <w:rPr/>
        <w:t xml:space="preserve">Будьте интересны! </w:t>
      </w:r>
    </w:p>
    <w:p>
      <w:pPr>
        <w:pStyle w:val="Style12"/>
        <w:rPr/>
      </w:pPr>
      <w:r>
        <w:rPr/>
        <w:t xml:space="preserve">Давайте мужчине пищу для размышлений. Если вы прочитали интересную книгу или статью, посмотрели фильм, поделитесь с мужчиной своими мыслями, и спросите его мнение. Выскажите свое отношение к общемировым событиям, таким, например, как война в Чечне, голод в Африке, землетрясение в Японии и т.д. Если у вас есть какая-то история, связанная с этим, расскажите. </w:t>
      </w:r>
    </w:p>
    <w:p>
      <w:pPr>
        <w:pStyle w:val="Style12"/>
        <w:rPr/>
      </w:pPr>
      <w:r>
        <w:rPr/>
        <w:t xml:space="preserve">Как люди в России относятся к предстоящим выборам или смене кабинета? Как россияне оценивают недавнюю акцию правительства Соединенных Штатов? Мужчина должен видеть, чтовы интересуетесь вещами и событиями вокруг вас, и имеете свое мнение о происходящем. </w:t>
      </w:r>
    </w:p>
    <w:p>
      <w:pPr>
        <w:pStyle w:val="Style12"/>
        <w:rPr/>
      </w:pPr>
      <w:r>
        <w:rPr/>
        <w:t xml:space="preserve">Самое лучшее средство заинтересовать мужчину - это хорошая шутка. Постарайтесь описывать происходящие с вами события с юмором, и мужчина будет с нетерпением ждать очередного вашего письма. Например: "Сегодня утром опять прошло мимо 3 автобуса, и ни один ни остановился. В каждом народу - как седьди в бочке. Естественно, на работу опоздала, а тут начальник: Что, Петрова, опять автобусы не останавливались? Пришлось сказать, что соседи сверху затопили. Боюсь, при такой работе общественного транспорта моей фантазии надолго не хватит". </w:t>
      </w:r>
    </w:p>
    <w:p>
      <w:pPr>
        <w:pStyle w:val="Style12"/>
        <w:rPr/>
      </w:pPr>
      <w:r>
        <w:rPr/>
        <w:t xml:space="preserve">Люди, которые умеют посмеяться над собой, вызывют уважение и доверие. В принципе, любую, даже самую рядовую ситуацию, можно описать с юмором. Ни в коем случае не пишите: "У меня все по-старому, ничего интересного." Если ничего интересного нет, сделайте неинтересное интересным! Например: "Говорят, чтобы свободно общаться на языке, нужно знать 2500 тысячи слов. За прошлую неделю я выучила 2 английских слова. Если дело пойдет в таком же темпе, то всего через каких-то 25 лет я буду знать английский в совершенстве". </w:t>
      </w:r>
    </w:p>
    <w:p>
      <w:pPr>
        <w:pStyle w:val="Heading3"/>
        <w:rPr/>
      </w:pPr>
      <w:r>
        <w:rPr/>
        <w:t>Будьте заинтересованы</w:t>
      </w:r>
    </w:p>
    <w:p>
      <w:pPr>
        <w:pStyle w:val="Style12"/>
        <w:rPr/>
      </w:pPr>
      <w:r>
        <w:rPr/>
        <w:t xml:space="preserve">Дайте мужчине знать, что он вам интересен. Нет, это не само собой разумеется. </w:t>
      </w:r>
    </w:p>
    <w:p>
      <w:pPr>
        <w:pStyle w:val="Style12"/>
        <w:rPr/>
      </w:pPr>
      <w:r>
        <w:rPr/>
        <w:t xml:space="preserve">Возможно, вы думаете, что сам факт того, что вы пишете ему письма, подразумевает вашу в нем заинтересованность, так вот, этого явно недостаточно. Вы должны прямо сказать ему об этом: "Дорогой Джон, я нахожу вас очень интересным мужчиной. Я рада, что мы с вами друзья." Или: "Наша переписка так много значит для меня. Я боюсь загадывать наперед, но хочу, чтобы вы знали - для меня это очень серьезно". </w:t>
      </w:r>
    </w:p>
    <w:p>
      <w:pPr>
        <w:pStyle w:val="Style12"/>
        <w:rPr/>
      </w:pPr>
      <w:r>
        <w:rPr/>
        <w:t xml:space="preserve">Мужчины, которые знакомятся через интернет, обычно застенчивы, и не уверены, что умная, образованная и привлекательная женщина сможет ими заинтересоваться. Дайте им эту уверенность, и вы сразу выделите себя из ряда других кандидаток. </w:t>
      </w:r>
    </w:p>
    <w:p>
      <w:pPr>
        <w:pStyle w:val="Heading3"/>
        <w:rPr/>
      </w:pPr>
      <w:r>
        <w:rPr/>
        <w:t>Поддерживайте его интерес</w:t>
      </w:r>
    </w:p>
    <w:p>
      <w:pPr>
        <w:pStyle w:val="Style12"/>
        <w:rPr/>
      </w:pPr>
      <w:r>
        <w:rPr/>
        <w:t xml:space="preserve">Не успокаивайтесь на достигнутом. Время от времени делайте любительские фотографии себя, желательно в процессе какой-либо деятельности - в спортзале, на пляже, на лыжной прогулке, за компьютером. Все сказанное о макияже для съемки хорошего фото полностью применимо. </w:t>
      </w:r>
    </w:p>
    <w:p>
      <w:pPr>
        <w:pStyle w:val="Style12"/>
        <w:rPr/>
      </w:pPr>
      <w:r>
        <w:rPr/>
        <w:t xml:space="preserve">Старайтесь потихоньку, шаг за шагом, показать мужчине реальную себя - вы же не хотите, чтобы он испытал шок, увидев вас вживую. Хорошо, если на фото есть дата - это привносит чувство реальности. Обязательно делайте короткие надписи на обратной стороне фотографий - желательно, юмористические. </w:t>
      </w:r>
    </w:p>
    <w:p>
      <w:pPr>
        <w:pStyle w:val="Style12"/>
        <w:rPr/>
      </w:pPr>
      <w:r>
        <w:rPr/>
        <w:t xml:space="preserve">Не давайте мужчине скучать. Делайте что-нибудь новенькое и неожиданное, но не слишком часто. </w:t>
      </w:r>
    </w:p>
    <w:p>
      <w:pPr>
        <w:pStyle w:val="Style12"/>
        <w:rPr/>
      </w:pPr>
      <w:r>
        <w:rPr/>
        <w:t xml:space="preserve">Пошлите письмо до того, как получили ответ на предыдущее - просто потому, что "соскучились". </w:t>
      </w:r>
    </w:p>
    <w:p>
      <w:pPr>
        <w:pStyle w:val="Style12"/>
        <w:rPr/>
      </w:pPr>
      <w:r>
        <w:rPr/>
        <w:t xml:space="preserve">Сделайте серию фотографий своего города, и вышлите со своими персональными комментариями на обратной стороне - это моя школа, где я училась, это мой офис, это мой начальник, это моя мама на нашей даче, это центральная площадь нашего города. Не старайтесь запечатлеть себя на каждом снимке. </w:t>
      </w:r>
    </w:p>
    <w:p>
      <w:pPr>
        <w:pStyle w:val="Style12"/>
        <w:rPr/>
      </w:pPr>
      <w:r>
        <w:rPr/>
        <w:t xml:space="preserve">Сделайте фото достопримечательностей, но не посылайте набор открыток с видами города, это должно быть ваше персональное видение. Скажите, что делаете это, чтобы он не чувствовал себя чужаком, когда приедет. </w:t>
      </w:r>
    </w:p>
    <w:p>
      <w:pPr>
        <w:pStyle w:val="Style12"/>
        <w:rPr/>
      </w:pPr>
      <w:r>
        <w:rPr/>
        <w:t xml:space="preserve">Используйте слово "когда", а не "если". Вы должны постоянно давать мужчине понять, что уверены в том, что ваши отношения "сработают". Раз молчаливо с этим согласившись, ему будет неудобно обмануть ваши ожидания. </w:t>
      </w:r>
    </w:p>
    <w:p>
      <w:pPr>
        <w:pStyle w:val="Style12"/>
        <w:rPr/>
      </w:pPr>
      <w:r>
        <w:rPr/>
        <w:t xml:space="preserve">Действуйте по принципу "Продолжение следует". Дайте короткое описание истории, и пообещайте рассказать подробнее в следующем письме. </w:t>
      </w:r>
    </w:p>
    <w:p>
      <w:pPr>
        <w:pStyle w:val="Style12"/>
        <w:rPr/>
      </w:pPr>
      <w:r>
        <w:rPr/>
        <w:t xml:space="preserve">В свое время свое первое письмо я заканчивала так: "Ну, вот я рассказала, какая я хорошая. Я вообще-то собиралась рассказать и о своих недостатках, но так как письмо и так уже длинное, то расскажу об этом в следующий раз". </w:t>
      </w:r>
    </w:p>
    <w:p>
      <w:pPr>
        <w:pStyle w:val="Style12"/>
        <w:rPr/>
      </w:pPr>
      <w:r>
        <w:rPr/>
        <w:t xml:space="preserve">Что вы думаете? Половина полученных ответов содержала что-то вроде "очень бы хотелось услышать о ваших недостатках, это так необычно". </w:t>
      </w:r>
    </w:p>
    <w:p>
      <w:pPr>
        <w:pStyle w:val="Heading3"/>
        <w:rPr/>
      </w:pPr>
      <w:r>
        <w:rPr/>
        <w:t>Ведите дело к завершению</w:t>
      </w:r>
    </w:p>
    <w:p>
      <w:pPr>
        <w:pStyle w:val="Style12"/>
        <w:rPr/>
      </w:pPr>
      <w:r>
        <w:rPr/>
        <w:t xml:space="preserve">Необходимо ненавязчиво - очень ненавязчиво - подталкивать мужчину к каждому следующему шагу. Вы же не собираетесь переписываться всю жизнь? </w:t>
      </w:r>
    </w:p>
    <w:p>
      <w:pPr>
        <w:pStyle w:val="Style12"/>
        <w:rPr/>
      </w:pPr>
      <w:r>
        <w:rPr>
          <w:b/>
          <w:bCs/>
        </w:rPr>
        <w:t>Схема</w:t>
      </w:r>
      <w:r>
        <w:rPr/>
        <w:t xml:space="preserve">: знакомство - переписка - телефонные переговоры - его приезд - ваш визит к нему - свадьба. </w:t>
      </w:r>
    </w:p>
    <w:p>
      <w:pPr>
        <w:pStyle w:val="Style12"/>
        <w:rPr/>
      </w:pPr>
      <w:r>
        <w:rPr/>
        <w:t xml:space="preserve">Если мужчина не спрашивает ваш номер телефона, дайте его сами, указав лучшее время для звонка. Если он не делится с вами планами своего визита в Россию, упомяните невзначай, что слышали, что без предварительной встречи в России вам будет сложно получить визу для въезда в США/Канаду/Австралию (для получения визы в Европу предварительная встреча не обязательна). И так далее. Ваши отношения должны динамически развиваться. </w:t>
      </w:r>
    </w:p>
    <w:p>
      <w:pPr>
        <w:pStyle w:val="Style12"/>
        <w:rPr/>
      </w:pPr>
      <w:r>
        <w:rPr/>
        <w:t xml:space="preserve">В то же время, ни в коем случае не должно создаться впечатления, что вы чересчур торопитесь. Чувство собственного достоинства очень важно. Мужчина должен прочувствовать, как ему с вами повезло, такая роскошная женщина - и он сумел ее завоевать. Мужчины не дорожат "легкой добычей". </w:t>
      </w:r>
    </w:p>
    <w:p>
      <w:pPr>
        <w:pStyle w:val="Style12"/>
        <w:rPr/>
      </w:pPr>
      <w:r>
        <w:rPr/>
        <w:t xml:space="preserve">Еще раз хочу сказать: не бойтесь мужчин, они вас сами боятся. Будьте дружелюбны и открыты, не допускайте настороженности или недоверия. На Западе не принято врать, если мужчина пишет, что он каждую неделю 6 часов тренируется в спортзале, так оно и есть, даже если у него живот как у беременной женщины. Если бы не тренировался, весил бы в 2 раза больше. </w:t>
      </w:r>
    </w:p>
    <w:p>
      <w:pPr>
        <w:pStyle w:val="Style12"/>
        <w:rPr/>
      </w:pPr>
      <w:r>
        <w:rPr/>
        <w:t xml:space="preserve">Если у вас несколько корреспондентов, заведите папки-каталоги и копируйте туда письма, которые пишете данному кандидату. Прочитайте предыдущее письмо, прежде чем писать новое, чтобы избежать повторений. В эту же папку складывайте все письма и фото, полученные от данного мужчины. </w:t>
      </w:r>
    </w:p>
    <w:p>
      <w:pPr>
        <w:pStyle w:val="Style12"/>
        <w:rPr/>
      </w:pPr>
      <w:r>
        <w:rPr/>
        <w:t xml:space="preserve">Организация и планирование - ключ к успеху не только в бизнесе. </w:t>
      </w:r>
    </w:p>
    <w:p>
      <w:pPr>
        <w:pStyle w:val="Style12"/>
        <w:rPr/>
      </w:pPr>
      <w:r>
        <w:rPr/>
        <w:t xml:space="preserve">Продолжайте отсев, и если поняли, что мужчина вам не подходит, скажите ему об этом в мягкой форме: "Дорогой Джон, мне не очень легко вам об этом писать. Я переписывалась еще с несколькими мужчинами. Сейчас я сделала свой выбор. Это было здорово - переписываться с вами. Мы можем продолжить переписываться, если хотите. Ваш друг - Ирина." Или что-то в этом роде. </w:t>
      </w:r>
    </w:p>
    <w:p>
      <w:pPr>
        <w:pStyle w:val="Style12"/>
        <w:rPr/>
      </w:pPr>
      <w:r>
        <w:rPr/>
        <w:t xml:space="preserve">Прекращайте отношения сразу, если поняли, что данный мужчина вам не подходит. Это не игра, это живые люди, с их привязанностями и чувствами. </w:t>
      </w:r>
    </w:p>
    <w:p>
      <w:pPr>
        <w:pStyle w:val="Heading1"/>
        <w:jc w:val="center"/>
        <w:rPr/>
      </w:pPr>
      <w:r>
        <w:rPr/>
        <w:t>Телефонные переговоры</w:t>
      </w:r>
    </w:p>
    <w:p>
      <w:pPr>
        <w:pStyle w:val="Heading3"/>
        <w:rPr/>
      </w:pPr>
      <w:r>
        <w:rPr/>
        <w:t>Важность телефонных переговоров</w:t>
      </w:r>
    </w:p>
    <w:p>
      <w:pPr>
        <w:pStyle w:val="Style12"/>
        <w:rPr/>
      </w:pPr>
      <w:r>
        <w:rPr/>
        <w:t xml:space="preserve">В отличие от писем, общение по телефону имеет персонифицированный характер. Тон голоса, тембр и интонация могут сказать вам о собеседнике многое - и многое могут сказать о вас самой! Разговор по телефону - это беседа с реальным человеком. </w:t>
      </w:r>
    </w:p>
    <w:p>
      <w:pPr>
        <w:pStyle w:val="Style12"/>
        <w:rPr/>
      </w:pPr>
      <w:r>
        <w:rPr/>
        <w:t xml:space="preserve">Если после одного-двух писем вы чувствуете, что мужчина вам понравился, сообщите ему свой домашний или мобильный телефон и наиболее удобное для звонка время. </w:t>
      </w:r>
    </w:p>
    <w:p>
      <w:pPr>
        <w:pStyle w:val="Heading3"/>
        <w:rPr/>
      </w:pPr>
      <w:r>
        <w:rPr/>
        <w:t>Подготовка к переговорам</w:t>
      </w:r>
    </w:p>
    <w:p>
      <w:pPr>
        <w:pStyle w:val="Style12"/>
        <w:rPr/>
      </w:pPr>
      <w:r>
        <w:rPr/>
        <w:t xml:space="preserve">Как только вы сообщили мужчине свой телефонный номер, в любое время может раздаться звонок и вам надо быть к этому готовой. </w:t>
      </w:r>
    </w:p>
    <w:p>
      <w:pPr>
        <w:pStyle w:val="Style12"/>
        <w:rPr/>
      </w:pPr>
      <w:r>
        <w:rPr/>
        <w:t xml:space="preserve">Сообщите домашним, что возможно вам будут звонить англоговорящие личности, и составьте сообщение, которое им передать, на случай если вы на данный момент отсутствуете. Желательно, чтобы они могли передать, когда вы появитесь. </w:t>
      </w:r>
    </w:p>
    <w:p>
      <w:pPr>
        <w:pStyle w:val="Style12"/>
        <w:rPr/>
      </w:pPr>
      <w:r>
        <w:rPr/>
        <w:t xml:space="preserve">Если ваши родные не говорят по-английски, напишите русскими буквами на листке бумаги слово в слово, что следует передать. Листок с сообщением положите на видное место у телефона и прорепетируйте чтение. </w:t>
      </w:r>
    </w:p>
    <w:p>
      <w:pPr>
        <w:pStyle w:val="Style12"/>
        <w:rPr/>
      </w:pPr>
      <w:r>
        <w:rPr/>
        <w:t xml:space="preserve">Главное, что должно быть сказано в сообщении - что мужчина попал правильно, что вы здесь действительно живете, и время/дату, когда ему следует перезвонить. Неплохо, если ваши родные узнают к тому же имя мужчины (обычно звонящий представится, прежде чем спросить, дома ли вы), но эта задача может оказаться им не по силам. </w:t>
      </w:r>
    </w:p>
    <w:p>
      <w:pPr>
        <w:pStyle w:val="Style12"/>
        <w:rPr/>
      </w:pPr>
      <w:r>
        <w:rPr/>
        <w:t xml:space="preserve">Подготовив родственников к звонку в возможность вашего отсутсвия, не забудьте продумать вариант действий на случай, когда вы сами снимете трубку. Подумайте, что вы будете говорить. </w:t>
      </w:r>
    </w:p>
    <w:p>
      <w:pPr>
        <w:pStyle w:val="Style12"/>
        <w:rPr/>
      </w:pPr>
      <w:r>
        <w:rPr/>
        <w:t xml:space="preserve">Если ваш английский несовершенен, вам, возможно, следует подготовить несколько фраз, чтобы в вашем разговоре не повисла неловкая пауза. Разместите эти записи в пределах досягаемости от телефона. </w:t>
      </w:r>
    </w:p>
    <w:p>
      <w:pPr>
        <w:pStyle w:val="Heading3"/>
        <w:rPr/>
      </w:pPr>
      <w:r>
        <w:rPr/>
        <w:t>Начало разговора</w:t>
      </w:r>
    </w:p>
    <w:p>
      <w:pPr>
        <w:pStyle w:val="Style12"/>
        <w:rPr/>
      </w:pPr>
      <w:r>
        <w:rPr/>
        <w:t xml:space="preserve">Самое важное в разговоре - его начало. Если мужчина чувствует себя с вами комфортно с самого начала, вы выигрываете сотню очков в его глазах. </w:t>
      </w:r>
    </w:p>
    <w:p>
      <w:pPr>
        <w:pStyle w:val="Style12"/>
        <w:rPr/>
      </w:pPr>
      <w:r>
        <w:rPr/>
        <w:t xml:space="preserve">Очень важен тон, каким вы отвечаете "Алло". </w:t>
      </w:r>
    </w:p>
    <w:p>
      <w:pPr>
        <w:pStyle w:val="Style12"/>
        <w:rPr/>
      </w:pPr>
      <w:r>
        <w:rPr/>
        <w:t xml:space="preserve">В новелле Ремарка "На французский манер" (поправьте меня, если это не Ремарк), героиня отвечала по телефону "как будто от каждого звонка она ждала, по крайней мере, приглашения на обед". </w:t>
      </w:r>
    </w:p>
    <w:p>
      <w:pPr>
        <w:pStyle w:val="Style12"/>
        <w:rPr/>
      </w:pPr>
      <w:r>
        <w:rPr/>
        <w:t xml:space="preserve">Это очень важно - то, как вы отвечаете на телефонный звонок ДО того, как вы знаете, кто это звонит. Данный факт говорит о вас многое как о человеке. </w:t>
      </w:r>
    </w:p>
    <w:p>
      <w:pPr>
        <w:pStyle w:val="Style12"/>
        <w:rPr/>
      </w:pPr>
      <w:r>
        <w:rPr/>
        <w:t xml:space="preserve">Тон голоса должен быть мягким и теплым, а тембр - низким, грудным. Потренируйтесь на досуге и выберите наилучшее звучание. Используйте "приветственное" приветствие постоянно - это и в вашей повседневной жизни не повредит. </w:t>
      </w:r>
    </w:p>
    <w:p>
      <w:pPr>
        <w:pStyle w:val="Style12"/>
        <w:rPr/>
      </w:pPr>
      <w:r>
        <w:rPr/>
        <w:t xml:space="preserve">Звонящий должен почувствовать, что его звонок ожидаем, что ему рады. Почему мы любим собак? (Опять Карнеги) - Потому что они всегда рады нас видеть! </w:t>
      </w:r>
    </w:p>
    <w:p>
      <w:pPr>
        <w:pStyle w:val="Style12"/>
        <w:rPr/>
      </w:pPr>
      <w:r>
        <w:rPr/>
        <w:t xml:space="preserve">Согласно англоговорящей традиции, звонящий первым делом представляется, и после начальной приветственной фразы и выяснения, может ли он побеседовать с искомой персоной: </w:t>
        <w:br/>
        <w:t xml:space="preserve">— Hello, it's James Din. Can I talk to Irina?... </w:t>
        <w:br/>
        <w:t xml:space="preserve">затем спрашивает "Как поживаете?": </w:t>
        <w:br/>
        <w:t xml:space="preserve">— How are you? </w:t>
        <w:br/>
        <w:t xml:space="preserve">На что следует ответить "Отлично, спасибо": </w:t>
        <w:br/>
        <w:t xml:space="preserve">— I am fine, thank you </w:t>
        <w:br/>
        <w:t xml:space="preserve">и в свою очередь спросить "А как вы поживаете?": </w:t>
        <w:br/>
        <w:t xml:space="preserve">— And how are you? </w:t>
      </w:r>
    </w:p>
    <w:p>
      <w:pPr>
        <w:pStyle w:val="Style12"/>
        <w:rPr/>
      </w:pPr>
      <w:r>
        <w:rPr/>
        <w:t xml:space="preserve">Мы, по русской традиции, любим брать быка за рога и не придерживаемся подобных ритуалов, в результате выглядим очень грубыми и невоспитанными. </w:t>
      </w:r>
    </w:p>
    <w:p>
      <w:pPr>
        <w:pStyle w:val="Style12"/>
        <w:rPr/>
      </w:pPr>
      <w:r>
        <w:rPr/>
        <w:t xml:space="preserve">Важно сконцентрироваться в начале разговора, чтобы не упустить имя мужчины - потом вам будет неудобно переспрашивать. Если все же, несмотря на все старания, вы этого не уловили, не стесняйтесь переспросить - и сделайте это сразу же. Мужчины не ожидают от вас совершенного знания языка, и готовы повторяться, это лучше, чем отвечать невпопад. </w:t>
      </w:r>
    </w:p>
    <w:p>
      <w:pPr>
        <w:pStyle w:val="Style12"/>
        <w:rPr/>
      </w:pPr>
      <w:r>
        <w:rPr/>
        <w:t xml:space="preserve">После начальных фраз следует сказать что-то вроде "Я рада вашему звонку" (It's so nice to hear from you). Используйте в начале беседы заготовленные заранее фразы, чтобы не просто молчать в трубку. </w:t>
      </w:r>
    </w:p>
    <w:p>
      <w:pPr>
        <w:pStyle w:val="Style12"/>
        <w:rPr/>
      </w:pPr>
      <w:r>
        <w:rPr/>
        <w:t xml:space="preserve">Самое нейтральное начало разговора - о погоде: какая у вас, какая у них. Если есть какая-то острая политическая новость - поговорите об этом. Скажите мужчине что-нибудь по поводу его последнего письма, или спросите, получил ли он ваше. Узнайте, как поживает его собака, кошка, беременная племянница, или кто-то еще, кто ему дорог. </w:t>
      </w:r>
    </w:p>
    <w:p>
      <w:pPr>
        <w:pStyle w:val="Style12"/>
        <w:rPr/>
      </w:pPr>
      <w:r>
        <w:rPr/>
        <w:t xml:space="preserve">Если у вас несколько корреспондентов, неплохо иметь под рукой блокнотик с именами питомцев и родных - даже если вы и помните их наизусть, так, на всякий случай. Будьте готовы к долгому и детальному разговору. </w:t>
      </w:r>
    </w:p>
    <w:p>
      <w:pPr>
        <w:pStyle w:val="Style12"/>
        <w:rPr/>
      </w:pPr>
      <w:r>
        <w:rPr/>
        <w:t xml:space="preserve">Американцы обычно звонят по воскресеньям, у них там огромные скидки, и за фиксированную оплату (7-10 долларов) можно говорить сколько захочешь. Также можно звонить через интернет-телефонию (по карточке) - там вообще разговор обходится в стоимость местного звонка. </w:t>
      </w:r>
    </w:p>
    <w:p>
      <w:pPr>
        <w:pStyle w:val="Style12"/>
        <w:rPr/>
      </w:pPr>
      <w:r>
        <w:rPr/>
        <w:t xml:space="preserve">Не комплексуйте, если беседа идет с трудом, на самом деле мужчина не думает, что это вы такая тупая, а винит больше себя. Если совсем не получается, посмейтесь вместе, и скажите что-то вроде "Ну, да ладно, в другой раз будет лучше". </w:t>
      </w:r>
    </w:p>
    <w:p>
      <w:pPr>
        <w:pStyle w:val="Heading3"/>
        <w:rPr/>
      </w:pPr>
      <w:r>
        <w:rPr/>
        <w:t xml:space="preserve">Конец разговора </w:t>
      </w:r>
    </w:p>
    <w:p>
      <w:pPr>
        <w:pStyle w:val="Style12"/>
        <w:rPr/>
      </w:pPr>
      <w:r>
        <w:rPr/>
        <w:t xml:space="preserve">В конце разговора не забудьте сказать спасибо за звонок (Thank you for the call), и что разговор доставил вам удовольствие (если он доставил). Желательно назначить время следующего звонка. </w:t>
      </w:r>
    </w:p>
    <w:p>
      <w:pPr>
        <w:pStyle w:val="Style12"/>
        <w:rPr/>
      </w:pPr>
      <w:r>
        <w:rPr/>
        <w:t xml:space="preserve">Если мужчина об этом не заикается, и у вас есть ощущение, что он просто забыл, а не делает это нарочно по причине внезапного к вам отвращения, проявите инициативу сами. Спросите, когда он позвонит в следующий раз. Передайте привет (Send my greetings to ...) его собаке, кошке, беременной племяннице или кому там еще. Не вешайте трубку первой, по правилам хорошего тона первым трубку должен повесить звонящий. </w:t>
      </w:r>
    </w:p>
    <w:p>
      <w:pPr>
        <w:pStyle w:val="Heading3"/>
        <w:rPr/>
      </w:pPr>
      <w:r>
        <w:rPr/>
        <w:t>Короткие советы</w:t>
      </w:r>
    </w:p>
    <w:p>
      <w:pPr>
        <w:pStyle w:val="Normal"/>
        <w:numPr>
          <w:ilvl w:val="0"/>
          <w:numId w:val="3"/>
        </w:numPr>
        <w:spacing w:before="0" w:after="0"/>
        <w:rPr/>
      </w:pPr>
      <w:r>
        <w:rPr/>
        <w:t xml:space="preserve">Улыбайтесь, когда разговариваете, это слышно! </w:t>
      </w:r>
    </w:p>
    <w:p>
      <w:pPr>
        <w:pStyle w:val="Normal"/>
        <w:numPr>
          <w:ilvl w:val="0"/>
          <w:numId w:val="3"/>
        </w:numPr>
        <w:spacing w:before="0" w:after="0"/>
        <w:rPr/>
      </w:pPr>
      <w:r>
        <w:rPr/>
        <w:t xml:space="preserve">Не жуйте, не курите, не пейте в процессе разговора. Это тоже слышно. </w:t>
      </w:r>
    </w:p>
    <w:p>
      <w:pPr>
        <w:pStyle w:val="Normal"/>
        <w:numPr>
          <w:ilvl w:val="0"/>
          <w:numId w:val="3"/>
        </w:numPr>
        <w:spacing w:before="0" w:after="0"/>
        <w:rPr/>
      </w:pPr>
      <w:r>
        <w:rPr/>
        <w:t xml:space="preserve">1-2 раза позвоните сами, скажите, что просто хотели услышать его голос, поговорите очень коротко, и попрощайтесь первой. Не забудьте представиться и не играйте в "угадалки" - "Привет, это я". Не забудьте спросить, как он поживает. </w:t>
      </w:r>
    </w:p>
    <w:p>
      <w:pPr>
        <w:pStyle w:val="Normal"/>
        <w:numPr>
          <w:ilvl w:val="0"/>
          <w:numId w:val="3"/>
        </w:numPr>
        <w:spacing w:before="0" w:after="0"/>
        <w:rPr/>
      </w:pPr>
      <w:r>
        <w:rPr/>
        <w:t xml:space="preserve">Когда звоните сами, заготовьте заранее фразу для автоответчика, и оставьте сообщение, если никто не берет трубку. Будьте готовы к скорому ответному звонку. </w:t>
      </w:r>
    </w:p>
    <w:p>
      <w:pPr>
        <w:pStyle w:val="Normal"/>
        <w:numPr>
          <w:ilvl w:val="0"/>
          <w:numId w:val="3"/>
        </w:numPr>
        <w:spacing w:before="0" w:after="280"/>
        <w:rPr/>
      </w:pPr>
      <w:r>
        <w:rPr/>
        <w:t xml:space="preserve">Если в процессе разговора вы не знаете ответа на какой-то вопрос, лучше сказать, что ответите позже, чем давать неверную информацию. </w:t>
      </w:r>
    </w:p>
    <w:p>
      <w:pPr>
        <w:pStyle w:val="Heading1"/>
        <w:jc w:val="center"/>
        <w:rPr/>
      </w:pPr>
      <w:r>
        <w:rPr/>
        <w:t xml:space="preserve">Встреча по приглашению брачного агентства </w:t>
      </w:r>
    </w:p>
    <w:p>
      <w:pPr>
        <w:pStyle w:val="Style12"/>
        <w:rPr/>
      </w:pPr>
      <w:r>
        <w:rPr/>
        <w:t xml:space="preserve">Ваше брачное агентство приглашает вас увидеться с заезжим иностранцем, который видел вашу анкету и фото, и вы ему понравились. </w:t>
      </w:r>
    </w:p>
    <w:p>
      <w:pPr>
        <w:pStyle w:val="Style12"/>
        <w:rPr/>
      </w:pPr>
      <w:r>
        <w:rPr/>
        <w:t xml:space="preserve">Прежде всего, имейте в виду, что данный товарищ, как правило, встречается с десятком-другим потенциальных кандидаток в невесты. Ни одну из них он не знает, так же как и вас, и на то, чтобы произвести впечатление, у вас будет час или два. Если вы плохо знаете язык, на встрече обычно присутствует переводчик. </w:t>
      </w:r>
    </w:p>
    <w:p>
      <w:pPr>
        <w:pStyle w:val="Style12"/>
        <w:rPr/>
      </w:pPr>
      <w:r>
        <w:rPr/>
        <w:t xml:space="preserve">Если вы знаете язык хорошо, переводчик вас только представит друг другу, и оставит наедине. Как правило, встреча будет проходить в апартаментах, арендуемых мужчиной. </w:t>
      </w:r>
    </w:p>
    <w:p>
      <w:pPr>
        <w:pStyle w:val="Style12"/>
        <w:rPr/>
      </w:pPr>
      <w:r>
        <w:rPr/>
        <w:t xml:space="preserve">Так как времени у вас будет немного, вам нужно тщательно спланировать вашу встречу, и как вы собираетесь выделить себя из ряда кандидаток. Да, планировать необходимо именно вам! </w:t>
      </w:r>
    </w:p>
    <w:p>
      <w:pPr>
        <w:pStyle w:val="Style12"/>
        <w:rPr/>
      </w:pPr>
      <w:r>
        <w:rPr/>
        <w:t xml:space="preserve">Обычно девушка задумывается прежде всего, что надеть и как причесаться, на этом все ее планы заканчиваются. Вам надо пойти в ваших планах дальше, чтобы мужчина предпочел вас десятку не менее привлекательных девушек. </w:t>
      </w:r>
    </w:p>
    <w:p>
      <w:pPr>
        <w:pStyle w:val="Style12"/>
        <w:rPr/>
      </w:pPr>
      <w:r>
        <w:rPr/>
        <w:t xml:space="preserve">Прежде всего, взгляните на все это с точки зрения мужчины. Он встречается с кучей приятных симпатичных женщин, каждая из которых мила и любезна, и очевидно благоволит к нему. Каждая пытается ему понравиться, и соглашается практически со всем, что он говорит, при этом не задавая своих вопросов или задавая тривиальные вопросы типа "А кем вы работаете?" </w:t>
      </w:r>
    </w:p>
    <w:p>
      <w:pPr>
        <w:pStyle w:val="Style12"/>
        <w:rPr/>
      </w:pPr>
      <w:r>
        <w:rPr/>
        <w:t xml:space="preserve">Обычно девушки приходят на встречу, разряженные и раскрашенные, как куклы, плохо говорят по-английски, глупо хихикают, не знают, о чем говорить, и мужчине приходится придумывать тему для разговора, и всю дорогу ее развлекать и за ней ухаживать. </w:t>
      </w:r>
    </w:p>
    <w:p>
      <w:pPr>
        <w:pStyle w:val="Style12"/>
        <w:rPr/>
      </w:pPr>
      <w:r>
        <w:rPr/>
        <w:t xml:space="preserve">Многие мужчины, прошедшие через такие встречи, говорили мне, что у них просто голова пошла кругом от такого обилия милых женщин, и они не смогли выбрать одну. Так что ваша задача - выделить себя из ряда, быть непохожей на других. Это несложно, если вы знаете, что делают другие, а также последуете моим советам. </w:t>
      </w:r>
    </w:p>
    <w:p>
      <w:pPr>
        <w:pStyle w:val="Style12"/>
        <w:rPr/>
      </w:pPr>
      <w:r>
        <w:rPr/>
        <w:t xml:space="preserve">Чтобы в день встречи все было тип-топ, ваша подготовка к встрече должна начаться заблаговременно. </w:t>
      </w:r>
    </w:p>
    <w:p>
      <w:pPr>
        <w:pStyle w:val="Heading3"/>
        <w:rPr/>
      </w:pPr>
      <w:r>
        <w:rPr/>
        <w:t>Назначение встречи</w:t>
      </w:r>
    </w:p>
    <w:p>
      <w:pPr>
        <w:pStyle w:val="Style12"/>
        <w:rPr/>
      </w:pPr>
      <w:r>
        <w:rPr/>
        <w:t xml:space="preserve">Как правило, вашу встречу будет назначать один из менеджеров агенства, либо прикрепленный к жениху переводчик. Вам надо постараться увидеть его одной из первых, у первых больше шансов. Постарайтесь назначить встречу на самое близкое возможное время, можете мотивировать это отсутствием времени на более отдаленные варианты. Попробуйте предложить встретиться сегодня же, если у вас есть такая возможность. </w:t>
      </w:r>
    </w:p>
    <w:p>
      <w:pPr>
        <w:pStyle w:val="Style12"/>
        <w:rPr/>
      </w:pPr>
      <w:r>
        <w:rPr/>
        <w:t xml:space="preserve">Не стесняйтесь побольше расспросить о женихе: сколько лет, откуда, из какого города, его профессия, как он выглядит, как долго находится в России, как давно приехал в ваш город, видел ли он уже других девушек, и если видел, то какое у него о них мнение. Спросите телефон мужчины, на случай, если случится что-то непредвиденное. Попросите, как бы в шутку, передать мужчине, чтобы он не женился, пока не увидится с вами - вполне возможно, мужчина сидит напротив, и ваше пожелание будет первым сигналом о вашей особенности. </w:t>
      </w:r>
    </w:p>
    <w:p>
      <w:pPr>
        <w:pStyle w:val="Style12"/>
        <w:rPr/>
      </w:pPr>
      <w:r>
        <w:rPr/>
        <w:t xml:space="preserve">Как правило, девушки спрашивают очень мало о человеке, с которым они собираются увидеться, непонятно почему, из-за стеснения, или же, как в басне, "от радости в зобу дыханье сперло..." </w:t>
      </w:r>
    </w:p>
    <w:p>
      <w:pPr>
        <w:pStyle w:val="Style12"/>
        <w:rPr/>
      </w:pPr>
      <w:r>
        <w:rPr/>
        <w:t xml:space="preserve">Чем больше информации вы имеете, тем легче вам произвести впечатление на мужчину. Посмотрите по атласу, где находится родной город мужчины. Посмотрите, что находится поблизости - горы, река, озеро и т.п. </w:t>
      </w:r>
    </w:p>
    <w:p>
      <w:pPr>
        <w:pStyle w:val="Style12"/>
        <w:rPr/>
      </w:pPr>
      <w:r>
        <w:rPr/>
        <w:t xml:space="preserve">Прочитайте в энциклопедии о его городе или штате. Приготовьте атлас, чтобы взять с собой на встречу. </w:t>
      </w:r>
    </w:p>
    <w:p>
      <w:pPr>
        <w:pStyle w:val="Style12"/>
        <w:rPr/>
      </w:pPr>
      <w:r>
        <w:rPr/>
        <w:t xml:space="preserve">Купите небольшой сувенир, чтобы подарить мужчине. Да, а почему бы и нет? Это здорово поможет вам выделиться из ряда. Самый лучший сувенир - что-то типичное для вашего города. Неплохим подарком будет фотоальбом с фотографиями вашего города, даже если он и на русском. За границей книги довольно дорогие, и ваш подарок будет весьма весомым. Если в вашем городе или неподалеку расположен известный народный промысел, отличным подарком будет такое традиционное изделие. </w:t>
      </w:r>
    </w:p>
    <w:p>
      <w:pPr>
        <w:pStyle w:val="Style12"/>
        <w:rPr/>
      </w:pPr>
      <w:r>
        <w:rPr/>
        <w:t xml:space="preserve">Принесите с собой что-то из продуктов - например, пакет сока или бутылку минеральной воды, или просто купите мороженое на троих (не забывайте о переводчице). Это покажет вас как человека, который принимает других во внимание. </w:t>
      </w:r>
    </w:p>
    <w:p>
      <w:pPr>
        <w:pStyle w:val="Style12"/>
        <w:rPr/>
      </w:pPr>
      <w:r>
        <w:rPr/>
        <w:t xml:space="preserve">Если вы плохо знаете язык, заготовьте и заучите заранее приветственные фразы, и составьте короткий рассказ о себе, чтобы мужчине не пришлось "вытягивать" из вас ответы один за другим. </w:t>
      </w:r>
    </w:p>
    <w:p>
      <w:pPr>
        <w:pStyle w:val="Heading3"/>
        <w:rPr/>
      </w:pPr>
      <w:r>
        <w:rPr/>
        <w:t>Внешний вид: одежда, прическа, макияж</w:t>
      </w:r>
    </w:p>
    <w:p>
      <w:pPr>
        <w:pStyle w:val="Style12"/>
        <w:rPr/>
      </w:pPr>
      <w:r>
        <w:rPr/>
        <w:t xml:space="preserve">Одежда для встречи должна соответствовать. Как правило, в повседневной жизни люди за границей не "разодевываются". Наши же девушки обычно наряжаются как на выход в "свет", и выглядят глупо. Старайтесь не надевать черное - многие иностранцы недоумевают, почему у нас люди так любят черный цвет. Они к этому не привыкли. </w:t>
      </w:r>
    </w:p>
    <w:p>
      <w:pPr>
        <w:pStyle w:val="Style12"/>
        <w:rPr/>
      </w:pPr>
      <w:r>
        <w:rPr/>
        <w:t xml:space="preserve">Если вы видетесь с мужчиной после работы, не переодевайтесь. Наденьте свой лучший костюм (обычно за границей они ходят на работу в костюмах, черт их знает почему) и свежую блузку. Желательно оставить шею открытой. </w:t>
      </w:r>
    </w:p>
    <w:p>
      <w:pPr>
        <w:pStyle w:val="Style12"/>
        <w:rPr/>
      </w:pPr>
      <w:r>
        <w:rPr/>
        <w:t xml:space="preserve">Если вы видетесь в выходные или вы не работаете, то лучшим нарядом будут... джинсы. Обычные голубые или синие джинсы. Они очень популярны среди иностранцев, и он увидит в вас родную душу. Конечно, если они вам идут. Кстати, они с джинсами не носят модельную обувь (закрытые туфли на каблуке). Также подойдут брюки. Только не надевайте ничего блестящего с люрексом - такие вещи полагается носить вечером на парадные ужины. И никаких шикарных костюмов, вечерних платьев или туфель на невообразимых каблуках. </w:t>
      </w:r>
    </w:p>
    <w:p>
      <w:pPr>
        <w:pStyle w:val="Style12"/>
        <w:rPr/>
      </w:pPr>
      <w:r>
        <w:rPr/>
        <w:t xml:space="preserve">Будьте проще. Избегайте супермодных нарядов. </w:t>
      </w:r>
    </w:p>
    <w:p>
      <w:pPr>
        <w:pStyle w:val="Style12"/>
        <w:rPr/>
      </w:pPr>
      <w:r>
        <w:rPr/>
        <w:t xml:space="preserve">Обувь - соответствующая, модные шлепки или босоножки вполне подойдут ко всему. </w:t>
      </w:r>
    </w:p>
    <w:p>
      <w:pPr>
        <w:pStyle w:val="Style12"/>
        <w:rPr/>
      </w:pPr>
      <w:r>
        <w:rPr/>
        <w:t xml:space="preserve">Макияж для встречи должен быть минимальным. Вообще, ваше лицо должно производить впечатление, что косметики на нем нет. Это сложно, но достижимо. </w:t>
      </w:r>
    </w:p>
    <w:p>
      <w:pPr>
        <w:pStyle w:val="Style12"/>
        <w:rPr/>
      </w:pPr>
      <w:r>
        <w:rPr/>
        <w:t xml:space="preserve">Очень легкий тональный крем в тон кожи, нанесенный не руками, а специальной губкой - а еще лучше естественный загар, но это не всегда возможно. Слегка подведенные брови, только тронутые тушью ресницы. Немного пудры, очень немного светлых румян (только чтобы лицо выглядело свежим). Помада естественного розовато-коричневого оттенка. Никаких подводок или теней, если только телесного цвета. </w:t>
      </w:r>
    </w:p>
    <w:p>
      <w:pPr>
        <w:pStyle w:val="Style12"/>
        <w:rPr/>
      </w:pPr>
      <w:r>
        <w:rPr/>
        <w:t xml:space="preserve">Самой лучшей прической будут чистые блестящие распущенные волосы. Не завивайте их в локоны и не поливайте лаком. Если вы красите волосы, покрасьте их перед встречей, чтобы корни и волосы были одного цвета. Не придумывайте сложных причесок, которые требуют постоянного внимания. Ваши волосы должны внешне производить впечатление здоровья и чистоты, и вызывать желание к ним прикоснуться. </w:t>
      </w:r>
    </w:p>
    <w:p>
      <w:pPr>
        <w:pStyle w:val="Style12"/>
        <w:rPr/>
      </w:pPr>
      <w:r>
        <w:rPr/>
        <w:t xml:space="preserve">Разумеется, маникюр. Цвет лака может быть любым, только не зеленым и не синим, и без накладных металлических блесток или цветочков. Все ногти должны быть одной длины. Если какой-то ноготь сломан, придется подрезать остальные. Естественно, не должно быть стершегося лака, лучше уж вообще без него. </w:t>
      </w:r>
    </w:p>
    <w:p>
      <w:pPr>
        <w:pStyle w:val="Style12"/>
        <w:rPr/>
      </w:pPr>
      <w:r>
        <w:rPr/>
        <w:t xml:space="preserve">Духи или туалетную воду использовать нужно, но очень немного, то есть в меру. Лучше всего вообще использовать дорогой парфюмерный дезодорант с тем же запахом, что и изывестные духи. </w:t>
      </w:r>
    </w:p>
    <w:p>
      <w:pPr>
        <w:pStyle w:val="Style12"/>
        <w:rPr/>
      </w:pPr>
      <w:r>
        <w:rPr/>
        <w:t xml:space="preserve">Самое плохая услуга, какую вы можете себе оказать - это явиться на встречу, благоухая как клумба. Наши девушки любят вылить на себя по полфлакона духов перед свиданием, представьте, каково мужчине, который встречает одну за другой девушек, воняющих как парфюмерная секция в магазине. </w:t>
      </w:r>
    </w:p>
    <w:p>
      <w:pPr>
        <w:pStyle w:val="Style12"/>
        <w:rPr/>
      </w:pPr>
      <w:r>
        <w:rPr/>
        <w:t xml:space="preserve">Если вы в колготках, имейте с собой запасную пару в сумочке - колготки имеют тенденцию давать стрелки в самый неподходящий момент. </w:t>
      </w:r>
    </w:p>
    <w:p>
      <w:pPr>
        <w:pStyle w:val="Heading3"/>
        <w:rPr/>
      </w:pPr>
      <w:r>
        <w:rPr/>
        <w:t>Начало встречи</w:t>
      </w:r>
    </w:p>
    <w:p>
      <w:pPr>
        <w:pStyle w:val="Style12"/>
        <w:rPr/>
      </w:pPr>
      <w:r>
        <w:rPr/>
        <w:t xml:space="preserve">Прибыть на встречу надо вовремя, не раньше и не позже. Если вы опаздываете - позвоните и предупредите. Если прибыли раньше, подождите или прогуляйтесь. </w:t>
      </w:r>
    </w:p>
    <w:p>
      <w:pPr>
        <w:pStyle w:val="Style12"/>
        <w:rPr/>
      </w:pPr>
      <w:r>
        <w:rPr/>
        <w:t xml:space="preserve">Главное - не волнуйтесь. Представьте себе, что это не потенциальный жених, а родственник, прибывший издалека. Относитесь к нему не как к существу высшему и непонятному, а как к своему двоюродному брату. </w:t>
      </w:r>
    </w:p>
    <w:p>
      <w:pPr>
        <w:pStyle w:val="Style12"/>
        <w:rPr/>
      </w:pPr>
      <w:r>
        <w:rPr/>
        <w:t xml:space="preserve">Улыбайтесь весело и открыто. Не напрягайтесь, ведите себя легко и раскованно. Если вы не можете справиться с волнением, так и скажите в самом начале, что вы немного нервничаете, вы не привыкли к такому способу знакомства. Мужчина, скорее всего, тоже чувствует себя немного не в своей тарелке, и он почувствует к вам симпатию. </w:t>
      </w:r>
    </w:p>
    <w:p>
      <w:pPr>
        <w:pStyle w:val="Style12"/>
        <w:rPr/>
      </w:pPr>
      <w:r>
        <w:rPr/>
        <w:t xml:space="preserve">Не снимайте обувь, они за границей ходят по помещению в уличной обуви. </w:t>
      </w:r>
    </w:p>
    <w:p>
      <w:pPr>
        <w:pStyle w:val="Style12"/>
        <w:rPr/>
      </w:pPr>
      <w:r>
        <w:rPr/>
        <w:t xml:space="preserve">Начните с приветствия, протяните мужчине руку и представьтесь. У нас женщины обычно не здороваются за руку, и этот жест уже выделит вас из ряда других. Поприветствуйте переводчицу, обменяйтесь с ней парой малозначащих фраз - вам надо сделать ее своей союзницей. Раздайте мороженое, или найдите стаканы для принесенной вами минеральной воды. </w:t>
      </w:r>
    </w:p>
    <w:p>
      <w:pPr>
        <w:pStyle w:val="Style12"/>
        <w:rPr/>
      </w:pPr>
      <w:r>
        <w:rPr/>
        <w:t xml:space="preserve">Чтобы усилить эффект неожиданности и особенности, хорошей идеей может быть пригласить мужчину на прогулку, вместо того, чтобы сидеть в помещении (конечно, если вы не нуждаетесь в переводчике). Если у вас есть своя машина, спросите его, видел ли он какую-то из достопримечательностей, и вызовитесь показать ее. В этом случае заранее подготовьте рассказ о достопримечательности. Скажите, что поговорить вы можете и по дороге. </w:t>
      </w:r>
    </w:p>
    <w:p>
      <w:pPr>
        <w:pStyle w:val="Style12"/>
        <w:rPr/>
      </w:pPr>
      <w:r>
        <w:rPr/>
        <w:t xml:space="preserve">Обязательно узнайте, как много времени может посвятить вам мужчина. Постарайтесь вести беседу к закруглению ближе к концу встречи. </w:t>
      </w:r>
    </w:p>
    <w:p>
      <w:pPr>
        <w:pStyle w:val="Style12"/>
        <w:rPr/>
      </w:pPr>
      <w:r>
        <w:rPr/>
        <w:t xml:space="preserve">Начните с заранее подготовленного рассказа о себе. Скажите, что прежде всего вы хотели бы кратко рассказать о себе, а потом с радостью ответите на его вопросы. Расскажите вкратце о своем образовании, семье, работе, где и с кем вы живете, чем занимаетесь в свободное время. Можете принести с собой несколько фотографий (5-10, не больше). </w:t>
      </w:r>
    </w:p>
    <w:p>
      <w:pPr>
        <w:pStyle w:val="Style12"/>
        <w:rPr/>
      </w:pPr>
      <w:r>
        <w:rPr/>
        <w:t xml:space="preserve">Ваш рассказ не должен затянуться больше, чем на 10 минут. Затем скажите, что вы хотели бы побольше узнать о нем. Выдайте информацию, которая вам уже известна (то, что вы выспросили при назначении встречи), и задайте несколько вопросов о вещах, которые вам интересны, но о которых вы не знаете. Достаньте принесенный атлас, и спросите о месте, где живет мужчина, и тот ли это город, что вы нашли на карте. </w:t>
      </w:r>
    </w:p>
    <w:p>
      <w:pPr>
        <w:pStyle w:val="Style12"/>
        <w:rPr/>
      </w:pPr>
      <w:r>
        <w:rPr/>
        <w:t xml:space="preserve">Вам небходимо показать мужчине свою заинтересованность. Он должен почувствовать, что вы не только заняты сами собой, но вам интересен и мир и люди вокруг вас. Спросите, встречался ли он с другими девушками, и что он о них думает. </w:t>
      </w:r>
    </w:p>
    <w:p>
      <w:pPr>
        <w:pStyle w:val="Style12"/>
        <w:rPr/>
      </w:pPr>
      <w:r>
        <w:rPr/>
        <w:t xml:space="preserve">Если чего-то не знаете или не поняли, переспросите, но не отвечайте что попало, можно легко попасть впросак. Не придумывайте несуществующих вещей, и не лгите. Если на какой-то вопрос вы не хотите отвечать, так и скажите, что предпочли бы воздержаться от ответа на данный вопрос. И побольше улыбайтесь. </w:t>
      </w:r>
    </w:p>
    <w:p>
      <w:pPr>
        <w:pStyle w:val="Heading3"/>
        <w:rPr/>
      </w:pPr>
      <w:r>
        <w:rPr/>
        <w:t>Конец встречи</w:t>
      </w:r>
    </w:p>
    <w:p>
      <w:pPr>
        <w:pStyle w:val="Style12"/>
        <w:rPr/>
      </w:pPr>
      <w:r>
        <w:rPr/>
        <w:t xml:space="preserve">Не забудьте сполоснуть за собой стакан, но только за собой и, возможно, за мужчиной и переводчицей, не перемывайте всю посуду в раковине. Если вас просят оставить посуду в покое, не настаивайте. Не забирайте принесенную с собой воду, даже если никто ее не пил. </w:t>
      </w:r>
    </w:p>
    <w:p>
      <w:pPr>
        <w:pStyle w:val="Style12"/>
        <w:rPr/>
      </w:pPr>
      <w:r>
        <w:rPr/>
        <w:t xml:space="preserve">Если ваша беседа должна была закончиться к определенному времени, постарайтесь закончить ее сами. </w:t>
      </w:r>
    </w:p>
    <w:p>
      <w:pPr>
        <w:pStyle w:val="Style12"/>
        <w:rPr/>
      </w:pPr>
      <w:r>
        <w:rPr/>
        <w:t xml:space="preserve">Поблагодарите за приятно проведенное время, скажите, что было приятно познакомиться. (It was nice to meet you.) </w:t>
      </w:r>
    </w:p>
    <w:p>
      <w:pPr>
        <w:pStyle w:val="Style12"/>
        <w:rPr/>
      </w:pPr>
      <w:r>
        <w:rPr/>
        <w:t xml:space="preserve">Оставьте мужчине свою визитную карточку (если у вас нет визитных карточек, закажите специально сами, на двух языках, это не дорого), напишите на обороте ваш домашинй телефон в присутствии мужчины, и скажите, что будете рады увидеть его еще. Скажите, что будете рады показать ему город, или замечательный магазин сувениров, или пригласить его на пикник на природу, или еще что-нибудь. Скажите, что он может позвонить вам, если просто ему скучно, если вы не заняты, вы будете рады ему помочь (но не говорите, что вы все равно все время сидите дома). Сообщите лучшее время для звонка. </w:t>
      </w:r>
    </w:p>
    <w:p>
      <w:pPr>
        <w:pStyle w:val="Style12"/>
        <w:rPr/>
      </w:pPr>
      <w:r>
        <w:rPr/>
        <w:t xml:space="preserve">Пожелайте ему успеха в его встречах с другими девушками, можете многозначительно подмигнуть. Человек, который чувствует себя удобно в любой ситуации, невольно вызывает уважение и притягивает. </w:t>
      </w:r>
    </w:p>
    <w:p>
      <w:pPr>
        <w:pStyle w:val="Heading3"/>
        <w:rPr/>
      </w:pPr>
      <w:r>
        <w:rPr/>
        <w:t>После встречи</w:t>
      </w:r>
    </w:p>
    <w:p>
      <w:pPr>
        <w:pStyle w:val="Style12"/>
        <w:rPr/>
      </w:pPr>
      <w:r>
        <w:rPr/>
        <w:t xml:space="preserve">Если после встречи мужчина сам не звонит, позвоните ему денька через два. Очень коротко поговорите, спросите, как он поживает, как его успехи. </w:t>
      </w:r>
    </w:p>
    <w:p>
      <w:pPr>
        <w:pStyle w:val="Style12"/>
        <w:rPr/>
      </w:pPr>
      <w:r>
        <w:rPr/>
        <w:t xml:space="preserve">Сообщите что-нибудь, что может заинтересовать мужчину - открылась интересная выставка, у вас есть приглашение на фуршет или презентацию, не хочет ли он вас сопровождать, не хочет ли он поприсутствовать на кастинге моделей для рекламной компании вашего агентства, прыгнуть вместе с вами с парашютом, или позаниматься в спортзале. Любое, что может быть мужчине интересным. Если он не уверен, скажите, что он может презвонить вам, когда созреет. </w:t>
      </w:r>
    </w:p>
    <w:p>
      <w:pPr>
        <w:pStyle w:val="Style12"/>
        <w:rPr/>
      </w:pPr>
      <w:r>
        <w:rPr/>
        <w:t xml:space="preserve">Больше не звоните. Если после всего вышеперечисленного он вами не заинтересовался, это тупик. Но если вы все делали правильно, это вряд ли с вами случится. </w:t>
      </w:r>
    </w:p>
    <w:p>
      <w:pPr>
        <w:pStyle w:val="Heading1"/>
        <w:jc w:val="center"/>
        <w:rPr/>
      </w:pPr>
      <w:r>
        <w:rPr/>
        <w:t>Сошиалсы</w:t>
      </w:r>
    </w:p>
    <w:p>
      <w:pPr>
        <w:pStyle w:val="Normal"/>
        <w:rPr/>
      </w:pPr>
      <w:r>
        <w:rPr/>
      </w:r>
    </w:p>
    <w:p>
      <w:pPr>
        <w:pStyle w:val="Style12"/>
        <w:rPr/>
      </w:pPr>
      <w:r>
        <w:rPr/>
        <w:t xml:space="preserve">Сошиалсы - это встречи, на которых присутствуют несколько десятков мужчин-иностранцев и сотня-другая женщин. </w:t>
      </w:r>
    </w:p>
    <w:p>
      <w:pPr>
        <w:pStyle w:val="Style12"/>
        <w:rPr/>
      </w:pPr>
      <w:r>
        <w:rPr/>
        <w:t xml:space="preserve">Обычно такие встречи проводятся зарубежными агентствами, и они присылают вам персональное приглашение, но может случиться, что ваше местное агентство является партнером зарубежного агенстсва, огранизующего встречи, и тогда такое приглашение можно получить у них. Как правило, подобные мероприятия проводятся в Москве, Питере, Киеве, Одессе и очень редко в других городах. </w:t>
      </w:r>
    </w:p>
    <w:p>
      <w:pPr>
        <w:pStyle w:val="Style12"/>
        <w:rPr/>
      </w:pPr>
      <w:r>
        <w:rPr/>
        <w:t xml:space="preserve">Мероприятие это интересное, необычное, и если вы не стесняетесь чувствовать себя как товар на полке, то - вперед и с песней! По крайней мере, будет что вспомнить. Контингент мужчин на таких встречах обычно пожилой, за 40 и старше. </w:t>
      </w:r>
    </w:p>
    <w:p>
      <w:pPr>
        <w:pStyle w:val="Style12"/>
        <w:rPr/>
      </w:pPr>
      <w:r>
        <w:rPr/>
        <w:t xml:space="preserve">Успешное знакомство намного более проблематично, чем посредством переписки, или при встрече один на один. Мужчины чувствуют себя настолько ошарашенными ввиду количества и качества незамужних девушек, собранных в одном месте, и которые к тому же к приветливы и любезны, что большинство не в состоянии сделать выбор. К тому же, если это первый или второй день, они хотят прежде увидеть всех. (Сошиалсы обычно продолжаются 3 дня подряд) </w:t>
      </w:r>
    </w:p>
    <w:p>
      <w:pPr>
        <w:pStyle w:val="Style12"/>
        <w:rPr/>
      </w:pPr>
      <w:r>
        <w:rPr/>
        <w:t xml:space="preserve">Естественно, единственный шанс завязать результативный контакт - это выделиться из общей массы. Как выглядят большинство девушек на сошиалсах? Ну, вы сами можете предположить - самое лучшее платье, куча косметики, духи, невообразимые каблуки, и острое чувство неловкости и желания понравиться. </w:t>
      </w:r>
    </w:p>
    <w:p>
      <w:pPr>
        <w:pStyle w:val="Heading3"/>
        <w:rPr/>
      </w:pPr>
      <w:r>
        <w:rPr/>
        <w:t>Что может выделить вас из ряда других?</w:t>
      </w:r>
    </w:p>
    <w:p>
      <w:pPr>
        <w:pStyle w:val="Style12"/>
        <w:rPr/>
      </w:pPr>
      <w:r>
        <w:rPr/>
        <w:t>Если вы можете перебороть чувство стадности и не боитесь "быть не как все" - оденьтесь просто, используйте минимум косметики и запахов.</w:t>
      </w:r>
    </w:p>
    <w:p>
      <w:pPr>
        <w:pStyle w:val="Style12"/>
        <w:rPr/>
      </w:pPr>
      <w:r>
        <w:rPr/>
        <w:t xml:space="preserve">Обычно на сошиалсах большинство американцев, а они в нормальной жизни одеваются очень просто. Одежда должна быть светлой, желательно белой - часто встречи проводятся как дискотека, и используются специальные подстветки. Белая одежда при подстветках "светится". </w:t>
      </w:r>
    </w:p>
    <w:p>
      <w:pPr>
        <w:pStyle w:val="Style12"/>
        <w:rPr/>
      </w:pPr>
      <w:r>
        <w:rPr/>
        <w:t xml:space="preserve">Многое зависит от конкретного организатора встречи, поэтому не бойтесь расспросить их поподробней, как все происходит. Можете также задать вопрос о качестве и количестве ожидаемого мужского контингента, и попросить совета, как сделать так, чтобы вы им понравились. Следовать советам необязательно, но принять их к сведению следует непременно. </w:t>
      </w:r>
    </w:p>
    <w:p>
      <w:pPr>
        <w:pStyle w:val="Style12"/>
        <w:rPr/>
      </w:pPr>
      <w:r>
        <w:rPr/>
        <w:t xml:space="preserve">Итак, при всех различиях в организации встреч, есть общие правила, которые помогут вам быть не как все. </w:t>
      </w:r>
    </w:p>
    <w:p>
      <w:pPr>
        <w:pStyle w:val="Normal"/>
        <w:rPr/>
      </w:pPr>
      <w:r>
        <w:rPr>
          <w:rFonts w:cs="Symbol"/>
        </w:rPr>
        <w:t></w:t>
      </w:r>
      <w:r>
        <w:rPr/>
        <w:t xml:space="preserve">  </w:t>
      </w:r>
      <w:r>
        <w:rPr/>
        <w:t xml:space="preserve">Не приходите одной из самых первых, лучше немного опоздать. </w:t>
      </w:r>
    </w:p>
    <w:p>
      <w:pPr>
        <w:pStyle w:val="Normal"/>
        <w:rPr/>
      </w:pPr>
      <w:r>
        <w:rPr>
          <w:rFonts w:cs="Symbol"/>
        </w:rPr>
        <w:t></w:t>
      </w:r>
      <w:r>
        <w:rPr/>
        <w:t xml:space="preserve">  </w:t>
      </w:r>
      <w:r>
        <w:rPr/>
        <w:t xml:space="preserve">Переборите себя и лучше сидите в одиночестве, чем с парой подруг. К одинокой девушке подойти легче. </w:t>
      </w:r>
    </w:p>
    <w:p>
      <w:pPr>
        <w:pStyle w:val="Normal"/>
        <w:rPr/>
      </w:pPr>
      <w:r>
        <w:rPr>
          <w:rFonts w:cs="Symbol"/>
        </w:rPr>
        <w:t></w:t>
      </w:r>
      <w:r>
        <w:rPr/>
        <w:t xml:space="preserve">  </w:t>
      </w:r>
      <w:r>
        <w:rPr/>
        <w:t xml:space="preserve">Ваш столик или стул должны быть хорошо видны с любого места в зале, и вокруг вас не должно быть толпы. </w:t>
      </w:r>
    </w:p>
    <w:p>
      <w:pPr>
        <w:pStyle w:val="Normal"/>
        <w:rPr/>
      </w:pPr>
      <w:r>
        <w:rPr>
          <w:rFonts w:cs="Symbol"/>
        </w:rPr>
        <w:t></w:t>
      </w:r>
      <w:r>
        <w:rPr/>
        <w:t xml:space="preserve">  </w:t>
      </w:r>
      <w:r>
        <w:rPr/>
        <w:t xml:space="preserve">Не пейте спиртное, ограничьтесь минеральной водой и соком. Пьяная женщина производит не самое лучшее впечатление. </w:t>
      </w:r>
    </w:p>
    <w:p>
      <w:pPr>
        <w:pStyle w:val="Normal"/>
        <w:rPr/>
      </w:pPr>
      <w:r>
        <w:rPr>
          <w:rFonts w:cs="Symbol"/>
        </w:rPr>
        <w:t></w:t>
      </w:r>
      <w:r>
        <w:rPr/>
        <w:t xml:space="preserve">  </w:t>
      </w:r>
      <w:r>
        <w:rPr/>
        <w:t xml:space="preserve">Выглядите несколько рассеянно и скучающе, но не грустно или чересчур оживленно. Иногда улыбайтесь. </w:t>
      </w:r>
    </w:p>
    <w:p>
      <w:pPr>
        <w:pStyle w:val="Normal"/>
        <w:rPr/>
      </w:pPr>
      <w:r>
        <w:rPr>
          <w:rFonts w:cs="Symbol"/>
        </w:rPr>
        <w:t></w:t>
      </w:r>
      <w:r>
        <w:rPr/>
        <w:t xml:space="preserve">  </w:t>
      </w:r>
      <w:r>
        <w:rPr/>
        <w:t xml:space="preserve">Осмотритесь. Не углубляйтесь в беседу с первым же подошедшим к вам мужчиной, если не чувствуете, что именно он снится вам с пятого класса. Будьте приветливы, обменяйтесь парой фраз, но постарайтесь его сбагрить, если он вам не нравится. Хорошим поводом может быть необходимость посетить туалет (они говорят - *bathroom*). </w:t>
      </w:r>
    </w:p>
    <w:p>
      <w:pPr>
        <w:pStyle w:val="Heading3"/>
        <w:rPr/>
      </w:pPr>
      <w:r>
        <w:rPr/>
        <w:t>Как познакомиться с подходящим мужчиной?</w:t>
      </w:r>
    </w:p>
    <w:p>
      <w:pPr>
        <w:pStyle w:val="Style12"/>
        <w:rPr/>
      </w:pPr>
      <w:r>
        <w:rPr/>
        <w:t xml:space="preserve">Если вы "высмотрели" подходящего мужчину, попробуйте привлечь его внимание. Пройдите в непосредственной близости от него, постарайтесь встретиться с ним глазами. Если ваши взгляды встретились, широко улыбнитесь. Если вы недалеко друг от друга, можете поприветствовать его "Hello, how are you?", и когда он спросит то же самое в ответ, ответьте, что вы в порядке ("I am fine, thank you"). </w:t>
      </w:r>
    </w:p>
    <w:p>
      <w:pPr>
        <w:pStyle w:val="Style12"/>
        <w:rPr/>
      </w:pPr>
      <w:r>
        <w:rPr/>
        <w:t xml:space="preserve">У нас подобный обмен приветствиями уже означает, что вы знакомы, за границей это - простая, ни к чему не обязывающая любезность. Чаще всего мужчина, когда хочет познакомиться с девушкой (за границей), подойдет и спросит "Can I buy you a drink?" </w:t>
      </w:r>
    </w:p>
    <w:p>
      <w:pPr>
        <w:pStyle w:val="Style12"/>
        <w:rPr/>
      </w:pPr>
      <w:r>
        <w:rPr/>
        <w:t xml:space="preserve">Если подобный обмен взглядами и любезностями ни к чему ни привел, вы можете даже подойти сами и спросить, не хочет ли он купить вам что-нибудь выпить ("Would you like to buy me a drink?"). Действовать так довольно рискованно, потому как если мужчина не заинтересуется вами, ко второму мужчине вам уже не подойти - по-крайней мере, если вы желаете остаться в рамках приличия. </w:t>
      </w:r>
    </w:p>
    <w:p>
      <w:pPr>
        <w:pStyle w:val="Heading3"/>
        <w:rPr/>
      </w:pPr>
      <w:r>
        <w:rPr/>
        <w:t>Если вы познакомились с подходящим мужчиной</w:t>
      </w:r>
    </w:p>
    <w:p>
      <w:pPr>
        <w:pStyle w:val="Style12"/>
        <w:rPr/>
      </w:pPr>
      <w:r>
        <w:rPr/>
        <w:t xml:space="preserve">Поговорите для начала на ни к чему не обязывающие темы - в каком отеле он живет, бывал ли он ранее в России (если бывал, то это, возможно, не самый лучший вариант...), каковы его впечатления от страны, откуда он, чем занимается. Только потом можно спросить что-то вроде "Какого вы мнения об этом мероприятии?" </w:t>
      </w:r>
    </w:p>
    <w:p>
      <w:pPr>
        <w:pStyle w:val="Style12"/>
        <w:rPr/>
      </w:pPr>
      <w:r>
        <w:rPr/>
        <w:t xml:space="preserve">Обычно все испытывают некоторую неловкость на подобных сборищах, и ваш собеседник почувствует к вам симпатию. </w:t>
      </w:r>
    </w:p>
    <w:p>
      <w:pPr>
        <w:pStyle w:val="Style12"/>
        <w:rPr/>
      </w:pPr>
      <w:r>
        <w:rPr/>
        <w:t xml:space="preserve">Советы с предыдущей страницы по составлению заранее своей "истории" полностью применимы. </w:t>
      </w:r>
    </w:p>
    <w:p>
      <w:pPr>
        <w:pStyle w:val="Style12"/>
        <w:rPr/>
      </w:pPr>
      <w:r>
        <w:rPr/>
        <w:t xml:space="preserve">Дружелюбное, "сестринское", ни к чему не обязывающее поведение - ключ к успеху. </w:t>
      </w:r>
    </w:p>
    <w:p>
      <w:pPr>
        <w:pStyle w:val="Style12"/>
        <w:rPr/>
      </w:pPr>
      <w:r>
        <w:rPr/>
        <w:t xml:space="preserve">Если вы познакомились с подходящим мужчиной, действуйте далее по сценарию знакомства по приглашению агентства. Желательно "вытащить" мужчину с сошиалса на прогулку или под другим удобным предлогом, чтобы устанить ненужные соблазны. Постарайтесь назначить встречу на время завтрашнего сошиалса. </w:t>
      </w:r>
    </w:p>
    <w:p>
      <w:pPr>
        <w:pStyle w:val="Style12"/>
        <w:rPr/>
      </w:pPr>
      <w:r>
        <w:rPr/>
        <w:t xml:space="preserve">Некоторые мужчины умудряются за 3 дня сошиалсов предложить руку и сердце 4-5 кандидаткам, получить согласие, и по завершению мероприятий начинают выбирать. Постарайтесь, чтобы с вами такое не случилось. </w:t>
      </w:r>
    </w:p>
    <w:p>
      <w:pPr>
        <w:pStyle w:val="Heading1"/>
        <w:jc w:val="center"/>
        <w:rPr/>
      </w:pPr>
      <w:r>
        <w:rPr/>
        <w:t>Встреча после заочного знакомства</w:t>
      </w:r>
    </w:p>
    <w:p>
      <w:pPr>
        <w:pStyle w:val="Style12"/>
        <w:rPr/>
      </w:pPr>
      <w:r>
        <w:rPr/>
        <w:t xml:space="preserve">Если вы встречаетесь со своим избранником после более или менее продолжительной переписки, то шансы на удачное завершение встречи неизмеримо выше. Главное здесь - не напортить. </w:t>
      </w:r>
    </w:p>
    <w:p>
      <w:pPr>
        <w:pStyle w:val="Style12"/>
        <w:rPr/>
      </w:pPr>
      <w:r>
        <w:rPr/>
        <w:t xml:space="preserve">Существуют три основных варианта встречи: </w:t>
      </w:r>
    </w:p>
    <w:p>
      <w:pPr>
        <w:pStyle w:val="Normal"/>
        <w:rPr/>
      </w:pPr>
      <w:r>
        <w:rPr>
          <w:rFonts w:cs="Symbol"/>
        </w:rPr>
        <w:t></w:t>
      </w:r>
      <w:r>
        <w:rPr/>
        <w:t xml:space="preserve">  </w:t>
      </w:r>
      <w:r>
        <w:rPr/>
        <w:t xml:space="preserve">Жених приезжает к вам; </w:t>
      </w:r>
    </w:p>
    <w:p>
      <w:pPr>
        <w:pStyle w:val="Normal"/>
        <w:rPr/>
      </w:pPr>
      <w:r>
        <w:rPr>
          <w:rFonts w:cs="Symbol"/>
        </w:rPr>
        <w:t></w:t>
      </w:r>
      <w:r>
        <w:rPr/>
        <w:t xml:space="preserve">  </w:t>
      </w:r>
      <w:r>
        <w:rPr/>
        <w:t xml:space="preserve">Вы приезжаете к жениху; </w:t>
      </w:r>
    </w:p>
    <w:p>
      <w:pPr>
        <w:pStyle w:val="Normal"/>
        <w:rPr/>
      </w:pPr>
      <w:r>
        <w:rPr>
          <w:rFonts w:cs="Symbol"/>
        </w:rPr>
        <w:t></w:t>
      </w:r>
      <w:r>
        <w:rPr/>
        <w:t xml:space="preserve">  </w:t>
      </w:r>
      <w:r>
        <w:rPr/>
        <w:t xml:space="preserve">Вы встречаетесь в Москве, Киеве, Минске и т.д., или даже в другой стране. </w:t>
      </w:r>
    </w:p>
    <w:p>
      <w:pPr>
        <w:pStyle w:val="Heading3"/>
        <w:rPr/>
      </w:pPr>
      <w:r>
        <w:rPr/>
        <w:t>Жених приезжает к вам</w:t>
      </w:r>
    </w:p>
    <w:p>
      <w:pPr>
        <w:pStyle w:val="Style12"/>
        <w:rPr/>
      </w:pPr>
      <w:r>
        <w:rPr/>
        <w:t xml:space="preserve">Это самый лучший для вас вариант. Почему? </w:t>
      </w:r>
    </w:p>
    <w:p>
      <w:pPr>
        <w:pStyle w:val="Normal"/>
        <w:rPr/>
      </w:pPr>
      <w:r>
        <w:rPr>
          <w:rFonts w:cs="Symbol"/>
        </w:rPr>
        <w:t></w:t>
      </w:r>
      <w:r>
        <w:rPr/>
        <w:t xml:space="preserve">  </w:t>
      </w:r>
      <w:r>
        <w:rPr/>
        <w:t xml:space="preserve">Вы дома и в безопасности. </w:t>
      </w:r>
    </w:p>
    <w:p>
      <w:pPr>
        <w:pStyle w:val="Normal"/>
        <w:rPr/>
      </w:pPr>
      <w:r>
        <w:rPr>
          <w:rFonts w:cs="Symbol"/>
        </w:rPr>
        <w:t></w:t>
      </w:r>
      <w:r>
        <w:rPr/>
        <w:t xml:space="preserve">  </w:t>
      </w:r>
      <w:r>
        <w:rPr/>
        <w:t xml:space="preserve">Вы знаете город и сможете показать мужчине самое интересное, заботиться о нем, а он от вас зависит. </w:t>
      </w:r>
    </w:p>
    <w:p>
      <w:pPr>
        <w:pStyle w:val="Normal"/>
        <w:rPr/>
      </w:pPr>
      <w:r>
        <w:rPr>
          <w:rFonts w:cs="Symbol"/>
        </w:rPr>
        <w:t></w:t>
      </w:r>
      <w:r>
        <w:rPr/>
        <w:t xml:space="preserve">  </w:t>
      </w:r>
      <w:r>
        <w:rPr/>
        <w:t xml:space="preserve">Вы можете тратить любое время на свою внешность и выглядеть "на все 100". </w:t>
      </w:r>
    </w:p>
    <w:p>
      <w:pPr>
        <w:pStyle w:val="Normal"/>
        <w:rPr/>
      </w:pPr>
      <w:r>
        <w:rPr>
          <w:rFonts w:cs="Symbol"/>
        </w:rPr>
        <w:t></w:t>
      </w:r>
      <w:r>
        <w:rPr/>
        <w:t xml:space="preserve">  </w:t>
      </w:r>
      <w:r>
        <w:rPr/>
        <w:t xml:space="preserve">Мужчина находится в экстремальной для него ситуации, что повышает ваши шансы. </w:t>
      </w:r>
    </w:p>
    <w:p>
      <w:pPr>
        <w:pStyle w:val="Normal"/>
        <w:rPr/>
      </w:pPr>
      <w:r>
        <w:rPr>
          <w:rFonts w:cs="Symbol"/>
        </w:rPr>
        <w:t></w:t>
      </w:r>
      <w:r>
        <w:rPr/>
        <w:t xml:space="preserve">  </w:t>
      </w:r>
      <w:r>
        <w:rPr/>
        <w:t xml:space="preserve">Вы можете показать жениха своим родителям и знакомым и услышать их мнение. </w:t>
      </w:r>
    </w:p>
    <w:p>
      <w:pPr>
        <w:pStyle w:val="Normal"/>
        <w:rPr/>
      </w:pPr>
      <w:r>
        <w:rPr>
          <w:rFonts w:cs="Symbol"/>
        </w:rPr>
        <w:t></w:t>
      </w:r>
      <w:r>
        <w:rPr/>
        <w:t xml:space="preserve">  </w:t>
      </w:r>
      <w:r>
        <w:rPr/>
        <w:t xml:space="preserve">Это наименьший стресс для вас, и вы можете даже не брать отпуск на работе. </w:t>
      </w:r>
    </w:p>
    <w:p>
      <w:pPr>
        <w:pStyle w:val="Normal"/>
        <w:rPr/>
      </w:pPr>
      <w:r>
        <w:rPr>
          <w:rFonts w:cs="Symbol"/>
        </w:rPr>
        <w:t></w:t>
      </w:r>
      <w:r>
        <w:rPr/>
        <w:t xml:space="preserve">  </w:t>
      </w:r>
      <w:r>
        <w:rPr/>
        <w:t xml:space="preserve">Факт, что мужчина приложил усилия и приехал в ваш город подтверждает его серьезные намерения (Россия - не самое популярное и комфортное место для туризма). </w:t>
      </w:r>
    </w:p>
    <w:p>
      <w:pPr>
        <w:pStyle w:val="Style12"/>
        <w:rPr/>
      </w:pPr>
      <w:r>
        <w:rPr/>
        <w:t xml:space="preserve">Можно назвать еще с десяток-другой причин, но и тех, что перечислены выше, уже достаточно с лихвой, чтобы понять: встречаясь с мужчиной в своем родном городе, вы имеете максимальные шансы на успех. </w:t>
      </w:r>
    </w:p>
    <w:p>
      <w:pPr>
        <w:pStyle w:val="Style12"/>
        <w:rPr/>
      </w:pPr>
      <w:r>
        <w:rPr/>
        <w:t xml:space="preserve">В свое время зарубежные исследователи поставили эксперимент, в ходе которого выяснили зависимость отношения мужчин к представителям противоположного пола от степени стресса. Мужчины переходили по мосту, и на другой стороне их встречала девушка-репортер, которая задавала им несколько вопросов. Часть мужчин переходила реку по солидному железобетонному мосту, другая часть - по подвесному мостику с веревочными перилами. Позже мужчинам был задан ряд вопросов, и в том числе их просили оценить привлекательность девушки-репортера. </w:t>
      </w:r>
    </w:p>
    <w:p>
      <w:pPr>
        <w:pStyle w:val="Style12"/>
        <w:rPr/>
      </w:pPr>
      <w:r>
        <w:rPr/>
        <w:t xml:space="preserve">ВНИМАНИЕ, ФОКУС! Все мужчины из второй группы, которая пресекала бурлящий поток по ненадежному мостику, сочли девушку более привлекательной, чем мужчины из контрольной группы. На основании этого и ряда других экспериментов исследователи сделали вывод: находясь в состоянии повышенного стресса, мужчины склонны быть более внимательны к встречающимся им женщинам. </w:t>
      </w:r>
    </w:p>
    <w:p>
      <w:pPr>
        <w:pStyle w:val="Style12"/>
        <w:rPr/>
      </w:pPr>
      <w:r>
        <w:rPr/>
        <w:t xml:space="preserve">Поездка в незнакомую страну - уже сама по себе стресс, а тем более такую непохожую и непредсказуемую как Россия. Вы же находитесь в привычных для себя условиях, и можете контролировать ситуацию, в то время как мужчина вынужден полагаться на вас. </w:t>
      </w:r>
    </w:p>
    <w:p>
      <w:pPr>
        <w:pStyle w:val="Style12"/>
        <w:rPr/>
      </w:pPr>
      <w:r>
        <w:rPr/>
        <w:t xml:space="preserve">Также немаловажно, что вы можете уделять достаточное время своей внешности, что при иных вариантах проблематично или вовсе нереально. </w:t>
      </w:r>
    </w:p>
    <w:p>
      <w:pPr>
        <w:pStyle w:val="Style12"/>
        <w:rPr/>
      </w:pPr>
      <w:r>
        <w:rPr/>
        <w:t xml:space="preserve">И, следуя известной русской поговорке, ум хорошо, а два лучше, - не помешает узнать мнение важных в вашей жизни людей о потенциальном женихе, зачастую окружающие видят тревожные знаки, которые вы сами можете не заметить, да и не случай, если все сработает, - вашим родным будет легче отпустить вас в незнакомую страну, если они видели, к кому вы едете. </w:t>
      </w:r>
    </w:p>
    <w:p>
      <w:pPr>
        <w:pStyle w:val="Style12"/>
        <w:rPr/>
      </w:pPr>
      <w:r>
        <w:rPr/>
        <w:t xml:space="preserve">Если есть возможность устроить приезд жениха в ваш город, непременно ею воспользуйтесь, и старайтесь настраивать его на это с самого начала. </w:t>
      </w:r>
    </w:p>
    <w:p>
      <w:pPr>
        <w:pStyle w:val="Heading3"/>
        <w:rPr/>
      </w:pPr>
      <w:r>
        <w:rPr/>
        <w:t>Вы приезжаете к жениху</w:t>
      </w:r>
    </w:p>
    <w:p>
      <w:pPr>
        <w:pStyle w:val="Style12"/>
        <w:rPr/>
      </w:pPr>
      <w:r>
        <w:rPr/>
        <w:t xml:space="preserve">Этот вариант наименее удобен для вас, как с точки зрения безопасности (вы едете в незнакомую страну к незнакомому человеку), так и с точки зрения шансов на успех. Если мужчина не считает для себя возможным посетить вас, это означает, что он не больно-то в вас заинтересован. </w:t>
      </w:r>
    </w:p>
    <w:p>
      <w:pPr>
        <w:pStyle w:val="Style12"/>
        <w:rPr/>
      </w:pPr>
      <w:r>
        <w:rPr/>
        <w:t xml:space="preserve">Обычно мужчина оплачивает вашу дорогу, и этот факт ставит вас в зависимость от него. Также вы, скорее всего, будете вынуждены жить в его доме/квартире, и, сами понимаете, вам будет труднее настоять на своем. </w:t>
      </w:r>
    </w:p>
    <w:p>
      <w:pPr>
        <w:pStyle w:val="Style12"/>
        <w:rPr/>
      </w:pPr>
      <w:r>
        <w:rPr/>
        <w:t xml:space="preserve">Увеличивается вероятность раннего сексуального контакта, а это будет иметь негативное влияние на ваши отношения в перспективе. Как ни кинь, везде клин. </w:t>
      </w:r>
    </w:p>
    <w:p>
      <w:pPr>
        <w:pStyle w:val="Style12"/>
        <w:rPr/>
      </w:pPr>
      <w:r>
        <w:rPr/>
        <w:t xml:space="preserve">Единственным преимуществом является возможность увидеть мужчину в "среде реального обитания", но такая возможность будет у вас в любом случае, если только вы с женихом не планируете жить в России после свадьбы. </w:t>
      </w:r>
    </w:p>
    <w:p>
      <w:pPr>
        <w:pStyle w:val="Style12"/>
        <w:rPr/>
      </w:pPr>
      <w:r>
        <w:rPr/>
        <w:t xml:space="preserve">Если все же вы решитесь поехать к жениху первой, не покупайте тур, а требуйте приглашение. К сожалению, крайне редко, но все-таки происходят случаи, когда "жених" оказывется вовсе не тем, за кого он себя выдавал. </w:t>
      </w:r>
    </w:p>
    <w:p>
      <w:pPr>
        <w:pStyle w:val="Style12"/>
        <w:rPr/>
      </w:pPr>
      <w:r>
        <w:rPr/>
        <w:t xml:space="preserve">Наличие приглашения дает возможность удостовериться, по крайней мере, что фамилия, имя и адрес соответствуют действительности. </w:t>
      </w:r>
    </w:p>
    <w:p>
      <w:pPr>
        <w:pStyle w:val="Style12"/>
        <w:rPr/>
      </w:pPr>
      <w:r>
        <w:rPr/>
        <w:t xml:space="preserve">Обязательно сообщите своим родным адрес и телефон мужчины, и позвоните по прибытии. Желательно, чтобы ваши родные проверили достоверность телефона и перезвонили вам назад. Неплохо созвониться несколько раз в течение вашего визита, и обязательно - в день отъезда. </w:t>
      </w:r>
    </w:p>
    <w:p>
      <w:pPr>
        <w:pStyle w:val="Heading3"/>
        <w:rPr/>
      </w:pPr>
      <w:r>
        <w:rPr/>
        <w:t>Вы встречаетесь в Москве, Киеве, Минске и т.д., или даже в другой стране.</w:t>
      </w:r>
    </w:p>
    <w:p>
      <w:pPr>
        <w:pStyle w:val="Style12"/>
        <w:rPr/>
      </w:pPr>
      <w:r>
        <w:rPr/>
        <w:t xml:space="preserve">Это компромиссный вариант. Используйте его в случае невозможности приезда жениха в ваш город. </w:t>
      </w:r>
    </w:p>
    <w:p>
      <w:pPr>
        <w:pStyle w:val="Style12"/>
        <w:rPr/>
      </w:pPr>
      <w:r>
        <w:rPr/>
        <w:t xml:space="preserve">В этом случае никто из вас не имеет преимущества нахождения "дома", где, как известно, и стены помогают, и при небольшом усилии и разумной организации вы сможете представить себя в выгодном свете. </w:t>
      </w:r>
    </w:p>
    <w:p>
      <w:pPr>
        <w:pStyle w:val="Heading3"/>
        <w:rPr/>
      </w:pPr>
      <w:r>
        <w:rPr/>
        <w:t>Подготовка к встрече</w:t>
      </w:r>
    </w:p>
    <w:p>
      <w:pPr>
        <w:pStyle w:val="Style12"/>
        <w:rPr/>
      </w:pPr>
      <w:r>
        <w:rPr/>
        <w:t xml:space="preserve">Факт того, что вы знаете о времени будущей встречи дает вам время на подготовку. </w:t>
      </w:r>
    </w:p>
    <w:p>
      <w:pPr>
        <w:pStyle w:val="Style12"/>
        <w:rPr/>
      </w:pPr>
      <w:r>
        <w:rPr/>
        <w:t xml:space="preserve">На Западе есть поговорка - "Невозможно быть слишком богатым, слишком загорелым или слишком худым". И если первое качество к вам, скорее всего, никакого отношения не имеет, то два последних доступны любому. </w:t>
      </w:r>
    </w:p>
    <w:p>
      <w:pPr>
        <w:pStyle w:val="Style12"/>
        <w:rPr/>
      </w:pPr>
      <w:r>
        <w:rPr/>
        <w:t xml:space="preserve">Даже если у вас немного свободного времени, попосещайте солярий. Они на Западе обычно не загорают специально, только если на море, и загорелые тела и лица им очень нравятся. </w:t>
      </w:r>
    </w:p>
    <w:p>
      <w:pPr>
        <w:pStyle w:val="Style12"/>
        <w:rPr/>
      </w:pPr>
      <w:r>
        <w:rPr/>
        <w:t xml:space="preserve">Если у вас проблема с лишним весом, сядьте на диету. Кефир, морковка, салатики - и через пару недель вы сбросите несколько килограммов. За рубежом быть худым само по себе большое достоинство, у них очень много толстых, и ваша стройность добавит очков в вашу пользу. </w:t>
      </w:r>
    </w:p>
    <w:p>
      <w:pPr>
        <w:pStyle w:val="Style12"/>
        <w:rPr/>
      </w:pPr>
      <w:r>
        <w:rPr/>
        <w:t xml:space="preserve">Критически рассмотрите ваш гардероб. На каждый день вашей встречи вам надо будет надевать что-то новенькое, на Западе 2 дня в той же блузке не ходят. Не обязательно тратить многие тысячи, пары новых футболок или маек может быть достаточно. Не увлекайтесь яркими цветами, особенно ядовито-зеленым и желтым, подбирайте те, что вам идут. </w:t>
      </w:r>
    </w:p>
    <w:p>
      <w:pPr>
        <w:pStyle w:val="Style12"/>
        <w:rPr/>
      </w:pPr>
      <w:r>
        <w:rPr/>
        <w:t xml:space="preserve">Продумайте визит вашего избранника день за днем. Что вы можете посетить, куда сходить - купите билеты в оперу на хорошие места, однодневную путевку на близлежащий курорт, распланируйте, когда вы осматриваете достопримечательности, когда идете в гости к родителям, когда вы представите мужчину своим друзьям. </w:t>
      </w:r>
    </w:p>
    <w:p>
      <w:pPr>
        <w:pStyle w:val="Style12"/>
        <w:rPr/>
      </w:pPr>
      <w:r>
        <w:rPr/>
        <w:t xml:space="preserve">Почитайте книги по истории вашего города, чтобы вы смогли быть его гидом. Подумайте, где вы будете есть - недорого и качественно, если не знаете, поспрашивайте знакомых. Какие кафе работают по воскресеньям? Где можно позавтракать в 8 утра? И так далее. </w:t>
      </w:r>
    </w:p>
    <w:p>
      <w:pPr>
        <w:pStyle w:val="Style12"/>
        <w:rPr/>
      </w:pPr>
      <w:r>
        <w:rPr/>
        <w:t xml:space="preserve">Поузнавайте насчет интересных развлечений в вашем городе: модная дискотека, боулинг, где можно прыгнуть с парашютом, покататься на катере или лодке, куда съездить на шашлыки. Если вы водите машину, но автомобиля у вас нет - узнайте о возможности взять машину напрокат, хотя бы на пару дней. </w:t>
      </w:r>
    </w:p>
    <w:p>
      <w:pPr>
        <w:pStyle w:val="Style12"/>
        <w:rPr/>
      </w:pPr>
      <w:r>
        <w:rPr/>
        <w:t xml:space="preserve">Купите пару сувениров для мужчины - самым удачным будет фотоальбом о вашем городе, даже если на русском. За границей книги дорогие, и такой подарок очень весом. Также неплохой подарок - изделие национального промысла, типичное для вашей местности. </w:t>
      </w:r>
    </w:p>
    <w:p>
      <w:pPr>
        <w:pStyle w:val="Style12"/>
        <w:rPr/>
      </w:pPr>
      <w:r>
        <w:rPr/>
        <w:t xml:space="preserve">Если вы встречаетесь не в своем родном городе, почитайте книги о данном месте. Вы должны знать, какие там есть достопримечетельности, и знать немного о них. Тогда вы сможете сказать, куда вы хотите пойти сегодня, намного облегчив проблему ответственности за выбор для мужчины. </w:t>
      </w:r>
    </w:p>
    <w:p>
      <w:pPr>
        <w:pStyle w:val="Heading3"/>
        <w:rPr/>
      </w:pPr>
      <w:r>
        <w:rPr/>
        <w:t>Встреча</w:t>
      </w:r>
    </w:p>
    <w:p>
      <w:pPr>
        <w:pStyle w:val="Style12"/>
        <w:rPr/>
      </w:pPr>
      <w:r>
        <w:rPr/>
        <w:t xml:space="preserve">Наконец-то вы увидите друг друга вживую! Здорово!! </w:t>
      </w:r>
    </w:p>
    <w:p>
      <w:pPr>
        <w:pStyle w:val="Style12"/>
        <w:rPr/>
      </w:pPr>
      <w:r>
        <w:rPr/>
        <w:t xml:space="preserve">Ну, не так-то все просто. </w:t>
      </w:r>
    </w:p>
    <w:p>
      <w:pPr>
        <w:pStyle w:val="Style12"/>
        <w:rPr/>
      </w:pPr>
      <w:r>
        <w:rPr/>
        <w:t xml:space="preserve">Вопрос, животрепещущий для многих женщин: что надеть? Лучшая одежда - простая и скромная, ничего супермодного или нарядного. Ваш гость, скорее всего, одет как нормальные люди одеваются в дорогу - джинсы и кроссовки, и ваши шпильки и декольте будут несколько не в тему. Не надевайте также слишком короткого или длинного, одежда должна быть практичной. </w:t>
      </w:r>
    </w:p>
    <w:p>
      <w:pPr>
        <w:pStyle w:val="Style12"/>
        <w:rPr/>
      </w:pPr>
      <w:r>
        <w:rPr/>
        <w:t xml:space="preserve">Не делайте сложных причесок, распущенные чистые волосы без лака - наилучший вариант. Естественно, аккуратно подстриженные или подровненные. Никаких резких запахов, капля туалетной воды, не больше. Если вы чувствуете запах своих духов, то вы перенадушены. </w:t>
      </w:r>
    </w:p>
    <w:p>
      <w:pPr>
        <w:pStyle w:val="Style12"/>
        <w:rPr/>
      </w:pPr>
      <w:r>
        <w:rPr/>
        <w:t xml:space="preserve">Минимум макияжа. Должно быть полное впечатление, что вы не пользуетесь косметикой. Никаких голубых теней (лучше вообще без них), черных подводок и перламутровых помад. Только естественные цвета, и не переборщите с количеством. Помада не должна оставлять следов (используйте color-stay). </w:t>
      </w:r>
    </w:p>
    <w:p>
      <w:pPr>
        <w:pStyle w:val="Style12"/>
        <w:rPr/>
      </w:pPr>
      <w:r>
        <w:rPr/>
        <w:t xml:space="preserve">Естественно, маникюр, педикюр, удалить лишние волосы с ног, подмышек и области бикини - почему-то на западе бытует мнение, что русские женщины не бреют подмышками, не будьте ему подтверждением. </w:t>
      </w:r>
    </w:p>
    <w:p>
      <w:pPr>
        <w:pStyle w:val="Style12"/>
        <w:rPr/>
      </w:pPr>
      <w:r>
        <w:rPr/>
        <w:t xml:space="preserve">Подготовьтесь к тому, что вы друг другу в первый момент не понравитесь. Это совершенно нормально. Не волнуйтесь, все будет хорошо. </w:t>
      </w:r>
    </w:p>
    <w:p>
      <w:pPr>
        <w:pStyle w:val="Style12"/>
        <w:rPr/>
      </w:pPr>
      <w:r>
        <w:rPr/>
        <w:t xml:space="preserve">Главное, что вы должны себе сказать: "Мы уже друзья. Самое страшное, что может случиться - мы останемся всего лишь друзьями". Не пытайтесь понравиться. Будьте сами собой, и пытайтесь помочь мужчине, заботьтесь о нем. Вот и все. </w:t>
      </w:r>
    </w:p>
    <w:p>
      <w:pPr>
        <w:pStyle w:val="Style12"/>
        <w:rPr/>
      </w:pPr>
      <w:r>
        <w:rPr/>
        <w:t xml:space="preserve">Сделайте табличку с его именем, с легко читаемым издалека шрифтом, чтобы ваш гость не крутил головой и не обратился ненароком к другой девушке, он будет чувствовать себя очень неловко. </w:t>
      </w:r>
    </w:p>
    <w:p>
      <w:pPr>
        <w:pStyle w:val="Style12"/>
        <w:rPr/>
      </w:pPr>
      <w:r>
        <w:rPr/>
        <w:t xml:space="preserve">И улыбайтесь!!! Наденьте "приветливую улыбку", пока ждете его. Вас должно быть хорошо видно от места выхода пассажиров. </w:t>
      </w:r>
    </w:p>
    <w:p>
      <w:pPr>
        <w:pStyle w:val="Style12"/>
        <w:rPr/>
      </w:pPr>
      <w:r>
        <w:rPr/>
        <w:t xml:space="preserve">Можете обнять мужчину и поцеловать в шечку. Скажите, что рады его видеть. </w:t>
      </w:r>
      <w:r>
        <w:rPr>
          <w:lang w:val="en-US"/>
        </w:rPr>
        <w:t xml:space="preserve">(Glad to see you!) </w:t>
      </w:r>
      <w:r>
        <w:rPr/>
        <w:t>Спросите</w:t>
      </w:r>
      <w:r>
        <w:rPr>
          <w:lang w:val="en-US"/>
        </w:rPr>
        <w:t xml:space="preserve">, </w:t>
      </w:r>
      <w:r>
        <w:rPr/>
        <w:t>как</w:t>
      </w:r>
      <w:r>
        <w:rPr>
          <w:lang w:val="en-US"/>
        </w:rPr>
        <w:t xml:space="preserve"> </w:t>
      </w:r>
      <w:r>
        <w:rPr/>
        <w:t>он</w:t>
      </w:r>
      <w:r>
        <w:rPr>
          <w:lang w:val="en-US"/>
        </w:rPr>
        <w:t xml:space="preserve"> </w:t>
      </w:r>
      <w:r>
        <w:rPr/>
        <w:t>доехал</w:t>
      </w:r>
      <w:r>
        <w:rPr>
          <w:lang w:val="en-US"/>
        </w:rPr>
        <w:t xml:space="preserve"> (Did you have a nice flight/trip?) </w:t>
      </w:r>
      <w:r>
        <w:rPr/>
        <w:t xml:space="preserve">Если у него много багажа, предложите свою помощь - поднести что-нибудь нетяжелое. </w:t>
      </w:r>
    </w:p>
    <w:p>
      <w:pPr>
        <w:pStyle w:val="Style12"/>
        <w:rPr/>
      </w:pPr>
      <w:r>
        <w:rPr/>
        <w:t xml:space="preserve">Если не знаете о чем говорить - говорите о погоде: какая была, какая ожидается, какая сейчас у него дома. Продолжайте улыбаться, демонстрируя, что вы рады, что он приехал. </w:t>
      </w:r>
    </w:p>
    <w:p>
      <w:pPr>
        <w:pStyle w:val="Style12"/>
        <w:rPr/>
      </w:pPr>
      <w:r>
        <w:rPr/>
        <w:t xml:space="preserve">После встречи в аэропорту или на вокзале доставьте мужчину в его гостиницу, помогите зарегистрироваться, а потом оставьте его под предлогом какого-нибудь дела. Мужчине надо отдохнуть и придти в себя после долгой дороги. </w:t>
      </w:r>
    </w:p>
    <w:p>
      <w:pPr>
        <w:pStyle w:val="Style12"/>
        <w:rPr/>
      </w:pPr>
      <w:r>
        <w:rPr/>
        <w:t xml:space="preserve">Можете подняться с мужчиной в его комнату, но ненадолго. Если ваш гость пьет спиртное, можете купить маленькую бутылку шампанского и коробку конфет, и предложить выпить за встречу. Не пейте больше чем пару глотков. Спросите, не голоден ли мужчина. Если мужчина голоден, можете вместе перекусить в гостиничном кафе, но не задерживатйесь надолго. </w:t>
      </w:r>
    </w:p>
    <w:p>
      <w:pPr>
        <w:pStyle w:val="Style12"/>
        <w:rPr/>
      </w:pPr>
      <w:r>
        <w:rPr/>
        <w:t xml:space="preserve">Дайте мужчине отдохнуть несколько часов (как минимум 4-5), потом пригласите его на обед/ужин. Определитесь со временем перед тем как оставить его одного. </w:t>
      </w:r>
    </w:p>
    <w:p>
      <w:pPr>
        <w:pStyle w:val="Style12"/>
        <w:rPr/>
      </w:pPr>
      <w:r>
        <w:rPr/>
        <w:t xml:space="preserve">Не объявляйте в первый день программу на все время его визита. Если вы купили путевки/билеты, скажите про это, и узнайте, не против ли он и будет ли ему это интересно. Не планируйте встречи или другие мероприятия на первый день, просто плывите по течению. Перед тем как расстаться, спросите, как он смотрит на то, что завтра вы ... или что завтра вы хотите ему показать ... </w:t>
      </w:r>
    </w:p>
    <w:p>
      <w:pPr>
        <w:pStyle w:val="Heading3"/>
        <w:rPr/>
      </w:pPr>
      <w:r>
        <w:rPr/>
        <w:t>Важные моменты</w:t>
      </w:r>
    </w:p>
    <w:p>
      <w:pPr>
        <w:pStyle w:val="Style12"/>
        <w:rPr/>
      </w:pPr>
      <w:r>
        <w:rPr/>
        <w:t xml:space="preserve">Ваша одежда должна соответствовать ситуации. Если вы едете на пикник, она должна быть удобной. Если вы идете в оперу - торжественно-нарядной. Не забудьте выяснить, в чем собирается пойти ваш спутник - если у него нет подходящего туалета, он не должен чувствовать себя неловко в вашей компании. </w:t>
      </w:r>
    </w:p>
    <w:p>
      <w:pPr>
        <w:pStyle w:val="Style12"/>
        <w:rPr/>
      </w:pPr>
      <w:r>
        <w:rPr/>
        <w:t xml:space="preserve">Желательно представить вашего спутника друзьям - для него это знак того, что вы им гордитесь. Неплохой вариант - совместная поездка на природу или шашлыки, также подойдет чей-нибудь день рождения, желательно не ваш. </w:t>
      </w:r>
    </w:p>
    <w:p>
      <w:pPr>
        <w:pStyle w:val="Style12"/>
        <w:rPr/>
      </w:pPr>
      <w:r>
        <w:rPr/>
        <w:t xml:space="preserve">Если встречаете знакомого, когда вы вместе с мужчиной, обязательно представьте своего спутника, но не начинайте длительную беседу, обменяйтесь парой фраз, и распрощайтесь. Мужчина должен видеть, что он для вас более важен. </w:t>
      </w:r>
    </w:p>
    <w:p>
      <w:pPr>
        <w:pStyle w:val="Style12"/>
        <w:rPr/>
      </w:pPr>
      <w:r>
        <w:rPr/>
        <w:t xml:space="preserve">Не стесняйтесь бедности или маленького размера вашей квартиры. Пригласите мужчину в гости на 3-4 день его визита, но не в самый первый. Не наготавливайте 100 салатов и разносолов, первое, второе, третье - этого вполне достаточно. </w:t>
      </w:r>
    </w:p>
    <w:p>
      <w:pPr>
        <w:pStyle w:val="Style12"/>
        <w:rPr/>
      </w:pPr>
      <w:r>
        <w:rPr/>
        <w:t xml:space="preserve">Если вы заказываете спиртное в ресторане, не пейте много (на западе все, что больше одной рюмки - уже много). Лучше растянуть один бокал на весь вечер. </w:t>
      </w:r>
    </w:p>
    <w:p>
      <w:pPr>
        <w:pStyle w:val="Style12"/>
        <w:rPr/>
      </w:pPr>
      <w:r>
        <w:rPr/>
        <w:t xml:space="preserve">Не заказывайте самые дорогие блюда в ресторанах. Советуйте мужчине, что выбрать, объясняя, что представляет собой то или иное кушанье. </w:t>
      </w:r>
    </w:p>
    <w:p>
      <w:pPr>
        <w:pStyle w:val="Heading3"/>
        <w:rPr/>
      </w:pPr>
      <w:r>
        <w:rPr/>
        <w:t xml:space="preserve">Важный вопрос - секс </w:t>
      </w:r>
    </w:p>
    <w:p>
      <w:pPr>
        <w:pStyle w:val="Style12"/>
        <w:rPr/>
      </w:pPr>
      <w:r>
        <w:rPr/>
        <w:t xml:space="preserve">Здесь давать советы очень сложно, но главное - ни в коем случае не начинайте сексуальные отношения в первый или второй день. У мужчины не должно создаться впечатления, что для вас это - ничего особенного. Совсем никаких сексуальных отношений - тоже плохо. </w:t>
      </w:r>
    </w:p>
    <w:p>
      <w:pPr>
        <w:pStyle w:val="Style12"/>
        <w:rPr/>
      </w:pPr>
      <w:r>
        <w:rPr/>
        <w:t xml:space="preserve">Идеальный вариант - последний или предпоследний день. Помните, что вы - приличная девушка, но в то же время страстная. Ни в коем случае не вступайте в сексуальные отношения, если вы решили, что мужчина вам не подходит. </w:t>
      </w:r>
    </w:p>
    <w:p>
      <w:pPr>
        <w:pStyle w:val="Heading3"/>
        <w:rPr/>
      </w:pPr>
      <w:r>
        <w:rPr/>
        <w:t>Вы решили, что мужчина вам подходит</w:t>
      </w:r>
    </w:p>
    <w:p>
      <w:pPr>
        <w:pStyle w:val="Style12"/>
        <w:rPr/>
      </w:pPr>
      <w:r>
        <w:rPr/>
        <w:t xml:space="preserve">Если мужчина вам нравится, естественное продолжение ваших отношений - посетить его в его стране. </w:t>
      </w:r>
    </w:p>
    <w:p>
      <w:pPr>
        <w:pStyle w:val="Style12"/>
        <w:rPr/>
      </w:pPr>
      <w:r>
        <w:rPr/>
        <w:t xml:space="preserve">Обычно лучший вариант - приехать как туристке, но если это невозможно (например, для США или Канады), то единственный выход - оформить визу невесты. (Об этом позже.) </w:t>
      </w:r>
    </w:p>
    <w:p>
      <w:pPr>
        <w:pStyle w:val="Style12"/>
        <w:rPr/>
      </w:pPr>
      <w:r>
        <w:rPr/>
        <w:t xml:space="preserve">Главное - не соглашайтесь выйти за него замуж, пока не увидите как он живет и где вам предстоит жить. На предложение руки и сердца ответьте: "Я очень тебя люблю, но я хочу сначала увидеть, где мне предстоит жить". Не принимайте решения до того как увидите мужчину в его реальной среде обитания. </w:t>
      </w:r>
    </w:p>
    <w:p>
      <w:pPr>
        <w:pStyle w:val="Style12"/>
        <w:rPr/>
      </w:pPr>
      <w:r>
        <w:rPr/>
        <w:t xml:space="preserve">Соглашайтесь на оформление визы невесты, только если можете представить данного мужчину в роли потенциального мужа. </w:t>
      </w:r>
    </w:p>
    <w:p>
      <w:pPr>
        <w:pStyle w:val="Heading3"/>
        <w:rPr/>
      </w:pPr>
      <w:r>
        <w:rPr/>
        <w:t>Вы решили, что мужчина вам не подходит</w:t>
      </w:r>
    </w:p>
    <w:p>
      <w:pPr>
        <w:pStyle w:val="Style12"/>
        <w:rPr/>
      </w:pPr>
      <w:r>
        <w:rPr/>
        <w:t xml:space="preserve">Что делать, если вы поняли, что вы друг другу не пара? </w:t>
        <w:br/>
        <w:t xml:space="preserve">Главное здесь - честность. Рано или поздно мужчина начнет разговор о будущем ваших отношений. </w:t>
      </w:r>
    </w:p>
    <w:p>
      <w:pPr>
        <w:pStyle w:val="Style12"/>
        <w:rPr/>
      </w:pPr>
      <w:r>
        <w:rPr/>
        <w:t xml:space="preserve">Скажите, что вы были рады познакомиться с ним и что он - замечательный мужчина. НО - вы в него не влюбились. Что он привлекателен для вас как друг, но вы не видите его своим будущим супругом. Скажите, что не произошло "химии" - это у них в английском такое выражение, обозначающее влюбленность. (I like you but there is no chemistry. I did not fall in love with you.) </w:t>
      </w:r>
    </w:p>
    <w:p>
      <w:pPr>
        <w:pStyle w:val="Style12"/>
        <w:rPr/>
      </w:pPr>
      <w:r>
        <w:rPr/>
        <w:t xml:space="preserve">Желательно подготовиться к объяснению заранее. Не поддавайтесь искушению отложить объяснение на будущее, когда мужчина уедет домой -то, конечно, легче для вас, но намного тяжелее для мужчины: он ведь будет надеяться, что нашел себе невесту! </w:t>
      </w:r>
    </w:p>
    <w:p>
      <w:pPr>
        <w:pStyle w:val="Heading3"/>
        <w:rPr/>
      </w:pPr>
      <w:r>
        <w:rPr/>
        <w:t>Вы решили, что мужчина вам подходит, но он ничего о будущем ваших отношений не говорит</w:t>
      </w:r>
    </w:p>
    <w:p>
      <w:pPr>
        <w:pStyle w:val="Style12"/>
        <w:rPr/>
      </w:pPr>
      <w:r>
        <w:rPr/>
        <w:t xml:space="preserve">Может случиться, что мужчина, посетив вас, до самого своего отъезда так и не завел разговор о будущем ваших отношений. Порою бывает, что он продолжает вам писать, так и не заводя разговор о совместном будущем. </w:t>
      </w:r>
    </w:p>
    <w:p>
      <w:pPr>
        <w:pStyle w:val="Style12"/>
        <w:rPr/>
      </w:pPr>
      <w:r>
        <w:rPr/>
        <w:t xml:space="preserve">Это может означать одно из двух: либо он решил, что вы ему не подходите, и не находит в себе сил об этом вам сказать (что наиболее вероятно), либо он не уверен, что вы подходящая пара, и хочет продолжить переписку, чтобы узнать друг друга получше. В обоих случаях вы продолжаете тратить свое время - и деньги! - на человека, с которым, скорее всего, ничего у вас не выйдет. </w:t>
      </w:r>
    </w:p>
    <w:p>
      <w:pPr>
        <w:pStyle w:val="Style12"/>
        <w:rPr/>
      </w:pPr>
      <w:r>
        <w:rPr/>
        <w:t xml:space="preserve">В любом случае лучше всего поскорее расставить точки над i. Напишите мужчине о своих чувствах в отношении его, поблагодарите за прекрасно проведенное вместе время и спросите, что он думает о будущем ваших отношений. </w:t>
      </w:r>
    </w:p>
    <w:p>
      <w:pPr>
        <w:pStyle w:val="Style12"/>
        <w:rPr/>
      </w:pPr>
      <w:r>
        <w:rPr/>
        <w:t xml:space="preserve">Скажите ему, что вы хотите и готовы услышать правду о его намерениях в отношении вас, даже если он считает, что вы друг другу не подходите (Please tell me, what do you think about the future of our relationship? </w:t>
      </w:r>
      <w:r>
        <w:rPr>
          <w:lang w:val="en-US"/>
        </w:rPr>
        <w:t xml:space="preserve">I would like to know the truth even if you think we are not right for each other.). </w:t>
      </w:r>
    </w:p>
    <w:p>
      <w:pPr>
        <w:pStyle w:val="Style12"/>
        <w:rPr/>
      </w:pPr>
      <w:r>
        <w:rPr/>
        <w:t xml:space="preserve">Если мужчина говорит, что хотел бы продолжить вашу переписку, но пока не уверен, что вам следует говорить о браке, я бы посоветовала вам начинать искать другого кандидата. Это не значит, что вы должны отвергнуть данного жениха, но, честно говоря, ваше совместное будущее с данным кандидатом малоперспективно - либо он хочет попробовать найти кого получше, а если не получится, тогда продолжить с вами, либо же он нерешителен и вообще не уверен в том, что он хочет жениться ("синдром старого холостяка"). </w:t>
      </w:r>
    </w:p>
    <w:p>
      <w:pPr>
        <w:pStyle w:val="Style12"/>
        <w:rPr/>
      </w:pPr>
      <w:r>
        <w:rPr/>
        <w:t xml:space="preserve">Некоторые мужчины, особенно богатые, просто хотят неплохо провести время в компании милой девушки и могут даже продолжать ваши отношения - встречаться на разных курортах, чтобы провести вместе 1-2 недели, хотя жениться на вас они не собираются. Если есть желание поразвлечься - вперед и с песней, но старайтесь сильно не влюбляться. </w:t>
      </w:r>
    </w:p>
    <w:p>
      <w:pPr>
        <w:pStyle w:val="Style12"/>
        <w:rPr/>
      </w:pPr>
      <w:r>
        <w:rPr/>
        <w:t xml:space="preserve">Если мужчина после встречи не говорит о возможном браке, он не очень серьезен по отношению к вам. Мужчина может это мотивировать тем, что вам следует провести побольше времени вместе, чтобы узнать друг друга получше, но самый лучший способ узнать друг друга получше - это пожить вместе, на что и дается 3 месяца, когда вы приезжаете по визе невесты. Короткие встречи на курортах вряд ли помогут вам узнать, каков человек в повседневной жизни. </w:t>
      </w:r>
    </w:p>
    <w:p>
      <w:pPr>
        <w:pStyle w:val="Heading1"/>
        <w:jc w:val="center"/>
        <w:rPr/>
      </w:pPr>
      <w:r>
        <w:rPr/>
        <w:t>Оформление визы</w:t>
      </w:r>
    </w:p>
    <w:p>
      <w:pPr>
        <w:pStyle w:val="Heading3"/>
        <w:rPr/>
      </w:pPr>
      <w:r>
        <w:rPr/>
        <w:t>Где жениться?</w:t>
      </w:r>
    </w:p>
    <w:p>
      <w:pPr>
        <w:pStyle w:val="Normal"/>
        <w:rPr/>
      </w:pPr>
      <w:r>
        <w:rPr>
          <w:b/>
          <w:bCs/>
          <w:color w:val="800000"/>
        </w:rPr>
        <w:t>Внимание!</w:t>
      </w:r>
      <w:r>
        <w:rPr/>
        <w:t xml:space="preserve"> Информация устаревшая, относится к 1999-2000 г.г. </w:t>
        <w:br/>
        <w:t xml:space="preserve">Для получения актуальной информации обращайтесь на сайт посольства той страны, гражданином которой является ваш жених. </w:t>
        <w:br/>
        <w:t> </w:t>
      </w:r>
    </w:p>
    <w:p>
      <w:pPr>
        <w:pStyle w:val="Style12"/>
        <w:rPr/>
      </w:pPr>
      <w:r>
        <w:rPr/>
        <w:t xml:space="preserve">Как правило, большинство предпочитает регистрировать брак в стране жениха. Если вы собираетесь жить в этой стране, то, естественно, регистрация брака в стране предполагаемого места жительства намного облегчает процедуру вашего переезда и адаптации: брак этот будет наверняка законен, и вам не нужно будет собирать кучу бумажек для легализации вашего брака, как в случае с регистрацией брака в России/на Украине или где-то еще. </w:t>
      </w:r>
    </w:p>
    <w:p>
      <w:pPr>
        <w:pStyle w:val="Style12"/>
        <w:rPr/>
      </w:pPr>
      <w:r>
        <w:rPr/>
        <w:t xml:space="preserve">В случае зарубежного брака какие-то внутренние требования страны могут быть не соблюдены, и тогда ваш брак может быть признан недействительным. Те пары, которые регистрировали брак на территории России (Украины и т. д.), в голос говорят, что не посоветовали бы никому идти этим путем - это куча сложностей с регистрацией в России, затем - еще большие сложности с легализацией брака в стране жениха и получением визы для жены, требующие огромного количества времени и сил. Проще сразу регистрировать брак в стране жениха. </w:t>
      </w:r>
    </w:p>
    <w:p>
      <w:pPr>
        <w:pStyle w:val="Style12"/>
        <w:rPr/>
      </w:pPr>
      <w:r>
        <w:rPr/>
        <w:t xml:space="preserve">В некоторых штатах США, к примеру, признается только церковный брак. Если вы поженитесь на территории своей страны в ЗАГСе, то по закону этого штата ваш муж не будет считаться женатым. </w:t>
      </w:r>
    </w:p>
    <w:p>
      <w:pPr>
        <w:pStyle w:val="Style12"/>
        <w:rPr/>
      </w:pPr>
      <w:r>
        <w:rPr/>
        <w:t xml:space="preserve">Иногда пары, боясь проблем с визой невесты, решают все же пожениться в России. Некоторые агентства настаивают, что брак в России - наиболее безопасный вариант. На мой взгляд, это не соответствует действительности. Я считаю, что нельзя выходить замуж за человека, которого вы знаете только по письмам и нескольким дням, проведенным вместе, в противном случае легко подпасть под влияние "эффекта первого свидания", и оказаться в браке с человеком, с которым вы просто несовместимы. </w:t>
      </w:r>
    </w:p>
    <w:p>
      <w:pPr>
        <w:pStyle w:val="Style12"/>
        <w:rPr/>
      </w:pPr>
      <w:r>
        <w:rPr/>
        <w:t xml:space="preserve">Разница в российской и западной культурах достаточно существенна, чтобы позволить усугубить ее межличностными проблемами. Не увидев человека в его естественной среде обитания, взвешенное решение о совместимости принять практически невозможно. </w:t>
      </w:r>
    </w:p>
    <w:p>
      <w:pPr>
        <w:pStyle w:val="Style12"/>
        <w:rPr/>
      </w:pPr>
      <w:r>
        <w:rPr/>
        <w:t xml:space="preserve">Преимущество российского брака в том, что по Конвенции о правах человека, которую подписали практически все страны мира, жене обязаны предоставить визу для въезда в страну мужа. Оформление визы жены обычно не легче, а зачастую сложнее, чем оформление визы невесты. </w:t>
      </w:r>
    </w:p>
    <w:p>
      <w:pPr>
        <w:pStyle w:val="Style12"/>
        <w:rPr/>
      </w:pPr>
      <w:r>
        <w:rPr/>
        <w:t xml:space="preserve">Прежде чем решиться на брак в России, тщательно взвесьте все плюсы и минусы и не позволяйте чувству страха ввести вас в заблуждение. Если ваши взаимоотношения настоящие, у вас не возникнет проблем. Но виза невесты защищает вас намного больше, чем виза жены. </w:t>
      </w:r>
    </w:p>
    <w:p>
      <w:pPr>
        <w:pStyle w:val="Style12"/>
        <w:rPr/>
      </w:pPr>
      <w:r>
        <w:rPr/>
        <w:t xml:space="preserve">Также российские браки вызывают повышенное внимание - не фиктивны ли они, и во многих странах вы получаете только "условную" визу на въезд на какой-то период. </w:t>
      </w:r>
    </w:p>
    <w:p>
      <w:pPr>
        <w:pStyle w:val="Style12"/>
        <w:rPr/>
      </w:pPr>
      <w:r>
        <w:rPr/>
        <w:t xml:space="preserve">Если вы сомневаетесь, что ваш жених вас дождется, или он сомневается, что вы дождетесь его, - есть ли вообще смысл заключать брак, если вы настолько не уверены друг в друге? Вообще-то, по определению, брак - это партнерство на всю жизнь... За границей есть поговорка: "Если любишь кого-то, предоставь ему свободу. Если он вернется, это - настоящее". </w:t>
      </w:r>
    </w:p>
    <w:p>
      <w:pPr>
        <w:pStyle w:val="Style12"/>
        <w:rPr/>
      </w:pPr>
      <w:r>
        <w:rPr/>
        <w:t xml:space="preserve">Некоторые пары решаются иметь 2 свадьбы - одну в России, а другую за границей, чтобы ни одна из сторон не чувствовала себя ущемленной в плане разделения радости события с друзьями и близкими. Мне лично этот вариант симпатичен больше всего. В этом случае лучше, если первой будет свадьба в стране жениха - по причинам, изложенным выше. </w:t>
      </w:r>
    </w:p>
    <w:p>
      <w:pPr>
        <w:pStyle w:val="Heading3"/>
        <w:rPr/>
      </w:pPr>
      <w:r>
        <w:rPr/>
        <w:t>Брак в России</w:t>
      </w:r>
    </w:p>
    <w:p>
      <w:pPr>
        <w:pStyle w:val="Normal"/>
        <w:rPr/>
      </w:pPr>
      <w:r>
        <w:rPr>
          <w:b/>
          <w:bCs/>
          <w:color w:val="800000"/>
        </w:rPr>
        <w:t>Внимание!</w:t>
      </w:r>
      <w:r>
        <w:rPr/>
        <w:t xml:space="preserve"> Информация устаревшая, относится к 1999-2000 г.г. </w:t>
        <w:br/>
        <w:t xml:space="preserve">Для получения актуальной информации обращайтесь на сайт посольства той страны, гражданином которой является ваш жених. </w:t>
        <w:br/>
      </w:r>
    </w:p>
    <w:p>
      <w:pPr>
        <w:pStyle w:val="Style12"/>
        <w:rPr/>
      </w:pPr>
      <w:r>
        <w:rPr/>
        <w:t xml:space="preserve">На случай, если вы все же решите пожениться в России, с нашими бюрократическими порядками побегать вам придется. </w:t>
      </w:r>
    </w:p>
    <w:p>
      <w:pPr>
        <w:pStyle w:val="Style12"/>
        <w:rPr/>
      </w:pPr>
      <w:r>
        <w:rPr/>
        <w:t xml:space="preserve">Вашему жениху потребуются для этого следующие документы: </w:t>
      </w:r>
    </w:p>
    <w:p>
      <w:pPr>
        <w:pStyle w:val="Normal"/>
        <w:rPr/>
      </w:pPr>
      <w:r>
        <w:rPr>
          <w:rFonts w:cs="Symbol"/>
        </w:rPr>
        <w:t></w:t>
      </w:r>
      <w:r>
        <w:rPr/>
        <w:t xml:space="preserve">  </w:t>
      </w:r>
      <w:r>
        <w:rPr/>
        <w:t xml:space="preserve">Свидетельство о рождении. </w:t>
      </w:r>
    </w:p>
    <w:p>
      <w:pPr>
        <w:pStyle w:val="Normal"/>
        <w:rPr/>
      </w:pPr>
      <w:r>
        <w:rPr>
          <w:rFonts w:cs="Symbol"/>
        </w:rPr>
        <w:t></w:t>
      </w:r>
      <w:r>
        <w:rPr/>
        <w:t xml:space="preserve">  </w:t>
      </w:r>
      <w:r>
        <w:rPr/>
        <w:t xml:space="preserve">Свидетельство о том, что не существует препятствий к заключению брака. </w:t>
      </w:r>
    </w:p>
    <w:p>
      <w:pPr>
        <w:pStyle w:val="Normal"/>
        <w:rPr/>
      </w:pPr>
      <w:r>
        <w:rPr>
          <w:rFonts w:cs="Symbol"/>
        </w:rPr>
        <w:t></w:t>
      </w:r>
      <w:r>
        <w:rPr/>
        <w:t xml:space="preserve">  </w:t>
      </w:r>
      <w:r>
        <w:rPr/>
        <w:t xml:space="preserve">Справка о месте жительства. </w:t>
      </w:r>
    </w:p>
    <w:p>
      <w:pPr>
        <w:pStyle w:val="Normal"/>
        <w:rPr/>
      </w:pPr>
      <w:r>
        <w:rPr>
          <w:rFonts w:cs="Symbol"/>
        </w:rPr>
        <w:t></w:t>
      </w:r>
      <w:r>
        <w:rPr/>
        <w:t xml:space="preserve">  </w:t>
      </w:r>
      <w:r>
        <w:rPr/>
        <w:t xml:space="preserve">Свидетельство о предыдущем браке (или браках), если ваш жених был прежде женат, и свидетельство о разводе (разводах) или свидетельство о смерти жены. </w:t>
      </w:r>
    </w:p>
    <w:p>
      <w:pPr>
        <w:pStyle w:val="Normal"/>
        <w:rPr/>
      </w:pPr>
      <w:r>
        <w:rPr>
          <w:rFonts w:cs="Symbol"/>
        </w:rPr>
        <w:t></w:t>
      </w:r>
      <w:r>
        <w:rPr/>
        <w:t xml:space="preserve">  </w:t>
      </w:r>
      <w:r>
        <w:rPr/>
        <w:t xml:space="preserve">Квитанция об уплате госпошлины. </w:t>
      </w:r>
    </w:p>
    <w:p>
      <w:pPr>
        <w:pStyle w:val="Normal"/>
        <w:rPr/>
      </w:pPr>
      <w:r>
        <w:rPr>
          <w:rFonts w:cs="Symbol"/>
        </w:rPr>
        <w:t></w:t>
      </w:r>
      <w:r>
        <w:rPr/>
        <w:t xml:space="preserve">  </w:t>
      </w:r>
      <w:r>
        <w:rPr/>
        <w:t xml:space="preserve">Паспорт, зарегистрированный в ОВИРЕ (если мужчина живет не в гостинице - должен быть зарегистрирован в течение 3-х дней с момента прибытия в Россию), либо же со штампом гостиницы (если мужчина живет в гостинице). </w:t>
      </w:r>
    </w:p>
    <w:p>
      <w:pPr>
        <w:pStyle w:val="Style12"/>
        <w:rPr/>
      </w:pPr>
      <w:r>
        <w:rPr/>
        <w:t xml:space="preserve">Если лицо наряду с гражданством иностранного государства имеет гражданство Российской Федерации, к условиям заключения брака применяется законодательство Российской Федерации. При наличии у лица гражданства нескольких иностранных государств применяется по выбору данного лица законодательство одного из этих государств. </w:t>
      </w:r>
    </w:p>
    <w:p>
      <w:pPr>
        <w:pStyle w:val="Style12"/>
        <w:rPr/>
      </w:pPr>
      <w:r>
        <w:rPr/>
        <w:t xml:space="preserve">Если ваш жених является гражданином одного из государств, которые подписали Гаагскую Конвенцию, на все его документы, за исключением паспорта, должен быть поставлен апостиль. </w:t>
        <w:br/>
      </w:r>
      <w:r>
        <w:rPr>
          <w:b/>
          <w:bCs/>
        </w:rPr>
        <w:t>Апостиль</w:t>
      </w:r>
      <w:r>
        <w:rPr/>
        <w:t xml:space="preserve"> - это упрощенная форма легализации документов, принятая в соответствии с Гаагской Конвенцией 5 октября 1961 года. </w:t>
      </w:r>
    </w:p>
    <w:p>
      <w:pPr>
        <w:pStyle w:val="Style12"/>
        <w:rPr/>
      </w:pPr>
      <w:r>
        <w:rPr/>
        <w:t xml:space="preserve">В США апостиль ставит секретарь штата, во Франции - генеральный прокурор, в Швейцарии - канцелярия кантона, в Австралии - Департамент иностранных дел, в Норвегии - губернатор округа. Важно то, что апостиль может быть поставлен только в тех странах, которые Гаагскую Конвенцию подписали. </w:t>
      </w:r>
    </w:p>
    <w:p>
      <w:pPr>
        <w:pStyle w:val="Style12"/>
        <w:rPr/>
      </w:pPr>
      <w:r>
        <w:rPr/>
        <w:t xml:space="preserve">Если же ваш жених является гражданином одной из стран, которые Гаагскую конвенцию не подписали (например, Канады), то для его документов должна быть проведена консульская легализация. </w:t>
      </w:r>
    </w:p>
    <w:p>
      <w:pPr>
        <w:pStyle w:val="Style12"/>
        <w:rPr/>
      </w:pPr>
      <w:r>
        <w:rPr/>
        <w:t xml:space="preserve">Для этого его документы должны быть заверены Министерством Иностранных Дел страны, на территории которой выдан данный документ, а потом легализованы российским консульством в этом государстве (либо сначала заверяются консульством иностранного государства на территории России и потом легализуются в Департаменте Консульской службы Министерства Иностранных Дел России). </w:t>
      </w:r>
    </w:p>
    <w:p>
      <w:pPr>
        <w:pStyle w:val="Style12"/>
        <w:rPr/>
      </w:pPr>
      <w:r>
        <w:rPr/>
        <w:t xml:space="preserve">Все документы на иностранных языках (свидетельство о рождении, свидетельство о том, что не существует препятствий к заключению брака, справка с места жительства, свидетельство о разводе или о смерти) должны быть представлены в оригинале и иметь копию, переведенную на русский язык. </w:t>
      </w:r>
    </w:p>
    <w:p>
      <w:pPr>
        <w:pStyle w:val="Style12"/>
        <w:rPr/>
      </w:pPr>
      <w:r>
        <w:rPr/>
        <w:t xml:space="preserve">Переведенная на русский язык копия должна быть сделана сертифицированным переводчиком (то есть человеком, который официально уполномочен делать переводы документов на русский язык). Помимо этого, все эти документы должны быть нотариально заверены. </w:t>
      </w:r>
    </w:p>
    <w:p>
      <w:pPr>
        <w:pStyle w:val="Style12"/>
        <w:rPr/>
      </w:pPr>
      <w:r>
        <w:rPr/>
        <w:t xml:space="preserve">С оформлением предыдущих документов было сложно, но понятно. Самый странный документ - это свидетельство о том, что не существует препятствий к заключению брака. ЗАГС требует документ, что он действительно легально свободен жениться. Такой документ представляет собой заявление вашего жениха, в котором он описывает свое семейное положение. </w:t>
      </w:r>
    </w:p>
    <w:p>
      <w:pPr>
        <w:pStyle w:val="Style12"/>
        <w:rPr/>
      </w:pPr>
      <w:r>
        <w:rPr/>
        <w:t xml:space="preserve">Это свидетельство должно быть представлено на двух языках: языке жениха и на русском. Данный документ заверяется в консульстве страны вашего жениха в России и должен быть получен не ранее, чем за 3 месяца до заключения брака. Нотаризированное в консульстве свидетельство должно быть после этого заверено в МИДе - за соответствующую плату. </w:t>
      </w:r>
    </w:p>
    <w:p>
      <w:pPr>
        <w:pStyle w:val="Style12"/>
        <w:rPr/>
      </w:pPr>
      <w:r>
        <w:rPr/>
        <w:t xml:space="preserve">Очень важно, чтобы имя вашего жениха было одинаково переведено на русский во всех документах, включая его визу, и не было опечаток, ошибок или исправлений – иначе вам не удастся оформить брак. </w:t>
      </w:r>
    </w:p>
    <w:p>
      <w:pPr>
        <w:pStyle w:val="Style12"/>
        <w:rPr/>
      </w:pPr>
      <w:r>
        <w:rPr/>
        <w:t xml:space="preserve">Ваш жених должен прибыть в России по частной или туристической визе как минимум за 7 дней до церемонии регистрации. Регистрация брака осуществляется в ЗАГСе города, где прописана невеста. Более подробную информацию вам могут сообщить в вашем местном ЗАГСе. </w:t>
      </w:r>
    </w:p>
    <w:p>
      <w:pPr>
        <w:pStyle w:val="Style12"/>
        <w:rPr/>
      </w:pPr>
      <w:r>
        <w:rPr/>
        <w:t xml:space="preserve">В Москве, например, только один 4-й Дворец бракосочетания оформляет брак российских и иностранных граждан. </w:t>
        <w:br/>
        <w:t xml:space="preserve">Адрес 4-го Дворца бракосочетания: </w:t>
        <w:br/>
        <w:t xml:space="preserve">г. Москва, метро «Савеловская» </w:t>
        <w:br/>
        <w:t xml:space="preserve">Бутырская улица, д. 17 </w:t>
        <w:br/>
        <w:t xml:space="preserve">Телефон (095) 28-51960 </w:t>
      </w:r>
    </w:p>
    <w:p>
      <w:pPr>
        <w:pStyle w:val="Heading3"/>
        <w:rPr/>
      </w:pPr>
      <w:r>
        <w:rPr/>
        <w:t>Брак за границей</w:t>
      </w:r>
    </w:p>
    <w:p>
      <w:pPr>
        <w:pStyle w:val="Normal"/>
        <w:rPr/>
      </w:pPr>
      <w:r>
        <w:rPr>
          <w:b/>
          <w:bCs/>
          <w:color w:val="800000"/>
        </w:rPr>
        <w:t>Внимание!</w:t>
      </w:r>
      <w:r>
        <w:rPr/>
        <w:t xml:space="preserve"> Информация устаревшая, относится к 1999-2000 г.г. </w:t>
        <w:br/>
        <w:t xml:space="preserve">Для получения актуальной информации обращайтесь на сайт посольства той страны, гражданином которой является ваш жених. </w:t>
        <w:br/>
      </w:r>
    </w:p>
    <w:p>
      <w:pPr>
        <w:pStyle w:val="Style12"/>
        <w:rPr/>
      </w:pPr>
      <w:r>
        <w:rPr/>
        <w:t xml:space="preserve">Для того, чтобы зарегистрировать брак на территории страны жениха, вам, разумеется, прежде всего надо в эту страну попасть. </w:t>
      </w:r>
    </w:p>
    <w:p>
      <w:pPr>
        <w:pStyle w:val="Style12"/>
        <w:rPr/>
      </w:pPr>
      <w:r>
        <w:rPr/>
        <w:t xml:space="preserve">Существует множество разных виз, по которым вы можете прибыть в зарубежную страну: туристическая, учебная, рабочая, виза родственника, виза невесты и так далее. Для въезда в большинство европейских стран вы легко можете получить туристическую визу - многие туристические агентства предлагают эту услугу. </w:t>
      </w:r>
    </w:p>
    <w:p>
      <w:pPr>
        <w:pStyle w:val="Style12"/>
        <w:rPr/>
      </w:pPr>
      <w:r>
        <w:rPr/>
        <w:t xml:space="preserve">В такие страны, как США, Канада и Австралия, одинокой женщине получить туристическую визу сложно (у вас должна быть солидная зарплата - 500 долларов и выше плюс какая-то собственность или успешный бизнес в России; если нет - не стоит даже и пытаться), поэтому единственная виза, получить которую реально, - это виза невесты. </w:t>
      </w:r>
    </w:p>
    <w:p>
      <w:pPr>
        <w:pStyle w:val="Style12"/>
        <w:rPr/>
      </w:pPr>
      <w:r>
        <w:rPr/>
        <w:t xml:space="preserve">Рабочая и учебная визы требуют подтверждения с предполагаемого места учебы/работы, либо же длительного времени рассмотрения вашей квалификации и возможности использования вас как специалиста, и, по моему мнению, обращаться за данными визами, если вы предполагаете выйти замуж, неразумно. </w:t>
      </w:r>
    </w:p>
    <w:p>
      <w:pPr>
        <w:pStyle w:val="Style12"/>
        <w:rPr/>
      </w:pPr>
      <w:r>
        <w:rPr/>
        <w:t xml:space="preserve">Как правило, если люди хотят пожениться, они обращаются за визой невесты. </w:t>
      </w:r>
    </w:p>
    <w:p>
      <w:pPr>
        <w:pStyle w:val="Heading3"/>
        <w:rPr/>
      </w:pPr>
      <w:r>
        <w:rPr/>
        <w:t>Виза невесты</w:t>
      </w:r>
    </w:p>
    <w:p>
      <w:pPr>
        <w:pStyle w:val="Normal"/>
        <w:rPr/>
      </w:pPr>
      <w:r>
        <w:rPr>
          <w:b/>
          <w:bCs/>
          <w:color w:val="800000"/>
        </w:rPr>
        <w:t>Внимание!</w:t>
      </w:r>
      <w:r>
        <w:rPr/>
        <w:t xml:space="preserve"> Информация устаревшая, относится к 1999-2000 г.г. </w:t>
        <w:br/>
        <w:t xml:space="preserve">Для получения актуальной информации обращайтесь на сайт посольства той страны, гражданином которой является ваш жених. </w:t>
        <w:br/>
        <w:t> </w:t>
      </w:r>
    </w:p>
    <w:p>
      <w:pPr>
        <w:pStyle w:val="Style12"/>
        <w:rPr/>
      </w:pPr>
      <w:r>
        <w:rPr/>
        <w:t xml:space="preserve">Если вы на 200% уверены в том, что это именно тот человек, с которым вы хотите связать свою жизнь, то виза невесты - оптимальный вариант. Эта виза действительна 90 дней, по истечении которых вы должны либо пожениться, либо покинуть страну. Это не значит, что вы не можете обратиться за новой визой невесты, но если за эти 90 дней вы не вступили в законный брак, вам придется пройти через оформление документов по новой. </w:t>
      </w:r>
    </w:p>
    <w:p>
      <w:pPr>
        <w:pStyle w:val="Style12"/>
        <w:rPr/>
      </w:pPr>
      <w:r>
        <w:rPr/>
        <w:t xml:space="preserve">В разных странах законы разные, и я не стану углубляться в тонкости, скажу только об общих и наиболее значимых чертах. </w:t>
      </w:r>
    </w:p>
    <w:p>
      <w:pPr>
        <w:pStyle w:val="Style12"/>
        <w:rPr/>
      </w:pPr>
      <w:r>
        <w:rPr/>
        <w:t xml:space="preserve">В большинстве стран, если вы прибыли по визе невесты и вышли замуж, у вас больше преимуществ, чем если бы вы поженились, будучи в стране по туристической визе. Вам легче получить разрешение на работу, вы не связаны жесткими ограничениями в свободе передвижения, и закон защищает ваши права. Жених при обращении за визой обязуется поддерживать вас финансово. Виза невесты гарантирует вашу безопасность. </w:t>
      </w:r>
    </w:p>
    <w:p>
      <w:pPr>
        <w:pStyle w:val="Style12"/>
        <w:rPr/>
      </w:pPr>
      <w:r>
        <w:rPr/>
        <w:t xml:space="preserve">Если же вы вышли замуж, будучи в стране по туристической визе, у вас могут быть проблемы с получением разрешения на работу или учебу, и вы лишаетесь многих льгот, что автоматически предоставляются новым иммигрантам. Иммиграционные службы не любят, когда люди приезжают в страну, указывая одну цель, а делают что-то другое. </w:t>
      </w:r>
    </w:p>
    <w:p>
      <w:pPr>
        <w:pStyle w:val="Style12"/>
        <w:rPr/>
      </w:pPr>
      <w:r>
        <w:rPr/>
        <w:t xml:space="preserve">Но если вы не совсем уверены, что ваш жених - именно тот человек, с которым вы хотите прожить всю оставшуюся жизнь, то приезд по визе невесты может быть не лучшим вариантом. </w:t>
      </w:r>
    </w:p>
    <w:p>
      <w:pPr>
        <w:pStyle w:val="Style12"/>
        <w:rPr/>
      </w:pPr>
      <w:r>
        <w:rPr/>
        <w:t xml:space="preserve">Например, в США существует негласное правило, что если вы приехали к мужчине, но не вышли за него замуж, а через некоторое время вновь обратились за визой невесты для посещения другого мужчины, то вам ее, скорее всего, не дадут - или же постоянно будут задерживать ваши документы по разным причинам, пока у вас или у вашего нового жениха не лопнет терпение. </w:t>
      </w:r>
    </w:p>
    <w:p>
      <w:pPr>
        <w:pStyle w:val="Style12"/>
        <w:rPr/>
      </w:pPr>
      <w:r>
        <w:rPr/>
        <w:t xml:space="preserve">Если же вы приехали по приглашению одного мужчины, а будучи в стране решите выйти замуж за другого, то вам придется сначала выехать и обращаться за новой визой. То есть однажды въехав в страну по визе невесты, вы уже находитесь в списке повышенного внимания, и второй раз въехать в ту же страну может быть проблематично. </w:t>
      </w:r>
    </w:p>
    <w:p>
      <w:pPr>
        <w:pStyle w:val="Style12"/>
        <w:rPr/>
      </w:pPr>
      <w:r>
        <w:rPr/>
        <w:t xml:space="preserve">Также все эти визы будут присутствовать в вашем паспорте - так что даже если в следующий раз вы выберете мужчину из другой страны, то посольство может запросить информацию о вашей предыдущей попытке замужества из другого посольства. </w:t>
      </w:r>
    </w:p>
    <w:p>
      <w:pPr>
        <w:pStyle w:val="Style12"/>
        <w:rPr/>
      </w:pPr>
      <w:r>
        <w:rPr/>
        <w:t xml:space="preserve">Я знаю случай, когда девушке было отказано в визе невесты, потому что посольство "смутил" тот факт, что, будучи безработной, она за последний год совершила несколько туристических поездок – Ямайка, Канары и так далее (кстати, ее жених об этих поездках не имел ни малейшего понятия - она ездила встречаться с другими мужчинами!). </w:t>
      </w:r>
    </w:p>
    <w:p>
      <w:pPr>
        <w:pStyle w:val="Style12"/>
        <w:rPr/>
      </w:pPr>
      <w:r>
        <w:rPr/>
        <w:t xml:space="preserve">То есть в принципе, если вы действительно хотите выйти замуж, а не поездить по миру "на халяву", то надо внимательно подумать обо всех этих штампах в паспорте, и как они могут повлиять на ваше будущее. Если не совсем уверены в кандидате, то лучше попробовать получить туристическую визу (если это возможно), либо же встретиться еще раз - в вашей стране или какой-то другой и провести вместе еще какое-то время. </w:t>
      </w:r>
    </w:p>
    <w:p>
      <w:pPr>
        <w:pStyle w:val="Style12"/>
        <w:rPr/>
      </w:pPr>
      <w:r>
        <w:rPr/>
        <w:t xml:space="preserve">Процесс оформления визы невесты может занять от пары недель до года, в некоторых случаях до полутора лет - в зависимости от страны, при среднем сроке в 3-6 месяцев. </w:t>
      </w:r>
    </w:p>
    <w:p>
      <w:pPr>
        <w:pStyle w:val="Style12"/>
        <w:rPr/>
      </w:pPr>
      <w:r>
        <w:rPr/>
        <w:t xml:space="preserve">Порою пара решает, что это слишком долго, и пытается получить другую визу для женщины - и если это одна из "сложных" стран (США, Канада, Австралия), то заканчивается это потерей времени и расстроенными чувствами. Кроме того, если вам однажды было отказано в визе для въезда в страну, в следующий раз ваши документы будут проверять с повышенным вниманием и, возможно, затребуют кучу дополнительных бумажек. </w:t>
      </w:r>
    </w:p>
    <w:p>
      <w:pPr>
        <w:pStyle w:val="Style12"/>
        <w:rPr/>
      </w:pPr>
      <w:r>
        <w:rPr/>
        <w:t xml:space="preserve">Так что со временем оформления визы невесты вам придется смириться. Постарайтесь четко следовать требованиям (тщательно проверьте и перепроверьте все документы - подписи, количество, формулировки, наличие печатей), и поддерживайте тесный контакт с женихом. Рассказывайте ему побольше о своей жизни, регулярно созванивайтесь и пишите письма. </w:t>
      </w:r>
    </w:p>
    <w:p>
      <w:pPr>
        <w:pStyle w:val="Style12"/>
        <w:rPr/>
      </w:pPr>
      <w:r>
        <w:rPr/>
        <w:t xml:space="preserve">Не переживайте о долгом времени, что занимает оформление визы, - наслаждайтесь последними днями в родной стране; в следующий раз, возможно, вы приедете сюда только через несколько лет. Съездите в те места, где всегда мечтали побывать, но так и не собрались, сходите в музеи своего города, сделайте побольше фотографий, проводите больше времени с семьей (именно с семьей, а не с друзьями - друзья быстро о вас забудут, но семья всегда будет вашей поддержкой и опорой). </w:t>
      </w:r>
    </w:p>
    <w:p>
      <w:pPr>
        <w:pStyle w:val="Style12"/>
        <w:rPr/>
      </w:pPr>
      <w:r>
        <w:rPr/>
        <w:t xml:space="preserve">Постарайтесь подтянуть язык - вам нужна практика общения и восприятия речи на слух; если есть возможность – смотрите фильмы и телепрограммы на иностранном языке, слушайте радио. Если у вас есть ребенок - ему тоже надо учить язык. </w:t>
      </w:r>
    </w:p>
    <w:p>
      <w:pPr>
        <w:pStyle w:val="Style12"/>
        <w:rPr/>
      </w:pPr>
      <w:r>
        <w:rPr/>
        <w:t xml:space="preserve">Если у вас нет водительских прав - получите. В большинстве стран разрешается управлять автомобилем, имея российские (украинские и т. д.) права международного образца. Это очень поможет вам не чувствовать себя в изоляции первое время. </w:t>
      </w:r>
    </w:p>
    <w:p>
      <w:pPr>
        <w:pStyle w:val="Style12"/>
        <w:rPr/>
      </w:pPr>
      <w:r>
        <w:rPr/>
        <w:t xml:space="preserve">Не тратьте деньги на новые наряды - приедете к жениху и купите все, что нужно, ему ваши наряды до лампочки, ему нужны ВЫ. Лучше купите что-то, что будет напоминать вам о родном городе, - картинки, сувениры и так далее. </w:t>
      </w:r>
    </w:p>
    <w:p>
      <w:pPr>
        <w:pStyle w:val="Style12"/>
        <w:rPr/>
      </w:pPr>
      <w:r>
        <w:rPr/>
        <w:t xml:space="preserve">Несколько технических деталей по оформлению визы. </w:t>
      </w:r>
    </w:p>
    <w:p>
      <w:pPr>
        <w:pStyle w:val="Style12"/>
        <w:rPr/>
      </w:pPr>
      <w:r>
        <w:rPr/>
        <w:t xml:space="preserve">Основное требование для обращения за визой невесты - личная встреча. То есть если вы встречались со своим женихом и можете это подтвердить (авиабилеты, минимум 10 совместных фотографий "романтического характера" - то есть не просто на одном фото в компании, но вдвоем в обнимку), и если вы не преступница и не больны опасным заболеванием (смотри ниже), то визу вам должны дать - не могут не дать, если только у посольства не будет обоснованных подозрений, что брак будет фиктивным. </w:t>
      </w:r>
    </w:p>
    <w:p>
      <w:pPr>
        <w:pStyle w:val="Style12"/>
        <w:rPr/>
      </w:pPr>
      <w:r>
        <w:rPr/>
        <w:t xml:space="preserve">Что может быть достаточным основанием для таких подозрений? Некоторые посольства (например, Великобритании и ЮАР) считают подозрительным знакомство через брачное агентство. В то же время знакомство через объявление в газете или "клуб знакомств" на Интернет (personals) нареканий не вызывает. Также подозрительными могут быть многократные обращения за визой, о которых мы говорили выше. </w:t>
      </w:r>
    </w:p>
    <w:p>
      <w:pPr>
        <w:pStyle w:val="Style12"/>
        <w:rPr/>
      </w:pPr>
      <w:r>
        <w:rPr/>
        <w:t xml:space="preserve">Кроме того, причиной отказа в визе может быть судимость, административное наказание за проституцию, нахождение в данное время под следствием, активное участие в экстремистских или террористических движениях, опасная болезнь (венерическое заболевание, СПИД или туберкулез), а также нарушение иммиграционного законодательства той страны, куда вы хотите получить визу (вы были там раньше, но забыли про дату отъезда и вас депортировали). </w:t>
      </w:r>
    </w:p>
    <w:p>
      <w:pPr>
        <w:pStyle w:val="Style12"/>
        <w:rPr/>
      </w:pPr>
      <w:r>
        <w:rPr/>
        <w:t xml:space="preserve">Посольство запросит свидетельства, подтверждающие длительность знакомства (здесь пригодятся все те письма и открытки, что вы получили от жениха и он от вас, телефонные счета за международные переговоры и так далее). </w:t>
      </w:r>
    </w:p>
    <w:p>
      <w:pPr>
        <w:pStyle w:val="Style12"/>
        <w:rPr/>
      </w:pPr>
      <w:r>
        <w:rPr/>
        <w:t xml:space="preserve">Оформление визы невесты начинает жених. Он должен обратиться в иммиграционную службу своей страны с просьбой выдать вам такую визу. </w:t>
      </w:r>
    </w:p>
    <w:p>
      <w:pPr>
        <w:pStyle w:val="Style12"/>
        <w:rPr/>
      </w:pPr>
      <w:r>
        <w:rPr/>
        <w:t xml:space="preserve">Ему для этого потребуются вышеперечисленные доказательства вашей связи и личной встречи, кроме того: 4 ваших фото, подписанных и заверенных вашей подписью с обратной стороны (для США они должны быть сделаны в полупрофиль), копия загранпаспорта (должно быть не менее 6 месяцев до окончания срока годности), копия вашего свидетельства о рождении, заверенная у нотариуса. Если у вас есть дети до 18 лет, которые едут с вами, то те же документы нужны и для них. </w:t>
      </w:r>
    </w:p>
    <w:p>
      <w:pPr>
        <w:pStyle w:val="Style12"/>
        <w:rPr/>
      </w:pPr>
      <w:r>
        <w:rPr/>
        <w:t xml:space="preserve">Эти документы вы можете выслать как самому жениху, так и сразу в посольство. Документы лучше всего посылать курьерской почтой - DHL или FedEx. </w:t>
      </w:r>
    </w:p>
    <w:p>
      <w:pPr>
        <w:pStyle w:val="Style12"/>
        <w:rPr/>
      </w:pPr>
      <w:r>
        <w:rPr/>
        <w:t xml:space="preserve">Жених заполняет необходимые формы и вместе со всеми документами отправляет их в иммиграционную службу своей страны. </w:t>
      </w:r>
    </w:p>
    <w:p>
      <w:pPr>
        <w:pStyle w:val="Style12"/>
        <w:rPr/>
      </w:pPr>
      <w:r>
        <w:rPr/>
        <w:t xml:space="preserve">После этого проходит некоторое время, в течение которого ваши документы рассматриваются службой иммиграции, и если они решают, что у вас достаточно оснований для обращения за визой, вас об этом проинформируют. </w:t>
      </w:r>
    </w:p>
    <w:p>
      <w:pPr>
        <w:pStyle w:val="Style12"/>
        <w:rPr/>
      </w:pPr>
      <w:r>
        <w:rPr/>
        <w:t xml:space="preserve">Рассматривать документы могут несколько месяцев. Какие-то посольства ответят вам по телефону о ходе рассмотрения ваших документов, какие-то нет. Как правило, если решение положительное, то вам придет пакет из посольства, в котором все расписано по полочкам, что и как делать дальше. </w:t>
      </w:r>
    </w:p>
    <w:p>
      <w:pPr>
        <w:pStyle w:val="Style12"/>
        <w:rPr/>
      </w:pPr>
      <w:r>
        <w:rPr/>
        <w:t xml:space="preserve">Кроме перечисленных выше документов, для получения визы вам потребуются также справка из МВД о том, что вы не находитесь в розыске и не привлекались ранее к уголовной ответственности (сейчас выдается только в информационном центре МВД), заверенные копии всех документов с переводом на английский язык (как то – свидетельства о рождении вас и детей до 18 лет, что едут с вами; свидетельство о разводе или же свидетельство о смерти мужа, если вдова) и финансовое поручение от жениха (свидетельство о его доходах - сможет ли он вас содержать. Чем лучше материальное положение вашего жениха, тем легче выдают визу). </w:t>
      </w:r>
    </w:p>
    <w:p>
      <w:pPr>
        <w:pStyle w:val="Style12"/>
        <w:rPr/>
      </w:pPr>
      <w:r>
        <w:rPr/>
        <w:t xml:space="preserve">Некоторые страны (например, США, Канада) требуют также прохождения медицинской комиссии, которую можно пройти только в одной из назначенных посольством поликлиник. Для прохождения комиссии нужны справки о наличии у вас всех необходимых прививок. У вас возьмут анализ крови и сделают рентген грудной клетки. </w:t>
      </w:r>
    </w:p>
    <w:p>
      <w:pPr>
        <w:pStyle w:val="Style12"/>
        <w:rPr/>
      </w:pPr>
      <w:r>
        <w:rPr/>
        <w:t xml:space="preserve">Результаты комиссии для США, как правило, выдаются вечером того же дня в запечатанном конверте. По совету бывалых, медкомиссию лучше проходить в Американском медцентре. А результатов комиссии для Канады придётся ожидать ещё 2-3 месяца. </w:t>
      </w:r>
    </w:p>
    <w:p>
      <w:pPr>
        <w:pStyle w:val="Heading3"/>
        <w:rPr/>
      </w:pPr>
      <w:r>
        <w:rPr/>
        <w:t>Интервью в Посольстве</w:t>
      </w:r>
    </w:p>
    <w:p>
      <w:pPr>
        <w:pStyle w:val="Style12"/>
        <w:rPr/>
      </w:pPr>
      <w:r>
        <w:rPr/>
        <w:t xml:space="preserve">Большинство стран также требуют прохождения персонального интервью в Посольстве. Цель интервью - выяснить, действительно ли вы хотите выйти замуж за вашего жениха, а не просто притворяетесь с целью эмигрировать из России. </w:t>
      </w:r>
    </w:p>
    <w:p>
      <w:pPr>
        <w:pStyle w:val="Style12"/>
        <w:rPr/>
      </w:pPr>
      <w:r>
        <w:rPr/>
        <w:t xml:space="preserve">Время интервью будет назначено заранее, но приходите пораньше, до входа в само посольство там живая очередь. Если вы приехали "тик в тик" - идите напрямую к охране и показывайте приглашение на интервью на заданный час. </w:t>
      </w:r>
    </w:p>
    <w:p>
      <w:pPr>
        <w:pStyle w:val="Style12"/>
        <w:rPr/>
      </w:pPr>
      <w:r>
        <w:rPr/>
        <w:t xml:space="preserve">Основные вопросы, что задаются на интервью, носят личный характер: как вы познакомились, где вы собираетесь жить, когда у него день рождения, какой университет он закончил, на какой улице живет, и так далее. Рекомендуется заучить наизусть ФИО и адрес жениха, его дату рождения, а также важные биографические данные - не забудьте перечитать его письма, прежде чем идти на интервью. </w:t>
      </w:r>
    </w:p>
    <w:p>
      <w:pPr>
        <w:pStyle w:val="Style12"/>
        <w:rPr/>
      </w:pPr>
      <w:r>
        <w:rPr/>
        <w:t xml:space="preserve">На вопрос, для чего вы собираетесь к нему ехать, надо твердо отвечать: "Потому что мы любим друг друга и хотим быть вместе всю оставшуюся жизнь". Если у Посольства нет каких-то особых сомнений на ваш счет, то интервью занимает 5-10 минут, и вам сразу же скажут, когда вы получите визу (как правило, вечером того же дня). </w:t>
      </w:r>
    </w:p>
    <w:p>
      <w:pPr>
        <w:pStyle w:val="Style12"/>
        <w:rPr/>
      </w:pPr>
      <w:r>
        <w:rPr>
          <w:i/>
          <w:iCs/>
        </w:rPr>
        <w:t>Оговорка для Канады:</w:t>
      </w:r>
      <w:r>
        <w:rPr/>
        <w:t xml:space="preserve"> После первого интервью при положительном решении вам выдадут направление на медкомиссию. Сроки получения результатов медкомиссии - около 3 месяцев. После этого извещают жениха и в некоторых случаях вас - что вы можете прибыть для полученяи визы. Тут уже не будет интервью. Вы приходите за своей законной визой. </w:t>
      </w:r>
    </w:p>
    <w:p>
      <w:pPr>
        <w:pStyle w:val="Style12"/>
        <w:rPr/>
      </w:pPr>
      <w:r>
        <w:rPr/>
        <w:t xml:space="preserve">Интервью - это нормально и не страшно, хотя довольно муторно, особенно что касается сбора документов. Главное - ничего не бояться, никто вас не съест. Всем этим чиновникам и врачам до вас нет никакого дела, они ничего такого о вас не думают, они просто делают свою работу и забудут о вас еще до того, как вы выйдете за дверь. Главное - выяснить как следует все требования и четко им следовать. И все у вас будет хорошо. </w:t>
      </w:r>
    </w:p>
    <w:p>
      <w:pPr>
        <w:pStyle w:val="Style12"/>
        <w:rPr/>
      </w:pPr>
      <w:r>
        <w:rPr/>
        <w:t xml:space="preserve">Кроме того, по утверждению адвокатов, случаев отказа в получении визы невесты (если у вас нет проблем с милицией и со здоровьем) практически не бывает. Поскольку отказ в выдаче визы невесты - это фактически запрет на право зарегистрировать брак с подданным другой страны, а это уже попахивает вмешательством в личную жизнь. Жених может подать в суд и с лёгкостью выиграет дело. </w:t>
      </w:r>
    </w:p>
    <w:p>
      <w:pPr>
        <w:pStyle w:val="Style12"/>
        <w:rPr/>
      </w:pPr>
      <w:r>
        <w:rPr>
          <w:b/>
          <w:bCs/>
        </w:rPr>
        <w:t>ОЧЕНЬ ВАЖНЫЙ МОМЕНТ</w:t>
      </w:r>
      <w:r>
        <w:rPr/>
        <w:t xml:space="preserve">: если справка из милиции ( МВД) получена не в том году, когда вы получаете визу, то вам будет необходимо получать эту справку снова. </w:t>
        <w:br/>
      </w:r>
      <w:r>
        <w:rPr>
          <w:b/>
          <w:bCs/>
        </w:rPr>
        <w:t>Например:</w:t>
      </w:r>
      <w:r>
        <w:rPr/>
        <w:t xml:space="preserve"> интервью в Посольстве Канады было пройдено 30 июля, медицинская комиссия - через несколько дней. Результаты медкомиссии пришли в конце ноября. Посольство известило жениха о том, что невеста может явиться за визой, в начале декабря. Пока жених переслал невесте документы, полученные из Посольства (без них идти за визой не имело смысла) - уже конец декабря, Рождество, а затем выходные Новый Год. На получение визы осталось 2-3 дня! Если бы невеста пришла за визой не 27-28 декабря </w:t>
      </w:r>
      <w:r>
        <w:rPr>
          <w:b/>
          <w:bCs/>
        </w:rPr>
        <w:t>этого года</w:t>
      </w:r>
      <w:r>
        <w:rPr/>
        <w:t xml:space="preserve">, а 2-3 января </w:t>
      </w:r>
      <w:r>
        <w:rPr>
          <w:b/>
          <w:bCs/>
        </w:rPr>
        <w:t>следующего года</w:t>
      </w:r>
      <w:r>
        <w:rPr/>
        <w:t xml:space="preserve">, то ей бы понадобилось снова получать справку из МВД. </w:t>
        <w:br/>
        <w:t xml:space="preserve">То есть если вы проходите медкомиссию для Канады в сентябре-октябре, смело отсылайте документы на справку в конце ноября, и не забудьте сделать приписку, что вам нужна дата со следующим годом. Такие вот тонкости. </w:t>
      </w:r>
    </w:p>
    <w:p>
      <w:pPr>
        <w:pStyle w:val="Style12"/>
        <w:rPr/>
      </w:pPr>
      <w:r>
        <w:rPr/>
        <w:t xml:space="preserve">То же самое насчёт заграничного и внутреннего паспортов. Данные этих паспортов вписываются во все документы, и если в процессе ожидания интервью (или визы) срок вашего заграничного паспорта истёк - нужно будет всё начинать сначала. То есть наилучший вариант - получить заграничный паспорт незадолго до начала процесса оформления визы невесты. </w:t>
      </w:r>
    </w:p>
    <w:p>
      <w:pPr>
        <w:pStyle w:val="Style12"/>
        <w:rPr/>
      </w:pPr>
      <w:r>
        <w:rPr/>
        <w:t xml:space="preserve">Ни в коем случае не рассчитывайте на то, что оставшихся 6 месяцев хватит. Может не хватить всего нескольких дней! </w:t>
      </w:r>
    </w:p>
    <w:p>
      <w:pPr>
        <w:pStyle w:val="Heading1"/>
        <w:jc w:val="center"/>
        <w:rPr/>
      </w:pPr>
      <w:r>
        <w:rPr/>
        <w:t>Переезд на новое место жительства, адаптация</w:t>
      </w:r>
    </w:p>
    <w:p>
      <w:pPr>
        <w:pStyle w:val="Heading3"/>
        <w:rPr/>
      </w:pPr>
      <w:r>
        <w:rPr/>
        <w:t>Отъезд</w:t>
      </w:r>
    </w:p>
    <w:p>
      <w:pPr>
        <w:pStyle w:val="Style12"/>
        <w:rPr/>
      </w:pPr>
      <w:r>
        <w:rPr/>
        <w:t xml:space="preserve">Выясните заранее, какой вес вам разрешат взять с собой в самолет (это указано в вашем авиабилете). Как правило, это 20 кг багажа плюс 5 кг ручной клади. Конечно, все ваши наряды и пожитки в эти 20 кг не уместятся. . </w:t>
      </w:r>
    </w:p>
    <w:p>
      <w:pPr>
        <w:pStyle w:val="Style12"/>
        <w:rPr/>
      </w:pPr>
      <w:r>
        <w:rPr/>
        <w:t xml:space="preserve">Оплата за перевес сумасшедшая (25-50 долларов за килограмм), поэтому лучше всего позаботиться о багаже заранее. Найдите карго-компанию, которая сможет доставить ваш груз по назначению, там с вас спросят всего 3-5 долларов за килограмм. </w:t>
      </w:r>
    </w:p>
    <w:p>
      <w:pPr>
        <w:pStyle w:val="Style12"/>
        <w:rPr/>
      </w:pPr>
      <w:r>
        <w:rPr/>
        <w:t xml:space="preserve">Подумайте о покупке каких-нибудь подарков-сувениров для ваших новых родственников. Особой популярностью за границей пользуются наши расписные платки, палехские шкатулки и деревянная расписная посуда. Матрешки тоже ничего, но их уж слишком затаскали. Не обязательно покупать что-то очень большое и дорогое - сами знаете, дорог не подарок. Не забудьте приобрести что-то и для своего будущего дома - в ностальгии первых месяцев напоминание о родине всегда кстати. </w:t>
      </w:r>
    </w:p>
    <w:p>
      <w:pPr>
        <w:pStyle w:val="Style12"/>
        <w:rPr/>
      </w:pPr>
      <w:r>
        <w:rPr/>
        <w:t xml:space="preserve">Вообще, в последние недели перед отъездом вам постоянно будет приходить на ум вопрос: а правильно ли я вообще поступаю, не сошла ли я с ума - переться куда-то на другой край света, к полузнакомому человеку? Это нормально. </w:t>
      </w:r>
    </w:p>
    <w:p>
      <w:pPr>
        <w:pStyle w:val="Style12"/>
        <w:rPr/>
      </w:pPr>
      <w:r>
        <w:rPr/>
        <w:t xml:space="preserve">Успокойте себя тем, что если у вас ничего не получится, то вы немного потеряете, зато приобретете интересный и ценный жизненный опыт - да и язык наверняка подучите, так что в случае вынужденного возвращения, возможно, сможете найти работу получше, чем вы оставили. Конечно, на неудачу себя заранее настраивать не надо, просто объективно взгляните на ситуацию - даже в случае самого неблагоприятного исхода вы все же в чем-то выигрываете, так что не сводите себя с ума беспокойством. </w:t>
      </w:r>
    </w:p>
    <w:p>
      <w:pPr>
        <w:pStyle w:val="Heading3"/>
        <w:rPr/>
      </w:pPr>
      <w:r>
        <w:rPr/>
        <w:t>Встреча с женихом</w:t>
      </w:r>
    </w:p>
    <w:p>
      <w:pPr>
        <w:pStyle w:val="Style12"/>
        <w:rPr/>
      </w:pPr>
      <w:r>
        <w:rPr/>
        <w:t xml:space="preserve">Ваш нареченный волнуется не меньше вашего. Постарайтесь позвонить ему перед отлетом и, если летите с пересадкой, из пункта пересадки. </w:t>
      </w:r>
    </w:p>
    <w:p>
      <w:pPr>
        <w:pStyle w:val="Style12"/>
        <w:rPr/>
      </w:pPr>
      <w:r>
        <w:rPr/>
        <w:t xml:space="preserve">При встрече постарайтесь быть с ним потеплее и понежнее, даже если вы очень устали. Мужчина обычно ждет от вас ласки, хочет вас обнять, поцеловать. На Западе объятия на публике - в порядке вещей. </w:t>
      </w:r>
    </w:p>
    <w:p>
      <w:pPr>
        <w:pStyle w:val="Style12"/>
        <w:rPr/>
      </w:pPr>
      <w:r>
        <w:rPr/>
        <w:t xml:space="preserve">По дороге из аэропорта не стесняйтесь интересоваться местами, что вы проезжаете, не сидите букой. Если вы впервые в гостях у мужчины, попросите его показать вам его дом и сад - ведь вам здесь жить! Также ему польстит интерес к семейным фотографиям и картинам на стенах. </w:t>
      </w:r>
    </w:p>
    <w:p>
      <w:pPr>
        <w:pStyle w:val="Style12"/>
        <w:rPr/>
      </w:pPr>
      <w:r>
        <w:rPr/>
        <w:t xml:space="preserve">Вообще, старайтесь расслабиться и быть самой собой. Хотите есть - попросите поесть, хотите спать - поспите. Позвольте жениху поухаживать за вами и не бросайтесь сразу мыть посуду или готовить обед. Пообедать спокойно можно в ресторане или заказать еду на дом. </w:t>
      </w:r>
    </w:p>
    <w:p>
      <w:pPr>
        <w:pStyle w:val="Style12"/>
        <w:rPr/>
      </w:pPr>
      <w:r>
        <w:rPr/>
        <w:t xml:space="preserve">Не забудьте позвонить домой - они там за вас волнуются! </w:t>
      </w:r>
    </w:p>
    <w:p>
      <w:pPr>
        <w:pStyle w:val="Heading3"/>
        <w:rPr/>
      </w:pPr>
      <w:r>
        <w:rPr/>
        <w:t>Культурные различия</w:t>
      </w:r>
    </w:p>
    <w:p>
      <w:pPr>
        <w:pStyle w:val="Style12"/>
        <w:rPr/>
      </w:pPr>
      <w:r>
        <w:rPr/>
        <w:t xml:space="preserve">На Западе много каждодневных вещей, которые для нас, русских, непривычны. </w:t>
      </w:r>
    </w:p>
    <w:p>
      <w:pPr>
        <w:pStyle w:val="Style12"/>
        <w:rPr/>
      </w:pPr>
      <w:r>
        <w:rPr/>
        <w:t xml:space="preserve">Во-первых - все улыбаются. Если ты не улыбаешься, то тебя все начинают спрашивать, что случилось. </w:t>
      </w:r>
    </w:p>
    <w:p>
      <w:pPr>
        <w:pStyle w:val="Style12"/>
        <w:rPr/>
      </w:pPr>
      <w:r>
        <w:rPr/>
        <w:t xml:space="preserve">Первое время это очень утомляет, мы привыкли к другому - что смех без причины... Постарайтесь все же улыбаться, хотя бы в компаниях, а то они все считают, насмотревшись своих западных боевиков, что русские - мрачные и злые люди и у них совершенно отсутствует чувство юмора. </w:t>
      </w:r>
    </w:p>
    <w:p>
      <w:pPr>
        <w:pStyle w:val="Style12"/>
        <w:rPr/>
      </w:pPr>
      <w:r>
        <w:rPr/>
        <w:t xml:space="preserve">Потом - все друг с другом здороваются. Здороваются с кассиром в супермаркете, с продавщицей в булочной, с заправщиком на заправке. И не просто здороваются, а спрашивают "Как дела?", и в ответ тоже говорят, что у них все хорошо. </w:t>
      </w:r>
    </w:p>
    <w:p>
      <w:pPr>
        <w:pStyle w:val="Style12"/>
        <w:rPr/>
      </w:pPr>
      <w:r>
        <w:rPr/>
        <w:t xml:space="preserve">Меня это до сих пор несколько раздражает, и я порою, ответив, что у меня все хорошо, забываю в ответ поинтересоваться состоянием дел спросившего. (Это очень, очень грубо.) Так что - здоровайтесь и интересуйтесь, а то будете выглядеть невоспитанной. </w:t>
      </w:r>
    </w:p>
    <w:p>
      <w:pPr>
        <w:pStyle w:val="Style12"/>
        <w:rPr/>
      </w:pPr>
      <w:r>
        <w:rPr/>
        <w:t xml:space="preserve">Все друг друга постоянно за все благодарят - Thank you. Подала вилку жениху - Thank you. Придержала дверь - Thank you. Купила в магазине открытку - Thank you (от продавщицы). Подвинула тарелку с хлебом поближе, чтобы можно было дотянуться - Thank you. </w:t>
      </w:r>
    </w:p>
    <w:p>
      <w:pPr>
        <w:pStyle w:val="Style12"/>
        <w:rPr/>
      </w:pPr>
      <w:r>
        <w:rPr/>
        <w:t xml:space="preserve">Эти постоянные Thank you поначалу выводят из себя, чувствуешь, как будто над тобой издеваются - или же, что ты сама совершенно невежливая невоспитанная грубиянка. Привыкайте за все благодарить, а то именно такое впечатление вы и будете производить на окружающих. За самую маленькую малость - всегда Thank you. </w:t>
      </w:r>
    </w:p>
    <w:p>
      <w:pPr>
        <w:pStyle w:val="Style12"/>
        <w:rPr/>
      </w:pPr>
      <w:r>
        <w:rPr/>
        <w:t xml:space="preserve">Они вообще жутко вежливые. Никогда никто ничего никому напрямую обидного не говорит - даже если вы наступили кому-то на ногу, этот человек не начинает орать "Что, дура, не видишь, куда прешь?", а почему-то говорит "Sorry" - "Извините" - он перед вами извиняется, что его нога оказалась на неправильном месте и вам помешала. </w:t>
      </w:r>
    </w:p>
    <w:p>
      <w:pPr>
        <w:pStyle w:val="Style12"/>
        <w:rPr/>
      </w:pPr>
      <w:r>
        <w:rPr/>
        <w:t xml:space="preserve">Естественно, вы тоже должны извиняться, если нечаянно кому-то доставили какое-то неудобство - толкнули, задели, загородили дорогу и т. п. Если в магазине, к примеру, вы тележкой загородили проход между рядами, люди будут просто стоять и ждать, когда вы закончите и поедете дальше - никто не ткнет вам в нос, что вы встали на проходе, лучше просто сделают большой крюк и объедут с другой стороны. </w:t>
      </w:r>
    </w:p>
    <w:p>
      <w:pPr>
        <w:pStyle w:val="Style12"/>
        <w:rPr/>
      </w:pPr>
      <w:r>
        <w:rPr/>
        <w:t xml:space="preserve">Чувство юмора у них тоже странное - довольно, честно говоря, тупое. Вы, наверное, смотрели американские комедийные сериалы - так что за примерами далеко ходить не надо, это и есть нормальные, повседневные шутки. </w:t>
      </w:r>
    </w:p>
    <w:p>
      <w:pPr>
        <w:pStyle w:val="Style12"/>
        <w:rPr/>
      </w:pPr>
      <w:r>
        <w:rPr/>
        <w:t xml:space="preserve">Тот тип юмора, к которому мы привыкли, у них называется "сухой" (dry). Если кто-то шутит, то он должен рассмеяться и сам - шутить с серьезным выражением лица у них не принято. </w:t>
      </w:r>
    </w:p>
    <w:p>
      <w:pPr>
        <w:pStyle w:val="Style12"/>
        <w:rPr/>
      </w:pPr>
      <w:r>
        <w:rPr/>
        <w:t xml:space="preserve">Западные люди, особенно американцы - жуткие оптимисты. </w:t>
      </w:r>
    </w:p>
    <w:p>
      <w:pPr>
        <w:pStyle w:val="Style12"/>
        <w:rPr/>
      </w:pPr>
      <w:r>
        <w:rPr/>
        <w:t xml:space="preserve">Их девиз "Все будет хорошо". Они верят в хэппи-энд. </w:t>
      </w:r>
    </w:p>
    <w:p>
      <w:pPr>
        <w:pStyle w:val="Style12"/>
        <w:rPr/>
      </w:pPr>
      <w:r>
        <w:rPr/>
        <w:t xml:space="preserve">Их любимое слово "enjoy" - наслаждайся. Вообще вся западная жизнь построена на культе наслаждения. Все должно быть "enjoy" - и вас постоянно будут спрашивать "Did you enjoy ...?" (едой в ресторане, фильмом в кинотеатре, проведенным временем в гостях, сексом - и так далее). Полагается "enjoy", и если данная активность не вызвала у вас прямого отвращения, то лучше с этим согласиться. </w:t>
      </w:r>
    </w:p>
    <w:p>
      <w:pPr>
        <w:pStyle w:val="Style12"/>
        <w:rPr/>
      </w:pPr>
      <w:r>
        <w:rPr/>
        <w:t xml:space="preserve">Что еще может вызвать у вас недоумение - одежда. В повседневной жизни иностранцы, особенно американцы, одеваются очень просто и даже небрежно. </w:t>
      </w:r>
    </w:p>
    <w:p>
      <w:pPr>
        <w:pStyle w:val="Style12"/>
        <w:rPr/>
      </w:pPr>
      <w:r>
        <w:rPr/>
        <w:t xml:space="preserve">Меня первое время шокировало, насколько непритязательно выглядят женщины на улицах - неудивительно, что, приезжая в Россию, иностранным мужчинам кажется, что все русские женщины - красавицы! Нормальная одежда на каждый день - джинсы (шорты), футболка и кроссовки, что для мужчин, что для женщин. В более прохладную погоду - спортивный костюм. </w:t>
      </w:r>
    </w:p>
    <w:p>
      <w:pPr>
        <w:pStyle w:val="Style12"/>
        <w:rPr/>
      </w:pPr>
      <w:r>
        <w:rPr/>
        <w:t xml:space="preserve">Да, на работу они одеваются - костюм, туфли, блузка (рубашка и галстук для мужчин), но опять - редко что-то неординарное и элегантное. Это если работают в крупной компании в офисе. Если же работают где-то еще - то, возможно, у людей в гардеробе даже нет ни одного костюма! </w:t>
      </w:r>
    </w:p>
    <w:p>
      <w:pPr>
        <w:pStyle w:val="Style12"/>
        <w:rPr/>
      </w:pPr>
      <w:r>
        <w:rPr/>
        <w:t xml:space="preserve">Если у нас в России одежда является символом общественного и материального статуса, показателем престижа, то у них отношение к одежде чисто утилитарное - она должна быть удобной и легкой в носке. Так как футболки, рубашки и блузки меняют каждый день (по 2 дня в одной и той же не ходят), надо, чтобы их было легко стирать и гладить. Кстати, большинство вещей, что мы обычно гладим - такие как постельное белье, - у них не гладят вообще. </w:t>
      </w:r>
    </w:p>
    <w:p>
      <w:pPr>
        <w:pStyle w:val="Style12"/>
        <w:rPr/>
      </w:pPr>
      <w:r>
        <w:rPr/>
        <w:t xml:space="preserve">Если вы привыкли носить одежду от дорогих дизайнеров, эта ваша привычка может быть воспринята как странность - у них не принято тратить сотни долларов на пару обуви или джемпер. Даже очень, очень богатые люди одеваются в повседневной жизни просто. </w:t>
      </w:r>
    </w:p>
    <w:p>
      <w:pPr>
        <w:pStyle w:val="Style12"/>
        <w:rPr/>
      </w:pPr>
      <w:r>
        <w:rPr/>
        <w:t xml:space="preserve">Символом статуса является марка машины, на которой ты ездишь, и твой дом - и что особенно важно, в каком районе он расположен. А ходить по своему 30-комнатному дому в Беверли-Хиллз ты можешь хоть в дырявой футболке за пару долларов, это никого не волнует. </w:t>
      </w:r>
    </w:p>
    <w:p>
      <w:pPr>
        <w:pStyle w:val="Style12"/>
        <w:rPr/>
      </w:pPr>
      <w:r>
        <w:rPr/>
        <w:t xml:space="preserve">Один весьма щекотливый момент. По свидетельствам большинства женщин, лица мужского пола за границей посещают уролога крайне редко - только если что-то беспокоит. Но, как известно, не все заболевания, передающиеся сексуальным путем, проявляются сразу. </w:t>
      </w:r>
    </w:p>
    <w:p>
      <w:pPr>
        <w:pStyle w:val="Style12"/>
        <w:rPr/>
      </w:pPr>
      <w:r>
        <w:rPr/>
        <w:t xml:space="preserve">Возможно, есть смысл намекнуть избраннику на необходимость проверки - а то потом, если что, придется доказывать, что ты не верблюд (а многие заболевания половой сферы обостряются именно в результате начала интенсивной сексуальной жизни). Вы не поверите, но 40-летний мужчина может понятия не иметь, что такое мазок! (Зато к зубному ходят регулярно, каждые полгода - даже если ничего не болит.) </w:t>
      </w:r>
    </w:p>
    <w:p>
      <w:pPr>
        <w:pStyle w:val="Heading3"/>
        <w:rPr/>
      </w:pPr>
      <w:r>
        <w:rPr/>
        <w:t>Первые месяцы за границей</w:t>
      </w:r>
    </w:p>
    <w:p>
      <w:pPr>
        <w:pStyle w:val="Style12"/>
        <w:rPr/>
      </w:pPr>
      <w:r>
        <w:rPr/>
        <w:t xml:space="preserve">Основная проблема в первые месяцы - это, конечно, язык. У нас, в школах и на курсах, учат совсем другому английскому, чем тот, на котором разговаривают "у них". Даже если ваше знание языка дома оценивалось как хорошее, первое время за границей у вас будет ощущение, что вы ничего не понимаете. </w:t>
      </w:r>
    </w:p>
    <w:p>
      <w:pPr>
        <w:pStyle w:val="Style12"/>
        <w:rPr/>
      </w:pPr>
      <w:r>
        <w:rPr/>
        <w:t xml:space="preserve">Разница в скорости речи. Не стесняйтесь просить говорить с вами помедленнее - это лучше, чем пытаться ответить на вопрос, не поняв его смысла. </w:t>
      </w:r>
    </w:p>
    <w:p>
      <w:pPr>
        <w:pStyle w:val="Style12"/>
        <w:rPr/>
      </w:pPr>
      <w:r>
        <w:rPr/>
        <w:t xml:space="preserve">Не стесняйтесь разговаривать с продавщицами в магазинах и служащими других сервисов - если вы их не понимаете, это ИХ проблема, а не ваша, ОНИ должны позаботиться, чтобы вы их поняли. </w:t>
      </w:r>
    </w:p>
    <w:p>
      <w:pPr>
        <w:pStyle w:val="Style12"/>
        <w:rPr/>
      </w:pPr>
      <w:r>
        <w:rPr/>
        <w:t xml:space="preserve">Вообще, не стесняйтесь и не комплексуйте. Вы ничем не хуже, а даже и лучше большинства окружающих. По причине все той же вежливости никто над вами смеяться не станет, ни в глаза, ни за глаза. </w:t>
      </w:r>
    </w:p>
    <w:p>
      <w:pPr>
        <w:pStyle w:val="Style12"/>
        <w:rPr/>
      </w:pPr>
      <w:r>
        <w:rPr/>
        <w:t xml:space="preserve">Что можно посоветовать для улучшения восприятия речи на слух? Смотрите больше телевизор, особенно художественные фильмы - там говорят на нормальном, разговорном языке. Могут помочь программы новостей - особенно такие, как CNN - в них каждые полчаса рассказывают практически одни и те же новости, и при повторениях можно постараться уловить то, что ускользнуло от вас в первый раз. </w:t>
      </w:r>
    </w:p>
    <w:p>
      <w:pPr>
        <w:pStyle w:val="Style12"/>
        <w:rPr/>
      </w:pPr>
      <w:r>
        <w:rPr/>
        <w:t xml:space="preserve">Старайтесь побольше говорить сами - ничего, что с ошибками, на них, как широко известно, учатся. Попросите жениха поправлять вас. Читайте газеты и журналы - старайтесь задействовать все каналы восприятия: визуальный, слуховой и речевой центры и заставить их работать в синтезе. Если в вашем городе существуют специальные языковые курсы для иностранцев - посещайте и их. </w:t>
      </w:r>
    </w:p>
    <w:p>
      <w:pPr>
        <w:pStyle w:val="Style12"/>
        <w:rPr/>
      </w:pPr>
      <w:r>
        <w:rPr/>
        <w:t xml:space="preserve">Приготовьтесь к тому, что прогресс будет небыстрым - но обязательно будет. Даже если вы совсем ничего не будете делать, чтобы развивать языковые навыки - все равно со временем станете говорить и понимать язык намного лучше. </w:t>
      </w:r>
    </w:p>
    <w:p>
      <w:pPr>
        <w:pStyle w:val="Style12"/>
        <w:rPr/>
      </w:pPr>
      <w:r>
        <w:rPr/>
        <w:t xml:space="preserve">Не думайте, что окружающие считают вас тупой - они понимают, что это не ваш родной язык. Если не можете понять друг друга - побольше улыбайтесь. Я тоже, когда приехала, ничего не могла понять и спотыкалась на каждом слове - а сейчас, через 4 года, пишу длиннющие статьи на английском - без словаря! </w:t>
      </w:r>
    </w:p>
    <w:p>
      <w:pPr>
        <w:pStyle w:val="Style12"/>
        <w:rPr/>
      </w:pPr>
      <w:r>
        <w:rPr/>
        <w:t xml:space="preserve">Конечно, первое время будет довольно одиноко. Жених будет работать, и целыми днями вы будете дома одна. Не стесняйтесь ходить в одиночку по магазинам, посидеть где-нибудь в кафе за чашечкой кофе. </w:t>
      </w:r>
    </w:p>
    <w:p>
      <w:pPr>
        <w:pStyle w:val="Style12"/>
        <w:rPr/>
      </w:pPr>
      <w:r>
        <w:rPr/>
        <w:t xml:space="preserve">Запишитесь в спортзал. Если ваш жених сам занимается спортом, он будет очень рад, что вы решите составить ему компанию - но даже если самому ему на это времени не хватает, занятия в спортзале дадут вам возможность расширить круг общения. </w:t>
      </w:r>
    </w:p>
    <w:p>
      <w:pPr>
        <w:pStyle w:val="Style12"/>
        <w:rPr/>
      </w:pPr>
      <w:r>
        <w:rPr/>
        <w:t xml:space="preserve">Старайтесь побольше общаться с его семьей и друзьями, не бойтесь, что вам все еще сложно говорить на их языке - главное, не чувствовать себя одиноко и не замыкаться в общении с одним только женихом. Обычно друзья и семья жениха (даже если они и не очень одобряют женитьбу вашего партнера на иностранке) будут рады помочь вам адаптироваться, для них это что-то вроде чувства долга. </w:t>
      </w:r>
    </w:p>
    <w:p>
      <w:pPr>
        <w:pStyle w:val="Style12"/>
        <w:rPr/>
      </w:pPr>
      <w:r>
        <w:rPr/>
        <w:t xml:space="preserve">Не стесняйтесь попросить кого-то из женщин-родственников взять вас с собой за покупками - только вам надо точно знать, что вы хотите купить, у них не ходят по магазинам "просто посмотреть". </w:t>
      </w:r>
    </w:p>
    <w:p>
      <w:pPr>
        <w:pStyle w:val="Style12"/>
        <w:rPr/>
      </w:pPr>
      <w:r>
        <w:rPr/>
        <w:t xml:space="preserve">В большинстве случаев круг общения жениха с приездом русской невесты сужается - существует некоторая предвзятость со стороны общественного мнения к подобным бракам, но в этом и большая вина женщин - они просто боятся общения, и предпочитают компанию жениха любой другой. Если вы будете открыты и дружелюбны и не будете комплексовать, то быстро создадите собственный круг общения, что поможет вам скорее адаптироваться и - в конечном счете - жить намного счастливее. </w:t>
      </w:r>
    </w:p>
    <w:p>
      <w:pPr>
        <w:pStyle w:val="Style12"/>
        <w:rPr/>
      </w:pPr>
      <w:r>
        <w:rPr/>
        <w:t xml:space="preserve">И конечно, звоните почаще домой - существуют тарифы выходного дня, когда за фиксированную плату можно говорить сколько угодно, также набирает обороты телефонная связь через Интернет. Это поможет вам бороться с тоской по дому. </w:t>
      </w:r>
    </w:p>
    <w:p>
      <w:pPr>
        <w:pStyle w:val="Style12"/>
        <w:rPr/>
      </w:pPr>
      <w:r>
        <w:rPr/>
        <w:t xml:space="preserve">Вообще, если ваши отношения с женихом хорошие, и вы действительно любите друг друга, то особых проблем с адаптацией не возникает. </w:t>
      </w:r>
    </w:p>
    <w:p>
      <w:pPr>
        <w:pStyle w:val="Style12"/>
        <w:rPr/>
      </w:pPr>
      <w:r>
        <w:rPr/>
        <w:t xml:space="preserve">Активно идите навстречу новой жизни, заводите друзей и не замыкайтесь в прошлом. Не повторяйте все время "А вот у нас в России..." Перед вами - удивительное множество возможностей, и только от вас зависит, сможете ли вы их использовать. </w:t>
      </w:r>
    </w:p>
    <w:p>
      <w:pPr>
        <w:pStyle w:val="Style12"/>
        <w:spacing w:before="280" w:after="280"/>
        <w:rPr/>
      </w:pPr>
      <w:r>
        <w:rPr/>
        <w:t xml:space="preserve">Удач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Temyhead">
    <w:name w:val="temyhead"/>
    <w:basedOn w:val="Style11"/>
    <w:qFormat/>
    <w:rPr/>
  </w:style>
  <w:style w:type="character" w:styleId="Temy">
    <w:name w:val="temy"/>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ms">
    <w:name w:val="sm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7:45:00Z</dcterms:created>
  <dc:creator>Анна</dc:creator>
  <dc:description/>
  <cp:keywords/>
  <dc:language>en-US</dc:language>
  <cp:lastModifiedBy>Анна</cp:lastModifiedBy>
  <dcterms:modified xsi:type="dcterms:W3CDTF">2011-06-15T08:06:00Z</dcterms:modified>
  <cp:revision>1</cp:revision>
  <dc:subject/>
  <dc:title>Как выйти замуж за иностранца</dc:title>
</cp:coreProperties>
</file>