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36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дьярд Киплинг</w:t>
      </w:r>
    </w:p>
    <w:p>
      <w:pPr>
        <w:pStyle w:val="Heading1"/>
        <w:spacing w:before="0" w:after="0"/>
        <w:ind w:left="-360" w:firstLine="709"/>
        <w:jc w:val="center"/>
        <w:rPr>
          <w:rStyle w:val="HTML"/>
          <w:i w:val="false"/>
          <w:i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left="-360" w:firstLine="709"/>
        <w:jc w:val="center"/>
        <w:rPr>
          <w:rStyle w:val="HTML"/>
          <w:i w:val="false"/>
          <w:i w:val="false"/>
          <w:sz w:val="28"/>
          <w:szCs w:val="28"/>
        </w:rPr>
      </w:pPr>
      <w:r>
        <w:rPr>
          <w:rStyle w:val="HTML"/>
          <w:i w:val="false"/>
          <w:sz w:val="28"/>
          <w:szCs w:val="28"/>
        </w:rPr>
        <w:t>Пределы возможностей Памбе-серанга</w:t>
      </w:r>
    </w:p>
    <w:p>
      <w:pPr>
        <w:pStyle w:val="Heading1"/>
        <w:spacing w:before="0" w:after="0"/>
        <w:ind w:left="-360" w:firstLine="709"/>
        <w:jc w:val="center"/>
        <w:rPr>
          <w:rStyle w:val="HTML"/>
          <w:bCs w:val="false"/>
          <w:i/>
          <w:i/>
          <w:sz w:val="28"/>
          <w:szCs w:val="28"/>
        </w:rPr>
      </w:pPr>
      <w:r>
        <w:rPr/>
      </w:r>
    </w:p>
    <w:p>
      <w:pPr>
        <w:pStyle w:val="Heading1"/>
        <w:spacing w:before="0" w:after="0"/>
        <w:ind w:left="-360"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вел Ян Шапиро</w:t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 узнаете все обстоятельства дела, то сами согласитесь, что он не мог поступить иначе. И всё же Памбе-серанг был приговорен к смерти через повешение и умер на виселице, и Наркид тоже мёртв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мя годами раньше пароход компании «Эльзас-Лотаринг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«Саарбрюкен»,  бункеровался в Адене; погода стояла очень жаркая, и Наркид, большой толстый кочегар-занзибарец, стоявший у второй правой топки котла, в тридцати футах ниже палубы, был отпущен на берег. Он сошёл с корабля простым «сидди-боем», как именовали кочегаров; вернулся он чистокровным султаном Занзибар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– Его Величеством Сайидом Бургаше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и с бутылкой в каждой руке. Рассевшись на решётке форлю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он ел солёную рыбу с луком, распевая песни далёкой родины. Эта провизия принадлежала Памбе, который был серангом, то есть предводителем моряков-ласкар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Памбе приготовил себе ужин и отошёл за солью, а когда он вернулся, Наркид уже запустил грязные чёрные пальцы в его рис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анг – важная персона на корабле, куда важнее кочегара, пусть даже кочегарам и платят больше. Серанг дирижирует хором, выпевающим «</w:t>
      </w:r>
      <w:r>
        <w:rPr>
          <w:i/>
          <w:sz w:val="28"/>
          <w:szCs w:val="28"/>
        </w:rPr>
        <w:t>Хей! Хулла! Хайя</w:t>
      </w:r>
      <w:r>
        <w:rPr>
          <w:i/>
          <w:sz w:val="28"/>
          <w:szCs w:val="28"/>
          <w:lang w:val="en-US"/>
        </w:rPr>
        <w:t xml:space="preserve">! </w:t>
      </w:r>
      <w:r>
        <w:rPr>
          <w:i/>
          <w:sz w:val="28"/>
          <w:szCs w:val="28"/>
        </w:rPr>
        <w:t>Хей-я</w:t>
      </w:r>
      <w:r>
        <w:rPr>
          <w:sz w:val="28"/>
          <w:szCs w:val="28"/>
        </w:rPr>
        <w:t>!», когда капитанскую гичк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однимают на шлюпбалк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 он промеряет глубины лотом, а иногда, когда все на корабле отдыхают, он надевает свой  белейший муслин, подпоясывается широким красным кушаком и играет на шканцах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с детьми пассажиров. За это пассажиры дают ему деньги, которые он откладывает для будущего разгула в Бомбее, Калькутте или Пулу Пенанге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й, жирный чёрный бурдюк! Ты ешь мою еду! – сказал Памбе на втор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ngu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anca</w:t>
      </w:r>
      <w:r>
        <w:rPr>
          <w:sz w:val="28"/>
          <w:szCs w:val="28"/>
        </w:rPr>
        <w:t>, который начинается там, где заканчивается левантийский язык, и тянется на восток от Порт-Саида до тех мест, где восток становится западом и где котиколовы Курильских островов болтают с заплутавшими джонками из Хакодат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ын Иблиса! обезьянья морда! сушёная акулья печёнка! проклятый свинопас! 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сул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йи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ргаш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пи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абля</w:t>
      </w:r>
      <w:r>
        <w:rPr>
          <w:sz w:val="28"/>
          <w:szCs w:val="28"/>
          <w:lang w:val="ru-RU"/>
        </w:rPr>
        <w:t xml:space="preserve">! </w:t>
      </w:r>
      <w:r>
        <w:rPr>
          <w:sz w:val="28"/>
          <w:szCs w:val="28"/>
        </w:rPr>
        <w:t>Забирай свои объедки! – и Наркид швырнул Памбе пустую оловянную тарелку из-под риса.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>Памбе метнул тарелку в лохань, и она пролетела над курчавой головой кочегара. Наркид достал нож и вонзил его Памбе в ногу. Памбе выхватил свой нож, но Наркид уже скрылся во тьме трюма и сквозь решётку осыпал ругательствами Памбе, пятнавшего кровью чистую носовую палубу.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>Всё это видела лишь бледная луна; офицеры следили за погрузкой угля, а пассажиров качало в их тесных каютах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адно, – сказал Памбе, отправляясь перевязывать ногу, – мы сведём счёты позднее. 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бе был малайцем из Индии; у него была жена в Бирме, она держала сигарную лавку на дороге к Шве Дагону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; в Сингапуре у него была вторая жена, китаянка, и ещё одна жена в Мадрасе – магометанка, торговавшая птицей. Моряк-англичанин не может обзаводиться женами так вольготно, как хотел бы, из-за почтовых и телеграфных устройств, но туземные моряки, невосприимчивые к варварским изобретениям западных дикарей, могут себе это позволить. Памбе был хорошим мужем, когда ему случалось вспомнить о наличии жён, но ещё он был очень хорошим малайцем, а оскорблять малайца весьма неблагоразумно, потому что малаец ничего не прощает. Кроме того, в случае с Памбе была пролита кровь и испорчена еда. 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>Наутро Наркид проснулся, ничего не помня о вчерашнем происшествии. Он был уже не султан Занзибара, а очень потный кочегар. Он поднялся на палубу и распахнул куртку навстречу утреннему бризу, и тут в полудюйме от его правой подмышки, подобно летучей рыбе, пролетел и вонзился в деревянную панель камбуза охотничий нож. Наркид, не дожидаясь конца отведённого на отдых времени, сбежал вниз, пытаясь вспомнить, что он мог наговорить владельцу ножа. В полдень, когда ласкары обедали, Наркид подошёл к ним, и будучи человеком мирным и внимательным к сохранности своей шкуры, вступил в переговоры: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ряки, прошлой ночью я напился, а утром понял, что вёл себя невежливо с кем-то из вас. Скажите мне, кто это был, и я потолкую с ним с глазу на глаз и объясню, что напился. 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бе оценил расстояние до обнаженной груди Наркида. Если кинуться на него сейчас, то можно споткнуться, а при неточном ударе в грудь нож может застрять в грудной кости. Вогнать нож между рёбер вообще трудно, разве что человек в это время спит. Поэтому Памбе промолчал, и остальные ласкары тоже. Их лица мгновенно утратили всякое выражение, как это бывает у людей Востока, когда дело касается убийства или какой-нибудь другой неприятности. Наркид долго смотрел в их пустые глаза. Он был простой африканец и не умел читать по лицам. Тяжёлый вздох – почти стон – вырвался из его груди, и он вернулся к своей топке. Ласкары продолжили разговор с того места, где он их прервал. Они говорили о том, как лучше готовить рис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ереход до Бомбея Наркид сильно страдал от нехватки кислорода. Он осмеливался выйти на палубу за глотком свежего воздуха, когда вокруг был решительно весь корабль, – но и этого оказалось недостаточно. Однажды тяжёлый блок деррик-крана сорвался и упал в футе от его головы; крепко, казалось, привязанная решётка, на которую он поставил было ногу, стала проворачиваться, грозя сбросить его на ящики с грузом в трюме, на глубине пятнадцати футов. Одной невыносимо душной ночью откуда-то с полубака прилетел нож, и на этот раз пролилась кровь. И Наркид подал жалобу, а когда корабль пришёл в Бомбей, сбежал, затерялся среди восьмисот тысяч человек и ждал целый месяц после того, как «Саарбрюккен» вышел из порта, прежде чем подписать новый контракт. Памбе тоже ждал, но его бомбейская жена стала слишком требовательной, и он на себе прочувствовал пословицу о Джеке, что «не пашет, а гуляет – в сорочке рваной щеголяет», так что ему пришлось завербоваться на «Спишеран» на рейс до Гонконга. В туманных Китайских морях он много думал о Наркиде; он навёл справки в порту, где «Спишеран» стоял с пароходами «Эльзас-Лотарингии», и выяснил, что кочегар плывёт на «Гравелотт» в Англию через мыс Доброй Надежды. И Памбе отправился в Англию на «Вёрте». У якорной стоянки Нор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им повстречался «Спишеран»; Наркид ушёл на нём к Каликутскому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берегу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чешь повстречаться с приятелем, мой немногословный угольно-чёрный друг? – спросил джентльмен из коммерческого отдела. – Нет ничего проще. Жди в доках Ньянзы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, пока твой друг там не объявится. Все проходят через доки Ньянзы. Жди, бедный язычник. 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>Джентльмен говорил правду. В мире есть трое великих врат, у которых, если только ждать достаточно долго, встретишь того, кто тебе нужен. Первые врата – вход в Суэцкий канал, но через них проходит также и Смерть; вторые – вокзал Чаринг-Кросс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, но только для Британских островов; и третьи врата – доки Ньянзы. В каждом из этих мест мужчины и женщины вечно дожидаются кого-то, кто наверняка там объявится. Памбе стал ждать в доках. Временем он не дорожил, а жёны тоже могли подождать, как ждал он, день за днём, неделя за неделей, месяц  за месяцем, встречая трубы «Синего алмаза», пароходные дымы «Жёлтых полос», «Красного круга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и ничейных грязных морских цыган, которые разгружались и загружались, теснились, свистели и ревели в нескончаемом тумане. Когда у Памбе закончились деньги, один добрый джентльмен предложил ему обратиться в христианство, и Памбе мгновенно стал христианином, обретая духовные знания между приходами кораблей и шесть-семь шиллингов в неделю за раздачу морякам религиозных брошюр. Вопросы веры его совершенно не волновали, зато он знал, что люди в длинных чёрных одеждах, если сказать им «</w:t>
      </w:r>
      <w:r>
        <w:rPr>
          <w:i/>
          <w:sz w:val="28"/>
          <w:szCs w:val="28"/>
        </w:rPr>
        <w:t>Туземый кхи-лис-ти-янин, сэр</w:t>
      </w:r>
      <w:r>
        <w:rPr>
          <w:sz w:val="28"/>
          <w:szCs w:val="28"/>
        </w:rPr>
        <w:t xml:space="preserve">», дадут пару монеток, а брошюры можно сбыть в один маленький паб, весьма и весьма прибыльно торговавший табаком в розницу, на </w:t>
      </w:r>
      <w:r>
        <w:rPr>
          <w:i/>
          <w:sz w:val="28"/>
          <w:szCs w:val="28"/>
        </w:rPr>
        <w:t>доттели</w:t>
      </w:r>
      <w:r>
        <w:rPr>
          <w:sz w:val="28"/>
          <w:szCs w:val="28"/>
        </w:rPr>
        <w:t>, которые по весу меньше чем «пол-самокрутки», что, в свою очередь, меньше пол-унции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ерез восемь месяцев, из-за долгих часов, проведенных в сырости, Памбе заболел воспалением лёгких и вопреки собственной воли был принуждён лежать в своей комнатке за два с половиной шиллинга в неделю, кляня Судьбу. 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й джентльмен сидел у его изголовья, глубоко опечаленный тем, что Памбе разговаривает на непонятных языках, а не слушает чтение правильных книг, и вновь погружается во мрак нечестивого язычества; но однажды Памбе вышел из полуоцепенения от звуков голоса на улице, ведущей к докам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й друг, это он, – прошептал Памбе. – Позови Наркида – позови его. Скорее! Мне его сам бог послал!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 хочет видеть человека своей расы, – произнёс любезный джентльмен; выйдя наружу, он изо всех сил крикнул: «Наркид!» К нему обернулся цветной – точнее сказать, цветастый человек в распахнутой белой блузе, новых с иголочки матросских штанах, блестящей шляпе и с брошью на груди. Многочисленные рейсы научили Наркида правильно тратить деньги и сделали его настоящим гражданином мира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вет! Хорошо! – сказал он, вникнув в ситуацию. – Он был у меня под началом, чёрный ниггер, когда я ходил на «Саарбрюккене». Старина Памбе, старый добрый Памбе, чёртов ласкар! Покажите мне его, </w:t>
      </w:r>
      <w:r>
        <w:rPr>
          <w:i/>
          <w:sz w:val="28"/>
          <w:szCs w:val="28"/>
        </w:rPr>
        <w:t>сар</w:t>
      </w:r>
      <w:r>
        <w:rPr>
          <w:sz w:val="28"/>
          <w:szCs w:val="28"/>
        </w:rPr>
        <w:t>! – и он вошёл в комнату. С первого же взгляда кочегар увидел то, чего не заметил добрый джентльмен. Памбе был отчаянно беден. Наркид глубоко засунул руки в карманы, а потом, не разжимая кулаки, двинулся к больному, вопя: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Хайя</w:t>
      </w:r>
      <w:r>
        <w:rPr>
          <w:sz w:val="28"/>
          <w:szCs w:val="28"/>
        </w:rPr>
        <w:t xml:space="preserve">, Памбе! </w:t>
      </w:r>
      <w:r>
        <w:rPr>
          <w:i/>
          <w:sz w:val="28"/>
          <w:szCs w:val="28"/>
        </w:rPr>
        <w:t>Хей</w:t>
      </w:r>
      <w:r>
        <w:rPr>
          <w:i/>
          <w:sz w:val="28"/>
          <w:szCs w:val="28"/>
          <w:lang w:val="en-US"/>
        </w:rPr>
        <w:t xml:space="preserve">! </w:t>
      </w:r>
      <w:r>
        <w:rPr>
          <w:i/>
          <w:sz w:val="28"/>
          <w:szCs w:val="28"/>
        </w:rPr>
        <w:t>Хулла</w:t>
      </w:r>
      <w:r>
        <w:rPr>
          <w:i/>
          <w:sz w:val="28"/>
          <w:szCs w:val="28"/>
          <w:lang w:val="en-US"/>
        </w:rPr>
        <w:t xml:space="preserve">! </w:t>
      </w:r>
      <w:r>
        <w:rPr>
          <w:i/>
          <w:sz w:val="28"/>
          <w:szCs w:val="28"/>
        </w:rPr>
        <w:t>Такило</w:t>
      </w:r>
      <w:r>
        <w:rPr>
          <w:i/>
          <w:sz w:val="28"/>
          <w:szCs w:val="28"/>
          <w:lang w:val="en-US"/>
        </w:rPr>
        <w:t xml:space="preserve">! </w:t>
      </w:r>
      <w:r>
        <w:rPr>
          <w:i/>
          <w:sz w:val="28"/>
          <w:szCs w:val="28"/>
        </w:rPr>
        <w:t>Такило</w:t>
      </w:r>
      <w:r>
        <w:rPr>
          <w:i/>
          <w:sz w:val="28"/>
          <w:szCs w:val="28"/>
          <w:lang w:val="en-US"/>
        </w:rPr>
        <w:t>!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репи кормовые, Памбе! Ты знаешь меня, Памбе, ты меня знаешь! </w:t>
      </w:r>
      <w:r>
        <w:rPr>
          <w:i/>
          <w:sz w:val="28"/>
          <w:szCs w:val="28"/>
        </w:rPr>
        <w:t>Декхо</w:t>
      </w:r>
      <w:r>
        <w:rPr>
          <w:sz w:val="28"/>
          <w:szCs w:val="28"/>
        </w:rPr>
        <w:t>, смотри! Посмотри сюда, чёртов жирный ленивый ласкар!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>Памбе поманил его к себе левой рукой. Пра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ушко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Наркид снял свою блистательную шляпу и склонился к Памбе, чтобы разобрать его слабый шёпот. 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чудесно! – сказал добрый джентльмен. – Эти восточные народы ласковы друг с другом, словно дети!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ы говоришь? – спросил Наркид, ещё ближе наклонившись к Памбе. – Выплюнь наконец эту жвачку!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ак вот, насчёт той истории с рыбой и луком, – прошептал Памбе, – и полностью вогнал нож Наркиду под рёбра, вперёд и вверх. 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>Раздался звучный болезненный кашель; тело африканца медленно соскользнуло с кровати, кулаки его разжались, и из них пролился  дождь серебряных монет, раскатившихся по всей комнате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я могу умереть, – проговорил Памбе.</w:t>
      </w:r>
    </w:p>
    <w:p>
      <w:pPr>
        <w:pStyle w:val="Style13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н не умер. Его вернули к жизни со всем умением, которое только можно купить за деньги, потому что его желал заполучить Закон; и наконец, он оказался достаточно здоров, чтобы быть повешенным надлежащим образом, по всем правилам. </w:t>
      </w:r>
    </w:p>
    <w:p>
      <w:pPr>
        <w:pStyle w:val="Style13"/>
        <w:spacing w:before="0" w:after="0"/>
        <w:ind w:left="-360" w:firstLine="709"/>
        <w:jc w:val="both"/>
        <w:rPr/>
      </w:pPr>
      <w:r>
        <w:rPr>
          <w:sz w:val="28"/>
          <w:szCs w:val="28"/>
        </w:rPr>
        <w:t xml:space="preserve">Сам Памбе не слишком-то об этом переживал, но для доброго джентльмена это было тяжёлым ударом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мышленная пароходная компания, на которой ходили пароходы, названные именами городов Эльзаса и Лотарингии, где проходили битвы франко-прусской войны 187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елаг у восточного побережья Африки, напротив современной Танзан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га́ш ибн Саи́д аль-Бусаи́д – султан Занзибара с 1870 по 1888 г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к у фок-мачты (в носовой части корабля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ряки родом из Индостана, Юго-Восточной Азии или арабских стран, плававшие на английских судах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ёгкая парусно-гребная шлюпк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ройство для спуска шлюпки на вод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мост в кормовой части корабля, где обычно находится капитан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ров в Малаккском пролив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ый город на острове Хоккайдо, к которому примыкают Курильские остров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года Шведагон, или «Золотая ступа» - самая знаменитая пагода Бирмы (Мьянмы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рная стоянка в устье Темзы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абарское побережье, на юго-западе полуострова Индостан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бль Наркида шёл в Англию вокруг Африки, Памбе догоняет его на корабле, идущем через Суэцкий канал; на подходе к Темзе его корабль встречает корабль Наркида, уже уходящий из Англии в Индостан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мышленное название лондонских доков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главных железнодорожных вокзалов Лондон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мышленные названия пароходных комп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TML">
    <w:name w:val="Цитата HTML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7:16:00Z</dcterms:created>
  <dc:creator>Yan</dc:creator>
  <dc:description/>
  <cp:keywords/>
  <dc:language>en-US</dc:language>
  <cp:lastModifiedBy>Yakov</cp:lastModifiedBy>
  <cp:lastPrinted>2018-07-31T15:08:00Z</cp:lastPrinted>
  <dcterms:modified xsi:type="dcterms:W3CDTF">2021-01-07T17:16:00Z</dcterms:modified>
  <cp:revision>2</cp:revision>
  <dc:subject/>
  <dc:title>The Limitations Of Pambe Serang</dc:title>
</cp:coreProperties>
</file>