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</w:t>
      </w:r>
      <w:r>
        <w:rPr/>
        <w:t xml:space="preserve">Размышления старого </w:t>
      </w:r>
      <w:r>
        <w:rPr>
          <w:lang w:val="en-US"/>
        </w:rPr>
        <w:t>Baboon</w:t>
      </w:r>
      <w:r>
        <w:rPr/>
        <w:t>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ежде чем писать сказки о войне, почитай «Ленка-Пенка», отлично прочищает мозги» - сказали мне. Почему бы нет? – подумал я, и принялся за рассказ.</w:t>
      </w:r>
    </w:p>
    <w:p>
      <w:pPr>
        <w:pStyle w:val="Normal"/>
        <w:rPr/>
      </w:pPr>
      <w:r>
        <w:rPr/>
        <w:t>Читаю его, и, действительно, мозги прочистились, начало вспоминаться собственное детство.</w:t>
      </w:r>
    </w:p>
    <w:p>
      <w:pPr>
        <w:pStyle w:val="Normal"/>
        <w:rPr/>
      </w:pPr>
      <w:r>
        <w:rPr/>
        <w:t>Шестидесятые годы. Не знаю, как там, на Западе, у нас здесь ещё все жили прошедшей войной.</w:t>
      </w:r>
    </w:p>
    <w:p>
      <w:pPr>
        <w:pStyle w:val="Normal"/>
        <w:rPr/>
      </w:pPr>
      <w:r>
        <w:rPr/>
        <w:t>Неудивительно: фронтовики тогда были совсем ещё молодыми, моим родителям слегка за сорок.</w:t>
      </w:r>
    </w:p>
    <w:p>
      <w:pPr>
        <w:pStyle w:val="Normal"/>
        <w:rPr/>
      </w:pPr>
      <w:r>
        <w:rPr/>
        <w:t>Отец служил на Дальнем Востоке, воевал с японцами, так что ему повезло.</w:t>
      </w:r>
    </w:p>
    <w:p>
      <w:pPr>
        <w:pStyle w:val="Normal"/>
        <w:rPr/>
      </w:pPr>
      <w:r>
        <w:rPr/>
        <w:t>Мама во время войны жила в Москве, копала противотанковые рвы, попадала под бомбёжку, рассказывала, каково это. Много рассказывать тогда не могли, да и не хотели вспоминать.</w:t>
      </w:r>
    </w:p>
    <w:p>
      <w:pPr>
        <w:pStyle w:val="Normal"/>
        <w:rPr/>
      </w:pPr>
      <w:r>
        <w:rPr/>
        <w:t>Вспоминали тридцатые годы. Отец говорил, что в десять лет не мог ходить, только ползал. Голод.</w:t>
      </w:r>
    </w:p>
    <w:p>
      <w:pPr>
        <w:pStyle w:val="Normal"/>
        <w:rPr/>
      </w:pPr>
      <w:r>
        <w:rPr/>
        <w:t>Тридцать третий год. «Взрослые щелкают конопляное семя, а мы ползаем по полу и едим шелуху».</w:t>
      </w:r>
    </w:p>
    <w:p>
      <w:pPr>
        <w:pStyle w:val="Normal"/>
        <w:rPr/>
      </w:pPr>
      <w:r>
        <w:rPr/>
        <w:t>Мама говорила, как они, детьми, ходили на колхозное поле, собирать гнилую картошку, чтобы сварить кисель. Взрослым нельзя, посадят. За детьми только гонялись на лошадях, с нагайками.</w:t>
      </w:r>
    </w:p>
    <w:p>
      <w:pPr>
        <w:pStyle w:val="Normal"/>
        <w:rPr/>
      </w:pPr>
      <w:r>
        <w:rPr/>
        <w:t>«Разве убежишь от лошади?» - вспоминала мама.</w:t>
      </w:r>
    </w:p>
    <w:p>
      <w:pPr>
        <w:pStyle w:val="Normal"/>
        <w:rPr/>
      </w:pPr>
      <w:r>
        <w:rPr/>
        <w:t>Но это родители, пережили и голод, и холод, и страшную войну.</w:t>
      </w:r>
    </w:p>
    <w:p>
      <w:pPr>
        <w:pStyle w:val="Normal"/>
        <w:rPr/>
      </w:pPr>
      <w:r>
        <w:rPr/>
        <w:t>Читаю книгу. Арсеньева.</w:t>
      </w:r>
    </w:p>
    <w:p>
      <w:pPr>
        <w:pStyle w:val="Normal"/>
        <w:rPr/>
      </w:pPr>
      <w:r>
        <w:rPr/>
        <w:t>«До четырёх лет считала себя мальчиком». Интересно. Я помню, что я ЕСТЬ, и хочу ЕСТЬ. Кто я, меня совершенно не интересовало. Нас и так было четверо братьев, старшему десять, мне два.</w:t>
      </w:r>
    </w:p>
    <w:p>
      <w:pPr>
        <w:pStyle w:val="Normal"/>
        <w:rPr/>
      </w:pPr>
      <w:r>
        <w:rPr/>
        <w:t xml:space="preserve">Нет, первое моё впечатление: я лежу в кроватке и воплю от голода на весь дом. </w:t>
      </w:r>
    </w:p>
    <w:p>
      <w:pPr>
        <w:pStyle w:val="Normal"/>
        <w:rPr/>
      </w:pPr>
      <w:r>
        <w:rPr/>
        <w:t>Подходит мама, берёт на руки, начинает кормить с ложечки манной кашей. Я голодный, хочу сам, тянусь за ложечкой. Мама смеётся.</w:t>
      </w:r>
    </w:p>
    <w:p>
      <w:pPr>
        <w:pStyle w:val="Normal"/>
        <w:rPr/>
      </w:pPr>
      <w:r>
        <w:rPr/>
        <w:t>Родился я в интересном месте. Называлось оно по–корейски Тафуин. Что означает «Мыс Счастья»</w:t>
      </w:r>
    </w:p>
    <w:p>
      <w:pPr>
        <w:pStyle w:val="Normal"/>
        <w:rPr/>
      </w:pPr>
      <w:r>
        <w:rPr/>
        <w:t>Наш ДОС стоял в основании мыса Пещурова, на котором стоит маяк. Так и местность называется. Маяк.</w:t>
      </w:r>
    </w:p>
    <w:p>
      <w:pPr>
        <w:pStyle w:val="Normal"/>
        <w:rPr/>
      </w:pPr>
      <w:r>
        <w:rPr/>
        <w:t>С одной стороны - Астраханский пляж, с другой – просто пляж. На север – бухта Гайдомак с купалкой, на западе – Гайдамакский пляж, далее пляж Первой Камышовой речки, дальше пляж Второй Камышовой речки, и так до мыса Де Ливрона. Дальше уже бухта Анна.</w:t>
      </w:r>
    </w:p>
    <w:p>
      <w:pPr>
        <w:pStyle w:val="Normal"/>
        <w:rPr/>
      </w:pPr>
      <w:r>
        <w:rPr/>
        <w:t>Напротив Гайдомакского пляжа есть озеро Лебяжье, там разводили рыбу.</w:t>
      </w:r>
    </w:p>
    <w:p>
      <w:pPr>
        <w:pStyle w:val="Normal"/>
        <w:rPr/>
      </w:pPr>
      <w:r>
        <w:rPr/>
        <w:t>Здесь родился и мой старший брат Юрка. Двое более старших брата родились в Тамбове и Караганде.</w:t>
      </w:r>
    </w:p>
    <w:p>
      <w:pPr>
        <w:pStyle w:val="Normal"/>
        <w:rPr/>
      </w:pPr>
      <w:r>
        <w:rPr/>
        <w:t>В ДОСе у нас была двухкомнатная квартира, где мы и жили был сарай, был огород.</w:t>
      </w:r>
    </w:p>
    <w:p>
      <w:pPr>
        <w:pStyle w:val="Normal"/>
        <w:rPr/>
      </w:pPr>
      <w:r>
        <w:rPr/>
        <w:t>Мы любили сладости, отец давал нам по кубику сахара каменной твёрдости, и мы часами танцевали с ними. Какая вкуснятина!</w:t>
      </w:r>
    </w:p>
    <w:p>
      <w:pPr>
        <w:pStyle w:val="Normal"/>
        <w:rPr/>
      </w:pPr>
      <w:r>
        <w:rPr/>
        <w:t>Наверно, организм требовал глюкозу, сладости. Недалеко от нас был зверосовхоз. Там разводили норок. Вы знаете, как пахнет рассерженная норка? Лучше вам не знать.</w:t>
      </w:r>
    </w:p>
    <w:p>
      <w:pPr>
        <w:pStyle w:val="Normal"/>
        <w:rPr/>
      </w:pPr>
      <w:r>
        <w:rPr/>
        <w:t xml:space="preserve">Осенью норок забивали, трупики вместе с соломой сжигали на берегу. </w:t>
      </w:r>
    </w:p>
    <w:p>
      <w:pPr>
        <w:pStyle w:val="Normal"/>
        <w:rPr/>
      </w:pPr>
      <w:r>
        <w:rPr/>
        <w:t>Мы рылись в этих кучах с горелыми трупиками норок в поисках баночек с витаминами. В каждой баночке обязательно оставались одна-две витаминки, которые давали норкам для роста шерсти.</w:t>
      </w:r>
    </w:p>
    <w:p>
      <w:pPr>
        <w:pStyle w:val="Normal"/>
        <w:rPr/>
      </w:pPr>
      <w:r>
        <w:rPr/>
        <w:t>Упоминается в рассказе про Ленку пряник. Такие пряники бывают, или бывали, без глазури. Да, расколешь молотком, крошки можно сосать, потом жевать. С глазурью они прогорклые. Маргарин, наверно, горчит. Но мы их ели. Это же пряники! Но это было позже.</w:t>
      </w:r>
    </w:p>
    <w:p>
      <w:pPr>
        <w:pStyle w:val="Normal"/>
        <w:rPr/>
      </w:pPr>
      <w:r>
        <w:rPr/>
        <w:t>В своём рассказе «Мальчик» я упомянул Сашу, которая падала с обрыва. Думаете, вымысел?</w:t>
      </w:r>
    </w:p>
    <w:p>
      <w:pPr>
        <w:pStyle w:val="Normal"/>
        <w:rPr/>
      </w:pPr>
      <w:r>
        <w:rPr/>
        <w:t>Саша удержалась. Я – нет.</w:t>
      </w:r>
    </w:p>
    <w:p>
      <w:pPr>
        <w:pStyle w:val="Normal"/>
        <w:rPr/>
      </w:pPr>
      <w:r>
        <w:rPr/>
        <w:t>Сколько там метров? Или пятнадцать, или двадцать, подойдёшь, посмотришь, повспоминаешь…</w:t>
      </w:r>
    </w:p>
    <w:p>
      <w:pPr>
        <w:pStyle w:val="Normal"/>
        <w:rPr/>
      </w:pPr>
      <w:r>
        <w:rPr/>
        <w:t>Было мне три года, лёгкий. На всю жизнь запомнилась полынка, зажатая в кулачке, выдернутая с корнем, на фоне голубого неба.</w:t>
      </w:r>
    </w:p>
    <w:p>
      <w:pPr>
        <w:pStyle w:val="Normal"/>
        <w:rPr/>
      </w:pPr>
      <w:r>
        <w:rPr/>
        <w:t>Ничего, обошлось, только ноздрю разорвал, да полщеки. Выкатился на камни, лежу, молчу.</w:t>
      </w:r>
    </w:p>
    <w:p>
      <w:pPr>
        <w:pStyle w:val="Normal"/>
        <w:rPr/>
      </w:pPr>
      <w:r>
        <w:rPr/>
        <w:t>спасла меня девочка лет двенадцати, которая в это время стояла на камне. Камень тоже интересный, его то замывало песком, то раскапывало, почти весь, поэтому дети любили на нём стоять.</w:t>
      </w:r>
    </w:p>
    <w:p>
      <w:pPr>
        <w:pStyle w:val="Normal"/>
        <w:rPr/>
      </w:pPr>
      <w:r>
        <w:rPr/>
        <w:t>Позже я смотрел с этого камня на место, где я лежал, видно плохо, видно, девочка увидела, как я летел.</w:t>
      </w:r>
    </w:p>
    <w:p>
      <w:pPr>
        <w:pStyle w:val="Normal"/>
        <w:rPr/>
      </w:pPr>
      <w:r>
        <w:rPr/>
        <w:t>Принесли меня домой. Бедная мама!</w:t>
      </w:r>
    </w:p>
    <w:p>
      <w:pPr>
        <w:pStyle w:val="Normal"/>
        <w:rPr/>
      </w:pPr>
      <w:r>
        <w:rPr/>
        <w:t>- Мама, не плачь! – успокаивал я её, - Я живой.</w:t>
      </w:r>
    </w:p>
    <w:p>
      <w:pPr>
        <w:pStyle w:val="Normal"/>
        <w:rPr/>
      </w:pPr>
      <w:r>
        <w:rPr/>
        <w:t>Пришёл отец на обед. На счастье, приехала водовозка, и меня увезли в больницу.</w:t>
      </w:r>
    </w:p>
    <w:p>
      <w:pPr>
        <w:pStyle w:val="Normal"/>
        <w:rPr/>
      </w:pPr>
      <w:r>
        <w:rPr/>
        <w:t>Зашили щёку, как ребёнок зашивает дырку в одежде: собрали всё в кучу и зашили. Мальчиков украшают шрамы. Я комплексовал до 15 лет. Стеснялся девочек. Этакий уродец!</w:t>
      </w:r>
    </w:p>
    <w:p>
      <w:pPr>
        <w:pStyle w:val="Normal"/>
        <w:rPr/>
      </w:pPr>
      <w:r>
        <w:rPr/>
        <w:t>Как ни странно, последствия моего полёта больше отразились на моём брате, Юрке.</w:t>
      </w:r>
    </w:p>
    <w:p>
      <w:pPr>
        <w:pStyle w:val="Normal"/>
        <w:rPr/>
      </w:pPr>
      <w:r>
        <w:rPr/>
        <w:t>Подумаешь, я повскакивал ночами с воплем, когда снились непонятные сны. Отец, наш суровый отец, отслуживший в армии восемь лет, брал меня на руки и успокаивал.</w:t>
      </w:r>
    </w:p>
    <w:p>
      <w:pPr>
        <w:pStyle w:val="Normal"/>
        <w:rPr/>
      </w:pPr>
      <w:r>
        <w:rPr/>
        <w:t>Юрка вставал молча, и долго. Ходил по дому.</w:t>
      </w:r>
    </w:p>
    <w:p>
      <w:pPr>
        <w:pStyle w:val="Normal"/>
        <w:rPr/>
      </w:pPr>
      <w:r>
        <w:rPr/>
        <w:t>Я долго не мог понять, почему он так меня любит и ненавидит одновременно.</w:t>
      </w:r>
    </w:p>
    <w:p>
      <w:pPr>
        <w:pStyle w:val="Normal"/>
        <w:rPr/>
      </w:pPr>
      <w:r>
        <w:rPr/>
        <w:t>Думаете, мы вынесли из этого урок? Нет, лазили мы по отвесным скалам, смеясь на трусов.</w:t>
      </w:r>
    </w:p>
    <w:p>
      <w:pPr>
        <w:pStyle w:val="Normal"/>
        <w:rPr/>
      </w:pPr>
      <w:r>
        <w:rPr/>
        <w:t>Дети у нас в посёлке нередко гибли. Одну девочку откачивали у меня на глазах. Не откачали. Мама водила меня на пожар, показать заживо сгоревшую девочку, чтобы я знал, к чему приводят игры с огнём. На что там смотреть? Чёрная головёшка. Чувствительнее было на попке, ремнём, привезённым отцом с войны.</w:t>
      </w:r>
    </w:p>
    <w:p>
      <w:pPr>
        <w:pStyle w:val="Normal"/>
        <w:rPr/>
      </w:pPr>
      <w:r>
        <w:rPr/>
        <w:t>Старший говорил, что ему попадало пряжкой.</w:t>
      </w:r>
    </w:p>
    <w:p>
      <w:pPr>
        <w:pStyle w:val="Normal"/>
        <w:rPr/>
      </w:pPr>
      <w:r>
        <w:rPr/>
        <w:t>Был у нас сосед по улице. На двенадцать лет ему подарили мотовелик, и он разбился насмерть.</w:t>
      </w:r>
    </w:p>
    <w:p>
      <w:pPr>
        <w:pStyle w:val="Normal"/>
        <w:rPr/>
      </w:pPr>
      <w:r>
        <w:rPr/>
        <w:t>Мама водила меня на похороны, я сидел, и слышал, как погибший мальчик спрашивал меня, буду ли я есть конфеты, и пить чай возле его тела. Я сказал, что нет, и ушёл.</w:t>
      </w:r>
    </w:p>
    <w:p>
      <w:pPr>
        <w:pStyle w:val="Normal"/>
        <w:rPr/>
      </w:pPr>
      <w:r>
        <w:rPr/>
        <w:t>Мама расстроилась: родители мальчика были богатые, а без меня присутствовать было нельзя.</w:t>
      </w:r>
    </w:p>
    <w:p>
      <w:pPr>
        <w:pStyle w:val="Normal"/>
        <w:rPr/>
      </w:pPr>
      <w:r>
        <w:rPr/>
        <w:t>Ночью мальчик пришёл ко мне и попросил проводить его.</w:t>
      </w:r>
    </w:p>
    <w:p>
      <w:pPr>
        <w:pStyle w:val="Normal"/>
        <w:rPr/>
      </w:pPr>
      <w:r>
        <w:rPr/>
        <w:t>Сколько я подобных историй читал, и все дети были в свитерах. Почему? Холодно там?</w:t>
      </w:r>
    </w:p>
    <w:p>
      <w:pPr>
        <w:pStyle w:val="Normal"/>
        <w:rPr/>
      </w:pPr>
      <w:r>
        <w:rPr/>
        <w:t>Я проводил его до угла забора, дальше он меня не пустил. О чём мы разговаривали, не помню. Знаю только, что я приобрёл редкий дар: нравиться людям. Только с одним условием: я должен соответствовать представлению людей о себе. Я не могу поступать, как все. Не прощается.</w:t>
      </w:r>
    </w:p>
    <w:p>
      <w:pPr>
        <w:pStyle w:val="Normal"/>
        <w:rPr/>
      </w:pPr>
      <w:r>
        <w:rPr/>
        <w:t>Поэтому в моих рассказах вызывает возмущение у некоторых, что моего героя начинают все любить. Каждый автор пишет о себе, даже выворачивая рассказ наизнанку. Привык я. Меня сильно обижает, когда кто-то не понимает меня.</w:t>
      </w:r>
    </w:p>
    <w:p>
      <w:pPr>
        <w:pStyle w:val="Normal"/>
        <w:rPr/>
      </w:pPr>
      <w:r>
        <w:rPr/>
        <w:t>То же и те, которые пишут отзывы. Они пишут о себе.</w:t>
      </w:r>
    </w:p>
    <w:p>
      <w:pPr>
        <w:pStyle w:val="Normal"/>
        <w:rPr/>
      </w:pPr>
      <w:r>
        <w:rPr/>
        <w:t xml:space="preserve">Что-то я ушёл от темы. </w:t>
      </w:r>
    </w:p>
    <w:p>
      <w:pPr>
        <w:pStyle w:val="Normal"/>
        <w:rPr/>
      </w:pPr>
      <w:r>
        <w:rPr/>
        <w:t>Про блокадный Ленинград. Сразу вспомнилось кино про девочку, которая пережила блокаду. Я не любил кино про войну. Такое ощущение было, будто всё это пережито лично, настолько всё было пропитано воспоминаниями. И, когда девочка на буржуйке начала что-то жарить, типа котлеток, я так искренне радовался! Она выходила соседского маленького мальчика, не отдала его в детский дом, когда уже все умерли. Потом приехал папа мальчика с фронта. По-моему он их двоих взял к себе. Не сразу, война продолжалась. Тихая была девочка, сил не было громко разговаривать.</w:t>
      </w:r>
    </w:p>
    <w:p>
      <w:pPr>
        <w:pStyle w:val="Normal"/>
        <w:rPr/>
      </w:pPr>
      <w:r>
        <w:rPr/>
        <w:t>Снится ей сон: стол, а котором стоят торты, пирожные… «Что бы ты хотела, девочка?» «Хлеба!».</w:t>
      </w:r>
    </w:p>
    <w:p>
      <w:pPr>
        <w:pStyle w:val="Normal"/>
        <w:rPr/>
      </w:pPr>
      <w:r>
        <w:rPr/>
        <w:t>Не знал я такого голода. Подумаешь, есть хочется! У нас была РЫБА. Рыбы было много. Камбалу и сейчас ем с удовольствием, а вот краба нет. Объелся. Тогда ни крабов, ни, тем более, кальмара, не ели, брезговали. Корейцы научили.</w:t>
      </w:r>
    </w:p>
    <w:p>
      <w:pPr>
        <w:pStyle w:val="Normal"/>
        <w:rPr/>
      </w:pPr>
      <w:r>
        <w:rPr/>
        <w:t>Тогда ещё в море водилась рыба. Мы ходили, ловить. Тогда июнь был холодный и дождливый, выше 15 градусов температура не поднималась. Чтобы ловить рыбу, надо было залезть полностью в воду, набрать ежёй. Кого-то мы стеснялись, лезли в воду в трусах, и потом мёрзли в мокром, целый день. Такое вот удовольствие. Но ловили, и дома жарили вкуснющую рыбку. Назывались ленки. Похожи по вкусу и жирности на терпуг.</w:t>
      </w:r>
    </w:p>
    <w:p>
      <w:pPr>
        <w:pStyle w:val="Normal"/>
        <w:rPr/>
      </w:pPr>
      <w:r>
        <w:rPr/>
        <w:t>Как-то раз идём с уловом домой, а навстречу мальчишки постарше нас.</w:t>
      </w:r>
    </w:p>
    <w:p>
      <w:pPr>
        <w:pStyle w:val="Normal"/>
        <w:rPr/>
      </w:pPr>
      <w:r>
        <w:rPr/>
        <w:t>- Отдавай рыбу!</w:t>
      </w:r>
    </w:p>
    <w:p>
      <w:pPr>
        <w:pStyle w:val="Normal"/>
        <w:rPr/>
      </w:pPr>
      <w:r>
        <w:rPr/>
        <w:t>- Иди, да налови! – отвечает мой брат.</w:t>
      </w:r>
    </w:p>
    <w:p>
      <w:pPr>
        <w:pStyle w:val="Normal"/>
        <w:rPr/>
      </w:pPr>
      <w:r>
        <w:rPr/>
        <w:t>- Тогда мы заберём его! – и берут в плен меня.</w:t>
      </w:r>
    </w:p>
    <w:p>
      <w:pPr>
        <w:pStyle w:val="Normal"/>
        <w:rPr/>
      </w:pPr>
      <w:r>
        <w:rPr/>
        <w:t>Брат выменял меня на рыбу…</w:t>
      </w:r>
    </w:p>
    <w:p>
      <w:pPr>
        <w:pStyle w:val="Normal"/>
        <w:rPr/>
      </w:pPr>
      <w:r>
        <w:rPr/>
        <w:t xml:space="preserve">В солнечные дни мы ходили на Астраханский пляж. Там «ловили» мидий. </w:t>
      </w:r>
    </w:p>
    <w:p>
      <w:pPr>
        <w:pStyle w:val="Normal"/>
        <w:rPr/>
      </w:pPr>
      <w:r>
        <w:rPr/>
        <w:t>Никогда не забуду восхитительный вкус запечённых на костре мидий! Крупные, вкусные.</w:t>
      </w:r>
    </w:p>
    <w:p>
      <w:pPr>
        <w:pStyle w:val="Normal"/>
        <w:rPr/>
      </w:pPr>
      <w:r>
        <w:rPr/>
        <w:t>Как-то попробовал. Гм…</w:t>
      </w:r>
    </w:p>
    <w:p>
      <w:pPr>
        <w:pStyle w:val="Normal"/>
        <w:rPr/>
      </w:pPr>
      <w:r>
        <w:rPr/>
        <w:t>Почему были такие огромные очереди за хлебом? Не знал тогда, моё дело было отстоять очередь, и взять шесть килограммовых булок. Неподъёмных. Тогда думал, что больше такого не будет. Повторилось в восьмидесятые, когда стоял за хлебом на Новый Год, и уже смирился, что встретим праздник без хлеба.</w:t>
      </w:r>
    </w:p>
    <w:p>
      <w:pPr>
        <w:pStyle w:val="Normal"/>
        <w:rPr/>
      </w:pPr>
      <w:r>
        <w:rPr/>
        <w:t>Помните кукурузный хлеб? Красивый, жёлтенький, вкусный, пока свежий.</w:t>
      </w:r>
    </w:p>
    <w:p>
      <w:pPr>
        <w:pStyle w:val="Normal"/>
        <w:rPr/>
      </w:pPr>
      <w:r>
        <w:rPr/>
        <w:t>А ванильный сахар? По копейке за пакетик?</w:t>
      </w:r>
    </w:p>
    <w:p>
      <w:pPr>
        <w:pStyle w:val="Normal"/>
        <w:rPr/>
      </w:pPr>
      <w:r>
        <w:rPr/>
        <w:t>И вкуснющие пирожки вприглядку! Денег нет…</w:t>
      </w:r>
    </w:p>
    <w:p>
      <w:pPr>
        <w:pStyle w:val="Normal"/>
        <w:rPr/>
      </w:pPr>
      <w:r>
        <w:rPr/>
        <w:t>Опять о том, кто я? Девочка, или мальчик? Понятия не имел. Родители начали строить дом, все старшие братья принимали участие, меня оставляли одного дома. спал я в одной рубашечке до пупка. Просыпаясь, вылезал из кроватки, и бежал на стройку. Путь мой лежал по дороге вдоль берега моря, мимо страшных гусей с меня ростом, шипящих и кусачих. Я их боялся. Все такие большие! А вон телёнок вдвое больше меня ростом! С опаской обхожу его, увязая босыми ногами в болоте. Рыжий телёнок с любопытством разглядывает меня. Он привязан к колышку верёвкой.</w:t>
      </w:r>
    </w:p>
    <w:p>
      <w:pPr>
        <w:pStyle w:val="Normal"/>
        <w:rPr/>
      </w:pPr>
      <w:r>
        <w:rPr/>
        <w:t>Минуем и эту опасность! Прибегаю к дому, в одной рубашечке, задумчиво ковыряя в носу, смотрю на каркас.</w:t>
      </w:r>
    </w:p>
    <w:p>
      <w:pPr>
        <w:pStyle w:val="Normal"/>
        <w:rPr/>
      </w:pPr>
      <w:r>
        <w:rPr/>
        <w:t>- Ну, как тебе новый дом? – спрашивает меня отец, взяв на руки.</w:t>
      </w:r>
    </w:p>
    <w:p>
      <w:pPr>
        <w:pStyle w:val="Normal"/>
        <w:rPr/>
      </w:pPr>
      <w:r>
        <w:rPr/>
        <w:t>- Какой же это дом? – говорю я, - Это не дом, а одни дырки!</w:t>
      </w:r>
    </w:p>
    <w:p>
      <w:pPr>
        <w:pStyle w:val="Normal"/>
        <w:rPr/>
      </w:pPr>
      <w:r>
        <w:rPr/>
        <w:t>Рабочие долго не могли работать.</w:t>
      </w:r>
    </w:p>
    <w:p>
      <w:pPr>
        <w:pStyle w:val="Normal"/>
        <w:rPr/>
      </w:pPr>
      <w:r>
        <w:rPr/>
        <w:t>Бегал я туда часто. Как-то взял скобу, начал втыкать в бревно, пока не воткнул себе в коленку. Больно! Мама, тоже, проткнула стопу насквозь. Лечила керосином, в сарае. Держала ногу в ведре с керосином. Так же вылечила себе ангину, напрочь уничтожив гланды. Предлагала мне, но я пошёл по другому пути: подставил горло под скальпель, узнал, каково это, когда живьём режут горло. Больно!</w:t>
      </w:r>
    </w:p>
    <w:p>
      <w:pPr>
        <w:pStyle w:val="Normal"/>
        <w:rPr/>
      </w:pPr>
      <w:r>
        <w:rPr/>
        <w:t>Тонул ли я в море? Конечно! У нас все тонули. Но боялись, потому что нас пугали: «Утонешь, домой не приходи!». И мы возвращались. Правда, не все…</w:t>
      </w:r>
    </w:p>
    <w:p>
      <w:pPr>
        <w:pStyle w:val="Normal"/>
        <w:rPr/>
      </w:pPr>
      <w:r>
        <w:rPr/>
        <w:t>Любили купаться в шторм. Волна – бац! Голова – ноги, голова – ноги! Мордой о песок шварк! Вылез из воды, тут новая волна – бац! Очень весело! Конечно, бывают такие волны, что и подойти к морю страшно. Ещё маленький был, отец нёс меня домой, на маяк, поднёс к обрыву, и показал пляж, где мы всегда загорали. Вода, как в котле, кипит! Волны добивали почти до нашего нового дома.</w:t>
      </w:r>
    </w:p>
    <w:p>
      <w:pPr>
        <w:pStyle w:val="Normal"/>
        <w:rPr/>
      </w:pPr>
      <w:r>
        <w:rPr/>
        <w:t>Бегу вдоль берега, забегаю в море… Одежонка лёгкая: всё лето трусики и маечка. Забегаю в море, а назад – никак, вокруг, глубокие ямы.</w:t>
      </w:r>
    </w:p>
    <w:p>
      <w:pPr>
        <w:pStyle w:val="Normal"/>
        <w:rPr/>
      </w:pPr>
      <w:r>
        <w:rPr/>
        <w:t>- Как зашёл, так и выходи! – говорит мне брат, и уходит. Я один посреди моря, реву. Вижу, мама идёт со стройки. Увидела меня, кинулась в море, набрав полные сапоги, схватила меня, вынесла на берег, ещё и похвалила, что сам не стал выбираться.</w:t>
      </w:r>
    </w:p>
    <w:p>
      <w:pPr>
        <w:pStyle w:val="Normal"/>
        <w:rPr/>
      </w:pPr>
      <w:r>
        <w:rPr/>
        <w:t>Когда я был маленький, было очень много снега. Не улыбайтесь: мол, маленький был. Через заборы пешком ходили. А меня, с воспалением лёгких, возили в больницу, посадив в ящик из-под сливочного масла, и привязав к санкам. Помните ящики? Сделаны они были из гладких дощечек, очень аккуратные и крепкие.</w:t>
      </w:r>
    </w:p>
    <w:p>
      <w:pPr>
        <w:pStyle w:val="Normal"/>
        <w:rPr/>
      </w:pPr>
      <w:r>
        <w:rPr/>
        <w:t>Болел я долго, не один раз. Лежал в больнице и страдал без мамы. До сих пор помню скрип дверей, на которые сразу бежал, надеясь, что пришла мама.</w:t>
      </w:r>
    </w:p>
    <w:p>
      <w:pPr>
        <w:pStyle w:val="Normal"/>
        <w:rPr/>
      </w:pPr>
      <w:r>
        <w:rPr/>
        <w:t>Мама приходила. и я старался не отпускать её.</w:t>
      </w:r>
    </w:p>
    <w:p>
      <w:pPr>
        <w:pStyle w:val="Normal"/>
        <w:rPr/>
      </w:pPr>
      <w:r>
        <w:rPr/>
        <w:t>- Дома у меня много дел, ты что! – сердилась мама, и я опять оставался в больнице. Друзья менялись, а я всё лежал, покорно подставляя попку под уколы. Медсёстры хвалили, потому что другие дети не хотели, чтобы их кололи тупыми многоразовыми иголками.</w:t>
      </w:r>
    </w:p>
    <w:p>
      <w:pPr>
        <w:pStyle w:val="Normal"/>
        <w:rPr/>
      </w:pPr>
      <w:r>
        <w:rPr/>
        <w:t>Иголки! Мы лазили в мусорный медицинский контейнер, собирать иголки для игр!</w:t>
      </w:r>
    </w:p>
    <w:p>
      <w:pPr>
        <w:pStyle w:val="Normal"/>
        <w:rPr/>
      </w:pPr>
      <w:r>
        <w:rPr/>
        <w:t>Нянечки падали в обморок, фигурально выражаясь.</w:t>
      </w:r>
    </w:p>
    <w:p>
      <w:pPr>
        <w:pStyle w:val="Normal"/>
        <w:rPr/>
      </w:pPr>
      <w:r>
        <w:rPr/>
        <w:t>Потом родители купили корову. Молоко рекой. Пить невозможно. Начались покосы.</w:t>
      </w:r>
    </w:p>
    <w:p>
      <w:pPr>
        <w:pStyle w:val="Normal"/>
        <w:rPr/>
      </w:pPr>
      <w:r>
        <w:rPr/>
        <w:t>Покос нам выделили на Втором Камышовом, километров за семь от дома.</w:t>
      </w:r>
    </w:p>
    <w:p>
      <w:pPr>
        <w:pStyle w:val="Normal"/>
        <w:rPr/>
      </w:pPr>
      <w:r>
        <w:rPr/>
        <w:t xml:space="preserve">Туда мы ходили пешком. Маленькие ножки уставали, но в лесу быстро приходили в себя. </w:t>
      </w:r>
    </w:p>
    <w:p>
      <w:pPr>
        <w:pStyle w:val="Normal"/>
        <w:rPr/>
      </w:pPr>
      <w:r>
        <w:rPr/>
        <w:t>Пока отец косил, я варил ему суп в … чайнике. Бросал туда тушёнку. Вкусно!</w:t>
      </w:r>
    </w:p>
    <w:p>
      <w:pPr>
        <w:pStyle w:val="Normal"/>
        <w:rPr/>
      </w:pPr>
      <w:r>
        <w:rPr/>
        <w:t>Потом собирали сено, или переворачивали валки. Отец накосит, так накосит! К вечеру м с братом валились с ног, маленькие ещё были. Где старшие? Самый старший уже отделился, или учился, или женился. Следующий был в Москве, на операции. Доброкачественная опухоль головного мозга. Юрка, до этого, лечился три года от менингита… Бедная мама. Не дожила до семидесяти.</w:t>
      </w:r>
    </w:p>
    <w:p>
      <w:pPr>
        <w:pStyle w:val="Normal"/>
        <w:rPr/>
      </w:pPr>
      <w:r>
        <w:rPr/>
        <w:t>Ну вот, до вечера поборемся с сеном… Вы не думайте, друг с другом мы тоже боролись!</w:t>
      </w:r>
    </w:p>
    <w:p>
      <w:pPr>
        <w:pStyle w:val="Normal"/>
        <w:rPr/>
      </w:pPr>
      <w:r>
        <w:rPr/>
        <w:t>Потом шли домой. Ох уж, эта бесконечная дорога! За поворотом что? Новый поворот!</w:t>
      </w:r>
    </w:p>
    <w:p>
      <w:pPr>
        <w:pStyle w:val="Normal"/>
        <w:rPr/>
      </w:pPr>
      <w:r>
        <w:rPr/>
        <w:t xml:space="preserve">Телята! На мне! Почисти, напои, выведи, напои, сходи, приведи! Всё лето, каждый день. Осенью отпускали н подножный корм. </w:t>
      </w:r>
    </w:p>
    <w:p>
      <w:pPr>
        <w:pStyle w:val="Normal"/>
        <w:rPr/>
      </w:pPr>
      <w:r>
        <w:rPr/>
        <w:t>Вечер. Коровки, ау! Где вы? Сопка наша, сопка ваша. Да где вы прячетесь?! А! Вот вы где! Пошли домой! Не хотим, здесь вкусная трава, и с тобой нам не скучно!</w:t>
      </w:r>
    </w:p>
    <w:p>
      <w:pPr>
        <w:pStyle w:val="Normal"/>
        <w:rPr/>
      </w:pPr>
      <w:r>
        <w:rPr/>
        <w:t>Когда мне было двенадцать, старший брат отвёз меня в Терней, оставил со своей женой и грудной дочкой. и ушёл в море на РСе.</w:t>
      </w:r>
    </w:p>
    <w:p>
      <w:pPr>
        <w:pStyle w:val="Normal"/>
        <w:rPr/>
      </w:pPr>
      <w:r>
        <w:rPr/>
        <w:t>С тех пор считаю, что человек в двенадцать лет – взрослый человек!</w:t>
      </w:r>
    </w:p>
    <w:p>
      <w:pPr>
        <w:pStyle w:val="Normal"/>
        <w:rPr/>
      </w:pPr>
      <w:r>
        <w:rPr/>
        <w:t>Сам колол дрова… Кстати о дровах. Мой брат был молодым специалистом, ему дали квартирку в бараке, с печным отоплением. Услуги на улице, в лесу. Ночью я боялся ходить туда. Как молодому специалисту, ему привезли машину дров. Каких дров? Что было, то и привезли! Парень молодой, спраится! Только вот молодым парнем оказался я. Боролся я с этими дровами всю зиму. Пожаловался своим одноклассникам, они посоветовали взять колун.</w:t>
      </w:r>
    </w:p>
    <w:p>
      <w:pPr>
        <w:pStyle w:val="Normal"/>
        <w:rPr/>
      </w:pPr>
      <w:r>
        <w:rPr/>
        <w:t>Нет, не думайте, я смог его поднять, и даже ударить! Но какой же он тупой! Нет, не пойдёт! Рубил обычным плотницким топором. Топил печь, варил обеды, носил воду из колодца.</w:t>
      </w:r>
    </w:p>
    <w:p>
      <w:pPr>
        <w:pStyle w:val="Normal"/>
        <w:rPr/>
      </w:pPr>
      <w:r>
        <w:rPr/>
        <w:t>Из развлечений: кино, книги, радио. Телевидения нет, и не надо. Зато библиотека была замечательная. Районная. Музей Сихоте - Алинского заповедника. Замечательные новые чучела, вход свободный. Чучело дикого кабана с меня ростом.</w:t>
      </w:r>
    </w:p>
    <w:p>
      <w:pPr>
        <w:pStyle w:val="Normal"/>
        <w:rPr/>
      </w:pPr>
      <w:r>
        <w:rPr/>
        <w:t>Школа. Недавно нашёл единственную фотографию старой школы. смотрел и удивлялся: неужели я бегал по этим ступенькам?! Снимок похож на дореволюционный, да и школа тогда уже была старой. Физкультурой занимались за школой, в лесу, на лыжах. Ребята были замечательные!</w:t>
      </w:r>
    </w:p>
    <w:p>
      <w:pPr>
        <w:pStyle w:val="Normal"/>
        <w:rPr/>
      </w:pPr>
      <w:r>
        <w:rPr/>
        <w:t>Там испытал нечто, похожее на любовь. Хорошо, что девочка исчезла, думаю я теперь, иначе, как бы я оттуда уехал?</w:t>
      </w:r>
    </w:p>
    <w:p>
      <w:pPr>
        <w:pStyle w:val="Normal"/>
        <w:rPr/>
      </w:pPr>
      <w:r>
        <w:rPr/>
        <w:t>Возвращаюсь снова к блокадному Ленинграду. люди собирали недокапусту под обстрелом противника. А где были наши? Почему немцы не переходили капустное поле?</w:t>
      </w:r>
    </w:p>
    <w:p>
      <w:pPr>
        <w:pStyle w:val="Normal"/>
        <w:rPr/>
      </w:pPr>
      <w:r>
        <w:rPr/>
        <w:t>Читал я воспоминания Юрия Никулина, который служил в блокадном Ленинграде, в обороне.</w:t>
      </w:r>
    </w:p>
    <w:p>
      <w:pPr>
        <w:pStyle w:val="Normal"/>
        <w:rPr/>
      </w:pPr>
      <w:r>
        <w:rPr/>
        <w:t xml:space="preserve">Пишет он, что пухли от голода, еле ноги носили, винтовку поднять не могли. И, тем не менее, удержали оборону! </w:t>
      </w:r>
    </w:p>
    <w:p>
      <w:pPr>
        <w:pStyle w:val="Normal"/>
        <w:rPr/>
      </w:pPr>
      <w:r>
        <w:rPr/>
        <w:t>И Карельский перешеек, тоже.</w:t>
      </w:r>
    </w:p>
    <w:p>
      <w:pPr>
        <w:pStyle w:val="Normal"/>
        <w:rPr/>
      </w:pPr>
      <w:r>
        <w:rPr/>
        <w:t>Теперь на костях таких, как Ленка-Пенка, ребята устраивают неонацисткие сборища. Или уже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E79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7">
    <w:name w:val="Подзаголовок Знак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Выделенная цитата Знак"/>
    <w:qFormat/>
    <w:rPr>
      <w:i/>
      <w:iCs/>
      <w:color w:val="5B9BD5"/>
    </w:rPr>
  </w:style>
  <w:style w:type="character" w:styleId="Style9">
    <w:name w:val="Слабое выделение"/>
    <w:qFormat/>
    <w:rPr>
      <w:i/>
      <w:iCs/>
      <w:color w:val="404040"/>
    </w:rPr>
  </w:style>
  <w:style w:type="character" w:styleId="Style10">
    <w:name w:val="Сильное выделение"/>
    <w:qFormat/>
    <w:rPr>
      <w:i/>
      <w:iCs/>
      <w:color w:val="5B9BD5"/>
    </w:rPr>
  </w:style>
  <w:style w:type="character" w:styleId="Style11">
    <w:name w:val="Слабая ссылка"/>
    <w:qFormat/>
    <w:rPr>
      <w:smallCaps/>
      <w:color w:val="404040"/>
    </w:rPr>
  </w:style>
  <w:style w:type="character" w:styleId="Style12">
    <w:name w:val="Сильная ссылка"/>
    <w:qFormat/>
    <w:rPr>
      <w:b/>
      <w:bCs/>
      <w:smallCaps/>
      <w:color w:val="5B9BD5"/>
      <w:spacing w:val="5"/>
    </w:rPr>
  </w:style>
  <w:style w:type="character" w:styleId="Style13">
    <w:name w:val="Название книги"/>
    <w:qFormat/>
    <w:rPr>
      <w:b/>
      <w:bCs/>
      <w:i/>
      <w:iCs/>
      <w:spacing w:val="5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864" w:right="864" w:hanging="0"/>
    </w:pPr>
    <w:rPr>
      <w:i/>
      <w:iCs/>
      <w:color w:val="404040"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0T05:59:00Z</dcterms:created>
  <dc:creator>acer</dc:creator>
  <dc:description/>
  <cp:keywords/>
  <dc:language>en-US</dc:language>
  <cp:lastModifiedBy>acer</cp:lastModifiedBy>
  <dcterms:modified xsi:type="dcterms:W3CDTF">2017-07-30T05:59:00Z</dcterms:modified>
  <cp:revision>2</cp:revision>
  <dc:subject/>
  <dc:title/>
</cp:coreProperties>
</file>